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4 «Автоматизация торгово-технологических процессов»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8 «Торговое дел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30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ОП.04 «Автоматизация торгово-технологических процессов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8 «Торгов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8 «Торговое дело», Приказ Минобрнауки России от 19.07.2023 N 548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</w:t>
      </w:r>
      <w:r>
        <w:rPr>
          <w:shd w:fill="FFFFFF" w:val="clear"/>
        </w:rPr>
        <w:t>22.08.2023 № 74906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ОП.04 «Автоматизация торгово-технологических процессов» является частью программы подготовки специалистов среднего звена по специальности 38.02.08 «Торгов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Автоматизация торгово-технологических процессов» </w:t>
      </w:r>
      <w:bookmarkStart w:id="0" w:name="_GoBack"/>
      <w:bookmarkEnd w:id="0"/>
      <w:r>
        <w:rPr/>
        <w:t>относится к дисциплинам профессионального цикла, является учебной дисциплиной основной образовательной программы, изучается в 5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Автоматизация торгово-технологических процессов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применять нормы гражданского законодательства в области регулирования договорных отно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выбор поставщиков; оформлять заказы на поставку товаров с применением компьютерных програм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- составлять документы, деловые письма, предложения, заказы на поставку товаров, осуществлять безналичные расчеты, в т.ч. с использованием современных технически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- создавать и вести информационную базу поставщиков и покупателей с применением технологий больших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обобщать полученную информацию, статистически ее обрабатывать и формулировать аналитические выводы, архивировать полученную информацию и обеспечивать ее безопас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- работать в единой информационной системе. осуществлять процесс поиска и заказа товаров с применением цифровых платфор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процесс управления доставкой товаров покупателю используя возможности интернет-вещ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оводить анализ перемещения покупателей по торговому залу по данным камер видео наблюдений с целью оптимизации торгового простран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контроль за количеством и сроками хранения продовольственных товаров с применением датчиков контроля (интернет-веще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спользовать технологии дополненной реальности для повышения объема продаж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цифровые вывески с использованием компьютерного зр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технологии интернет-вещей в организации работы торговых площад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управления полочным пространством магазина в облачной ABM SHELF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торгово-технологические процессы, в том числе, с использованием техники эффективных коммуник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познавать задачу и/или проблему в профессиональном и/или социальном контексте; 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ставлять план действия; определять необходимые ресур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еализовывать составленный план; оценивать результат и последствия своих действий (самостоятельно или с помощью наставник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задачи для поиска информации; определять необходимые источники информации; - планировать процесс поиска;- структурировать получаемую информацию;</w:t>
      </w:r>
      <w:r>
        <w:rPr>
          <w:rFonts w:eastAsia="Symbol" w:cs="Symbol" w:ascii="Symbol" w:hAnsi="Symbol"/>
        </w:rPr>
        <w:t></w:t>
      </w:r>
      <w:r>
        <w:rPr/>
        <w:t xml:space="preserve"> выделять наиболее значимое в перечне информации;  оценивать практическую значимость результатов пои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- оформлять результаты поиска, применять средства информационных технологий для решения профессиональных задач; </w:t>
      </w:r>
      <w:r>
        <w:rPr>
          <w:rFonts w:eastAsia="Symbol" w:cs="Symbol" w:ascii="Symbol" w:hAnsi="Symbol"/>
        </w:rPr>
        <w:t></w:t>
      </w:r>
      <w:r>
        <w:rPr/>
        <w:t xml:space="preserve"> использовать современное программное обеспечение; </w:t>
      </w:r>
      <w:r>
        <w:rPr>
          <w:rFonts w:eastAsia="Symbol" w:cs="Symbol" w:ascii="Symbol" w:hAnsi="Symbol"/>
        </w:rPr>
        <w:t></w:t>
      </w:r>
      <w:r>
        <w:rPr/>
        <w:t xml:space="preserve"> использовать различные цифровые средства для решения профессиональных зада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грамотно излагать свои мысли и оформлять документы по профессиональной тематике на государственном язы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овые нормы оформления и заключения договоров с поставщиками и потребителями товаров и услуг; структуру и содержание договора поставки, спецификации и сопроводительного письма, критериев поиска и методов отбора поставщ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- методы и инструменты работы с базами больших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>требования к порядку заполнения и ведения рабочей документации, - схемы электронного документооборо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виды торговых структур; формы и виды торговли, составные элементы торговой деятельности: материально-техническую базу торгов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инфраструктуру потребительского рынка; средства, методы, инновации в отрас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рганизацию торгово-технологических процессов в офлайн и онлайн торговл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ные и дополнительные услуги оптовой и розничной; цели, задачи, принципы, объектов, субъектов внутренней и внешней торгов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- методы работы в профессиональной и смежных сферах; - структуру плана для решения задач; порядок оценки результатов решения задач профессиональ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порядок их применения и программное обеспечение в профессиональной деятельности, в том числе с использованием цифровых средст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особенности социального и культурного контекста; - правила оформления документов и построения устных сообще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правила чтения текстов профессиональной направленности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sz w:val="24"/>
          <w:szCs w:val="28"/>
          <w:lang w:val="ru-RU"/>
        </w:rPr>
        <w:t>Автоматизация торгово-технологических процессов</w:t>
      </w:r>
      <w:r>
        <w:rPr>
          <w:rFonts w:cs="Times New Roman" w:ascii="Times New Roman" w:hAnsi="Times New Roman"/>
          <w:sz w:val="24"/>
          <w:szCs w:val="24"/>
        </w:rPr>
        <w:t>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х компетенций по специальности 38.02.08 </w:t>
      </w:r>
      <w:r>
        <w:rPr>
          <w:rFonts w:cs="Times New Roman" w:ascii="Times New Roman" w:hAnsi="Times New Roman"/>
          <w:sz w:val="24"/>
          <w:szCs w:val="24"/>
          <w:lang w:val="ru-RU"/>
        </w:rPr>
        <w:t>«Торговое дело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К 09. Пользоваться профессиональной документацией на государственном и иностранном языках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</w:t>
      </w:r>
      <w:r>
        <w:rPr>
          <w:rFonts w:cs="Times New Roman" w:ascii="Times New Roman" w:hAnsi="Times New Roman"/>
          <w:sz w:val="24"/>
          <w:szCs w:val="24"/>
        </w:rPr>
        <w:t xml:space="preserve"> компетенций по специальности 38.02.08 </w:t>
      </w:r>
      <w:r>
        <w:rPr>
          <w:rFonts w:cs="Times New Roman" w:ascii="Times New Roman" w:hAnsi="Times New Roman"/>
          <w:sz w:val="24"/>
          <w:szCs w:val="24"/>
          <w:lang w:val="ru-RU"/>
        </w:rPr>
        <w:t>«Торговое дело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К. 1.2. 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К. 1.6. Организовывать выполнение торгово-технологических процессов, в том числе с применением цифровых технолог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3828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/>
              <w:t>применять нормы гражданского законодательства в области регулирования договорных отнош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/>
              <w:t>осуществлять выбор поставщи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20" w:hanging="360"/>
              <w:contextualSpacing/>
              <w:jc w:val="both"/>
              <w:rPr>
                <w:iCs/>
              </w:rPr>
            </w:pPr>
            <w:r>
              <w:rPr/>
              <w:t>оформлять заказы на поставку товаров с применением компьютерных програм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/>
              <w:t>- составлять документы, деловые письма, предложения, заказы на поставку товаров, осуществлять безналичные расчеты, в т.ч. с использованием современных технических средст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создавать и вести информационную базу поставщиков и покупателей с применением технологий больших данных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/>
              <w:t>обобщать полученную информацию, статистически ее обрабатывать и формулировать аналитические выводы, архивировать полученную информацию и обеспечивать ее безопасност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/>
              <w:t>- работать в единой информационной систем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вых норм оформления и заключения договоров с поставщиками и потребителями товаров и услуг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уктуры и содержания договора поставки, спецификации и сопроводительного письма критерие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rFonts w:eastAsia="Calibri"/>
              </w:rPr>
              <w:t>поиска и методов отбора поставщ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методов и инструментов работы с базами больших данных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/>
              <w:t xml:space="preserve">требований к порядку заполнения и ведения рабочей документации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/>
              <w:t>- схем электронного документооборота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осуществлять процесс управления доставкой товаров покупателю используя возможности интернет-вещ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проводить анализ перемещения покупателей по торговому залу по данным камер видео наблюдений с целью оптимизации торгового пространств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использовать технологии дополненной реальности для повышения объема продаж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применять цифровые вывески с использованием компьютерного зр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применять технологии интернет-вещей в организации работы торговых площад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управления полочным пространством магазина в облачной ABM SHELF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осуществлять торгово-технологические процессы, в том числе, с использованием техники эффективных коммуникац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видов торговых структур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форм и видов торговли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составных элементов торговой деятельности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материально-технической базы торговл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инфраструктуры потребительского рынк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средств, методов, инноваций в отрасл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организации торгово-технологических процессов в офлайн и онлайн торговле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>
                <w:iCs/>
              </w:rPr>
            </w:pPr>
            <w:r>
              <w:rPr/>
              <w:t>основных и дополнительных услуг оптовой и розничной; целей, задач, принципов, объектов, субъектов внутренней и внешней торговли.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1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определять необходимые ресурс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реализовывать составленный план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структуру плана для решения зада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2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структурировать получаемую информаци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формат оформления результатов поиска информации, </w:t>
            </w:r>
            <w:r>
              <w:rPr>
                <w:bCs/>
                <w:iCs/>
              </w:rPr>
              <w:t>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5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>излагать свои мысли и оформлять документы по профессиональной тематике на государственном языке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Cs/>
              </w:rPr>
              <w:t>- правила оформления документов и построения устных сообщений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соблюдать нормы экологической безопасност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пути обеспечения ресурсосбережения;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равила чтения текстов профессиональной направленности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й обмен данны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3. </w:t>
            </w:r>
            <w:r>
              <w:rPr/>
              <w:t>Анализ практических ситуаций при оценке характеристик электронного обмена данным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4. </w:t>
            </w:r>
            <w:r>
              <w:rPr/>
              <w:t>Процедура обмена данными между заказчиком и поставщиком электронными товарно-сопроводительными документа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Интернет вещей в коммерческой работе предприят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5. </w:t>
            </w:r>
            <w:r>
              <w:rPr/>
              <w:t>Отчет по поиску числа посетителей сайта предприятия, приходящих из разных поисковых систем, используя агрегатор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Электронные платежи и системы электронных платеж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Практическое занятие № 6. </w:t>
            </w:r>
            <w:r>
              <w:rPr/>
              <w:t>Работа с агрегатором платежных систем. Анализ мобильных платежных систем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овационные решения в электронной торговл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10. </w:t>
            </w:r>
            <w:r>
              <w:rPr/>
              <w:t>Работа с мобильным приложением «Моби-С» при формировании заяв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11. </w:t>
            </w:r>
            <w:r>
              <w:rPr/>
              <w:t>Работа с мобильным приложением «Битрик24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12. </w:t>
            </w:r>
            <w:r>
              <w:rPr/>
              <w:t>Работа с мобильным приложением «Моби-С» при анкетировании клиен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9743"/>
        <w:gridCol w:w="1736"/>
        <w:gridCol w:w="1988"/>
      </w:tblGrid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новление и развитие технологий электронной коммерции 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9, ПК 1.2, </w:t>
            </w:r>
          </w:p>
          <w:p>
            <w:pPr>
              <w:pStyle w:val="Normal"/>
              <w:jc w:val="center"/>
              <w:rPr/>
            </w:pPr>
            <w:r>
              <w:rPr/>
              <w:t>ПК 1.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Интернет и веб – основные технологии электронной коммерции, взаимосвязь развития электронной коммерции с развитием сети Интернет, мероприятия по повышению конкурентоспособности электронной торговли в Российской Федерации. Процесс импортозамещения как фактор экономического рост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Современные технологии электронной коммерции, настоящее и будущее технологии «</w:t>
            </w:r>
            <w:r>
              <w:rPr>
                <w:bCs/>
                <w:lang w:val="en-US"/>
              </w:rPr>
              <w:t>BigDate</w:t>
            </w:r>
            <w:r>
              <w:rPr>
                <w:bCs/>
              </w:rPr>
              <w:t>» и ее роль в электронной коммерции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1. </w:t>
            </w:r>
            <w:r>
              <w:rPr>
                <w:bCs/>
              </w:rPr>
              <w:t>Преимущества и недостатки аренды (аутсорсинга) облачной ИТ-инфраструктуры предприятия торговл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электронной коммерции: электронные торговые площадки.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 1.2, ПК 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Классы (категории) ведения электронной коммерции. Определения и типы электронных торговых площадок. Возможности и преимущества электронных торговых площадок. Виды электронных торговых площадок.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Характеристики основных электронных торговых площадок модели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. Электронные витрины, информационные киоски и панели, цифровые видеопанели и стены. Электронный магазин. Одностраничный интернет-магазин. Электронный торговый ряд.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Практическое занятие № 2. </w:t>
            </w:r>
            <w:r>
              <w:rPr>
                <w:bCs/>
              </w:rPr>
              <w:t>Основные характеристики торговых площад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й обмен данными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9, ПК 1.2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К 1.6, ПК 2.5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Характеристика электронного обмена данными: определение электронного обмена данными, сферы применения, факторы, способствующие внедрению электронного обмена данными. Схема ЭОД-взаимодействия предприятий. Возможности электронного обмена документами. 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Структура обмена сообщениями в стандарте </w:t>
            </w:r>
            <w:r>
              <w:rPr>
                <w:bCs/>
                <w:lang w:val="en-US"/>
              </w:rPr>
              <w:t>EANCOM</w:t>
            </w:r>
            <w:r>
              <w:rPr>
                <w:bCs/>
              </w:rPr>
              <w:t>, транспортная среда электронного обмена данными: стандарты безопасности, поставщики ЭОД-услуг.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3. </w:t>
            </w:r>
            <w:r>
              <w:rPr/>
              <w:t>Анализ практических ситуаций при оценке характеристик электронного обмена данны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4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4. </w:t>
            </w:r>
            <w:r>
              <w:rPr/>
              <w:t>Процедура обмена данными между заказчиком и поставщиком электронными товарно-сопроводительными документа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вещей в коммерческой работе предприятий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К 1.2, ПК 1.6  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Сервисные программы для оценки потребительской ценности, программы лояльности. Автоматизация кассовой зоны для повышения эффективности программ лояльности. Видео, чат, интернет-консультант и ассистент на сайте для увеличения продаж. Технологии анализа контент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5. </w:t>
            </w:r>
            <w:r>
              <w:rPr/>
              <w:t>Отчет по поиску числа посетителей сайта предприятия, приходящих из разных поисковых систем, используя агрегатор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е платежи и системы электронных платежей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К 1.6 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Электронные платежные инструменты: электронные деньги, пластиковые карты и их характеристика, интернет-банкинг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Электронные платежные системы на основе электронных денег: характеристика электронной платежной системы Яндекс. Деньги; характеристика систем «</w:t>
            </w:r>
            <w:r>
              <w:rPr>
                <w:bCs/>
                <w:lang w:val="en-US"/>
              </w:rPr>
              <w:t>WebMoney</w:t>
            </w:r>
            <w:r>
              <w:rPr>
                <w:bCs/>
              </w:rPr>
              <w:t>», «</w:t>
            </w:r>
            <w:r>
              <w:rPr>
                <w:bCs/>
                <w:lang w:val="en-US"/>
              </w:rPr>
              <w:t>Transfer</w:t>
            </w:r>
            <w:r>
              <w:rPr>
                <w:bCs/>
              </w:rPr>
              <w:t>» и «</w:t>
            </w:r>
            <w:r>
              <w:rPr>
                <w:bCs/>
                <w:lang w:val="en-US"/>
              </w:rPr>
              <w:t>TELEPAT</w:t>
            </w:r>
            <w:r>
              <w:rPr>
                <w:bCs/>
              </w:rPr>
              <w:t xml:space="preserve">» 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6. </w:t>
            </w:r>
            <w:r>
              <w:rPr/>
              <w:t>Работа с агрегатором платежных систем. Анализ мобильных платежных систе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ьная коммерция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jc w:val="center"/>
              <w:rPr/>
            </w:pPr>
            <w:r>
              <w:rPr/>
              <w:t>ПК 1.2, ПК 1.6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К 2.5 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Определение мобильной коммерции, ее составляющие. Мобильные приложения для торговой деятельности: мобильная платформа «1С:Предприятие 8.3», программное обеспечение для терминалов сбора данных «</w:t>
            </w:r>
            <w:r>
              <w:rPr>
                <w:bCs/>
                <w:lang w:val="en-US"/>
              </w:rPr>
              <w:t>DataMobile</w:t>
            </w:r>
            <w:r>
              <w:rPr>
                <w:bCs/>
              </w:rPr>
              <w:t>», система мобильной торговли «</w:t>
            </w:r>
            <w:r>
              <w:rPr>
                <w:bCs/>
                <w:lang w:val="en-US"/>
              </w:rPr>
              <w:t>PalmOrder</w:t>
            </w:r>
            <w:r>
              <w:rPr>
                <w:bCs/>
              </w:rPr>
              <w:t>», платежный сервис «</w:t>
            </w:r>
            <w:r>
              <w:rPr>
                <w:bCs/>
                <w:lang w:val="en-US"/>
              </w:rPr>
              <w:t>Chec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Pay</w:t>
            </w:r>
            <w:r>
              <w:rPr>
                <w:bCs/>
              </w:rPr>
              <w:t xml:space="preserve">»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7. </w:t>
            </w:r>
            <w:r>
              <w:rPr/>
              <w:t xml:space="preserve">Отчет по применению программного обеспечения для терминалов сбора данных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электронной коммерции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7, ОК 05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9, ПК 1.6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Безопасность платежей пластиковыми картами: стандарт защиты информации в индустрии банковских пластиковых карт, протокол безопасност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ecure</w:t>
            </w:r>
            <w:r>
              <w:rPr>
                <w:bCs/>
              </w:rPr>
              <w:t xml:space="preserve">, защита от </w:t>
            </w:r>
            <w:r>
              <w:rPr>
                <w:bCs/>
                <w:lang w:val="en-US"/>
              </w:rPr>
              <w:t>DoS</w:t>
            </w:r>
            <w:r>
              <w:rPr>
                <w:bCs/>
              </w:rPr>
              <w:t xml:space="preserve">- и </w:t>
            </w:r>
            <w:r>
              <w:rPr>
                <w:bCs/>
                <w:lang w:val="en-US"/>
              </w:rPr>
              <w:t>DDoS</w:t>
            </w:r>
            <w:r>
              <w:rPr>
                <w:bCs/>
              </w:rPr>
              <w:t xml:space="preserve">-атак. </w:t>
            </w:r>
            <w:r>
              <w:rPr>
                <w:bCs/>
                <w:lang w:val="en-US"/>
              </w:rPr>
              <w:t>APT</w:t>
            </w:r>
            <w:r>
              <w:rPr>
                <w:bCs/>
              </w:rPr>
              <w:t xml:space="preserve">-атаки. Протоколы </w:t>
            </w:r>
            <w:r>
              <w:rPr>
                <w:bCs/>
                <w:lang w:val="en-US"/>
              </w:rPr>
              <w:t>SSL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SL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ET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Аутентификация, идентификация, проверка целостности, авторизация. Криптографическая защита данных. Электронная подпись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>
                <w:bCs/>
              </w:rPr>
              <w:t xml:space="preserve"> Инновационные решения для безопасности торговли: интеллектуальная система видеонаблюдения для противодействия мошенничеству «</w:t>
            </w:r>
            <w:r>
              <w:rPr>
                <w:bCs/>
                <w:lang w:val="en-US"/>
              </w:rPr>
              <w:t>POS</w:t>
            </w:r>
            <w:r>
              <w:rPr>
                <w:bCs/>
              </w:rPr>
              <w:t>-Интеллект», интегрированные системы видеонаблюд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8. </w:t>
            </w:r>
            <w:r>
              <w:rPr/>
              <w:t>Анализ правовых основ информационной безопасности предприятия торговл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 №9.</w:t>
            </w:r>
            <w:r>
              <w:rPr/>
              <w:t xml:space="preserve"> Анализ практических ситуаций по управлению АРТ-атаками в коммерческой деятельност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овационные решения в электронной торговле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jc w:val="center"/>
              <w:rPr/>
            </w:pPr>
            <w:r>
              <w:rPr/>
              <w:t>ПК 1.2, ПК 1.6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К 2.5 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Инновационные системы для управления электронной коммерцией и многоканальными продажами: платформа электронной коммерции «</w:t>
            </w:r>
            <w:r>
              <w:rPr>
                <w:bCs/>
                <w:lang w:val="en-US"/>
              </w:rPr>
              <w:t>WebSphereCommerceEnterprise</w:t>
            </w:r>
            <w:r>
              <w:rPr>
                <w:bCs/>
              </w:rPr>
              <w:t>», информационная система для управления многоканальными продажами «</w:t>
            </w:r>
            <w:r>
              <w:rPr>
                <w:bCs/>
                <w:lang w:val="en-US"/>
              </w:rPr>
              <w:t>HybrisB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Ccommerce</w:t>
            </w:r>
            <w:r>
              <w:rPr>
                <w:bCs/>
              </w:rPr>
              <w:t>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Торговые информационные системы, мобильные приложения и программы: система управления веб-проектами «1С-Битрикс: Управление сайтом». Новые решения в мобильном торговом приложении «Моби-С», автоматизированная система управления мобильной торговлей «Оптиум»  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10. </w:t>
            </w:r>
            <w:r>
              <w:rPr/>
              <w:t>Работа с мобильным приложением «Моби-С» при формировании заяв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11. </w:t>
            </w:r>
            <w:r>
              <w:rPr/>
              <w:t>Работа с мобильным приложением «Битрик24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12. </w:t>
            </w:r>
            <w:r>
              <w:rPr/>
              <w:t>Работа с мобильным приложением «Моби-С» при анкетировании клиен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</w:t>
      </w:r>
      <w:r>
        <w:rPr>
          <w:b/>
        </w:rPr>
        <w:t>Автоматизация торгово-технологических процессов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Лаборатория «</w:t>
      </w:r>
      <w:r>
        <w:rPr>
          <w:rFonts w:eastAsia="Calibri"/>
          <w:spacing w:val="-1"/>
        </w:rPr>
        <w:t>Автоматизации и цифровизации торговой деятельности»</w:t>
      </w:r>
      <w:r>
        <w:rPr>
          <w:bCs/>
          <w:iCs/>
        </w:rPr>
        <w:t xml:space="preserve">, </w:t>
      </w:r>
      <w:r>
        <w:rPr>
          <w:bCs/>
        </w:rPr>
        <w:t>оснащенная необходимым для реализации программы учебной дисциплины оборудованием</w:t>
      </w:r>
      <w:r>
        <w:rPr>
          <w:bCs/>
          <w:i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</w:t>
      </w:r>
      <w:r>
        <w:rPr/>
        <w:t>Автоматизация торгово-технологических процессов</w:t>
      </w:r>
      <w:r>
        <w:rPr>
          <w:bCs/>
        </w:rPr>
        <w:t>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Libre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1С Управление торговлей, 1С: Розница, 1С: Касса для ПК, доступ в интернет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3.2.1. Основные печатные и электронные издания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Волик, М. В. Корпоративные информационные системы на базе 1С: предприятие 8: учебное пособие / М. В. Волик. — Москва: Прометей, 2020. — 102 с. — ISBN 978-5-907244-00-9. — Текст: электронный // Лань: электронно-библиотечная система. — URL: https://e.lanbook.com/book/165945 (дата обращения: 18.06.2022)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Голубева, О. Л. 1С: Бухгалтерия: учебник для среднего профессионального образования / О. Л. Голубева. — Москва: Издательство Юрайт, 2022. — 158 с. — (Профессиональное образование). — ISBN 978-5-9916-7063-0. — Текст: электронный // Образовательная платформа Юрайт [сайт]. — URL: https://urait.ru/bcode/497196 (дата обращения: 18.06.2022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3.2.2. Дополнительные электронные издания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/>
        <w:t xml:space="preserve">Васильев, А. Н. Числовые расчеты в Excel : учебное пособие для спо / А. Н. Васильев. — 2-е изд., стер. — Санкт-Петербург : Лань, 2022. — 600 с. — ISBN 978-5-8114-9367-8. — Текст : электронный // Лань : электронно-библиотечная система. — URL: https://e.lanbook.com/book/193370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iCs/>
        </w:rPr>
        <w:t>Волк, В. К. </w:t>
      </w:r>
      <w:r>
        <w:rPr/>
        <w:t> Информатика : учебное пособие для среднего профессионального образования / В. К. Волк. — Москва : Издательство Юрайт, 2022. — 207 с. — (Профессиональное образование). — ISBN 978-5-534-15149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u w:val="single"/>
          </w:rPr>
          <w:t>https://urait.ru/bcode/496798</w:t>
        </w:r>
      </w:hyperlink>
      <w:r>
        <w:rPr/>
        <w:t> (дата обращения: 18.06.2022)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/>
        <w:t xml:space="preserve">Воскобойников, Ю. Е. Основы построения экономических моделей в Excel : учебник для спо / Ю. Е. Воскобойников, И. Н. Мухина. — 2-е изд., стер. — Санкт-Петербург : Лань, 2022. — 228 с. — ISBN 978-5-8114-9548-1. — Текст : электронный // Лань : электронно-библиотечная система. — URL: https://e.lanbook.com/book/200438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iCs/>
        </w:rPr>
      </w:pPr>
      <w:r>
        <w:rPr>
          <w:iCs/>
        </w:rPr>
        <w:t>Гаврилов, М. В. </w:t>
      </w:r>
      <w:r>
        <w:rPr/>
        <w:t> 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2. — 383 с. — (Профессиональное образование). — ISBN 978-5-534-03051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u w:val="single"/>
          </w:rPr>
          <w:t>https://urait.ru/bcode/489603</w:t>
        </w:r>
      </w:hyperlink>
      <w:r>
        <w:rPr/>
        <w:t> (дата обращения: 18.06.2022)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iCs/>
        </w:rPr>
      </w:pPr>
      <w:r>
        <w:rPr>
          <w:iCs/>
        </w:rPr>
        <w:t>Дубина, И. Н. Информатика: информационные ресурсы и технологии в экономике, управлении и бизнесе : учебное пособие для СПО / И. Н. Дубина, С. В. Шаповалова. — Саратов : Профобразование, 2019. — 170 c. — ISBN 978-5-4488-0277-5. — Текст : электронный // Электронный ресурс цифровой образовательной среды СПО PROFобразование : [сайт]. — URL: https://profspo.ru/books/84677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/>
        <w:t xml:space="preserve">Жук, Ю. А. Информационные технологии: мультимедиа : учебное пособие для спо / Ю. А. Жук. — Санкт-Петербург : Лань, 2021. — 208 с. — ISBN 978-5-8114-6829-4. — Текст : электронный // Лань : электронно-библиотечная система. — URL: https://e.lanbook.com/book/153641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/>
        <w:t xml:space="preserve">Журавлев, А. Е. Информатика. Практикум в среде Microsoft Office 2016/2019 : учебное пособие для спо / А. Е. Журавлев. — 2-е изд., стер. — Санкт-Петербург : Лань, 2021. — 124 с. — ISBN 978-5-8114-8610-6. — Текст : электронный // Лань : электронно-библиотечная система. — URL: https://e.lanbook.com/book/179035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/>
        <w:t xml:space="preserve">Зубова, Е. Д. Информатика и ИКТ : учебное пособие для спо / Е. Д. Зубова. — 3-е изд., стер. — Санкт-Петербург : Лань, 2022. — 180 с. — ISBN 978-5-8114-9557-3. — Текст : электронный // Лань : электронно-библиотечная система. — URL: https://e.lanbook.com/book/200465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/>
        <w:t>Информационные технологии в экономике и управлении в 2 ч. Информационные технологии в экономике и управлении в 2 ч. Часть 1 : учебник для вузов / В. В. Трофимов [и др.] ; под редакцией В. В. Трофимова. — 3-е изд., перераб. и доп. — Москва : Издательство Юрайт, 2022. — 269 с. — (Высшее образование). — ISBN 978-5-534-09083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u w:val="single"/>
          </w:rPr>
          <w:t>https://urait.ru/bcode/494762</w:t>
        </w:r>
      </w:hyperlink>
      <w:r>
        <w:rPr/>
        <w:t> (дата обращения: 18.06.2022).Информационные технологии в экономике и управлении в 2 ч. Часть 2 : учебник для среднего профессионального образования / В. В. Трофимов [и др.] ; под редакцией В. В. Трофимова. — 3-е изд., перераб. и доп. — Москва : Издательство Юрайт, 2022. — 245 с. — (Профессиональное образование). — ISBN 978-5-534-09139-7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u w:val="single"/>
          </w:rPr>
          <w:t>https://urait.ru/bcode/494766</w:t>
        </w:r>
      </w:hyperlink>
      <w:r>
        <w:rPr/>
        <w:t> (дата обращения: 18.06.2022)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/>
        <w:t xml:space="preserve">Калмыкова, С. В. Работа с таблицами на примере Microsoft Excel : учебное пособие для спо / С. В. Калмыкова, Е. Ю. Ярошевская, И. А. Иванова. — Санкт-Петербург : Лань, 2020. — 136 с. — ISBN 978-5-8114-5993-3. — Текст : электронный // Лань : электронно-библиотечная система. — URL: https://e.lanbook.com/book/147234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iCs/>
        </w:rPr>
      </w:pPr>
      <w:r>
        <w:rPr>
          <w:iCs/>
        </w:rPr>
        <w:t xml:space="preserve">Карминский, А. М. Применение информационных систем в экономике : учебное пособие / A. M. Карминский, Б. В. Черников. — 2-е изд., перераб. и доп. — Москва : ФОРУМ : ИНФРА-М, 2022. — 320 с. — (Среднее профессиональное образование). — ISBN 978-5-8199-0932-4. — Текст : электронный. — URL: https://znanium.com/catalog/product/1862906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iCs/>
        </w:rPr>
      </w:pPr>
      <w:r>
        <w:rPr>
          <w:iCs/>
        </w:rPr>
        <w:t xml:space="preserve">Косиненко, Н. С. Информационные технологии в профессиональной деятельности : учебное пособие для СПО / Н. С. Косиненко, И. Г. Фризен. — 2-е изд. — Саратов : Профобразование, Ай Пи Эр Медиа, 2018. — 308 c. — ISBN 978-5-4486-0378-5, 978-5-4488-0193-8. — Текст : электронный // Электронный ресурс цифровой образовательной среды СПО PROFобразование : [сайт]. — URL: https://profspo.ru/books/76992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iCs/>
        </w:rPr>
        <w:t>Нетёсова, О. Ю. </w:t>
      </w:r>
      <w:r>
        <w:rPr/>
        <w:t> Информационные технологии в экономике : учебное пособие для среднего профессионального образования / О. Ю. Нетёсова. — 3-е изд., испр. и доп. — Москва : Издательство Юрайт, 2022. — 178 с. — (Профессиональное образование). — ISBN 978-5-534-09107-6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u w:val="single"/>
          </w:rPr>
          <w:t>https://urait.ru/bcode/491753</w:t>
        </w:r>
      </w:hyperlink>
      <w:r>
        <w:rPr/>
        <w:t> (дата обращения: 18.06.2022)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iCs/>
        </w:rPr>
      </w:pPr>
      <w:r>
        <w:rPr>
          <w:iCs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Электронный ресурс цифровой образовательной среды СПО PROFобразование : [сайт]. — URL: https://profspo.ru/books/104886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iCs/>
        </w:rPr>
        <w:t>Торадзе, Д. Л. </w:t>
      </w:r>
      <w:r>
        <w:rPr/>
        <w:t> Информатика : учебное пособие для среднего профессионального образования / Д. Л. Торадзе. — Москва : Издательство Юрайт, 2022. — 158 с. — (Профессиональное образование). — ISBN 978-5-534-15282-1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u w:val="single"/>
          </w:rPr>
          <w:t>https://urait.ru/bcode/497621</w:t>
        </w:r>
      </w:hyperlink>
      <w:r>
        <w:rPr/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>ГОСТ 26756–2016</w:t>
      </w:r>
      <w:r>
        <w:rPr/>
        <w:t xml:space="preserve">. </w:t>
      </w:r>
      <w:r>
        <w:rPr>
          <w:bCs/>
        </w:rPr>
        <w:t xml:space="preserve">Межгосударственный стандарт. Мебель для предприятий торговли. Общие технические условия. </w:t>
      </w:r>
      <w:r>
        <w:rPr>
          <w:shd w:fill="FFFFFF" w:val="clear"/>
        </w:rPr>
        <w:t>Дата введения 2018-05-01. — Текст: электронный // ПСС «Кодекс» . — URL: </w:t>
      </w:r>
      <w:r>
        <w:rPr/>
        <w:t>https://docs.cntd.ru/document/1200146703</w:t>
      </w:r>
      <w:r>
        <w:rPr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>Информационный портал «Охрана труда в России»: сайт. – URL: http://ohranatruda.ru (дата обращения: 26.07.2022). – Текст: электронны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>Справочно-правовая система «Гарант»: сайт. – URL: </w:t>
      </w:r>
      <w:r>
        <w:rPr/>
        <w:t>https://www.garant.ru/</w:t>
      </w:r>
      <w:r>
        <w:rPr>
          <w:shd w:fill="FFFFFF" w:val="clear"/>
        </w:rPr>
        <w:t> (дата обращения: 26.07.2022). – Текст: электронный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>Справочно-правовая система «Консультант плюс»: сайт. – URL: </w:t>
      </w:r>
      <w:r>
        <w:rPr/>
        <w:t>http://www.consultant.ru/</w:t>
      </w:r>
      <w:r>
        <w:rPr>
          <w:shd w:fill="FFFFFF" w:val="clear"/>
        </w:rPr>
        <w:t> 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173"/>
        <w:gridCol w:w="324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ечень ОК, ПК, осваиваемых в рамках дисциплины: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 xml:space="preserve">ОК 09. Пользоваться профессиональной документацией на государственном и иностранном языках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ПК. 1.2. 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ПК. 1.6. Организовывать выполнение торгово-технологических процессов, в том числе с применением цифровых технологий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bCs/>
                <w:i/>
              </w:rPr>
              <w:t>Перечень знаний, осваиваемых в рамках дисциплины</w:t>
            </w:r>
            <w:r>
              <w:rPr>
                <w:rFonts w:eastAsia="Arial Unicode MS"/>
                <w:b/>
                <w:lang w:bidi="ru-RU"/>
              </w:rPr>
              <w:t>:</w:t>
            </w:r>
          </w:p>
        </w:tc>
      </w:tr>
      <w:tr>
        <w:trPr>
          <w:trHeight w:val="57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тодов и инструментов работы с базами больших данны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ребований к порядку заполнения и ведения рабочей документации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хем электронного документооборот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и торгово-технологических процессов в офлайн и онлайн торговл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х и дополнительных услуг оптовой и розничной торговл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квозных цифровых технологий, облачных вычислений, работа с большими данным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лассификации продовольственных и непродовольственных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тодов и способов кодирования потребительских товаров, в том числе с применением цифровых технолог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язательных требований к маркировке потребительских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х положений категорийного менеджмент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квозных цифровых технологий, применяемых в сфере обеспечения качества и безопасности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уктуру плана для решения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емы структурирования информаци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а оформления документов и построения устных сообщени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ути обеспечения ресурсосбережен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правила чтения текстов профессиональной направленности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подбирает информацию из массива больших данны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заполняет рабочую документацию в соответствии с предъявляемыми требованиям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ивает организацию и реализацию технологических процессов в офлайн и онлайн торговл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ует и контролирует информацию о дополнительных услугах торговых организац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составляет классификацию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ует и применяет способы кодирования товаров с соблюдением обязательных требований к маркировк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блюдает основные положения категорийного менеджмент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бирает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Использует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Содействует сохранению окружающей среды, ресурсосбережению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Пользуется профессиональной документацией на государственном и иностранном языках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  <w:tr>
        <w:trPr>
          <w:trHeight w:val="50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</w:tc>
      </w:tr>
      <w:tr>
        <w:trPr>
          <w:trHeight w:val="35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документы, деловые письма, предложения, заказы на поставку товаров, осуществлять безналичные расчеты, в т.ч. с использованием современных технических средст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здавать и вести информационную базу поставщиков и покупателей с применением технологий больших данны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бобщать полученную информацию, статистически ее обрабатывать и формулировать аналитические выводы, архивировать полученную информацию и обеспечивать ее безопаснос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ботать в единой информационной системе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уществлять процесс поиска и заказа товаров с применением сквозных цифровых технолог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технологии интернет-вещей в организации работы торговых площадок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правления полочным пространством магазина в облачной ABM SHELF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уществлять торгово-технологические процессы, в том числе, с использованием техники эффективных коммуникац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, чат-бот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заказы на поставку товаров с применением компьютерных программ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уществлять процесс управления доставкой товаров покупателю используя возможности цифровых технологий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цифровые технологии кодирования потребительских товар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станавливать и обеспечивать оптимальные условия хранения, транспортирования и реализации потребительских товар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мероприятия по предупреждению и сокращению потерь товар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ресурс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составленный пла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грамотно излагать свои мысли и оформлять документы по профессиональной тематике на государственном язык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блюдать нормы экологической безопас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пределять направления ресурсосбережения в рамках профессиональной деятельности по специа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яет документы, деловые письма, коммерческие предложения, осуществляет безналичные расчеты с использованием современных технических средств и цифровых технолог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Устанавливает хозяйственные связи с поставщиками и потребителями товаров и услуг, в том числе с применением коммуникативных возможностей искусственного интеллекта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яет информационную базу поставщиков и покупателей с применением технологий больших данных и программных продук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Формирует информацию о продажах и передает ее в ЕГАИС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ьзует современные технические средства, специализированные программные продукты, технологии больших данных, сквозные цифровые технологии, интернет-вещей в организации и осуществлении торговых операц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ет заказы на поставку товаров с применением компьютерных программ и цифровых инструмен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ет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ирует процесс доставки товара с использованием цифровых инструмен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ет цифровые технологии в процессе кодирования товар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ирует оптимальные условия хранения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лагает мероприятия по предупреждению и сокращению потерь товаров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бирает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Использует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Содействует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ьзуется профессиональной документацией на государственном и иностранном языка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>
      <w:b w:val="false"/>
      <w:bCs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urait.ru/bcode/496798" TargetMode="External"/><Relationship Id="rId7" Type="http://schemas.openxmlformats.org/officeDocument/2006/relationships/hyperlink" Target="https://urait.ru/bcode/489603" TargetMode="External"/><Relationship Id="rId8" Type="http://schemas.openxmlformats.org/officeDocument/2006/relationships/hyperlink" Target="https://urait.ru/bcode/494762" TargetMode="External"/><Relationship Id="rId9" Type="http://schemas.openxmlformats.org/officeDocument/2006/relationships/hyperlink" Target="https://urait.ru/bcode/494766" TargetMode="External"/><Relationship Id="rId10" Type="http://schemas.openxmlformats.org/officeDocument/2006/relationships/hyperlink" Target="https://urait.ru/bcode/491753" TargetMode="External"/><Relationship Id="rId11" Type="http://schemas.openxmlformats.org/officeDocument/2006/relationships/hyperlink" Target="https://urait.ru/bcode/497621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30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48:00Z</dcterms:modified>
  <cp:revision>4</cp:revision>
  <dc:subject/>
  <dc:title/>
</cp:coreProperties>
</file>