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>
          <w:sz w:val="28"/>
          <w:szCs w:val="28"/>
        </w:rPr>
        <w:t>профессионального моду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М.01 ОРГАНИЗАЦИЯ И ОСУЩЕСТВЛЕНИЕ ТОРГОВОЙ ДЕЯТЕЛЬНОСТИ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8 Торговое дело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4 г.</w:t>
      </w:r>
      <w:r>
        <w:br w:type="page"/>
      </w:r>
    </w:p>
    <w:p>
      <w:pPr>
        <w:pStyle w:val="Normal"/>
        <w:snapToGrid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uppressAutoHyphens w:val="false"/>
              <w:rPr>
                <w:sz w:val="28"/>
              </w:rPr>
            </w:pPr>
            <w:r>
              <w:rPr>
                <w:b/>
                <w:sz w:val="28"/>
                <w:lang w:eastAsia="ru-RU"/>
              </w:rPr>
              <w:t>ОДОБРЕНО</w:t>
            </w:r>
          </w:p>
          <w:p>
            <w:pPr>
              <w:pStyle w:val="Normal"/>
              <w:suppressAutoHyphens w:val="false"/>
              <w:rPr>
                <w:sz w:val="28"/>
              </w:rPr>
            </w:pPr>
            <w:r>
              <w:rPr>
                <w:bCs/>
                <w:sz w:val="28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8"/>
              </w:rPr>
            </w:pPr>
            <w:r>
              <w:rPr>
                <w:sz w:val="28"/>
                <w:lang w:eastAsia="ru-RU"/>
              </w:rPr>
              <w:t>__________________________________</w:t>
            </w:r>
          </w:p>
          <w:p>
            <w:pPr>
              <w:pStyle w:val="Normal"/>
              <w:suppressAutoHyphens w:val="false"/>
              <w:rPr>
                <w:sz w:val="28"/>
              </w:rPr>
            </w:pPr>
            <w:r>
              <w:rPr>
                <w:bCs/>
                <w:sz w:val="28"/>
                <w:lang w:eastAsia="ru-RU"/>
              </w:rPr>
              <w:t>Протокол № 10 от 28.06.20</w:t>
            </w:r>
            <w:r>
              <w:rPr>
                <w:sz w:val="28"/>
                <w:lang w:eastAsia="ru-RU"/>
              </w:rPr>
              <w:t xml:space="preserve">24 </w:t>
            </w:r>
            <w:r>
              <w:rPr>
                <w:bCs/>
                <w:sz w:val="28"/>
                <w:lang w:eastAsia="ru-RU"/>
              </w:rPr>
              <w:t>года</w:t>
            </w:r>
          </w:p>
          <w:p>
            <w:pPr>
              <w:pStyle w:val="Normal"/>
              <w:suppressAutoHyphens w:val="false"/>
              <w:rPr>
                <w:sz w:val="28"/>
              </w:rPr>
            </w:pPr>
            <w:r>
              <w:rPr>
                <w:bCs/>
                <w:sz w:val="28"/>
                <w:lang w:eastAsia="ru-RU"/>
              </w:rPr>
              <w:t>Председатель ЦК</w:t>
            </w:r>
          </w:p>
          <w:p>
            <w:pPr>
              <w:pStyle w:val="Normal"/>
              <w:suppressAutoHyphens w:val="false"/>
              <w:rPr>
                <w:sz w:val="28"/>
              </w:rPr>
            </w:pPr>
            <w:r>
              <w:rPr>
                <w:bCs/>
                <w:sz w:val="28"/>
                <w:lang w:eastAsia="ru-RU"/>
              </w:rPr>
              <w:t>____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</w:rPr>
            </w:pPr>
            <w:r>
              <w:rPr>
                <w:sz w:val="28"/>
                <w:lang w:eastAsia="ru-RU"/>
              </w:rPr>
              <w:t xml:space="preserve">              </w:t>
            </w:r>
            <w:r>
              <w:rPr>
                <w:sz w:val="28"/>
                <w:lang w:eastAsia="ru-RU"/>
              </w:rPr>
              <w:t>Зам. директора по НМР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</w:rPr>
            </w:pPr>
            <w:r>
              <w:rPr>
                <w:sz w:val="28"/>
                <w:lang w:eastAsia="ru-RU"/>
              </w:rPr>
              <w:t xml:space="preserve">                   </w:t>
            </w:r>
            <w:r>
              <w:rPr>
                <w:sz w:val="28"/>
                <w:lang w:eastAsia="ru-RU"/>
              </w:rPr>
              <w:t>_______И.В. Подцатова</w:t>
            </w:r>
          </w:p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8"/>
              </w:rPr>
            </w:pPr>
            <w:r>
              <w:rPr>
                <w:bCs/>
                <w:color w:val="000000"/>
                <w:sz w:val="28"/>
                <w:lang w:eastAsia="ru-RU"/>
              </w:rPr>
              <w:t>«30» августа 20</w:t>
            </w:r>
            <w:r>
              <w:rPr>
                <w:sz w:val="28"/>
                <w:lang w:eastAsia="ru-RU"/>
              </w:rPr>
              <w:t>24</w:t>
            </w:r>
            <w:r>
              <w:rPr>
                <w:bCs/>
                <w:color w:val="000000"/>
                <w:sz w:val="28"/>
                <w:lang w:eastAsia="ru-RU"/>
              </w:rPr>
              <w:t xml:space="preserve"> г.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snapToGrid w:val="false"/>
        <w:ind w:firstLine="567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snapToGrid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38.02.08 Торговое дело </w:t>
      </w:r>
      <w:r>
        <w:rPr>
          <w:color w:val="000000"/>
          <w:sz w:val="28"/>
          <w:szCs w:val="30"/>
          <w:shd w:fill="FFFFFF" w:val="clear"/>
        </w:rPr>
        <w:t>приказ Минпросвещения России от 19 июля 2023 г. № 548 (в ред. от 3.07.2024 № 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 (Зарегистрирован 22.08.2023 № 74906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Авторы</w:t>
      </w:r>
      <w:r>
        <w:rPr>
          <w:sz w:val="28"/>
          <w:szCs w:val="28"/>
        </w:rPr>
        <w:t>: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ДК.01.01 – Браславец П.П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ДК.01.02 – Браславец П.П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ДК.01.03 – Згонникова Т.Ф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right="0" w:hanging="0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uppressAutoHyphens w:val="false"/>
              <w:ind w:left="426" w:right="0" w:hanging="432"/>
              <w:jc w:val="both"/>
              <w:rPr>
                <w:caps/>
              </w:rPr>
            </w:pPr>
            <w:r>
              <w:rPr>
                <w:caps/>
              </w:rPr>
              <w:t>ПАСПОРТ рабочей ПРОГРАММЫ ПРОФЕССИОНАЛЬНОГО МОДУ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uppressAutoHyphens w:val="false"/>
              <w:ind w:left="426" w:right="0" w:hanging="432"/>
              <w:jc w:val="both"/>
              <w:rPr>
                <w:caps/>
              </w:rPr>
            </w:pPr>
            <w:r>
              <w:rPr>
                <w:caps/>
              </w:rPr>
              <w:t>РЕЗУЛЬТАТЫ ОСВОЕНИЯ ПРОФЕССИОНАЛЬНОГО МОДУЛЯ</w:t>
            </w:r>
          </w:p>
          <w:p>
            <w:pPr>
              <w:pStyle w:val="Heading1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suppressAutoHyphens w:val="false"/>
              <w:ind w:left="426" w:right="0" w:hanging="432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uppressAutoHyphens w:val="false"/>
              <w:ind w:left="426" w:right="0" w:hanging="432"/>
              <w:jc w:val="both"/>
              <w:rPr>
                <w:caps/>
              </w:rPr>
            </w:pPr>
            <w:r>
              <w:rPr>
                <w:caps/>
              </w:rPr>
              <w:t>УСЛОВИЯ РЕАЛИЗАЦИИ ПРОФЕССИОНАЛЬНОГО МОДУЛЯ</w:t>
            </w:r>
          </w:p>
          <w:p>
            <w:pPr>
              <w:pStyle w:val="Heading1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uppressAutoHyphens w:val="false"/>
              <w:ind w:left="432" w:right="0" w:hanging="6"/>
              <w:jc w:val="both"/>
              <w:rPr/>
            </w:pPr>
            <w:r>
              <w:rPr>
                <w:caps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  <w:p>
            <w:pPr>
              <w:pStyle w:val="Heading1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0"/>
        <w:jc w:val="center"/>
        <w:rPr/>
      </w:pPr>
      <w:r>
        <w:rPr>
          <w:b/>
          <w:bCs/>
          <w:caps/>
          <w:sz w:val="28"/>
        </w:rPr>
        <w:t xml:space="preserve">1 паспорт РАБОЧЕЙ ПРОГРАММЫ </w:t>
      </w:r>
    </w:p>
    <w:p>
      <w:pPr>
        <w:pStyle w:val="Heading1"/>
        <w:ind w:left="432" w:right="0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ПРОФЕССИОНАЛЬНОГО МОДУЛЯ</w:t>
      </w:r>
    </w:p>
    <w:p>
      <w:pPr>
        <w:pStyle w:val="Heading1"/>
        <w:ind w:left="432" w:right="0" w:hanging="0"/>
        <w:jc w:val="center"/>
        <w:rPr/>
      </w:pPr>
      <w:r>
        <w:rPr>
          <w:b/>
          <w:bCs/>
          <w:caps/>
          <w:sz w:val="28"/>
        </w:rPr>
        <w:t xml:space="preserve">пм.01 </w:t>
      </w:r>
      <w:r>
        <w:rPr>
          <w:rStyle w:val="1"/>
          <w:b/>
          <w:bCs/>
          <w:sz w:val="28"/>
          <w:szCs w:val="28"/>
        </w:rPr>
        <w:t>Организация и осуществление торговой деятельности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1.1 Область применения рабочей программы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Рабочая программа профессионального модуля является частью основной профессиональной образовательной программы в соответствии с ФГОС по специальности СПО 38.02.08 «Торговое дело» в части освоения основного вида профессиональной деятельности (ВПД) «</w:t>
      </w:r>
      <w:r>
        <w:rPr>
          <w:rStyle w:val="1"/>
          <w:bCs/>
          <w:sz w:val="28"/>
          <w:szCs w:val="28"/>
        </w:rPr>
        <w:t>Организация и управление торгово-сбытовой деятельностью</w:t>
      </w:r>
      <w:r>
        <w:rPr>
          <w:sz w:val="28"/>
          <w:szCs w:val="28"/>
        </w:rPr>
        <w:t>» и соответствующих профессиональных компетенций (ПК):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342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Cs/>
                <w:i w:val="false"/>
              </w:rPr>
              <w:t>ОК 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8367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Организация и осуществление торговой деятельности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дготовку к заключению внешнеторгового контракта и его документальное сопровождение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исполнения обязательств по внешнеторговому контракту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выполнение торгово-технологических процессов</w:t>
            </w:r>
            <w:r>
              <w:rPr>
                <w:iCs/>
              </w:rPr>
              <w:t>, в том числе с применением цифровых технологий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Рабочая программа профессионального модуля ПМ.01 «</w:t>
      </w:r>
      <w:r>
        <w:rPr>
          <w:rStyle w:val="1"/>
          <w:bCs/>
          <w:sz w:val="28"/>
          <w:szCs w:val="28"/>
        </w:rPr>
        <w:t>Организация и управление торгово-сбытовой деятельностью</w:t>
      </w:r>
      <w:r>
        <w:rPr>
          <w:sz w:val="28"/>
          <w:szCs w:val="28"/>
        </w:rPr>
        <w:t xml:space="preserve">» предназначении для студентов 3 курса очной формы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1 – Вариативные часы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360"/>
        <w:gridCol w:w="1753"/>
        <w:gridCol w:w="1139"/>
        <w:gridCol w:w="1276"/>
        <w:gridCol w:w="1985"/>
        <w:gridCol w:w="1333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екс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вание  М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 и наименование 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й опы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М 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ДК.01.01</w:t>
            </w:r>
            <w:r>
              <w:rPr>
                <w:b/>
              </w:rPr>
              <w:t xml:space="preserve"> </w:t>
            </w:r>
            <w:r>
              <w:rPr/>
              <w:t>Организация и управление коммерческой деятельности</w:t>
            </w:r>
            <w:r>
              <w:rPr>
                <w:lang w:eastAsia="ru-RU"/>
              </w:rPr>
              <w:t xml:space="preserve"> (44 часа –практические работы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1. Провод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бор и анализ информации о потребностях субъектов рынка на товары и услуги, в том числе с использованием цифровых и информационных технологий.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К 01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>
                <w:highlight w:val="yellow"/>
                <w:lang w:eastAsia="ru-RU"/>
              </w:rPr>
            </w:pPr>
            <w:r>
              <w:rPr>
                <w:szCs w:val="28"/>
              </w:rPr>
              <w:t>ОК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составления и оформления закупочной документации, осуществления ее проверки для проведения закупочной процедуры, организационно-технического обеспечения деятельности закупочных комиссий, оценки результатов и подведение итогов закупочной процед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177" w:hanging="142"/>
              <w:jc w:val="both"/>
              <w:rPr/>
            </w:pPr>
            <w:r>
              <w:rPr/>
              <w:t>проводить исследование рынка поставщиков, создавать и вести базу поставщиков и покупателей товаров;</w:t>
            </w:r>
          </w:p>
          <w:p>
            <w:pPr>
              <w:pStyle w:val="Normal"/>
              <w:numPr>
                <w:ilvl w:val="0"/>
                <w:numId w:val="19"/>
              </w:numPr>
              <w:ind w:left="177" w:hanging="142"/>
              <w:jc w:val="both"/>
              <w:rPr>
                <w:iCs/>
              </w:rPr>
            </w:pPr>
            <w:r>
              <w:rPr>
                <w:iCs/>
              </w:rPr>
              <w:t>составлять документы, формировать, архивировать, направлять документы и информацию;</w:t>
            </w:r>
          </w:p>
          <w:p>
            <w:pPr>
              <w:pStyle w:val="Normal"/>
              <w:suppressAutoHyphens w:val="false"/>
              <w:rPr>
                <w:iCs/>
                <w:highlight w:val="yellow"/>
                <w:lang w:eastAsia="ru-RU"/>
              </w:rPr>
            </w:pPr>
            <w:r>
              <w:rPr>
                <w:iCs/>
                <w:highlight w:val="yellow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autoSpaceDE w:val="false"/>
              <w:spacing w:before="0" w:after="0"/>
              <w:ind w:left="28" w:hanging="141"/>
              <w:contextualSpacing/>
              <w:jc w:val="both"/>
              <w:rPr/>
            </w:pPr>
            <w:r>
              <w:rPr/>
              <w:t>правовые нормы оформления и заключения договоров с поставщиками и потребителями товаров и услуг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autoSpaceDE w:val="false"/>
              <w:spacing w:before="0" w:after="0"/>
              <w:ind w:left="28" w:hanging="141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хем электронного документооборота.</w:t>
            </w:r>
          </w:p>
          <w:p>
            <w:pPr>
              <w:pStyle w:val="Normal"/>
              <w:suppressAutoHyphens w:val="false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М 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ДК.01.02 Организация торговл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(28 часов –практические работы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. 1.6. Организовывать выполнение торгово-технологических процессов, в том числе с применением цифровых технологий.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highlight w:val="yellow"/>
                <w:lang w:val="ru-RU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right="0" w:hanging="0"/>
              <w:rPr/>
            </w:pPr>
            <w:r>
              <w:rPr/>
              <w:t>ОК 02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right="0" w:hanging="0"/>
              <w:rPr>
                <w:lang w:val="ru-RU"/>
              </w:rPr>
            </w:pPr>
            <w:r>
              <w:rPr>
                <w:lang w:val="ru-RU"/>
              </w:rPr>
              <w:t>ОК 03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right="0" w:hanging="0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К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иемки товаров по количеству и качеству</w:t>
            </w:r>
          </w:p>
          <w:p>
            <w:pPr>
              <w:pStyle w:val="Normal"/>
              <w:tabs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1"/>
                <w:bCs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ind w:left="177" w:hanging="177"/>
              <w:jc w:val="both"/>
              <w:rPr/>
            </w:pPr>
            <w:r>
              <w:rPr/>
              <w:t>осуществлять процесс поиска и заказа товаров с применением цифровых платформ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ind w:left="177" w:hanging="177"/>
              <w:jc w:val="both"/>
              <w:rPr/>
            </w:pPr>
            <w:r>
              <w:rPr/>
              <w:t>осуществлять контроль за количеством и сроками хранения продовольственных товаров с применением датчиков контроля (интернет-вещей);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tabs>
                <w:tab w:val="clear" w:pos="709"/>
                <w:tab w:val="left" w:pos="175" w:leader="none"/>
              </w:tabs>
              <w:ind w:left="0" w:hanging="0"/>
              <w:rPr>
                <w:lang w:eastAsia="ru-RU"/>
              </w:rPr>
            </w:pPr>
            <w:r>
              <w:rPr/>
              <w:t>особенности составления закупочной документации;</w:t>
            </w:r>
          </w:p>
          <w:p>
            <w:pPr>
              <w:pStyle w:val="Default"/>
              <w:numPr>
                <w:ilvl w:val="0"/>
                <w:numId w:val="18"/>
              </w:numPr>
              <w:tabs>
                <w:tab w:val="clear" w:pos="709"/>
                <w:tab w:val="left" w:pos="175" w:leader="none"/>
              </w:tabs>
              <w:ind w:left="0" w:hanging="0"/>
              <w:rPr>
                <w:lang w:eastAsia="ru-RU"/>
              </w:rPr>
            </w:pPr>
            <w:r>
              <w:rPr/>
              <w:t>порядок документооборота в организаци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М.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ДК.01.03</w:t>
              <w:br/>
              <w:t>Логистика (55 часов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>
                <w:szCs w:val="28"/>
              </w:rPr>
              <w:t>ПК. 1.6. Организовывать выполнение торгово-технологических процессов, в том числе с применением цифров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right="0" w:hanging="0"/>
              <w:rPr/>
            </w:pPr>
            <w:r>
              <w:rPr/>
              <w:t>ОК 02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right="0" w:hanging="0"/>
              <w:rPr>
                <w:lang w:val="ru-RU"/>
              </w:rPr>
            </w:pPr>
            <w:r>
              <w:rPr>
                <w:lang w:val="ru-RU"/>
              </w:rPr>
              <w:t>ОК 03</w:t>
            </w:r>
          </w:p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/>
              <w:t>ОК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-108" w:leader="none"/>
                <w:tab w:val="left" w:pos="176" w:leader="none"/>
              </w:tabs>
              <w:suppressAutoHyphens w:val="false"/>
              <w:autoSpaceDE w:val="false"/>
              <w:spacing w:before="0" w:after="0"/>
              <w:ind w:left="34" w:hanging="0"/>
              <w:contextualSpacing/>
              <w:rPr/>
            </w:pPr>
            <w:r>
              <w:rPr/>
              <w:t>поиска и систематизации открытых источников информации о внутренних и внешних рынках для сбыта товарн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-108" w:leader="none"/>
                <w:tab w:val="left" w:pos="176" w:leader="none"/>
              </w:tabs>
              <w:suppressAutoHyphens w:val="false"/>
              <w:autoSpaceDE w:val="false"/>
              <w:spacing w:before="0" w:after="0"/>
              <w:ind w:left="34" w:hanging="0"/>
              <w:contextualSpacing/>
              <w:rPr/>
            </w:pPr>
            <w:r>
              <w:rPr/>
              <w:t>телей)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-108" w:leader="none"/>
                <w:tab w:val="left" w:pos="176" w:leader="none"/>
              </w:tabs>
              <w:suppressAutoHyphens w:val="false"/>
              <w:autoSpaceDE w:val="false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мониторинга поставщиков (подрядчиков, исполнителей) и заказчиков в сфере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jc w:val="both"/>
              <w:rPr/>
            </w:pPr>
            <w:r>
              <w:rPr/>
              <w:t>осуществлять выбор поставщиков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jc w:val="both"/>
              <w:rPr/>
            </w:pPr>
            <w:r>
              <w:rPr/>
              <w:t>оформлять заказы на поставку товаров с применением компьютерных программ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jc w:val="both"/>
              <w:rPr/>
            </w:pPr>
            <w:r>
              <w:rPr/>
              <w:t>проводить исследование рынка поставщиков, создавать и вести базу поставщиков и покупателей товаров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false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-250" w:leader="none"/>
                <w:tab w:val="left" w:pos="175" w:leader="none"/>
              </w:tabs>
              <w:suppressAutoHyphens w:val="false"/>
              <w:autoSpaceDE w:val="false"/>
              <w:spacing w:before="0" w:after="0"/>
              <w:ind w:left="0" w:hanging="43"/>
              <w:contextualSpacing/>
              <w:rPr/>
            </w:pPr>
            <w:r>
              <w:rPr/>
              <w:t>структуру и содержание договора поставки, спецификации и сопроводительного письма критерии поиска и методы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-250" w:leader="none"/>
                <w:tab w:val="left" w:pos="175" w:leader="none"/>
              </w:tabs>
              <w:suppressAutoHyphens w:val="false"/>
              <w:autoSpaceDE w:val="false"/>
              <w:spacing w:before="0" w:after="0"/>
              <w:ind w:left="0" w:hanging="43"/>
              <w:contextualSpacing/>
              <w:rPr/>
            </w:pPr>
            <w:r>
              <w:rPr/>
              <w:t>отбора поставщиков;</w:t>
            </w:r>
          </w:p>
          <w:p>
            <w:pPr>
              <w:pStyle w:val="Style18"/>
              <w:tabs>
                <w:tab w:val="clear" w:pos="709"/>
                <w:tab w:val="left" w:pos="-250" w:leader="none"/>
              </w:tabs>
              <w:spacing w:before="0" w:after="0"/>
              <w:ind w:left="33" w:hanging="0"/>
              <w:contextualSpacing/>
              <w:rPr>
                <w:highlight w:val="yellow"/>
              </w:rPr>
            </w:pPr>
            <w:r>
              <w:rPr/>
              <w:t>особенности составления закупочной документации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1.2 Цель и задачи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ладеть навыками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иска и систематизации открытых источников информации о внутренних и внешних рынках для сбыта товарной продукци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анализа и оценки объема спроса на товарную продукцию организации на внутренних и внешних рынках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ботки, формирования и хранения данных, информации, документов, в том числе полученных от поставщиков (подрядчиков, исполнителей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перечня требований внешних рынков к товарной продукции организаци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и рекомендаций по омологации товарной продукции по итогам анализа требований определенного внешнего рынк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анализа конъюнктуры и емкости товарных рынков, мониторинга внутренних и внешних рынк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аналитических документов по конкурентным преимуществам продукции организации на внешних рынках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договоров с поставщиками и потребителями товаров и услуг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а поставщиков (подрядчиков, исполнителей) и заказчиков в сфере закупок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контактов с деловыми партнерами, заключения договоров, предъявления претензи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деловых писем, предложений, заказов на поставку товаров, проведения безналичных расчет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начальной (максимальной) цены закупки, описания объекта закупки, требований к участнику закупки, порядка оценки участников, проекта контракт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и оформления закупочной документации, осуществления ее проверки для проведения закупочной процедуры, организационно-технического обеспечения деятельности закупочных комиссий, оценки результатов и подведение итогов закупочной процедуры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одготовки протоколов заседаний закупочных комиссий на основании решений, принятых членами комиссии по осуществлению закупок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чного размещения полученных результатов; осуществления проверки необходимой документации для заключения контрактов и процедуры подписания контракта с поставщиками (подрядчиками, исполнителями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чного размещения отчетов, информации о неисполнении контракта, о санкциях, об изменении или о расторжении контракта, за исключением сведений, составляющих государственную тайну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уществления оплаты поставленного товара, выполненной работы (ее результатов), оказанной услуги, а также отдельных этапов исполнения контракта, денежных сумм по банковской гарантии в предусмотренных случая, организации возврата денежных средств, внесенных в качестве обеспечения исполнения заявок или обеспечения исполнения контрактов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запросов, приглашений и информации потенциальным участникам внешнеторгового контракта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едварительного анализа поступающих коммерческих предложений, запросов от потенциальных партнеров на внешних рынках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списка отклонений от приемлемых условий внешнеторгового контракта (перечень разногласий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го оформления результатов переговоров по условиям внешнеторгового контракта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сводных отчетов и предложений о потенциальных партнерах на внешних рынках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списка потенциальных партнеров для заключения внешнеторгового контракта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ботки, формирования, хранения информации и данных об участниках внешнеторгового контракта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проекта внешнеторгового контракта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роверки необходимой документации для заключения внешнеторгового контракт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процедуры подписания внешнеторгового контракта с контрагентом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документа о приемке результатов отдельного этапа исполнения контракт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а информации, документов по вопросам исполнения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плана-графика контрольных мероприятий по исполнению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иторинга отклонений от выполнения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го оформления отклонений от выполнения обязательств по внешнеторговому контракту и организация претензионной работы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предложений по применению мер ответственности и совершению соответствующих действий в случае нарушения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торгово-технологических операций, в том числе с использованием искусственного интеллекта, голосовых помощников, чат-ботов для обработки запросов покупателей с максимальной скоростью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орговли, в том числе с использованием камер и алгоритмов распознавания лиц для осуществления расчетов с покупателями без применения контрольно-кассовой техник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ки товаров по количеству и качеству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правил охраны труда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0"/>
        <w:contextualSpacing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овременными поисковыми системами для сбора информации о внешних и внутренних рынка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сследование рынка поставщиков, создавать и вести базу поставщиков и покупателей товар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общать и систематизировать коммерческую информацию, формировать базы данных с информацией о ценах на товары, работы, услуги, требованиях внешних и внутренних рынков к товарной продукции, статистически ее обрабатывать в формате электронных таблиц и формулировать аналитические выводы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нешнюю конкурентную среду для выявления аналогичных или взаимозаменяемых товаров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вать и вести информационную базу данных поставщиков и покупателе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лять документы, формировать, архивировать, направлять документы и информацию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общать полученную информацию, обрабатывать ее с применением программных продукт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общать и систематизировать коммерческую информацию для подготовки сводных отчетов и аналитических материалов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нормы гражданского законодательства в области регулирования договорных отношений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ыбор поставщик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формлять заказы на поставку товаров с применением компьютерных программ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документы, деловые письма, предложения, заказы на поставку товаров, осуществлять безналичные расчеты, в т.ч. с использованием современных технических средств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вести информационную базу поставщиков и покупателей с применением технологий больших данных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бщать полученную информацию, статистически ее обрабатывать и формулировать аналитические выводы, архивировать полученную информацию и обеспечивать ее безопасность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единой информационной систем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положения нормативно-правовых актов в сфере закупочной деятельнос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документы, формировать, архивировать, направлять документы и информацию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начальную (максимальную) цену закупк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ывать объект закупк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закупочную документацию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ть в единой информационной систем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 закупочными комиссиями и технически обеспечивать деятельность закупочных комисси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оступившие заявки, оценивать результаты и подводить итоги закупочной процедур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согласовывать протоколы заседаний закупочных комиссий на основании решений, принятых членами комиссии по осуществлению закупок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ерять необходимую документацию для заключения контрактов и осуществлять процедуру подписания контракта с поставщиками (подрядчиками, исполнителями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цировать товары на внутренних и внешних рынках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тексты рекламной информации о товарах отечественного производства на иностранном языке для последующего распространения на внешних рынка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ловую переписку по вопросам заключения внешнеторгового контракт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заимодействие с участниками внешнеторгового контракт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коммерческие предложения, запросы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кументацию в соответствии с требованиями законодательства Российской Федерации и международных акт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оформлять отчет, содержащий информацию о ходе исполнения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об изменении контракта или о расторжении контракт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рганизацию оплаты/возврата денежных средств, организовывать уплату денежных сумм по банковской гарантии в предусмотренных случая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общать и систематизировать коммерческую информацию для подготовки сводных отчетов и аналитических материал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цифровые платежи, облачные вычисления, системный анализ больших данных, использовать технологии 5G в организации деловой переписки и электронного документооборот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цесс поиска и заказа товаров с применением цифровых платформ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цесс управления доставкой товаров покупателю используя возможности интернет-вещей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перемещения покупателей по торговому залу по данным камер видео наблюдений с целью оптимизации торгового пространств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количеством и сроками хранения продовольственных товаров с применением датчиков контроля (интернет-вещей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технологии дополненной реальности для повышения объема продаж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цифровые вывески с использованием компьютерного зр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технологии интернет-вещей в организации работы торговых площадок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правлять полочным пространством магазина в облачной ABM SHELF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формлять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электронный документооборот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торгово-технологические процессы, в том числе, с использованием техники эффективных коммуникаций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, чат-боты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ять заказы на поставку товаров с применением компьютерных программ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цифровые платежи, облачные вычисления, системный анализ больших данных, использовать технологии 5G в организации деловой переписки и электронного документооборота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овременными поисковыми системами для сбора информации о внутренних внешних рынках.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и инструменты работы с базами данных внутренних и внешних рынков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317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ребования к порядку заполнения и ведения рабочей документации, схем электронного документооборо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тандарты и требования внешних рынков к товарной продук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овые нормы оформления и заключения договоров с поставщиками и потребителями товаров и услуг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у и содержание договора поставки, спецификации и сопроводительного письма критерии поиска и методы отбора поставщиков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ы и инструменты работы с базами больших данных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ребования к порядку заполнения и ведения рабочей документации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хем электронного документооборо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о контрактной системе в сфере закупок товар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ставления закупочной документ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и обоснования начальных максимальных цен контрак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ческие характеристики, преимущества и особенности продукции организации, поставляемой на внешние рынк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ламентирующие внешнеэкономическую деятельность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правила толкования наиболее широко используемых торговых терминов в области внешней торговл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договоры в сфере стандартов и требований к продукци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дарты и требования внешних рынков к товарной продукци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и инструменты работы с базами данных и источниками маркетинговой информации о внешних рынках внешних рынков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разработки рекламной информации для внешних рынков и инструменты продвижения товаров и услуг на внешних рынках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и методы международных маркетинговых коммуникаций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внешнеторговых сделок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внешнеторгового контракта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ы этики и делового общения с иностранными партнерам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документации по внешнеторговому контракту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документооборота в организаци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риск-менеджмента во внешнеэкономической деятельност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торговых структур;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ы и виды торговли, составные элементы торговой деятельност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ую базу торговли;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у потребительского рынка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, методы, инновации в отрасл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торгово-технологических процессов в офлайн и онлайн торговле;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рядку заполнения и ведения рабочей документации, схем электронного документооборота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 дополнительные услуги оптовой и розничной торговли: цели, задачи, принципы, объекты, субъекты внутренней и внешней торговли;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законодательства Российской Федерации, нормативные правовые акты, регулирующие торговую деятельность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торговли;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 качественные показатели оценки эффективности торговой деятельности.</w:t>
      </w:r>
    </w:p>
    <w:p>
      <w:pPr>
        <w:pStyle w:val="Heading2"/>
        <w:tabs>
          <w:tab w:val="clear" w:pos="709"/>
          <w:tab w:val="left" w:pos="426" w:leader="none"/>
        </w:tabs>
        <w:spacing w:before="0" w:after="0"/>
        <w:ind w:left="426" w:hanging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 xml:space="preserve">1.3 Рекомендуемое количество часов на освоение </w:t>
      </w:r>
    </w:p>
    <w:p>
      <w:pPr>
        <w:pStyle w:val="Heading2"/>
        <w:tabs>
          <w:tab w:val="clear" w:pos="709"/>
          <w:tab w:val="left" w:pos="426" w:leader="none"/>
        </w:tabs>
        <w:spacing w:before="0" w:after="0"/>
        <w:ind w:left="426" w:hanging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профессионального модул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345 час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10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том числе вариативные часы</w:t>
        <w:tab/>
        <w:tab/>
        <w:t>–</w:t>
        <w:tab/>
        <w:t>79 час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– 5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учебной практики – 36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72 час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 результаты освоения ПРОФЕССИОНАЛЬНОГО МОДУЛЯ (П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«Организация и управление торгово-сбытовой деятельностью», в том числе профессиональными (ПК),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777"/>
      </w:tblGrid>
      <w:tr>
        <w:trPr>
          <w:trHeight w:val="651" w:hRule="atLeast"/>
        </w:trPr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</w:t>
            </w:r>
          </w:p>
        </w:tc>
      </w:tr>
      <w:tr>
        <w:trPr>
          <w:trHeight w:val="242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Осуществлять подготовку к заключению внешнеторгового контракта и его документальное сопровождение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/>
            </w:pPr>
            <w:r>
              <w:rPr>
                <w:sz w:val="28"/>
                <w:szCs w:val="28"/>
                <w:lang w:eastAsia="ja-JP"/>
              </w:rPr>
              <w:t>Осуществлять контроль исполнения обязательств по внешнеторговому контракту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Организовывать выполнение торгово-технологических процессов, в том числе с применением цифровых технологий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К 0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К 0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ja-JP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К 0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</w:tr>
      <w:tr>
        <w:trPr>
          <w:trHeight w:val="432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К 0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Эффективно взаимодействовать и работать в коллективе и команде.</w:t>
            </w:r>
          </w:p>
        </w:tc>
      </w:tr>
      <w:tr>
        <w:trPr>
          <w:trHeight w:val="673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ja-JP"/>
              </w:rPr>
              <w:t xml:space="preserve"> </w:t>
            </w:r>
            <w:r>
              <w:rPr>
                <w:sz w:val="28"/>
                <w:szCs w:val="28"/>
                <w:lang w:eastAsia="ja-JP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>
          <w:trHeight w:val="673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К 06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</w:tr>
      <w:tr>
        <w:trPr>
          <w:trHeight w:val="1000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ja-JP"/>
              </w:rPr>
              <w:t>ОК 07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673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432" w:right="0" w:hanging="0"/>
        <w:jc w:val="center"/>
        <w:rPr>
          <w:b/>
          <w:b/>
          <w:bCs/>
          <w:iCs/>
          <w:caps/>
          <w:sz w:val="28"/>
        </w:rPr>
      </w:pPr>
      <w:r>
        <w:rPr>
          <w:b/>
          <w:bCs/>
          <w:iCs/>
          <w:caps/>
          <w:sz w:val="28"/>
        </w:rPr>
        <w:t>3 Структура и содержание Профессионального модуля</w:t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 xml:space="preserve">3.1 Тематический план профессионального модуля </w:t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ПМ.0</w:t>
      </w:r>
      <w:r>
        <w:rPr>
          <w:rFonts w:cs="Times New Roman" w:ascii="Times New Roman" w:hAnsi="Times New Roman"/>
          <w:i w:val="false"/>
          <w:iCs w:val="false"/>
          <w:lang w:val="ru-RU"/>
        </w:rPr>
        <w:t>1</w:t>
      </w:r>
      <w:r>
        <w:rPr>
          <w:rFonts w:cs="Times New Roman" w:ascii="Times New Roman" w:hAnsi="Times New Roman"/>
          <w:i w:val="false"/>
          <w:iCs w:val="false"/>
        </w:rPr>
        <w:t xml:space="preserve"> Организация и осуществление торговой деятельности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tbl>
      <w:tblPr>
        <w:tblW w:w="1551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593"/>
        <w:gridCol w:w="1153"/>
        <w:gridCol w:w="768"/>
        <w:gridCol w:w="1588"/>
        <w:gridCol w:w="1141"/>
        <w:gridCol w:w="825"/>
        <w:gridCol w:w="1141"/>
        <w:gridCol w:w="1070"/>
        <w:gridCol w:w="2091"/>
      </w:tblGrid>
      <w:tr>
        <w:trPr>
          <w:trHeight w:val="435" w:hRule="atLeast"/>
        </w:trPr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МДК профессионального модуля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1"/>
              <w:widowControl w:val="false"/>
              <w:ind w:left="-82" w:right="-3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1- 1.5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1.01 Организация коммерческой деятельности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b/>
              </w:rPr>
              <w:t>108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b/>
              </w:rPr>
              <w:t>108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1 -1.2,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ПК 1.6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1.02 Организация торговли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ПК 1.3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.01.03 Логистика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highlight w:val="yellow"/>
              </w:rPr>
            </w:pPr>
            <w:r>
              <w:rPr>
                <w:b/>
              </w:rPr>
              <w:t>5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ая практика 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5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5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0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highlight w:val="yellow"/>
        </w:rPr>
      </w:pPr>
      <w:r>
        <w:rPr>
          <w:rFonts w:cs="Times New Roman"/>
          <w:b/>
          <w:i/>
          <w:sz w:val="16"/>
          <w:szCs w:val="16"/>
          <w:highlight w:val="yellow"/>
        </w:rPr>
      </w:r>
    </w:p>
    <w:p>
      <w:pPr>
        <w:pStyle w:val="Normal"/>
        <w:rPr>
          <w:b/>
          <w:b/>
          <w:i/>
          <w:i/>
          <w:sz w:val="16"/>
          <w:szCs w:val="16"/>
          <w:highlight w:val="yellow"/>
        </w:rPr>
      </w:pPr>
      <w:r>
        <w:rPr>
          <w:b/>
          <w:i/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  <w:caps/>
        </w:rPr>
        <w:t xml:space="preserve">3.2 </w:t>
      </w:r>
      <w:r>
        <w:rPr>
          <w:rFonts w:cs="Times New Roman" w:ascii="Times New Roman" w:hAnsi="Times New Roman"/>
          <w:i w:val="false"/>
          <w:iCs w:val="false"/>
        </w:rPr>
        <w:t xml:space="preserve">Содержание профессионального модул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ПМ.0</w:t>
      </w:r>
      <w:r>
        <w:rPr>
          <w:rFonts w:cs="Times New Roman" w:ascii="Times New Roman" w:hAnsi="Times New Roman"/>
          <w:i w:val="false"/>
          <w:iCs w:val="false"/>
          <w:lang w:val="ru-RU"/>
        </w:rPr>
        <w:t>1</w:t>
      </w:r>
      <w:r>
        <w:rPr>
          <w:rFonts w:cs="Times New Roman" w:ascii="Times New Roman" w:hAnsi="Times New Roman"/>
          <w:i w:val="false"/>
          <w:iCs w:val="false"/>
        </w:rPr>
        <w:t xml:space="preserve"> Организация и осуществление торговой деятельности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tbl>
      <w:tblPr>
        <w:tblW w:w="15530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1"/>
        <w:gridCol w:w="284"/>
        <w:gridCol w:w="95"/>
        <w:gridCol w:w="9544"/>
        <w:gridCol w:w="1058"/>
        <w:gridCol w:w="1335"/>
        <w:gridCol w:w="16"/>
        <w:gridCol w:w="9"/>
      </w:tblGrid>
      <w:tr>
        <w:trPr>
          <w:tblHeader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9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blHeader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МДК.01.01 </w:t>
            </w:r>
            <w:r>
              <w:rPr>
                <w:b/>
              </w:rPr>
              <w:t>Организация и управление коммерческой деятельност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99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вед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одержание МДК и его задачи. </w:t>
            </w:r>
          </w:p>
          <w:p>
            <w:pPr>
              <w:pStyle w:val="213"/>
              <w:spacing w:lineRule="auto" w:line="240"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вязь с другими дисциплинами и МДК. </w:t>
            </w:r>
          </w:p>
          <w:p>
            <w:pPr>
              <w:pStyle w:val="Normal"/>
              <w:jc w:val="both"/>
              <w:rPr/>
            </w:pPr>
            <w:r>
              <w:rPr/>
              <w:t>Значение МДК для подготовки специалистов высокой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Цели и задачи курса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pacing w:val="-1"/>
                <w:lang w:val="ru-RU"/>
              </w:rPr>
              <w:t xml:space="preserve">Место коммерческой деятельности в истории развития экономических отношений. </w:t>
            </w:r>
            <w:r>
              <w:rPr>
                <w:spacing w:val="-1"/>
              </w:rPr>
              <w:t xml:space="preserve">Развитие коммерции и предпринимательства в России. 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lang w:val="ru-RU"/>
              </w:rPr>
              <w:t>Рекомендации по организации самостоятельной работы студентов. Организация контроля знаний.</w:t>
            </w:r>
          </w:p>
          <w:p>
            <w:pPr>
              <w:pStyle w:val="213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Литература, используемая при изучении МДК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стематизация материал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дготовка сообщений на темы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</w:t>
            </w:r>
            <w:r>
              <w:rPr/>
              <w:t>История развития коммерции в России»;</w:t>
            </w:r>
          </w:p>
          <w:p>
            <w:pPr>
              <w:pStyle w:val="Normal"/>
              <w:shd w:fill="FFFFFF" w:val="clear"/>
              <w:rPr/>
            </w:pPr>
            <w:r>
              <w:rPr/>
              <w:t>«Развитие коммерческого предпринимательства в России»;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Знаменитые купцы-меценаты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1 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ы комме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1  Сущность и содержание коммерческой деятельности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и сущность коммерческой работы.  Задачи и функции коммерческой деятельности. Рынок как сфера коммерческой деятельности. Классификация рынков. Экономические условия развития коммерческой деятельности. </w:t>
            </w:r>
            <w:r>
              <w:rPr>
                <w:sz w:val="22"/>
                <w:szCs w:val="22"/>
              </w:rPr>
              <w:t>Составные элементы коммерческой деятельности: цели, задачи, принципы, виды коммерческой деятельности, нормативно-правовая баз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" w:hanging="0"/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1.2  Основные </w:t>
            </w:r>
            <w:r>
              <w:rPr>
                <w:lang w:val="ru-RU"/>
              </w:rPr>
              <w:t xml:space="preserve">объекты и </w:t>
            </w:r>
            <w:r>
              <w:rPr/>
              <w:t>субъекты коммерческой деятельности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Характеристика товаров, услуг, технологий, недвижимости, информации, ценных бумаг, интеллектуальной собственности как объектов коммерческ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бъекты коммерческой деятельности: организации - изготовители, продавцы, посредники, потребители. Формы взаимодействия участников торговой деятельности на рынке товаров и услуг. Организационно-правовые формы субъектов коммерческой деятельности. Выбор вида организации для осуществления коммерческой деятельности. Роль банков в решении задач коммерческой деятельности. Биржи в системе отношений поставщика и покупател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акторы, определяющие развитие коммерческой деятельности: факторы внешней и факторы внутренней среды предприятия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/>
              <w:t xml:space="preserve">Практическое занятие № 1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стематизация организационно-правовых форм организаций, предусмотренных ГК РФ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lang w:eastAsia="ja-JP"/>
              </w:rPr>
              <w:t xml:space="preserve">Изучение деятельности производственного предприятия </w:t>
            </w:r>
            <w:r>
              <w:rPr>
                <w:lang w:eastAsia="ja-JP"/>
              </w:rPr>
              <w:t>к</w:t>
            </w:r>
            <w:r>
              <w:rPr>
                <w:bCs/>
                <w:lang w:eastAsia="ja-JP"/>
              </w:rPr>
              <w:t>ак коммерческого субъекта</w:t>
            </w:r>
            <w:r>
              <w:rPr>
                <w:lang w:eastAsia="ja-JP"/>
              </w:rPr>
              <w:t xml:space="preserve"> р</w:t>
            </w:r>
            <w:r>
              <w:rPr>
                <w:bCs/>
                <w:lang w:eastAsia="ja-JP"/>
              </w:rPr>
              <w:t xml:space="preserve">ыночной экономики. </w:t>
            </w:r>
            <w:r>
              <w:rPr/>
              <w:t>Анализ факторов, влияющих на развитие предприятия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учение Гражданского кодекса РФ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>1.3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rFonts w:eastAsia="Calibri"/>
                <w:bCs/>
              </w:rPr>
              <w:t>Государственное регулирование коммерческой деятельности</w:t>
            </w:r>
            <w:r>
              <w:rPr/>
              <w:t xml:space="preserve">  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, назначение, механизм; направления государственного регулирования: защита прав потребителей, юридических лиц и индивидуальных предпринимателей, обеспечение взаимовыгодности и безопасности сделок, соблюдение выполнения договорных обязательств, лицензирование отдельных видов коммерческой деятельности; федеральные законы и нормативные акты по государственному регулированию коммер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осударственный контроль за деятельностью коммерческого предприятия: з</w:t>
            </w:r>
            <w:r>
              <w:rPr/>
              <w:t xml:space="preserve">начение, виды контроля </w:t>
            </w:r>
            <w:r>
              <w:rPr>
                <w:rStyle w:val="StrongEmphasis"/>
                <w:b w:val="false"/>
              </w:rPr>
              <w:t>за деятельностью коммерческого предприятия</w:t>
            </w:r>
            <w:r>
              <w:rPr/>
              <w:t>, контролирующие органы, их полномочия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3 - семинар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ФЗ «О развитии малого и среднего предпринимательства в РФ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ФЗ «О лицензировании отдельных видов деятельности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4 - семинар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ФЗ «Об основах государственного регулирования торговой деятельности в РФ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ФЗ</w:t>
            </w:r>
            <w:r>
              <w:rPr>
                <w:rStyle w:val="Appleconvertedspace"/>
              </w:rPr>
              <w:t> </w:t>
            </w:r>
            <w:r>
              <w:rPr/>
              <w:t>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5 - семинар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закона РФ «О защите прав потребителей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нормативных документ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 к тестированию по контрольным вопроса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ить рефераты на темы: «Организация малого и среднего бизнеса в торговле: состояние, проблемы, перспективы развития»,  «Товарные знаки: классификация и виды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>Тема 1.</w:t>
            </w:r>
            <w:r>
              <w:rPr>
                <w:lang w:val="ru-RU"/>
              </w:rPr>
              <w:t>4</w:t>
            </w:r>
            <w:r>
              <w:rPr/>
              <w:t xml:space="preserve">  </w:t>
            </w:r>
            <w:r>
              <w:rPr>
                <w:rStyle w:val="Applestylespan"/>
              </w:rPr>
              <w:t>Коммерческие службы на предприятии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рганизация работы коммерческих служб на предприятиях, их цель и задачи, структура, функции. </w:t>
            </w:r>
            <w:r>
              <w:rPr>
                <w:bCs/>
              </w:rPr>
              <w:t>Психология и этика коммерческой деятельности: личностные и профессиональные требования к коммерческому работнику; этикет предпринимателя-коммерсант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доклада на тему «</w:t>
            </w:r>
            <w:r>
              <w:rPr>
                <w:spacing w:val="-1"/>
              </w:rPr>
              <w:t>Роль этикета в моей будущей профессии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2 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Информационное обеспечение комме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>2.1</w:t>
            </w:r>
            <w:r>
              <w:rPr/>
              <w:t xml:space="preserve">  </w:t>
            </w:r>
            <w:r>
              <w:rPr>
                <w:lang w:val="ru-RU"/>
              </w:rPr>
              <w:t>Коммерческая информация и коммерческая тайна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Applestylespan"/>
              </w:rPr>
              <w:t>Понятие информации в управлении коммерческой деятельностью. Виды коммерческой информации. Информация о потребителях (покупателях). Информация о товаре. Информация о конъюнктуре рынка. Информация о конкурентах. Роль информации в коммерческой деятельности. Использование коммерческой информации для принятия коммерческих решений. Защита коммерческой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Applestylespan"/>
              </w:rPr>
              <w:t>Понятие коммерческой тайны. П</w:t>
            </w:r>
            <w:r>
              <w:rPr/>
              <w:t xml:space="preserve">орядок отнесения информации к коммерческой тайне. Мероприятия по защите коммерческой тайны.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6 - семинар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нформационное обеспечение коммерческой деятельност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>2.2</w:t>
            </w:r>
            <w:r>
              <w:rPr/>
              <w:t xml:space="preserve">  </w:t>
            </w:r>
            <w:r>
              <w:rPr>
                <w:bCs/>
                <w:lang w:eastAsia="ja-JP"/>
              </w:rPr>
              <w:t>Средства товарной информации</w:t>
            </w:r>
            <w:r>
              <w:rPr>
                <w:bCs/>
                <w:lang w:val="ru-RU" w:eastAsia="ja-JP"/>
              </w:rPr>
              <w:t>. Товарные знаки.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Требования, предъявляемые к информации о товарах. Штриховое кодирование товаров. Маркировка товаров. Транспортная маркировка груз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Назначение, виды и правовая охрана товарных знаков. Регистрация товарных знаков. Использование и прекращение правовой охраны товарных знак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рава владельцев товарного знака. Международные и российские организации, регистрирующие товарные знаки. Ответственность за незаконное использование товарных знаков и знаков обслужива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ja-JP"/>
              </w:rPr>
              <w:t>Реклама в коммерческой деятельности:</w:t>
            </w:r>
            <w:r>
              <w:rPr>
                <w:lang w:eastAsia="ja-JP"/>
              </w:rPr>
              <w:t xml:space="preserve"> сущность и значение; правовое обеспечение рекламной деятельности; классификация и характеристика средств</w:t>
            </w:r>
          </w:p>
          <w:p>
            <w:pPr>
              <w:pStyle w:val="Normal"/>
              <w:suppressAutoHyphens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современной рекламы; эффективность торговой рекламы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3 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хнология комме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 xml:space="preserve">3.1 </w:t>
            </w:r>
            <w:r>
              <w:rPr>
                <w:bCs/>
                <w:lang w:eastAsia="ja-JP"/>
              </w:rPr>
              <w:t>Роль и место коммерческой деятельности в организации товародвижения</w:t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ja-JP"/>
              </w:rPr>
              <w:t xml:space="preserve">Основы построения процесса товародвижения. Основные этапы коммерческой деятельности. Каналы распределения, их выбор. </w:t>
            </w:r>
            <w:r>
              <w:rPr/>
              <w:t>Методы и формы продажи товаров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>3.2</w:t>
            </w:r>
            <w:r>
              <w:rPr/>
              <w:t xml:space="preserve">  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фраструктура коммерческой деятельности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ые ярмарки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Applestylespan"/>
                <w:lang w:eastAsia="ru-RU"/>
              </w:rPr>
              <w:t>Понятие, значение и виды оптовых ярмарок; организация работы оптовой ярмарки</w:t>
            </w:r>
            <w:r>
              <w:rPr>
                <w:lang w:eastAsia="ru-RU"/>
              </w:rPr>
              <w:t>; п</w:t>
            </w:r>
            <w:r>
              <w:rPr>
                <w:rStyle w:val="Applestylespan"/>
                <w:lang w:eastAsia="ru-RU"/>
              </w:rPr>
              <w:t>орядок заключения договоров на ярмарке.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Аукционы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щность и организационные формы аукционов; характеристика различных видов аукционов, их задачи и функции, порядок организации и проведения аукциона, документальное оформление аукционных сделок.</w:t>
            </w:r>
          </w:p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варные биржи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, роль и значение биржевой торговли в условиях рынка, виды бирж, порядок организации и проведения биржевых торгов, документальное оформление сделок на биржевых торгах.</w:t>
            </w:r>
          </w:p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курсы (тендеры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щность и организационные формы тендеров; порядок организации и проведения тендерных торгов, документальное оформление тендерных сделок.</w:t>
            </w:r>
          </w:p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лкооптовые магазины-склады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Applestylespan"/>
              </w:rPr>
              <w:t>Понятие, значение мелкооптовых магазинов-складов, организация работы мелкооптовых магазинов-складов. Документальное оформление сделк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7 - семинар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 «Примерных  правил  торговли на оптовом продовольственном рынке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 к тестированию по контрольным вопроса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ить рефераты на темы: «Организация коммерческого посредничества в условиях рынка», «Развитие биржевой торговли в России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тест (кроссворд) по теме: «Инфраструктура коммерческой деятельности»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Тема </w:t>
            </w:r>
            <w:r>
              <w:rPr>
                <w:lang w:val="ru-RU"/>
              </w:rPr>
              <w:t>3.3</w:t>
            </w:r>
            <w:r>
              <w:rPr/>
              <w:t xml:space="preserve">  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коммерческих связей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Сущность и порядок регулирования коммерческих (хозяйственных) связей. Гражданский кодекс РФ и его роль в организации коммерческих (хозяйственных) связей. Заявки и заказы на товары. Прямые договорные связи торговых предприятий с производителями товаров и их эффективность. Роль оптовых предприятий в организации хозяйственных связей и поставках товар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Организация и ведение коммерческих переговоров. Методы ведения переговоров. Деловые письма в коммерческой работе. Телефонные перегово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говор – основная форма хозяйственных связей в коммерческой деятельности. Виды договоров, условия их применения. </w:t>
            </w:r>
            <w:r>
              <w:rPr>
                <w:bCs/>
                <w:lang w:eastAsia="ja-JP"/>
              </w:rPr>
              <w:t>Порядок заключения, изменения и расторжения договоров</w:t>
            </w:r>
            <w:r>
              <w:rPr/>
              <w:t xml:space="preserve">. </w:t>
            </w:r>
            <w:r>
              <w:rPr>
                <w:bCs/>
                <w:lang w:eastAsia="ja-JP"/>
              </w:rPr>
              <w:t xml:space="preserve">Ответственность сторон за нарушение условий договора. </w:t>
            </w:r>
            <w:r>
              <w:rPr/>
              <w:t>Положения Гражданского Кодекса РФ по вопросам формирования коммерческих (хозяйственных) связей. Содержание существенных условий договора. Контроль за выполнением договоров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 8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бор поставщиков для налаживания с ним хозяйственных связей. Исследование схемы ведения деловых переговоров.  Анализ приёмов нечестных переговоров и методы реагирования на них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9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казов, заявок, оферт и акцептов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авление договора поставки. Составление договора купли-продаж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докладов на темы «Значение культуры речи в профессиональной карьере», «Значение эмоций в жизни человека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1"/>
              </w:rPr>
              <w:t xml:space="preserve">Письменно ответить на вопросы: «Какие основные формы обращения и приветствия вы используете в </w:t>
            </w:r>
            <w:r>
              <w:rPr/>
              <w:t>повседневной жизни?», «От чего зависит успешность делового общения?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>3.4 Коммерческие взаиморасчёты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осударственное регулирование взаиморасчётов в РФ. Способы и формы расчётов: наличная и безналичная формы расчётов. Порядок открытия счетов в банке. Расчёты в иностранной валюте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1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документов на безналичную оплату товарных и нетоварных операций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5 Организация закупочной деятельности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 xml:space="preserve">Сущность, значение и содержание закупочной работы в условиях рынка. Изучение покупательского спроса. Критерии выбора поставщиков. Технология закупки и поставки товаров в коммерческое предприятие. Принципы закупки и поставки товаров, их организация. Документальное оформление и учёт. </w:t>
            </w:r>
            <w:r>
              <w:rPr>
                <w:lang w:eastAsia="ja-JP"/>
              </w:rPr>
              <w:t xml:space="preserve">Документация по учету торговых операций. </w:t>
            </w:r>
            <w:r>
              <w:rPr/>
              <w:t>Контроль за выполнением договорных обязательств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 12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Оформление основных документов, на основании которых поступают товары: счетов-фактур, товарно-транспортных накладных и торгово-закупочных актов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рактическое занятие № 13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Составление первичной учётной документации по учёту торговых операций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Тема 3.6 Коммерческая</w:t>
            </w:r>
            <w:r>
              <w:rPr>
                <w:bCs/>
                <w:lang w:eastAsia="ja-JP"/>
              </w:rPr>
              <w:t xml:space="preserve"> работа по розничной продаже товаров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Содержание коммерческой работы на предприятиях розничной торговли.  Услуги розничной торговли. Методы стимулирования продаж товаров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 14 - семинар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ja-JP"/>
              </w:rPr>
              <w:t xml:space="preserve">Изучение особенностей коммерческой деятельности в розничной торговле.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3.7 </w:t>
            </w:r>
            <w:r>
              <w:rPr>
                <w:bCs/>
                <w:lang w:eastAsia="ja-JP"/>
              </w:rPr>
              <w:t>Коммерческая работа по оптовой продаже товаров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Коммерческая работа по продаже товаров на предприятиях оптовой торговли. Организация продажи товаров на оптовых рынках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Материально-техническая база оптовой торговл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ja-JP"/>
              </w:rPr>
            </w:pPr>
            <w:r>
              <w:rPr/>
              <w:t>Практическое занятие № 1</w:t>
            </w:r>
            <w:r>
              <w:rPr>
                <w:bCs/>
                <w:lang w:eastAsia="ja-JP"/>
              </w:rPr>
              <w:t>5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eastAsia="ja-JP"/>
              </w:rPr>
              <w:t>Изучение особенностей коммерческой деятельности в оптовой торговле.</w:t>
            </w:r>
            <w:r>
              <w:rPr/>
              <w:t xml:space="preserve"> </w:t>
            </w:r>
            <w:r>
              <w:rPr>
                <w:bCs/>
                <w:lang w:eastAsia="ja-JP"/>
              </w:rPr>
              <w:t>Исследование особенностей реализации при оптовой продаже товаров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8 Формирование ассортимента и управление товарными запасами и потоками</w:t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lang w:eastAsia="ja-JP"/>
              </w:rPr>
              <w:t>Понятие об ассортименте и торговой номенклатуре товаров. Порядок формирования и регулирование ассортимента товаров на оптовых торговых предприятиях. Основные факторы формирования торгового ассортимента на предприятиях розничной торговли. Принципы подбора и установления товарного ассортимента в магазинах. Планирование ассортимента товаров в магазинах.</w:t>
            </w:r>
            <w:r>
              <w:rPr>
                <w:b/>
                <w:bCs/>
                <w:lang w:eastAsia="ja-JP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Понятие товарных запасов и их классификация. Управление товарными запасами. Оптимальный объём запасов. Управление скоростью товарооборот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6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нализ ассортимента товаров. Использование </w:t>
            </w:r>
            <w:r>
              <w:rPr>
                <w:rFonts w:eastAsia="TimesNewRoman;MS Mincho"/>
                <w:lang w:eastAsia="ja-JP"/>
              </w:rPr>
              <w:t>АВС-анализа в управлении запасам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7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ёт структуры запасов. Определение товарных запасов в днях товарооборота. Определение средней величины товарных запасов.</w:t>
            </w:r>
            <w:r>
              <w:rPr>
                <w:rFonts w:eastAsia="TimesNewRoman;MS Mincho"/>
                <w:lang w:eastAsia="ja-JP"/>
              </w:rPr>
              <w:t xml:space="preserve"> Расчет показателей скорости товарного обращения и времени оборот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8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ёт норматива запаса товаров. Анализ динамики запасов. Анализ оборачиваемости запасов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Решение задач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Тема 3.9  </w:t>
            </w:r>
            <w:r>
              <w:rPr>
                <w:bCs/>
                <w:lang w:eastAsia="ja-JP"/>
              </w:rPr>
              <w:t>Организация и технология складских операций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Содержание и принципы организации складских операций. Технология операций по поступлению товаров на склад. Организация и технология приемки товаров по количеству и качеству. Технология хранения товаров на складе. Организация и технология отпуска товаров</w:t>
            </w:r>
          </w:p>
          <w:p>
            <w:pPr>
              <w:pStyle w:val="Normal"/>
              <w:suppressAutoHyphens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со склада. Организация и технология товароснабжения розничных торговых предприятий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рекламаций. Расчёт санкци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исковых заявлени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Тема 3.10 Особенности</w:t>
            </w:r>
            <w:r>
              <w:rPr>
                <w:bCs/>
                <w:lang w:eastAsia="ja-JP"/>
              </w:rPr>
              <w:t xml:space="preserve"> коммерческой работы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при совершении экспортно-импортных операций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Основные понятия и определения экспортно-импортных операций. Организация экспортно-импортных операций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Cs/>
                <w:lang w:val="ru-RU"/>
              </w:rPr>
              <w:t xml:space="preserve">Тема 3.11 Отраслевые особенности экспортно-импортных операций  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бенности развития экспортно-импортных операций в отраслях промышленности. Правовые нормативные аспекты осуществления экспортно-импортных операций. Особенности организации и планирования экспортно-0импортных операций в отраслях экономик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Тема 3.12   </w:t>
            </w:r>
            <w:r>
              <w:rPr>
                <w:spacing w:val="-2"/>
              </w:rPr>
              <w:t>Транспортно-</w:t>
            </w:r>
            <w:r>
              <w:rPr/>
              <w:t>экспедиционное</w:t>
            </w:r>
            <w:r>
              <w:rPr>
                <w:bCs/>
              </w:rPr>
              <w:t xml:space="preserve"> </w:t>
            </w:r>
            <w:r>
              <w:rPr/>
              <w:t>обслуживание</w:t>
            </w:r>
            <w:r>
              <w:rPr>
                <w:bCs/>
              </w:rPr>
              <w:t xml:space="preserve"> </w:t>
            </w:r>
            <w:r>
              <w:rPr/>
              <w:t>коммерческой деятельности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ранспортное обеспечение: понятие, назначение, виды транспортных средств, критерии их выбора, особенности перевозок разными видами транспорта. Нормативные документы, регулирующие автомобильные, железнодорожные, водные, воздушные перевозк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ила перевозки товаров автомобильным транспорт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ила перевозки товаров железнодорожным транспортом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Транспортные тарифы и правила их применения в зависимости от видов транспор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перевозки товаров водным и воздушным транспорт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говора перевозки: общие положения, разновидности договоров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Централизованные и децентрализованные перевозки грузов.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1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нормативных документов, регулирующие правила перевозки товаров. Оформление договора на перевозку товаров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Тема 3.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eastAsia="Calibri"/>
                <w:bCs/>
              </w:rPr>
              <w:t>Инновации в коммерческой деятельности</w:t>
            </w:r>
            <w:r>
              <w:rPr>
                <w:bCs/>
              </w:rPr>
              <w:t xml:space="preserve"> 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1"/>
              </w:rPr>
              <w:t xml:space="preserve">Инновационные формы и методы </w:t>
            </w:r>
            <w:r>
              <w:rPr/>
              <w:t xml:space="preserve">сотрудничества в сфере производства и торговли: франчайзинг, лизинг, факторинг и др.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Нормативно-правовая база инновационной деятельности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 xml:space="preserve">Франчайзинг (коммерческая </w:t>
            </w:r>
            <w:r>
              <w:rPr>
                <w:spacing w:val="-1"/>
              </w:rPr>
              <w:t>концессия): понятие, объекты, субъекты, их классификация. Характерные признаки,</w:t>
            </w:r>
            <w:r>
              <w:rPr/>
              <w:t xml:space="preserve"> </w:t>
            </w:r>
            <w:r>
              <w:rPr>
                <w:spacing w:val="-1"/>
              </w:rPr>
              <w:t>организация, преимущества и недостатки, направления развит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Лизинг: понятие, виды, преимущества и недостатки лизинга. </w:t>
            </w:r>
            <w:r>
              <w:rPr>
                <w:bCs/>
                <w:lang w:eastAsia="ja-JP"/>
              </w:rPr>
              <w:t>Порядок заключения и исполнения договора лизинга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Формы сотрудничества в финансовой сфере: факторинг, коммерческий трансферт, их понятия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назначение, характеристика. Факторинг: назначение, основные элементы.</w:t>
            </w:r>
            <w:r>
              <w:rPr>
                <w:b/>
                <w:bCs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Роль нововведений в коммерческой деятельности в обновлении основных фондов.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Влияние коммерческих инноваций на эффективность деятельности предприятия.</w:t>
            </w:r>
          </w:p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Инвестиции в коммерческие инноваци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ие занятия № 22   - семинар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ммерческие инноваци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Тема 3.14 Эффективность коммерческой деятельности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выполнения договорных обязательств. Эффективность привлечения кредитных ресурсов в коммерческую деятельность. Источники финансирования коммерческой деятельност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рная тематика курсовых работ: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Состояние и перспективы развития торговли в условиях рынка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Государственное регулирование коммерческ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работы коммерческих служб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Защита прав потребителей при продаже товаров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и технология приемки товаров по количеству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и технология приемки товаров по качеству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>
                <w:spacing w:val="-1"/>
              </w:rPr>
            </w:pPr>
            <w:r>
              <w:rPr>
                <w:spacing w:val="-1"/>
              </w:rPr>
              <w:t>Права юридических лиц при проведении Государственного контроля предприяти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Формирование ассортимента товаров и управление товарными запасами в торговле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>
                <w:spacing w:val="-1"/>
              </w:rPr>
            </w:pPr>
            <w:r>
              <w:rPr>
                <w:spacing w:val="-1"/>
              </w:rPr>
              <w:t>Организация рекламы в розничных торговых предприятиях и ее эффективность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хозяйственных связе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Реклама в коммерческ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Методы стимулирования продаж товаров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Культура      предпринимательства   и   деловой этикет коммерсанта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Субъекты и объекты коммерческ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Содержание коммерческой деятельности предприяти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Договор купли-продажи товаров и его роль в организации коммерческ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онно-правовые формы предприятий торговл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Коммерческие договоры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Договор поставки товаров и его роль в организации коммерческ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собенности формирования ассортимента товаров в оптовой и розничной торговле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Транспортное обеспечение коммерческ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Управление товарными запасам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Предпринимательские риски и успех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Коммерческая работа в предприятиях розничной торговл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Коммерческая информация и ее защита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Коммерческая работа по оптовым закупкам товаров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Коммерческая работа по оптовой продаже товаров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деятельности оптовых торговых предприяти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и технология хранения товаров в оптовом предприяти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Размещение и выкладка товаров в торговом зале магазина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товароснабжения магазинов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Правила продажи товаров в магазине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Специализация розничной торговой се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Типизация розничной торговой се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и технология продажи товаров   в торговом предприяти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закупки товаров в предприятиях торговл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Устройство и планировка торгового зала магазина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перевозок грузов автомобильным транспортом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дбор литературных источников.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>Подбор материала для написания введения к курсовой работе.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дбор и анализ материала, используемого для написания курсовой работы.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>Работа над разделами курсовой работы.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>Оформление курсовой работы в соответствии с требованиями, предъявляемыми к оформлению курсовых работ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защите курсовой работы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1.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аудиторны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 1 </w:t>
            </w:r>
            <w:r>
              <w:rPr>
                <w:color w:val="000000"/>
              </w:rPr>
              <w:t>Организация коммерческих связей. Коммерческие службы. Коммерческие взаиморасче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 2 </w:t>
            </w:r>
            <w:r>
              <w:rPr>
                <w:color w:val="000000"/>
              </w:rPr>
              <w:t>Технологические процессы коммерческой деятельности. Материально – техническая база торгового предприя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3 </w:t>
            </w:r>
            <w:r>
              <w:rPr>
                <w:color w:val="000000"/>
              </w:rPr>
              <w:t>Организация закупочн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4 </w:t>
            </w:r>
            <w:r>
              <w:rPr>
                <w:color w:val="000000"/>
              </w:rPr>
              <w:t>Составление первичных учётных документов по поступлению товаров, заполнение товарно-сопроводительных докумен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 5 </w:t>
            </w:r>
            <w:r>
              <w:rPr>
                <w:color w:val="000000"/>
              </w:rPr>
              <w:t>Коммерческая работа по оптовой и розничной продаже товар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6 </w:t>
            </w:r>
            <w:r>
              <w:rPr>
                <w:color w:val="000000"/>
              </w:rPr>
              <w:t>Формирование ассортимента товар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7 </w:t>
            </w:r>
            <w:r>
              <w:rPr>
                <w:color w:val="000000"/>
              </w:rPr>
              <w:t>Управление товарными запасами и потоками. Обеспечение товарооборо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актическое занятие № 8 О</w:t>
            </w:r>
            <w:r>
              <w:rPr>
                <w:color w:val="000000"/>
              </w:rPr>
              <w:t>рганизация и технологии складских операций. Установление вида и типа организации торговл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9 </w:t>
            </w:r>
            <w:r>
              <w:rPr>
                <w:color w:val="000000"/>
              </w:rPr>
              <w:t xml:space="preserve">Приемка товаров в магазине по количеству и качеству. </w:t>
            </w:r>
            <w:r>
              <w:rPr>
                <w:bCs/>
                <w:color w:val="000000"/>
              </w:rPr>
              <w:t>Документальное оформление приемки товаров по количеству и качеству.</w:t>
            </w:r>
            <w:r>
              <w:rPr>
                <w:color w:val="000000"/>
              </w:rPr>
              <w:t xml:space="preserve"> Составление претензий и исков на поставку некачественной, некомплектной продукции, с отклонениями по количеству и качеств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10 </w:t>
            </w:r>
            <w:r>
              <w:rPr>
                <w:bCs/>
                <w:color w:val="000000"/>
              </w:rPr>
              <w:t xml:space="preserve">Изучение особенностей приемки различных групп товаров. </w:t>
            </w:r>
            <w:r>
              <w:rPr>
                <w:color w:val="000000"/>
              </w:rPr>
              <w:t>Оформление товаросопроводительных документов и доверен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11 </w:t>
            </w:r>
            <w:r>
              <w:rPr>
                <w:color w:val="000000"/>
              </w:rPr>
              <w:t>Организация товарного обслуживания в организации торговл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12 </w:t>
            </w:r>
            <w:r>
              <w:rPr>
                <w:bCs/>
                <w:color w:val="000000"/>
              </w:rPr>
              <w:t>Условия хранения товаров.</w:t>
            </w:r>
            <w:r>
              <w:rPr>
                <w:color w:val="000000"/>
              </w:rPr>
              <w:t xml:space="preserve"> Факторы, влияющие на сохранение качества товаров при хранении.</w:t>
            </w:r>
            <w:r>
              <w:rPr>
                <w:bCs/>
                <w:color w:val="000000"/>
              </w:rPr>
              <w:t xml:space="preserve"> Способы и принципы размещения и укладки товаров на хранение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13 </w:t>
            </w:r>
            <w:r>
              <w:rPr>
                <w:bCs/>
                <w:color w:val="000000"/>
              </w:rPr>
              <w:t>Изучение видов покупательского спро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14 </w:t>
            </w:r>
            <w:r>
              <w:rPr>
                <w:bCs/>
                <w:color w:val="000000"/>
              </w:rPr>
              <w:t>Товарные потери в магазине. Разработка мер по снижению и предупреждению товарных потер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15 </w:t>
            </w:r>
            <w:r>
              <w:rPr>
                <w:bCs/>
                <w:color w:val="000000"/>
              </w:rPr>
              <w:t>Предреализационная подготовка продовольственных и непродовольственных товаров с учетом их особенносте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 16 </w:t>
            </w:r>
            <w:r>
              <w:rPr>
                <w:color w:val="000000"/>
              </w:rPr>
              <w:t xml:space="preserve">Размещение и выкладка товаров в торговом зале магазина. </w:t>
            </w:r>
            <w:r>
              <w:rPr/>
              <w:t>Правила продажи товаров. Техника продажи продовольственных и непродовольственных товар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1.02 Организация торговли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вед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ведение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держание МДК и его задачи.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вязь с другими дисциплинами и МДК. </w:t>
            </w:r>
          </w:p>
          <w:p>
            <w:pPr>
              <w:pStyle w:val="Normal"/>
              <w:jc w:val="both"/>
              <w:rPr/>
            </w:pPr>
            <w:r>
              <w:rPr/>
              <w:t>Значение МДК для подготовки специалистов высокой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Цели и задачи курс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Систематизация материал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Сущность оптовой и розничной торгов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ма 1.1 Организация торговли в организациях оптовой и розничной торговли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Понятие розничной торговли. Сущность оптовой торговли. Основные формы оптовой и розничной торговл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Подготовка к практическому занятию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2 Классификация розничной и оптовой торговли 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34"/>
              <w:jc w:val="both"/>
              <w:rPr/>
            </w:pPr>
            <w:r>
              <w:rPr>
                <w:rFonts w:eastAsia="Calibri"/>
                <w:bCs/>
              </w:rPr>
              <w:t>Виды розничной торговой сети и их характеристика. Типизация и специализация розничной торговой сет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34"/>
              <w:jc w:val="both"/>
              <w:rPr/>
            </w:pPr>
            <w:r>
              <w:rPr>
                <w:rFonts w:eastAsia="Calibri"/>
                <w:bCs/>
              </w:rPr>
              <w:t>Разновидности оптовых предприятий с полным комплексом закупочно-сбытовых операций: дистрибьюторы, дилеры, посыл торговцы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Определение вида и типа организации розничной торговли по идентифицирующим признакам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2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Установление вида и типа организации оптовой торговли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</w:t>
            </w:r>
            <w:r>
              <w:rPr/>
              <w:t xml:space="preserve"> </w:t>
            </w:r>
            <w:r>
              <w:rPr>
                <w:bCs/>
              </w:rPr>
              <w:t>Подготовка к практическому занятию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.3 Услуги оптовой и розничной торговли: основные и дополнительные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Классификация торговых услуг. Услуги оптовой торговли и розничной торговли. Процесс оказания услуг. Общие требования к услугам торговли.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/>
            </w:pPr>
            <w:r>
              <w:rPr/>
              <w:t>Основные и дополнительные торговые услуг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jc w:val="both"/>
              <w:rPr/>
            </w:pPr>
            <w:r>
              <w:rPr/>
              <w:t>Работа с основной, дополнительной, нормативно-правовой литературой, с Интернет-ресурсами. Анализ и решение производственных ситуаций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Тема 1.4 Нормативно-законодательная база реализации торговли в РФ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jc w:val="both"/>
              <w:rPr/>
            </w:pPr>
            <w:r>
              <w:rPr/>
              <w:t>Нормативно-правовые акты, санитарно-эпидемиологические требования к организациям розничной торговли. Закон РФ "О защите прав потребителей"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3 (семинар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ализация услуг розничной торговли с соблюдением нормативных правовых актов, санитарно-эпидемиологических требований к организациям розничной торговли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нятие №4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ределение ответственности за нарушение санитарно-эпидемиологических требований по организации торговли на примере конкретных ситуаций (кейс-стадий)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2 Основы товароснабжения и организация тарного хозяйства в организациях торгов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Тема 2.1 Тара и тарные операции в торговле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лассификация тары. Виды тары. Организация тарного хозяйства в торговле. Унификация, стандартизация и качество тары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ое занятие № 5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ассортимента упаковочных средств и тары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. Сделать конспект на тему «Упаковка. Информационная роль упаковки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2.2 Товароснабжение в торговле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6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Основы товароснабжения в торговле. Принципы товароснабжения розничной торговой сети. Завоз товаров. Доставка товаров в розничную сеть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товароснабжения на примере конкретной организации розничной торговли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ое  занятие  №7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чет и анализ товарных запасов и оборачиваемости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. Сделать конспект на тему «Формы товароснабжения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3 Организация торгово – технологических процессов в розничной торговл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3.1 Технология операций по поступлению и приемке товаров в магазине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ервичные документы. Приемку товаров по количеству. Приемка товаров по качеству. Приемка импортных товаров по количеству и качеству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/>
              <w:t>Актирование расхождений при приемке товаров и тары. Оприходование поступивших товаров и тары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Практические занятия № 8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5"/>
              <w:rPr/>
            </w:pPr>
            <w:r>
              <w:rPr/>
              <w:t>Оформление первичных документов по приемке товаров по количеству и качеству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3.2 Технология хранения товаров в магазине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авила размещения на хранение. Хранение продовольственных товаров. Хранение непродовольственных товаров. Сроки хранения товаров. </w:t>
            </w:r>
          </w:p>
          <w:p>
            <w:pPr>
              <w:pStyle w:val="213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ежим хранения товаров. Предпродажная подготовка товаров. Технология выкладки товаров в торговом зале магазин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Практические занятия № 9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5"/>
              <w:rPr/>
            </w:pPr>
            <w:r>
              <w:rPr/>
              <w:t>Выявление нарушений технологии выкладки товаров в торговом зале магазине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4 Технология продажи товар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Тема 4.1 </w:t>
            </w:r>
            <w:r>
              <w:rPr>
                <w:bCs/>
              </w:rPr>
              <w:t>Правила торговли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pacing w:lineRule="auto" w:line="240" w:before="0" w:after="0"/>
              <w:ind w:left="34" w:right="0" w:hanging="0"/>
              <w:rPr>
                <w:lang w:val="ru-RU"/>
              </w:rPr>
            </w:pPr>
            <w:r>
              <w:rPr>
                <w:lang w:val="ru-RU"/>
              </w:rPr>
              <w:t>Правила работы предприятий розничной торговли. Правила торгового обслуживания и торговли товарами. Организация информации покупателей в магазинах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Практические занятия № 1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пробирование знаний в области правил торгового обслуживания и правил торговли в профессиональной деятельности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Тема 4.2 </w:t>
            </w:r>
            <w:r>
              <w:rPr>
                <w:bCs/>
              </w:rPr>
              <w:t>Требования к обслуживающему персоналу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pacing w:lineRule="auto" w:line="240" w:before="0" w:after="0"/>
              <w:ind w:left="34" w:righ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сновные требования к обслуживающему персоналу. Организация рабочего места продавца. Организация торгового обслуживания в организациях торговли. Профессиональное поведение продавц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Практическое занятие № 11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5"/>
              <w:rPr/>
            </w:pPr>
            <w:r>
              <w:rPr/>
              <w:t>Выявление  нарушений требований к торговому обслуживанию персонала в организациях торговли на примере конкретной ситуации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5"/>
              <w:rPr/>
            </w:pPr>
            <w:r>
              <w:rPr/>
              <w:t>Практическое занятие № 12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5"/>
              <w:rPr>
                <w:bCs/>
              </w:rPr>
            </w:pPr>
            <w:r>
              <w:rPr>
                <w:bCs/>
              </w:rPr>
              <w:t>Составление режима труда работников в организациях торговли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1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аудиторны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Style w:val="1"/>
                <w:b/>
                <w:bCs/>
                <w:iCs/>
              </w:rPr>
              <w:t>МДК 01.03 Логистика</w:t>
            </w:r>
          </w:p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2" w:hRule="atLeast"/>
        </w:trPr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Содержание дисциплины, ее задачи. Предпосылки развития логистики. Исторические этапы развития логистики. Взаимосвязь с другими дисциплинами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76" w:hRule="atLeast"/>
        </w:trPr>
        <w:tc>
          <w:tcPr>
            <w:tcW w:w="31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lang w:eastAsia="ar-SA"/>
              </w:rPr>
              <w:t>Раздел 1. Сущность и характерные черты логистики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>
                <w:bCs/>
                <w:lang w:eastAsia="ar-SA"/>
              </w:rPr>
              <w:t xml:space="preserve">Тема 1.1 </w:t>
            </w:r>
            <w:r>
              <w:rPr/>
              <w:t>Цели, задачи, функции и методы логистики.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/>
              <w:t>Понятие логистики, ее объекты. Цели и задачи логистики. Сравнительная характеристика традиционного и логистического подходов к управлению материальными потоками. Концепция и принципы логистики. Функции логистики. Организационная структура логистики на предприятии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/>
              <w:t xml:space="preserve">Общая характеристика методов логистики. Моделирование в логистике, классификация моделей. Экспертные системы в логистике. Определение и основные принципы системного подхода. 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70" w:hanging="0"/>
              <w:rPr>
                <w:highlight w:val="yellow"/>
              </w:rPr>
            </w:pPr>
            <w:r>
              <w:rPr/>
              <w:t>Тема 1.2</w:t>
            </w:r>
            <w:r>
              <w:rPr>
                <w:rFonts w:eastAsia="Calibri"/>
                <w:bCs/>
                <w:lang w:eastAsia="ar-SA"/>
              </w:rPr>
              <w:t xml:space="preserve"> Материальные потоки и логистические операции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/>
              <w:t>Понятие материального потока. Виды материальных потоков. Логистические операции и функции. Классификация логистических операций и функций. Факторы, влияющие на объем логистических операций и функций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Тема 1.3 Логистические системы и процессы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highlight w:val="yellow"/>
              </w:rPr>
            </w:pPr>
            <w:r>
              <w:rPr>
                <w:color w:val="000000"/>
              </w:rPr>
              <w:t xml:space="preserve">Понятие и виды логистических систем и процессов. Цель создания логистической системы. Логистический цикл. </w:t>
            </w:r>
            <w:r>
              <w:rPr>
                <w:bCs/>
                <w:color w:val="000000"/>
              </w:rPr>
              <w:t>Цели и задачи анализа логистических систем. Модели логистических систем. Проектирование логистических систем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правление в логистических системах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/>
              <w:t>Практическое занятие № 1. Характерные особенности логистических систем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дготовка докладов и рефератов по темам: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rStyle w:val="FontStyle432"/>
              </w:rPr>
              <w:t xml:space="preserve"> </w:t>
            </w:r>
            <w:r>
              <w:rPr/>
              <w:t>«Ключевые проблемы логистики в частном и государственном секторах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97" w:leader="none"/>
                <w:tab w:val="left" w:pos="720" w:leader="none"/>
              </w:tabs>
              <w:ind w:left="71" w:firstLine="142"/>
              <w:jc w:val="both"/>
              <w:rPr>
                <w:bCs/>
                <w:lang w:eastAsia="ar-SA"/>
              </w:rPr>
            </w:pPr>
            <w:r>
              <w:rPr>
                <w:rStyle w:val="FontStyle432"/>
              </w:rPr>
              <w:t xml:space="preserve"> </w:t>
            </w:r>
            <w:r>
              <w:rPr>
                <w:rStyle w:val="FontStyle432"/>
              </w:rPr>
              <w:t>«</w:t>
            </w:r>
            <w:r>
              <w:rPr/>
              <w:t>Предпосылки развития логистики в Российской Федерации»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97" w:leader="none"/>
                <w:tab w:val="left" w:pos="720" w:leader="none"/>
              </w:tabs>
              <w:ind w:left="71" w:firstLine="142"/>
              <w:jc w:val="both"/>
              <w:rPr/>
            </w:pPr>
            <w:r>
              <w:rPr/>
              <w:t>«</w:t>
            </w:r>
            <w:r>
              <w:rPr>
                <w:bCs/>
                <w:lang w:eastAsia="ar-SA"/>
              </w:rPr>
              <w:t>Современные управленческие подходы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97" w:leader="none"/>
                <w:tab w:val="left" w:pos="720" w:leader="none"/>
              </w:tabs>
              <w:ind w:left="71" w:firstLine="142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Работа с учебной, научной и с нормативно-правовой литературой, с Интернет-ресурсами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Раздел 2. Функциональный комплекс логистики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i/>
                <w:i/>
                <w:highlight w:val="yellow"/>
              </w:rPr>
            </w:pPr>
            <w:r>
              <w:rPr/>
              <w:t>Тема 2.1 Закупочная логистика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/>
              <w:t xml:space="preserve">Содержание закупочной логистики и ее роль в управлении цепями поставок. Управление материальными ресурсами на предприятии. Информационное обеспечение закупочной логистики. Организационная структура службы закупок предприятия на основе логистики. Исследование рынка закупаемых материальных ресурсов. Планирование и проведение закупок. Нормирование расхода материальных ресурсов. Выбор каналов закупки. Заключение договоров с поставщиками. Государственные закупки и механизм их реализации. 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/>
              <w:t>Практическая занятие № 2. Определение рейтинга поставщика.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/>
              <w:t>Практическая занятие № 3. Выбор поставщика методом оценки затра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/>
              <w:t>Тема 2.2 Производственная логистика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bCs/>
                <w:color w:val="000000"/>
              </w:rPr>
              <w:t>Сущность и содержание производственной логистики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Производственный цикл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нятия и принципы организации производства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нцепция организации управления производством. Гибкие производственные системы. Вытягивающие и выталкивающие производственные системы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</w:rPr>
            </w:pPr>
            <w:r>
              <w:rPr/>
              <w:t>Практическая работа № 4. Оптимизация размера производственной партии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/>
              <w:t>Тема 2.3 Логистика складирования и управления  запасами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ы складской логистик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Функции логистики складировани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. 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гистические склады</w:t>
            </w:r>
          </w:p>
          <w:p>
            <w:pPr>
              <w:pStyle w:val="Heading2"/>
              <w:shd w:fill="FFFFFF" w:val="clear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инципы организаци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 складского хозяйства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Расположение склад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складирования, методы управления груза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  <w:lang w:val="ru-RU"/>
              </w:rPr>
              <w:t>Информационное сопровождение складского хозяйства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Виды запасов и набор параметров, влияющих на их уровень. Модели пополнения запасов. Управлять номенклатурой запаса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Контроль за деятельностью и управление запасами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/>
              <w:t>Практическое занятие № 5. Оптимизация размера заказа материальных запасов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актическое занятие № 6. Управление запасами с применением АВС–XYZ-анализа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актическое занятие № 7. Расчет полезной площади склада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/>
              <w:t>Тема 2.4 Распределительная логистика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DFEFF" w:val="clear"/>
              <w:jc w:val="both"/>
              <w:outlineLvl w:val="2"/>
              <w:rPr>
                <w:highlight w:val="yellow"/>
              </w:rPr>
            </w:pPr>
            <w:r>
              <w:rPr>
                <w:bCs/>
                <w:color w:val="000000"/>
              </w:rPr>
              <w:t>Цели, задачи и функции распределительной логистики. Каналы распределения товаров. Логистические посредники распределения. Правила распределительной логистики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истемы распределения товаров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Планирование распределения товаров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Организация системы распределения.  Каналы товародвижения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/>
              <w:t>Практическое занятие № 8. Методы определения места расположения распределительного центра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/>
              <w:t>Тема 2.5 Сервисная и транспортная логистика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/>
              <w:t>Сервисная логистика как составная часть хозяйственной деятельности фирмы. Сервисные потоки. Качество сервисных услуг в логистике. Система логистического сервиса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Экономическая сущность транспорта и основные понятия транспортной логистики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/>
              <w:t>Практическая работа № 9. Определение оптимального объема уровня логистического сервиса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/>
              <w:t>Тема 2.6 Информационная логистика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/>
              <w:t>Информационная инфраструктура. Классификация информационных потоков в логистике. Информационные системы и их виды в логистике. Функции логистической информационной системы. Использование в логистике технологии автоматизации рабочих мест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/>
              <w:t xml:space="preserve">Раздел 3 Управление логистикой 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Тема 3.1 Управление логистическими затратами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DFEFF" w:val="clear"/>
              <w:jc w:val="both"/>
              <w:outlineLvl w:val="2"/>
              <w:rPr>
                <w:highlight w:val="yellow"/>
              </w:rPr>
            </w:pPr>
            <w:r>
              <w:rPr>
                <w:bCs/>
                <w:color w:val="000000"/>
              </w:rPr>
              <w:t>Логистические затраты: понятие и сущность. Классификация логистических затрат. Затраты на запасы продукции. Затраты на качество продукции. Затраты на запасы продукции и на складскую деятельность. Затраты на транспортировку. Управление затратами. Методы дифференциации логистических затрат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/>
              <w:t>Практическое занятие № 10. Методы определения логистических издержек и оценки их уровня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 xml:space="preserve">Тема 3.2 Принципы бережливого производства в логистике 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/>
              <w:t>Стратегии управления процессами в рамках других моделей повышения эффективности. Создание базовых условий для реализации модели бережливого производства. Виды моделей бережливого производства. Система «Точно-вовремя -JIT». Система общего производительного обслуживания оборудования TPM. Основные проблемы внедрения моделей бережливого производства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1.03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>
                <w:b/>
                <w:bCs/>
              </w:rPr>
              <w:t>5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>
                <w:b/>
                <w:bCs/>
              </w:rPr>
              <w:t xml:space="preserve">В результате изучения профессионального модуля обучающийся должен: иметь практический опыт: </w:t>
            </w:r>
          </w:p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ind w:left="0" w:hanging="426"/>
              <w:jc w:val="both"/>
              <w:rPr/>
            </w:pPr>
            <w:r>
              <w:rPr/>
              <w:t>Проведение анализа конъюнктуры и емкости товарных рынков и подготовка аналитических документов по конкурентным преимуществам продукции организации на внешних рынках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ind w:left="0" w:hanging="426"/>
              <w:jc w:val="both"/>
              <w:rPr/>
            </w:pPr>
            <w:r>
              <w:rPr/>
              <w:t>Осуществление проверки необходимой документации для заключения внешнеторгового контракта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одготовка процедуры подписания внешнеторгового контракта с контрагентом.</w:t>
            </w:r>
          </w:p>
          <w:p>
            <w:pPr>
              <w:pStyle w:val="Style18"/>
              <w:snapToGrid w:val="false"/>
              <w:spacing w:before="0" w:after="0"/>
              <w:rPr>
                <w:highlight w:val="yellow"/>
              </w:rPr>
            </w:pPr>
            <w:r>
              <w:rPr/>
              <w:t>Составление и оформление закупочной документации, осуществления ее проверки для проведения закупочной процедуры, организационно-технического обеспечения деятельности закупочных комиссий, оценки результатов и подведение итогов закупочной процедуры.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>
          <w:sz w:val="18"/>
          <w:szCs w:val="20"/>
        </w:rPr>
      </w:pPr>
      <w:r>
        <w:rPr>
          <w:sz w:val="18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>
          <w:sz w:val="18"/>
          <w:szCs w:val="20"/>
        </w:rPr>
      </w:pPr>
      <w:r>
        <w:rPr>
          <w:sz w:val="18"/>
          <w:szCs w:val="20"/>
        </w:rPr>
        <w:t>1.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rPr>
          <w:sz w:val="18"/>
          <w:szCs w:val="20"/>
        </w:rPr>
      </w:pPr>
      <w:r>
        <w:rPr>
          <w:sz w:val="18"/>
          <w:szCs w:val="20"/>
        </w:rPr>
        <w:t>2. – репродуктивный (выполнение деятельности по образцу, инструкции или под руководством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rPr>
          <w:sz w:val="18"/>
          <w:szCs w:val="20"/>
        </w:rPr>
      </w:pPr>
      <w:r>
        <w:rPr>
          <w:sz w:val="18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4" w:right="0" w:hanging="0"/>
        <w:jc w:val="center"/>
        <w:rPr/>
      </w:pPr>
      <w:r>
        <w:rPr>
          <w:b/>
          <w:bCs/>
          <w:caps/>
          <w:sz w:val="28"/>
          <w:szCs w:val="28"/>
        </w:rPr>
        <w:t>4 условия РЕАЛИЗАЦИИ ПРОФЕССИОНАЛЬНОГО МОДУЛЯ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 xml:space="preserve">4.1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программы профессионального модуля предполагает наличие учебных кабинетов «Организация коммерческой деятельности и логистики», «Менеджмент», «Стандартизация, метрология и подтверждение соответствия», «Охраны труда» лаборатории «Технического оснащения торговых организаций» и компьютерного клас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кассовая техн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сы торговы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ы штрих-код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ы шрих-код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компьютерного класс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, оборудованные ПК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П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sz w:val="28"/>
          <w:szCs w:val="28"/>
        </w:rPr>
        <w:t>лицензионное программное обеспечение Microsoft Windows XP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ая сеть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е программное обеспечение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амедийные средств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калькулято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1"/>
          <w:szCs w:val="20"/>
        </w:rPr>
      </w:pPr>
      <w:r>
        <w:rPr>
          <w:bCs/>
          <w:i/>
          <w:sz w:val="21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2"/>
          <w:szCs w:val="28"/>
          <w:highlight w:val="yellow"/>
        </w:rPr>
      </w:pPr>
      <w:r>
        <w:rPr>
          <w:sz w:val="32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4.2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32"/>
          <w:szCs w:val="28"/>
        </w:rPr>
        <w:tab/>
      </w: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и нормативные акты: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>Кодекс Российской Федерации об административных пра</w:t>
        <w:softHyphen/>
        <w:t>вонарушения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 xml:space="preserve">Федеральный закон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129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государственной регистрации юридических лиц и индивидуальных предпринимателей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 xml:space="preserve">Федеральный закон № 134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защите прав юридических лиц и индивидуальных предпринимателей при проведении государственного контроля (надзора)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pacing w:val="-1"/>
          <w:sz w:val="28"/>
          <w:szCs w:val="28"/>
        </w:rPr>
        <w:t xml:space="preserve">Федеральный   закон   №   128-ФЗ   </w:t>
      </w:r>
      <w:r>
        <w:rPr>
          <w:spacing w:val="-1"/>
          <w:sz w:val="28"/>
          <w:szCs w:val="28"/>
          <w:lang w:val="ru-RU"/>
        </w:rPr>
        <w:t>«</w:t>
      </w:r>
      <w:r>
        <w:rPr>
          <w:spacing w:val="-1"/>
          <w:sz w:val="28"/>
          <w:szCs w:val="28"/>
        </w:rPr>
        <w:t>О   ли</w:t>
      </w:r>
      <w:r>
        <w:rPr>
          <w:sz w:val="28"/>
          <w:szCs w:val="28"/>
        </w:rPr>
        <w:t>цензировании отдельных видов деятельности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 xml:space="preserve">Федеральный закон № 52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санитарно-эпидемиологическом благополучии населения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 xml:space="preserve">Федеральный закон № 3520-1 «О товарных знаках, </w:t>
      </w:r>
      <w:r>
        <w:rPr>
          <w:spacing w:val="-2"/>
          <w:sz w:val="28"/>
          <w:szCs w:val="28"/>
        </w:rPr>
        <w:t>знаках</w:t>
      </w:r>
      <w:r>
        <w:rPr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</w:rPr>
        <w:t>обслужи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именованиях мест</w:t>
        <w:tab/>
      </w:r>
      <w:r>
        <w:rPr>
          <w:spacing w:val="-2"/>
          <w:sz w:val="28"/>
          <w:szCs w:val="28"/>
        </w:rPr>
        <w:t xml:space="preserve">происхождения </w:t>
      </w:r>
      <w:r>
        <w:rPr>
          <w:sz w:val="28"/>
          <w:szCs w:val="28"/>
        </w:rPr>
        <w:t>товаров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>Федеральный закон №184-ФЗ «О техническом регулировани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24-ФЗ «Об информации, информатизации и защите информации»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 xml:space="preserve">Закон Российской Федерации № 2300-1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защите прав потребителей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 xml:space="preserve">Федеральный закон № 108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рекламе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>Федеральный зако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209-ФЗ «О развитии малого и среднего предпринимательства в РФ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>Федеральный закон</w:t>
      </w:r>
      <w:r>
        <w:rPr>
          <w:sz w:val="28"/>
          <w:szCs w:val="28"/>
          <w:lang w:val="ru-RU"/>
        </w:rPr>
        <w:t xml:space="preserve"> № 99-</w:t>
      </w:r>
      <w:r>
        <w:rPr>
          <w:sz w:val="28"/>
          <w:szCs w:val="28"/>
        </w:rPr>
        <w:t>ФЗ «О лицензировании отдельных видов деятельности» 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>Федеральный закон</w:t>
      </w:r>
      <w:r>
        <w:rPr>
          <w:sz w:val="28"/>
          <w:szCs w:val="28"/>
          <w:lang w:val="ru-RU"/>
        </w:rPr>
        <w:t xml:space="preserve"> № 381-</w:t>
      </w:r>
      <w:r>
        <w:rPr>
          <w:sz w:val="28"/>
          <w:szCs w:val="28"/>
        </w:rPr>
        <w:t>ФЗ « Об основах государственного регулирования торговой деятельности в РФ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>Федеральный закон</w:t>
      </w:r>
      <w:r>
        <w:rPr>
          <w:sz w:val="28"/>
          <w:szCs w:val="28"/>
          <w:lang w:val="ru-RU"/>
        </w:rPr>
        <w:t xml:space="preserve"> № 294-</w:t>
      </w:r>
      <w:r>
        <w:rPr>
          <w:sz w:val="28"/>
          <w:szCs w:val="28"/>
        </w:rPr>
        <w:t>ФЗ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ействующая редакция).</w:t>
      </w:r>
    </w:p>
    <w:p>
      <w:pPr>
        <w:pStyle w:val="Normal"/>
        <w:autoSpaceDE w:val="false"/>
        <w:ind w:left="357" w:hanging="0"/>
        <w:jc w:val="both"/>
        <w:rPr>
          <w:rFonts w:eastAsia="Calibri"/>
          <w:sz w:val="28"/>
          <w:szCs w:val="28"/>
          <w:highlight w:val="yellow"/>
          <w:lang w:val="en-US" w:eastAsia="en-US"/>
        </w:rPr>
      </w:pPr>
      <w:r>
        <w:rPr>
          <w:rFonts w:eastAsia="Calibri"/>
          <w:sz w:val="28"/>
          <w:szCs w:val="28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bookmarkStart w:id="0" w:name="_Hlk163205343"/>
      <w:r>
        <w:rPr>
          <w:bCs/>
          <w:sz w:val="28"/>
          <w:szCs w:val="28"/>
        </w:rPr>
        <w:t>Основные источники: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uppressAutoHyphens w:val="false"/>
        <w:spacing w:before="0" w:after="0"/>
        <w:ind w:left="709" w:right="-5" w:hanging="284"/>
        <w:jc w:val="both"/>
        <w:rPr>
          <w:sz w:val="28"/>
          <w:szCs w:val="28"/>
        </w:rPr>
      </w:pPr>
      <w:bookmarkStart w:id="1" w:name="_Hlk163205079"/>
      <w:bookmarkStart w:id="2" w:name="_Hlk163203264"/>
      <w:bookmarkEnd w:id="1"/>
      <w:bookmarkEnd w:id="2"/>
      <w:r>
        <w:rPr>
          <w:sz w:val="28"/>
          <w:szCs w:val="28"/>
          <w:lang w:val="ru-RU"/>
        </w:rPr>
        <w:t xml:space="preserve">Памбухчиянц О.В. Организация коммерческой деятельности: учебник – М.: </w:t>
      </w:r>
      <w:r>
        <w:rPr>
          <w:sz w:val="28"/>
          <w:szCs w:val="28"/>
          <w:lang w:eastAsia="ja-JP"/>
        </w:rPr>
        <w:t>Издательско</w:t>
      </w:r>
      <w:r>
        <w:rPr>
          <w:sz w:val="28"/>
          <w:szCs w:val="28"/>
          <w:lang w:val="ru-RU" w:eastAsia="ja-JP"/>
        </w:rPr>
        <w:t>-</w:t>
      </w:r>
      <w:r>
        <w:rPr>
          <w:sz w:val="28"/>
          <w:szCs w:val="28"/>
          <w:lang w:eastAsia="ja-JP"/>
        </w:rPr>
        <w:t>торговая корпорация «Дашков и К°»</w:t>
      </w:r>
      <w:r>
        <w:rPr>
          <w:sz w:val="28"/>
          <w:szCs w:val="28"/>
          <w:lang w:val="ru-RU" w:eastAsia="ja-JP"/>
        </w:rPr>
        <w:t>, 2023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uppressAutoHyphens w:val="false"/>
        <w:ind w:left="709" w:hanging="284"/>
        <w:jc w:val="both"/>
        <w:rPr>
          <w:b/>
          <w:b/>
          <w:sz w:val="28"/>
          <w:szCs w:val="28"/>
        </w:rPr>
      </w:pPr>
      <w:r>
        <w:rPr>
          <w:color w:val="202023"/>
          <w:sz w:val="28"/>
          <w:szCs w:val="28"/>
          <w:shd w:fill="FFFFFF" w:val="clear"/>
        </w:rPr>
        <w:t>Дашков, Л. П. Коммерция и технология торговли: учебник для бакалавров / Л. П. Дашков, В. К. Памбухчиянц, О. В. Памбухчиянц. - 13-е изд. - Москва: Издательско-торговая корпорация «Дашков и К°», 2022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uppressAutoHyphens w:val="false"/>
        <w:ind w:left="709" w:hanging="284"/>
        <w:jc w:val="both"/>
        <w:rPr/>
      </w:pPr>
      <w:r>
        <w:rPr>
          <w:color w:val="000000"/>
          <w:sz w:val="28"/>
          <w:szCs w:val="28"/>
          <w:shd w:fill="FFFFFF" w:val="clear"/>
        </w:rPr>
        <w:t>Иванов, Геннадий Геннадьевич Организация торговли. Учебник для студентов учреждений среднего профессионального образования / Иванов Геннадий Геннадьевич. - М.: Академия (Academia), </w:t>
      </w:r>
      <w:r>
        <w:rPr>
          <w:rStyle w:val="StrongEmphasis"/>
          <w:b w:val="false"/>
          <w:sz w:val="28"/>
          <w:szCs w:val="28"/>
          <w:shd w:fill="FFFFFF" w:val="clear"/>
        </w:rPr>
        <w:t>2020</w:t>
      </w:r>
      <w:r>
        <w:rPr>
          <w:b/>
          <w:sz w:val="28"/>
          <w:szCs w:val="28"/>
          <w:shd w:fill="FFFFFF" w:val="clear"/>
        </w:rPr>
        <w:t>. - </w:t>
      </w:r>
      <w:r>
        <w:rPr>
          <w:rStyle w:val="StrongEmphasis"/>
          <w:b w:val="false"/>
          <w:sz w:val="28"/>
          <w:szCs w:val="28"/>
          <w:shd w:fill="FFFFFF" w:val="clear"/>
        </w:rPr>
        <w:t>300</w:t>
      </w:r>
      <w:r>
        <w:rPr>
          <w:b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c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uppressAutoHyphens w:val="false"/>
        <w:ind w:left="70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шков Л.П., Солдатова Н.Ф. Коммерческая деятельность: Учебник для бакалавров – М.: </w:t>
      </w:r>
      <w:r>
        <w:rPr>
          <w:color w:val="202023"/>
          <w:sz w:val="28"/>
          <w:szCs w:val="28"/>
          <w:shd w:fill="FFFFFF" w:val="clear"/>
        </w:rPr>
        <w:t>Издательско-торговая корпорация «Дашков и К°», 2021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uppressAutoHyphens w:val="false"/>
        <w:ind w:left="709" w:hanging="284"/>
        <w:jc w:val="both"/>
        <w:rPr>
          <w:sz w:val="28"/>
          <w:szCs w:val="28"/>
        </w:rPr>
      </w:pPr>
      <w:r>
        <w:rPr>
          <w:color w:val="202023"/>
          <w:sz w:val="28"/>
          <w:szCs w:val="28"/>
          <w:shd w:fill="FFFFFF" w:val="clear"/>
        </w:rPr>
        <w:t>Жулидов, С. И. Организация торговли: учебник / С.И. Жулидов. — 2-е изд., перераб. и доп. — Москва: ФОРУМ: ИНФРА-М, 2023. — 350 с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uppressAutoHyphens w:val="false"/>
        <w:ind w:left="709" w:hanging="284"/>
        <w:jc w:val="both"/>
        <w:rPr>
          <w:sz w:val="28"/>
          <w:szCs w:val="28"/>
        </w:rPr>
      </w:pPr>
      <w:r>
        <w:rPr>
          <w:color w:val="202023"/>
          <w:sz w:val="28"/>
          <w:szCs w:val="28"/>
          <w:shd w:fill="FFFFFF" w:val="clear"/>
        </w:rPr>
        <w:t xml:space="preserve">Наумов, В. Н. Рынки информационно-коммуникационных технологий и организация продаж: учебник / В.Н. Наумов. — Москва: ИНФРА-М, 2022.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uppressAutoHyphens w:val="false"/>
        <w:ind w:left="709" w:hanging="284"/>
        <w:jc w:val="both"/>
        <w:rPr>
          <w:sz w:val="28"/>
          <w:szCs w:val="28"/>
        </w:rPr>
      </w:pPr>
      <w:r>
        <w:rPr>
          <w:sz w:val="28"/>
          <w:szCs w:val="28"/>
        </w:rPr>
        <w:t>Панкратов Ф. Г. Коммерческая деятельность: Учебник / Ф. Г. Панкратов, Н. Ф. Солдатова. — 13-е изд., перераб. и доп. — М.: Издательско-торговая корпорация «Дашков и К°», 2022. — 500 с</w:t>
      </w:r>
    </w:p>
    <w:p>
      <w:pPr>
        <w:pStyle w:val="TextBodyIndent"/>
        <w:tabs>
          <w:tab w:val="clear" w:pos="709"/>
          <w:tab w:val="left" w:pos="993" w:leader="none"/>
        </w:tabs>
        <w:suppressAutoHyphens w:val="false"/>
        <w:spacing w:before="0" w:after="0"/>
        <w:ind w:left="283" w:right="-5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tabs>
          <w:tab w:val="clear" w:pos="709"/>
          <w:tab w:val="left" w:pos="993" w:leader="none"/>
        </w:tabs>
        <w:suppressAutoHyphens w:val="false"/>
        <w:spacing w:before="0" w:after="0"/>
        <w:ind w:left="283" w:right="-5" w:hanging="0"/>
        <w:jc w:val="both"/>
        <w:rPr>
          <w:bCs/>
          <w:highlight w:val="yellow"/>
          <w:lang w:val="ru-RU" w:eastAsia="ja-JP"/>
        </w:rPr>
      </w:pPr>
      <w:r>
        <w:rPr>
          <w:bCs/>
          <w:highlight w:val="yellow"/>
          <w:lang w:val="ru-RU" w:eastAsia="ja-JP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highlight w:val="yellow"/>
          <w:lang w:val="ru-RU" w:eastAsia="ja-JP"/>
        </w:rPr>
      </w:pPr>
      <w:r>
        <w:rPr>
          <w:bCs/>
          <w:sz w:val="28"/>
          <w:szCs w:val="28"/>
          <w:highlight w:val="yellow"/>
          <w:lang w:val="ru-RU" w:eastAsia="ja-JP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color w:val="13192E"/>
          <w:sz w:val="28"/>
          <w:szCs w:val="28"/>
          <w:shd w:fill="FFFFFF" w:val="clear"/>
        </w:rPr>
        <w:t xml:space="preserve">Памбухчиянц О.В. Основы коммерческой деятельности: Учебник /М.: </w:t>
      </w:r>
      <w:r>
        <w:rPr>
          <w:color w:val="202023"/>
          <w:sz w:val="28"/>
          <w:szCs w:val="28"/>
          <w:shd w:fill="FFFFFF" w:val="clear"/>
        </w:rPr>
        <w:t>Издательско-торговая корпорация «Дашков и К°», 2013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Башаримова С.И., Грицкова Я.В., Дасько М.В. Организация торговли. Практикум: учебное пособие – Минск: РИПО, 2019 </w:t>
      </w:r>
    </w:p>
    <w:p>
      <w:pPr>
        <w:pStyle w:val="TextBodyIndent"/>
        <w:suppressAutoHyphens w:val="false"/>
        <w:spacing w:before="0" w:after="0"/>
        <w:ind w:left="0" w:right="-5" w:hanging="0"/>
        <w:jc w:val="both"/>
        <w:rPr>
          <w:sz w:val="28"/>
          <w:szCs w:val="28"/>
        </w:rPr>
      </w:pPr>
      <w:bookmarkStart w:id="3" w:name="_Hlk163203264"/>
      <w:bookmarkEnd w:id="3"/>
      <w:r>
        <w:rPr>
          <w:sz w:val="28"/>
          <w:szCs w:val="28"/>
        </w:rPr>
        <w:t>Интернет-ресурсы:</w:t>
      </w:r>
    </w:p>
    <w:p>
      <w:pPr>
        <w:pStyle w:val="Style24"/>
        <w:numPr>
          <w:ilvl w:val="0"/>
          <w:numId w:val="2"/>
        </w:numPr>
        <w:autoSpaceDE w:val="false"/>
        <w:spacing w:before="0" w:after="96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йт СПС «Консультант Плюс»: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consultant.ru</w:t>
        </w:r>
      </w:hyperlink>
    </w:p>
    <w:p>
      <w:pPr>
        <w:pStyle w:val="Style24"/>
        <w:numPr>
          <w:ilvl w:val="0"/>
          <w:numId w:val="2"/>
        </w:numPr>
        <w:autoSpaceDE w:val="false"/>
        <w:spacing w:before="0" w:after="96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йт СПС «Гарант»: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garant.ru</w:t>
        </w:r>
      </w:hyperlink>
      <w:bookmarkEnd w:id="0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  <w:bookmarkStart w:id="4" w:name="_Hlk163205079"/>
      <w:bookmarkStart w:id="5" w:name="_Hlk163205079"/>
      <w:bookmarkEnd w:id="5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4.3 Общие требования к организации образовательного процесса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Перед изучением профессионального модуля обучающиеся изучают следующие учебные дисциплин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татистика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Экономика организаци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енеджмент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окументационное обеспечение управления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ухгалтерский учёт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авовое обеспечение профессиональной деятельност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4.4 Кадровое обеспечение образовательного процесса</w:t>
      </w:r>
    </w:p>
    <w:p>
      <w:pPr>
        <w:pStyle w:val="Normal"/>
        <w:ind w:firstLine="576"/>
        <w:rPr>
          <w:sz w:val="28"/>
          <w:szCs w:val="28"/>
        </w:rPr>
      </w:pPr>
      <w:r>
        <w:rPr>
          <w:sz w:val="28"/>
          <w:szCs w:val="28"/>
        </w:rPr>
        <w:t>1) Квалификация педагогических кадров, обеспечивающих обучение по междисциплинарным курсам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МДК.01.01 – Браславец Полина Петровна –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,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МДК.01.02 – Браславец Полина Петровна –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МДК.01.03 – Згонникова Татьяна Фёдоровна –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валификация педагогических кадров, осуществляющих руководство практикой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.01.01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Браславец Полина Петровна –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П.01.01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Згонникова Татьяна Фёдоровна –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разование педагогических работников соответствует профилю преподаваемого профессионального модуля, а повышение квалификации – требованиям ФГОС СПО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720" w:right="0" w:hanging="0"/>
        <w:rPr/>
      </w:pPr>
      <w:r>
        <w:rPr>
          <w:b/>
          <w:bCs/>
          <w:caps/>
          <w:sz w:val="28"/>
          <w:szCs w:val="28"/>
        </w:rPr>
        <w:t>5 КОНТРОЛЬ и оценка результатов ОСВОЕНИЯ П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062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4111"/>
        <w:gridCol w:w="3268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62" w:hanging="148"/>
              <w:jc w:val="both"/>
              <w:rPr/>
            </w:pPr>
            <w:r>
              <w:rPr/>
              <w:t>осуществляет поиск и систематизацию открытых источников информации о внутренних и внешних рынках для сбыта товарной продукции, в том числе с использованием цифровых технологий;</w:t>
            </w:r>
          </w:p>
          <w:p>
            <w:pPr>
              <w:pStyle w:val="Normal"/>
              <w:numPr>
                <w:ilvl w:val="0"/>
                <w:numId w:val="17"/>
              </w:numPr>
              <w:ind w:left="262" w:hanging="148"/>
              <w:jc w:val="both"/>
              <w:rPr/>
            </w:pPr>
            <w:r>
              <w:rPr/>
              <w:t>оценивает объем спроса на товарную продукцию организации на внутренних и внешних рынках;</w:t>
            </w:r>
          </w:p>
          <w:p>
            <w:pPr>
              <w:pStyle w:val="Normal"/>
              <w:numPr>
                <w:ilvl w:val="0"/>
                <w:numId w:val="17"/>
              </w:numPr>
              <w:ind w:left="262" w:hanging="148"/>
              <w:jc w:val="both"/>
              <w:rPr/>
            </w:pPr>
            <w:r>
              <w:rPr/>
              <w:t>составляет перечень требований внешних рынков к товарной продукции организации;</w:t>
            </w:r>
          </w:p>
          <w:p>
            <w:pPr>
              <w:pStyle w:val="Normal"/>
              <w:numPr>
                <w:ilvl w:val="0"/>
                <w:numId w:val="17"/>
              </w:numPr>
              <w:ind w:left="262" w:hanging="148"/>
              <w:jc w:val="both"/>
              <w:rPr/>
            </w:pPr>
            <w:r>
              <w:rPr/>
              <w:t>разрабатывает рекомендации по омологации товарной продукции по итогам анализа требований определенного внешнего рынка;</w:t>
            </w:r>
          </w:p>
          <w:p>
            <w:pPr>
              <w:pStyle w:val="Normal"/>
              <w:numPr>
                <w:ilvl w:val="0"/>
                <w:numId w:val="17"/>
              </w:numPr>
              <w:ind w:left="262" w:hanging="148"/>
              <w:jc w:val="both"/>
              <w:rPr/>
            </w:pPr>
            <w:r>
              <w:rPr/>
              <w:t>проводит анализ конъюнктуры, емкости товарных рынков;</w:t>
            </w:r>
          </w:p>
          <w:p>
            <w:pPr>
              <w:pStyle w:val="Normal"/>
              <w:numPr>
                <w:ilvl w:val="0"/>
                <w:numId w:val="17"/>
              </w:numPr>
              <w:ind w:left="262" w:hanging="148"/>
              <w:jc w:val="both"/>
              <w:rPr/>
            </w:pPr>
            <w:r>
              <w:rPr/>
              <w:t>осуществляет подготовку аналитических документов по конкурентным преимуществам продукции организации на внешних рынках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/письменный опрос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Тестирова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Экспертная оценка результатов выполнения практических кейс-заданий по установленным критериям.</w:t>
            </w:r>
          </w:p>
          <w:p>
            <w:pPr>
              <w:pStyle w:val="Normal"/>
              <w:snapToGrid w:val="false"/>
              <w:rPr/>
            </w:pPr>
            <w:r>
              <w:rPr/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, работ по учебной практик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Экспертная оценка коммуникативной деятельности обучающегося в процессе освоения образовательной программы на практических занятиях, при выполнении работ по учебной, производственной практик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– </w:t>
            </w:r>
            <w:r>
              <w:rPr/>
              <w:t>на практических занятиях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– </w:t>
            </w:r>
            <w:r>
              <w:rPr/>
              <w:t xml:space="preserve">при выполнении и защите курсовой работы (проекта)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– </w:t>
            </w:r>
            <w:r>
              <w:rPr/>
              <w:t xml:space="preserve">при выполнении работ на различных этапах учебной, производственной практики; </w:t>
            </w:r>
          </w:p>
          <w:p>
            <w:pPr>
              <w:pStyle w:val="Normal"/>
              <w:snapToGrid w:val="false"/>
              <w:rPr/>
            </w:pPr>
            <w:r>
              <w:rPr/>
              <w:t>- при проведении защиты отчетов по учебной, производственной практик;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 xml:space="preserve">– </w:t>
            </w:r>
            <w:r>
              <w:rPr/>
              <w:t>при проведении экзаменов по профессиональному модулю, в т.ч. в форме демонстрационного экзамена / профессионального экзамена по оценочным средствам организаций партнеров и/или профессионального сообщества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62" w:hanging="148"/>
              <w:rPr>
                <w:rFonts w:eastAsia="Calibri"/>
              </w:rPr>
            </w:pPr>
            <w:r>
              <w:rPr>
                <w:rFonts w:eastAsia="Calibri"/>
              </w:rPr>
              <w:t>выполняет операции по установлению хозяйственных связей с поставщиками и потребителями в установленной последовательности с соблюдением требований к их содержанию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определяет начальную цену закупки с учетом требований федерального законодательства и проводит описание объекта закупк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составляет и оформляет закупочную документацию в соответствие с требованиями и осуществляет ее проверку для проведения закупочной процедур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оформляет протоколы заседаний закупочных комиссий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выполняет проверку комплекта закупочной документации для обеспечения государственных, муниципальных и корпоративных нужд.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проводит анализ поступающих коммерческих предложений, запросов от потенциальных партнеров на внешних рынках и составляет список отклонений от приемлемых условий внешнеторгового контракта (перечень разногласий)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осуществляет документальное оформление результатов переговоров по условиям внешнеторгового контракта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составляет сводные отчеты и предложения о потенциальных партнерах на внешних рынках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составляет список потенциальных партнеров для заключения внешнеторгового контракта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формирует проект внешнеторгового контракта и выполняет проверку необходимой документации для его заключе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осуществляет подготовку процедуры подписания внешнеторгового контракта с контрагентом.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осуществляет подготовку документа о приемке результатов отдельного этапа исполнения контракта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проводит сбор информации и документов о ходе исполнения обязательств по внешнеторговому контракту и разрабатывает на их основе план-график контрольных мероприятий по исполнению обязательств по внешнеторговому контракту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проводит мониторинг и документальное оформление отклонений от выполнения обязательств по внешнеторговому контракту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осуществляет подготовку предложений по применению мер ответственности и совершению соответствующих действий в случае нарушения обязательств и выполняет претензионную работу.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9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выполняет торгово-технологические операции в соответствие с установленным алгоритмом, в том числе с использованием искусственного интеллекта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осуществляет приемку товаров по количеству и качеству в полном соответствии с договором поставк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оформляет документы по приемке товаров в соответствие установленными требованиям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соблюдает правила охраны труда при выполнение торгово-технологических операций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62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4252"/>
        <w:gridCol w:w="3127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261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" w:firstLine="22"/>
              <w:jc w:val="both"/>
              <w:rPr>
                <w:iCs/>
              </w:rPr>
            </w:pPr>
            <w:r>
              <w:rPr>
                <w:iCs/>
              </w:rPr>
              <w:t>распознает, анализирует и выделяет составные части задачи и/или проблемы в профессиональном контексте;</w:t>
            </w:r>
          </w:p>
          <w:p>
            <w:pPr>
              <w:pStyle w:val="Normal"/>
              <w:numPr>
                <w:ilvl w:val="0"/>
                <w:numId w:val="13"/>
              </w:numPr>
              <w:ind w:left="1" w:firstLine="22"/>
              <w:jc w:val="both"/>
              <w:rPr>
                <w:iCs/>
              </w:rPr>
            </w:pPr>
            <w:r>
              <w:rPr>
                <w:iCs/>
              </w:rPr>
              <w:t xml:space="preserve">определяет этапы решения задачи; </w:t>
            </w:r>
          </w:p>
          <w:p>
            <w:pPr>
              <w:pStyle w:val="Normal"/>
              <w:numPr>
                <w:ilvl w:val="0"/>
                <w:numId w:val="13"/>
              </w:numPr>
              <w:ind w:left="1" w:firstLine="22"/>
              <w:jc w:val="both"/>
              <w:rPr>
                <w:iCs/>
              </w:rPr>
            </w:pPr>
            <w:r>
              <w:rPr>
                <w:iCs/>
              </w:rPr>
              <w:t>эффективно осуществляет поиск необходимой для решения проблемы информации, составляет план действия и определяет необходимые ресурс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iCs/>
              </w:rPr>
            </w:pPr>
            <w:r>
              <w:rPr>
                <w:iCs/>
              </w:rPr>
              <w:t>демонстрирует владение актуальными методами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i/>
                <w:i/>
              </w:rPr>
            </w:pPr>
            <w:r>
              <w:rPr>
                <w:iCs/>
              </w:rPr>
              <w:t>реализовывает составленный план и 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 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/>
            </w:pPr>
            <w:r>
              <w:rPr/>
              <w:t xml:space="preserve">определяет задачи для поиска информации и их необходимые источники и планирует процесс поиска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/>
            </w:pPr>
            <w:r>
              <w:rPr/>
              <w:t xml:space="preserve">структурирует и выделяет наиболее значимое в полученной информации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/>
            </w:pPr>
            <w:r>
              <w:rPr/>
              <w:t xml:space="preserve">оценивает практическую значимость результатов поиска и оформляет его результаты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i/>
                <w:i/>
              </w:rPr>
            </w:pPr>
            <w:r>
              <w:rPr/>
              <w:t>применяет средства информационных технологий, использует современное программное обеспечение и различные цифровые средства для решения профессиональных задач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/>
            </w:pPr>
            <w:r>
              <w:rPr/>
              <w:t xml:space="preserve">применяет современную научную профессиональную терминологию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i/>
                <w:i/>
              </w:rPr>
            </w:pPr>
            <w:r>
              <w:rPr/>
              <w:t>определяет и выстраивает траектории профессионального развития и самообразования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i/>
                <w:i/>
              </w:rPr>
            </w:pPr>
            <w:r>
              <w:rPr>
                <w:bCs/>
                <w:spacing w:val="-4"/>
              </w:rPr>
              <w:t>эффективно взаимодействует с преподавателями, обучающимися в ходе профессиональной деятельности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  <w:r>
              <w:rPr>
                <w:iCs/>
              </w:rPr>
              <w:t>проявляя толерантность в рабочем коллективе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274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0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/>
            </w:pPr>
            <w:r>
              <w:rPr/>
              <w:t>применяет стандарты антикоррупционного поведе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274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/>
            </w:pPr>
            <w:r>
              <w:rPr/>
              <w:t>выполняет работы с соблюдением принципов бережливого производства и ресурсосбережения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274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/>
            </w:pPr>
            <w:r>
              <w:rPr/>
              <w:t xml:space="preserve">понимает </w:t>
            </w:r>
            <w:r>
              <w:rPr>
                <w:iCs/>
              </w:rPr>
              <w:t>общий смысл четко произнесенных высказываний и текстов на профессиональные тем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iCs/>
              </w:rPr>
            </w:pPr>
            <w:r>
              <w:rPr>
                <w:iCs/>
              </w:rPr>
              <w:t xml:space="preserve">участвует в диалогах на знакомые общие и профессиональные темы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iCs/>
              </w:rPr>
            </w:pPr>
            <w:r>
              <w:rPr>
                <w:iCs/>
              </w:rPr>
              <w:t xml:space="preserve">строит простые высказывания о себе и о своей профессиональной деятельности; </w:t>
            </w:r>
          </w:p>
          <w:p>
            <w:pPr>
              <w:pStyle w:val="Normal"/>
              <w:suppressAutoHyphens w:val="false"/>
              <w:ind w:left="23" w:hanging="0"/>
              <w:jc w:val="both"/>
              <w:rPr>
                <w:iCs/>
              </w:rPr>
            </w:pPr>
            <w:r>
              <w:rPr>
                <w:iCs/>
              </w:rPr>
              <w:t>пишет простые связные сообщения на интересующие профессиональные темы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Дополнения и изменения к рабочей программе на учебный год</w:t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 рабочую программу дисциплины «…»  внесены следующие изменения: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 xml:space="preserve">Дополнения и изменения в рабочей программе дисциплины «…»  обсуждены на заседании ЦК __________________Протокол № ______ от      «_____» ____________ 20_____г. 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Председатель ЦК ____________________________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902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8"/>
        <w:b w:val="false"/>
        <w:szCs w:val="28"/>
        <w:bCs/>
        <w:rFonts w:ascii="TimesNewRomanPSMT;Arial Unicode MS" w:hAnsi="TimesNewRomanPSMT;Arial Unicode MS" w:cs="TimesNewRomanPSMT;Arial Unicode MS"/>
        <w:lang w:val="ru-RU" w:eastAsia="ja-JP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pacing w:val="-1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color w:val="000000"/>
      </w:r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8"/>
        <w:szCs w:val="28"/>
        <w:rFonts w:eastAsia="Calibri"/>
        <w:lang w:val="en-US" w:eastAsia="en-US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FF0000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  <w:sz w:val="28"/>
        <w:szCs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eastAsia="ja-JP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NewRomanPSMT;Arial Unicode MS" w:hAnsi="TimesNewRomanPSMT;Arial Unicode MS" w:cs="TimesNewRomanPSMT;Arial Unicode MS"/>
      <w:b w:val="false"/>
      <w:bCs/>
      <w:sz w:val="28"/>
      <w:szCs w:val="28"/>
      <w:lang w:val="ru-RU" w:eastAsia="ja-JP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WW8Num11z0">
    <w:name w:val="WW8Num11z0"/>
    <w:qFormat/>
    <w:rPr>
      <w:spacing w:val="-1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WW8Num15z0">
    <w:name w:val="WW8Num15z0"/>
    <w:qFormat/>
    <w:rPr>
      <w:rFonts w:eastAsia="Calibri"/>
      <w:sz w:val="28"/>
      <w:szCs w:val="28"/>
      <w:lang w:val="en-US" w:eastAsia="en-US"/>
    </w:rPr>
  </w:style>
  <w:style w:type="character" w:styleId="WW8Num16z0">
    <w:name w:val="WW8Num16z0"/>
    <w:qFormat/>
    <w:rPr>
      <w:rFonts w:ascii="Courier New" w:hAnsi="Courier New" w:cs="Courier New"/>
      <w:color w:val="FF0000"/>
      <w:sz w:val="28"/>
      <w:szCs w:val="28"/>
    </w:rPr>
  </w:style>
  <w:style w:type="character" w:styleId="WW8Num17z0">
    <w:name w:val="WW8Num17z0"/>
    <w:qFormat/>
    <w:rPr>
      <w:rFonts w:ascii="Courier New" w:hAnsi="Courier New" w:cs="Courier New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10z0">
    <w:name w:val="WW8Num10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ourier New" w:hAnsi="Courier New" w:cs="Courier New"/>
      <w:color w:val="FF0000"/>
      <w:sz w:val="28"/>
      <w:szCs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b/>
      <w:bCs/>
      <w:caps/>
      <w:sz w:val="28"/>
      <w:szCs w:val="28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23">
    <w:name w:val="Основной текст 2 Знак"/>
    <w:qFormat/>
    <w:rPr>
      <w:sz w:val="24"/>
      <w:szCs w:val="24"/>
      <w:lang w:eastAsia="zh-CN"/>
    </w:rPr>
  </w:style>
  <w:style w:type="character" w:styleId="Applestylespan">
    <w:name w:val="apple-style-span"/>
    <w:basedOn w:val="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3">
    <w:name w:val="Основной текст с отступом Знак1"/>
    <w:qFormat/>
    <w:rPr>
      <w:sz w:val="24"/>
      <w:szCs w:val="24"/>
      <w:lang w:val="en-US"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ambria Math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;Cambria Math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FreeSans;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Footnote">
    <w:name w:val="Footnote Text"/>
    <w:basedOn w:val="Normal"/>
    <w:pPr/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7e0e3eeebeee2eeea8">
    <w:name w:val="Зc7аe0гe3оeeлebоeeвe2оeeкea 8"/>
    <w:basedOn w:val="Normal"/>
    <w:next w:val="Normal"/>
    <w:qFormat/>
    <w:pPr>
      <w:autoSpaceDE w:val="false"/>
      <w:spacing w:before="240" w:after="60"/>
    </w:pPr>
    <w:rPr>
      <w:rFonts w:ascii="Calibri" w:hAnsi="Calibri" w:cs="Calibri"/>
      <w:i/>
      <w:iCs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3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lang w:val="en-US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/>
      <w:ind w:left="0" w:right="0" w:firstLine="298"/>
      <w:jc w:val="both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9">
    <w:name w:val="Style169"/>
    <w:basedOn w:val="Normal"/>
    <w:qFormat/>
    <w:pPr>
      <w:widowControl w:val="false"/>
      <w:suppressAutoHyphens w:val="false"/>
      <w:autoSpaceDE w:val="false"/>
      <w:spacing w:lineRule="exact" w:line="199"/>
      <w:jc w:val="center"/>
    </w:pPr>
    <w:rPr>
      <w:rFonts w:ascii="Franklin Gothic Book" w:hAnsi="Franklin Gothic Book" w:cs="Franklin Gothic 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6:10:00Z</dcterms:created>
  <dc:creator>Алексей Езепчук</dc:creator>
  <dc:description/>
  <cp:keywords/>
  <dc:language>en-US</dc:language>
  <cp:lastModifiedBy>User</cp:lastModifiedBy>
  <cp:lastPrinted>2015-01-30T22:26:00Z</cp:lastPrinted>
  <dcterms:modified xsi:type="dcterms:W3CDTF">2024-09-02T11:57:00Z</dcterms:modified>
  <cp:revision>66</cp:revision>
  <dc:subject/>
  <dc:title>Приложение 6</dc:title>
</cp:coreProperties>
</file>