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ТОВСКОЙ ОБЛАСТ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r>
        <w:rPr/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17 Учет и отчетность расчетов по налогам и сборам в кредитных организация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38.02.07 Банковское дел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bCs/>
          <w:shadow/>
          <w:sz w:val="28"/>
          <w:szCs w:val="28"/>
        </w:rPr>
      </w:pPr>
      <w:r>
        <w:rPr>
          <w:rFonts w:cs="Times New Roman" w:ascii="Times New Roman" w:hAnsi="Times New Roman"/>
          <w:bCs/>
          <w:shadow/>
          <w:sz w:val="28"/>
          <w:szCs w:val="28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bCs/>
          <w:shadow/>
          <w:sz w:val="28"/>
          <w:szCs w:val="28"/>
        </w:rPr>
      </w:pPr>
      <w:r>
        <w:rPr>
          <w:rFonts w:cs="Times New Roman" w:ascii="Times New Roman" w:hAnsi="Times New Roman"/>
          <w:bCs/>
          <w:shadow/>
          <w:sz w:val="28"/>
          <w:szCs w:val="28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bCs/>
          <w:shadow/>
          <w:sz w:val="28"/>
          <w:szCs w:val="28"/>
        </w:rPr>
      </w:pPr>
      <w:r>
        <w:rPr>
          <w:rFonts w:cs="Times New Roman" w:ascii="Times New Roman" w:hAnsi="Times New Roman"/>
          <w:bCs/>
          <w:shadow/>
          <w:sz w:val="28"/>
          <w:szCs w:val="28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остов-на-Дону</w:t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4 г.</w:t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3730"/>
      </w:tblGrid>
      <w:tr>
        <w:trPr>
          <w:trHeight w:val="2398" w:hRule="atLeast"/>
        </w:trPr>
        <w:tc>
          <w:tcPr>
            <w:tcW w:w="5735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кономики и управле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№ 11 от 28.06.2024 год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ЦК ________О.О. Шумина</w:t>
            </w:r>
          </w:p>
        </w:tc>
        <w:tc>
          <w:tcPr>
            <w:tcW w:w="3730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 И.В. Подцатова</w:t>
            </w:r>
          </w:p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30 » августа 2024 г.</w:t>
            </w:r>
          </w:p>
        </w:tc>
      </w:tr>
    </w:tbl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.17 </w:t>
      </w:r>
      <w:r>
        <w:rPr>
          <w:rFonts w:cs="Times New Roman" w:ascii="Times New Roman" w:hAnsi="Times New Roman"/>
          <w:sz w:val="24"/>
          <w:szCs w:val="24"/>
        </w:rPr>
        <w:t>«Учет и отчетность расчетов по налогам и сборам в кредитных организациях» разработана на основе Федерального государственного образовательного стандарта среднего профессионального образования по специальности 38.02.07 «Банковское дело», Приказ Минобрнауки России от 14.11.2023 № 856 (ред. от 03.07.2024 №464)  "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" (Зарегистрировано в Минюсте России 15.12.2023 № 76429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риативная дисциплина «Учет и отчетность расчетов по налогам и сборам в кредитных организациях» по специальности 38.02.07 «Банковское дело» утверждена на метод совете протокол. </w:t>
      </w:r>
      <w:r>
        <w:rPr>
          <w:rFonts w:eastAsia="TimesNewRoman;MS Mincho" w:cs="Times New Roman" w:ascii="Times New Roman" w:hAnsi="Times New Roman"/>
          <w:sz w:val="24"/>
          <w:szCs w:val="24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Н.Шумина – преподаватель ГБПОУ РО «РКС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:</w:t>
      </w:r>
    </w:p>
    <w:p>
      <w:pPr>
        <w:pStyle w:val="Normal"/>
        <w:widowControl w:val="false"/>
        <w:spacing w:before="0" w:after="0"/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Е.В.Хачатуров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</w:t>
      </w:r>
    </w:p>
    <w:p>
      <w:pPr>
        <w:pStyle w:val="Style18"/>
        <w:widowControl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708"/>
              <w:tab w:val="right" w:pos="948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5018534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1. ПАСПОРТ РАЬОЧЕЙ  ПРОГРАММЫ УЧЕБНОЙ ДИСЦИПЛИНЫ</w:t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48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5018535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2. СТРУКТУРА И СОДЕРЖАНИЕ УЧЕБНОЙ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48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5018536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48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5018537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3 УСЛОВИЯ РЕАЛИЗАЦИИ ПРОГРАММЫ УЧЕБНОЙ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4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501853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 КОНТРОЛЬ И ОЦЕНКА РЕЗУЛЬТАТОВ ОСВОЕНИЯ</w:t>
              <w:tab/>
              <w:t>15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701" w:right="70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0" w:name="__RefHeading___Toc45018534"/>
      <w:r>
        <w:rPr>
          <w:rFonts w:cs="Times New Roman" w:ascii="Times New Roman" w:hAnsi="Times New Roman"/>
          <w:b/>
          <w:bCs/>
          <w:sz w:val="24"/>
          <w:szCs w:val="24"/>
        </w:rPr>
        <w:t>1. ПАСПОРТ РАБОЧЕЙ ПРОГРАММЫ УЧЕБНОЙ ДИСЦИПЛИНЫ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 «УЧЕТ И ОТЧЕТНОСТЬ РАСЧЕТОВ ПО НАЛОГАМ И СБОРАМ 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ЕДИТНЫХ ОРГАНИЗАЦИЯХ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Область примене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Рабочая программа вариативной учебной дисциплины </w:t>
      </w:r>
      <w:r>
        <w:rPr>
          <w:rFonts w:cs="Times New Roman" w:ascii="Times New Roman" w:hAnsi="Times New Roman"/>
          <w:sz w:val="24"/>
          <w:szCs w:val="24"/>
        </w:rPr>
        <w:t xml:space="preserve">«Учет и отчетность расчетов по налогам и сборам в кредитных организациях»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является частью программы подготовки специалистов среднего эвена по специальности 38.02.07 «Банковское дело» (базовая подготовка) и разработана на основе в соответствии с ФГОС СПО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</w:t>
      </w: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ая дисциплина «Учет и отчетность расчетов по налогам и сборам в кредитных организациях» относится к профессиональному циклу, является вариативной учебной дисциплиной, изучается в 5 семест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анная дисциплина имеет содержательно-методическую связь с такими дисциплинами ОПОП как: «Финансы, денежное обращение и кредит», «Организация деятельности банков в РФ», «Организация бухгалтерского учета в банк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. Цели и задачи дисциплины – требования к результатам осво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ями освоения учебной дисциплины являются получение студентами теоретических   основ   налогообложения кредитных   учреждений, место   кредитных   учреждений   в финансовом секторе   экономики на   основании   сведений   о   перечне применяемых в   данной   сфере налогов, специфики   и методологии   их расчетов, порядка и сроков уплаты, данных необходимых для определения специфики исчисления отдельных налогов с кредитных учреж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образовательной программы у выпускника должны быть сформированы общие и профессиональные компетен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Эффективно взаимодействовать и работать в коллективе и коман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2.1. Оценивать кредитоспособность кли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2.2. Осуществлять и оформлять выдачу креди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2.3. Осуществлять сопровождение выданных кредит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В результате освоения дисциплины обучающийся </w:t>
      </w:r>
      <w:r>
        <w:rPr>
          <w:rFonts w:eastAsia="TimesNewRoman;MS Mincho" w:cs="Times New Roman" w:ascii="Times New Roman" w:hAnsi="Times New Roman"/>
          <w:b/>
          <w:sz w:val="24"/>
          <w:szCs w:val="24"/>
        </w:rPr>
        <w:t>должен уметь</w:t>
      </w:r>
      <w:r>
        <w:rPr>
          <w:rFonts w:eastAsia="TimesNewRoman;MS Mincho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пределять статус кредитных учреждений в вопросах налогообложения согласно налоговому законодательств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использовать в практической деятельности понятийный аппарат   налогового   законодательства, регулирующего банковскую деятельность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участвовать в разработке учетной политики в целях налогооблож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вносить изменения в учетную политику в целях налогооблож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ориентироваться в понятиях и   определять цели налогового уче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доначислять неуплаченные налоги и уплачивать штрафные санкции налоговым органа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формировать состав и структуру регистров налогового уче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составлять аналитические регистры налогового уче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рассчитывать налоговую базу для исчисления налогов и сбор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определять элементы налогового учета, предусмотренные Налоговым кодексом Российской Федера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рассчитывать налоговую базу по налогу на добавленную стоимость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рассчитывать налоговую базу по налогу на прибыль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рассчитывать налоговую базу по налогу на доходы физических лиц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составлять схемы оптимизации налогообложения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В результате освоения дисциплины обучающийся </w:t>
      </w:r>
      <w:r>
        <w:rPr>
          <w:rFonts w:eastAsia="TimesNewRoman;MS Mincho" w:cs="Times New Roman" w:ascii="Times New Roman" w:hAnsi="Times New Roman"/>
          <w:b/>
          <w:sz w:val="24"/>
          <w:szCs w:val="24"/>
        </w:rPr>
        <w:t>должен знать</w:t>
      </w:r>
      <w:r>
        <w:rPr>
          <w:rFonts w:eastAsia="TimesNewRoman;MS Mincho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коммерческих банков как субъекта налоговых отноше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налоговое регулирование деятельности кредитных учреждений как   составная   часть   налоговой   политики государ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банков в своевременном и полном поступлении налогов, сборов и иных обязательных платежей налогового характера в бюджет и внебюджетные фонд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цели осуществления налогового уче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определение порядка ведения налогового уче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алгоритм разработки учетной политики в целях налогооблож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ервичные учетные документы и регистры налогового уче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порядок формирования суммы доходов и расходов кредитной организ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порядок определения доли расходов, учитываемых для целей налогообложения в текущем налоговом (отчетном) период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порядок расчета суммы остатка расходов (убытков), подлежащую отнесению на расходы в следующих налоговых периода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порядок формирования сумм создаваемых резервов, а также сумму задолженности по расчетам с бюджетом по налогу на прибыл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орядок контроля правильности заполнения налоговых декларац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налоговые льготы при исчислении величины налогов и сбор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схемы минимизации налог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вопросы доначисления неуплаченных налогов и взыскания штрафных санкций налоговыми органам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порядок расчета налоговой базы по налогу на добавленную стоимост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орядок расчета налоговой базы по налогу на прибыл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орядок расчета налоговой базы по налогу на доходы физических лиц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схемы оптимизации налогообложения организ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схемы минимизации налогов организ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общие условия применения льгот по налогу на имущество и налогу на прибыл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ладеть общими компетенциями;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261"/>
        <w:gridCol w:w="4858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 методологические основы организации и ведения бухгалтерского учета в кредитных организациях; краткая характеристика основных элементов учетной политики кредитной организации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; задачи и требования к ведению бухгалтерского учета в кредитных организациях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лане счетов, группировать счета баланса по активу и пассиву; присваивать номера лицевым счетам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нормативно-правовое регулирование бухгалтерского учета в банках; принципы построения, структуру и содержание разделов плана счетов бухгалтерского учета кредитных организаций, порядок нумерации лицевых счетов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; составлять документы аналитического учета и анализировать содержание документов синтетического учет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; правила оформления документов и построения устных сообщений; основные принципы организации документооборота, виды банковских документов и требования к их оформлению, порядок их хранения; характеристика документов синтетического и аналитического учета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ариативная часть учебной дисциплины по специальности 38.02.07 «Банковское дело» используется для введения новых тем и прак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деление практической подготовка при реализации учебных дисциплин путем проведения практических и лабораторных занятий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370"/>
        <w:gridCol w:w="6672"/>
      </w:tblGrid>
      <w:tr>
        <w:trPr>
          <w:trHeight w:val="2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асов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Налоговый учет по налогу на прибыль кредитных организ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 «Осуществление налогового учета доходов. Формирование и заполнение Аналитических регистров налогового учета (АРНУ) по доходам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 «Налоговый учет расходов на оплату труда. Формирование и заполнение Аналитических регистров налогового учета (АРНУ)по расходам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 «Налоговый учет расходов в виде сумм начисленной амортизации. Формирование и заполнение Аналитических регистров налогового учета (АРНУ) по расходам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 «Расчет налога прибыль и заполнение платежного поручения по уплате налог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ind w:firstLine="680"/>
        <w:jc w:val="both"/>
        <w:outlineLvl w:val="0"/>
        <w:rPr/>
      </w:pPr>
      <w:bookmarkStart w:id="1" w:name="__RefHeading___Toc45018535"/>
      <w:r>
        <w:rPr>
          <w:rFonts w:cs="Times New Roman" w:ascii="Times New Roman" w:hAnsi="Times New Roman"/>
          <w:b/>
          <w:bCs/>
          <w:sz w:val="24"/>
          <w:szCs w:val="24"/>
        </w:rPr>
        <w:t>2. СТРУКТУРА И СОДЕРЖАНИЕ УЧЕБНОЙ</w:t>
      </w:r>
      <w:bookmarkStart w:id="2" w:name="__RefHeading___Toc45018536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 ДИСЦИПЛИНЫ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теоретическ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eastAsia="TimesNewRoman;MS Mincho"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сультац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по дисциплин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Накопительная система оценивания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62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2.2. </w:t>
      </w:r>
      <w:r>
        <w:rPr>
          <w:rFonts w:cs="Times New Roman" w:ascii="Times New Roman" w:hAnsi="Times New Roman"/>
          <w:b/>
          <w:sz w:val="24"/>
          <w:szCs w:val="28"/>
        </w:rPr>
        <w:t>Тематический план и содержание учебной дисциплины</w:t>
      </w:r>
      <w:r>
        <w:rPr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«Учет и отчетность расчетов по налог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и сборам в кредитных организациях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527"/>
        <w:gridCol w:w="1761"/>
        <w:gridCol w:w="1858"/>
      </w:tblGrid>
      <w:tr>
        <w:trPr>
          <w:trHeight w:val="120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 дисциплины)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 в часа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Теоретические основы налогового учета в кредитных организация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, ОК 2, </w:t>
              <w:br/>
              <w:t xml:space="preserve">ОК 3, ОК 4, </w:t>
              <w:br/>
              <w:t>ОК  5, ОК 10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оммерческих банков как субъекта налоговых отношений. Роль   банков   в   своевременном   и   полном поступлении    налогов, сборов    и    иных    обязательных платежей налогового характера в бюджет и внебюджетные фонды. Понятие налогового учета. Цели осуществления налогового учета. Определение порядка ведения налогового учета. Основные требования к организации и ведению налогового учета в кредитных организациях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вичные учетные документы и регистры налогового уче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ие регистры налогового учета, понятие, обязательные реквизиты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труктура регистров налогового учета: Первичные бухгалтерские документы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онятие учетной политики для целей налогооблож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принцип учетной политики для организации и ее подраздел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ставления учетной политики в целях налогообложения в налоговые органы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актические заняти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ое занятие 1 «Изучение структуры налогового кодекса РФ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 Налоговый учет по налогу на прибыль кредитных организаций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, ОК 9, ОК 5</w:t>
              <w:br/>
              <w:t>ОК 10, ОК 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рядок формирования суммы доходов для целей налогообложения. Методы признания доходов. Аналитические регистры налогового учета по учету доходов. Группировка доходов банка, включаемых в налоговую базу.  Виды доходов банка по кредитной деятельности. Виды доходов банка по расчетно-кассовому обслуживанию.  Виды доходов банка по валютным операциям. Порядок определения доходов по операциям с валютой.  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рядок формирования суммы расходов для целей налогообложения. Группировка расходов банка для целей налогообложения. Порядок определения доли расходов, учитываемых для целей налогообложения в текущем налоговом (отчетном) период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 суммы остатка расходов (убытков), подлежащую отнесению на расходы в следующих налоговых периода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регистры налогового учета по учету расходов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рядок формирования сумм создаваемых резервов. Аналитические регистры налогового учета по учету резервов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рядок расчета налоговой базы по налогу на прибыль. 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остав и структура регистров налогового учета для формирования налоговой декларации по налогу на прибыль. 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2 «Осуществление налогового учета доходов. Формирование и заполнение Аналитических регистров налогового учета (АРНУ) по доходам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3 «Налоговый учет расходов на оплату труда. Формирование и заполнение Аналитических регистров налогового учета (АРНУ)по расходам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4 «Налоговый учет расходов в виде сумм начисленной амортизации. Формирование и заполнение Аналитических регистров налогового учета (АРНУ) по расходам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5 «Расчет налога прибыль и заполнение платежного поручения по уплате налога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 Особенности налогового учета налога на добавленную стоимость в кредитных организациях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логовый учет налога на добавленную стоимость. Особенности применения предусмотренных НК РФ освобождений и определение   объекта   налогообложения   по   отдельным   операциям, совершаемыми банками и другими кредитными учреждениями. Кредитные операции и НДС.  Факторинг и НДС.  Варианты исчисления суммы НДС, подлежащей в бюджет кредитными организациями. 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5, ОК 9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0, ОК 1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дельный учет налога на добавленную стоимость. Правило «5 процентов». Аналитические регистры налогового учета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ы и правила заполнения (ведения) документов, применяемых при расчетах по налогу на добавленную стоимость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рядок расчета налоговой базы по налогу на добавленную стоимость при экспорте и импорте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6 «Определение сумм НДС при необходимости ведения раздельного учета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7  «Заполнение счетов-фактур разного вида (счет-фактура, изменение счета-фактуры, корректировочный счет-фактура, счет-фактура по предварительной оплате и т.д.) Заполнение книги покупок, книги продаж Заполнение налоговой декларации по налогу на добавленную стоимость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4. Налоговый учет налога на доходы физических лиц в кредитных организациях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й учет по налогу на доходы физических лиц. Аналитические регистры налогового учета по налогу на доходы физического лица (НДФЛ).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5, ОК 9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0, ОК 11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рядок составления Расчета 6-НДФЛ и Справки о доходах физического лица 2-НДФЛ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ое занятие  8 -9 «Формирование аналитического регистра налогового учета (АРНУ) доходов физического лица и налога на доходы физического лица (НДФЛ)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ческое занятие  10 «Составление Расчета 6-НДФЛ и Справки о доходах физического лица 2-НДФЛ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тельная система оценива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дисциплин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рсовой проект (работа)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учебная работа обучающегося над курсовым проектом (работой)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__RefHeading___Toc45018537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3 УСЛОВИЯ РЕАЛИЗАЦИИ ПРОГРАММЫ ДИСЦИПЛИН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  Требования к минимальному материально-техническому обеспечению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учебной дисциплины «Учет и отчетность расчетов по налогам и сборам в кредитных организациях» имеется в наличии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Банковское учебный кабинет дело»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bCs/>
          <w:sz w:val="24"/>
          <w:szCs w:val="24"/>
        </w:rPr>
        <w:tab/>
        <w:t>компьютерное и мультимедийное оборудование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идео-и аудиовизуальные средства обучения и др.,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bCs/>
          <w:sz w:val="24"/>
          <w:szCs w:val="24"/>
        </w:rPr>
        <w:tab/>
        <w:t>наглядно-раздаточный и учебно-практический материа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для использования в образовательном процесс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 Печатные издания</w:t>
      </w:r>
    </w:p>
    <w:p>
      <w:pPr>
        <w:pStyle w:val="Normal"/>
        <w:widowControl w:val="false"/>
        <w:spacing w:lineRule="auto" w:line="240" w:before="0" w:after="0"/>
        <w:ind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е акты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Гражданский кодекс Российской Федерации, ч. 1, 2, 3, 4 (в действующей редакции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алоговый кодекс Российской Федерации, ч. 1, 2 (в действующей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Федеральный закон Российской Федерации от 15.12.2001 г. №167–ФЗ «Об обязательном пенсионном страховании в Российской Федерации» (в действующей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Федеральный закон от 16.07.1999 №165-ФЗ «Об основах обязательного социального страхования» (в действующей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Федеральный закон от 29.11.2010 №326-ФЗ «Об обязательном медицинском страховании в Российской Федерации» (в действующей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Приказ ФНС России от 29.10.2014г. №ММВ-7 -3/558@ «Об утверждении формы налоговой декларации по налогу на добавленную стоимость, порядка ее заполнения, а также формата представления налоговой декларации по налогу на добавленную стоимость в электронной форме» (в действующей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риказ ФНС России от 19.10.2016г. №ММВ -7 – 3/572@ «Об утверждении формы налоговой декларации по налогу на прибыль организаций, порядка ее заполнения, а также формата представления налоговой декларации по налогу на прибыль организаций в электронной форме" (в действующей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Приказ ФНС России от 31.03.2017г. №ММВ -7 – 21/271@ «Об утверждении форм и форматов представления налоговой декларации по налогу на имущество организаций и налогового расчета по авансовому платежу по налогу на имущество организаций в электронной форме и порядков ее заполнения» (в действующей редакции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Приказ ФНС России от 14.10.2015г. №ММВ -7 – 11/450@ «Об утверждении формы расчета сумм налога на доходы физических лиц, исчисленных и удержанных налоговым агентом (форма 6-НДФЛ), порядка ее заполнения и представления, а также формата представления расчета сумм налога на доходы физических лиц, исчисленных и удержанных налоговым агентом в электронной форме» (в действующей редакции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Приказ ФНС России от 10.05.2017г. №ММВ -7 – 21/347@ «Об утверждении формы и формата представления налоговой декларации по земельному налогу в электронной форме и порядка ее заполнения, а также признании утратившим силу приказа федеральной налоговой службы от 28.10.2011 №ММВ-7-11/696@» (в действующей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Малис, Л. П. Грундел, А. С. Зинягина; под ред. Н. И. Малис. Налоговый учет и отчетность. Учебник и практикум для СПО. - М. Издательство Юрайт. 2018 / ISBN: 978-5-534-02601-6. Серия: Профессиональное образование. 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</w:rPr>
        <w:t>3.2.2. Электронные издания (электронные ресурсы):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ind w:left="0" w:hanging="273"/>
        <w:rPr/>
      </w:pPr>
      <w:hyperlink r:id="rId5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nalog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</w:rPr>
        <w:t xml:space="preserve"> -  Официальный сайт Федеральной налоговой службы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hanging="273"/>
        <w:rPr/>
      </w:pPr>
      <w:hyperlink r:id="rId6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de-DE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de-DE"/>
          </w:rPr>
          <w:t>minfin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de-DE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</w:rPr>
        <w:t xml:space="preserve"> – Официальный сайт Министерства финансов Российской Федерации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hanging="273"/>
        <w:rPr/>
      </w:pPr>
      <w:hyperlink r:id="rId7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de-DE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de-DE"/>
          </w:rPr>
          <w:t>consultant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de-DE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</w:rPr>
        <w:t xml:space="preserve"> - Справочно-правовая система «Консультант Плюс»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hanging="273"/>
        <w:rPr/>
      </w:pPr>
      <w:hyperlink r:id="rId8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de-DE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de-DE"/>
          </w:rPr>
          <w:t>garant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  <w:lang w:val="de-DE"/>
          </w:rPr>
          <w:t>ru</w:t>
        </w:r>
      </w:hyperlink>
      <w:r>
        <w:rPr>
          <w:rFonts w:eastAsia="Arial Unicode MS" w:cs="Times New Roman" w:ascii="Times New Roman" w:hAnsi="Times New Roman"/>
          <w:sz w:val="24"/>
          <w:szCs w:val="24"/>
        </w:rPr>
        <w:t xml:space="preserve">- Справочно-правовая система «Гарант».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hanging="27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ис, Н. И. Налоговый учет и отчетность : учебник и практикум для СПО / Н. И. Малис, Л. П. Грундел, А. С. Зинягина ; под ред. Н. И. Малис. — М. : Издательство Юрайт, 2018. — 341 с. — (Серия : Профессиональное образование). — ISBN 978-5-534-02601-6. — Режим доступа : www.biblio-online.ru/book/163EE870-FEEC-4A1C-ADA1-16106695089D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</w:rPr>
        <w:t>3.2.3. Дополнительные источники: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ind w:left="0" w:hanging="425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Журналы: «Налоговый вестник», «Главная книга», «Налоговый учет для бухгалтера», «Практическая бухгалтерия», «Российский налоговый курьер», «Практическое налоговое планирование»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hanging="425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Нормативные акты по налогам, финансам, бухгалтерскому учет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4" w:name="__RefHeading___Toc45018538"/>
      <w:r>
        <w:rPr>
          <w:rFonts w:cs="Times New Roman" w:ascii="Times New Roman" w:hAnsi="Times New Roman"/>
          <w:b/>
          <w:sz w:val="24"/>
          <w:szCs w:val="24"/>
        </w:rPr>
        <w:t>4 КОНТРОЛЬ И ОЦЕНКА РЕЗУЛЬТАТОВ ОСВОЕНИЯ</w:t>
      </w:r>
      <w:bookmarkEnd w:id="4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учебной дисциплины </w:t>
      </w:r>
      <w:r>
        <w:rPr>
          <w:rFonts w:cs="Times New Roman" w:ascii="Times New Roman" w:hAnsi="Times New Roman"/>
          <w:bCs/>
          <w:sz w:val="24"/>
          <w:szCs w:val="24"/>
        </w:rPr>
        <w:t>«Учет и отчетность расчетов по налогам и сборам в кредитных организациях»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widowControl w:val="false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2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особенности коммерческих банков как субъекта налоговых отношени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налоговое регулирование деятельности кредитных учреждений как   составная   часть   налоговой   политики государств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роль банков в своевременном и полном поступлении налогов, сборов и иных обязательных платежей налогового характера в бюджет и внебюджетные фонд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цели осуществления налогового уче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определение порядка ведения налогового уче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алгоритм разработки учетной политики в целях налогооблож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ервичные учетные документы и регистры налогового уче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формирования суммы доходов и расходов кредитной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определения доли расходов, учитываемых для целей налогообложения в текущем налоговом (отчетном) период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расчета суммы остатка расходов (убытков), подлежащую отнесению на расходы в следующих налоговых периода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формирования сумм создаваемых резервов, а также сумму задолженности по расчетам с бюджетом по налогу на прибыль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контроля правильности заполнения налоговых деклараци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налоговые льготы при исчислении величины налогов и сбор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схемы минимизации налог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вопросы доначисления неуплаченных налогов и взыскания штрафных санкций налоговыми органам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расчета налоговой базы по налогу на добавленную стоимость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расчета налоговой базы по налогу на прибыль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расчета налоговой базы по налогу на доходы физических лиц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схемы оптимизации налогообложения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схемы минимизации налогов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общие условия применения льгот по налогу на имущество и налогу на прибыль.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ровень освоения учебного материал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использовать теоретические знания и практические умения при выполнении профессиональных задач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ровень сформированности общих компетенц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умений ориентироваться в плане счетов, группировать счета баланса по активу и пассив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умений присваивать номера лицевым счета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умений составлять документы  аналитического учета и анализировать содержание документов синтетического учета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е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ного и письменного опроса; 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р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х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ят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шения задач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дготовка и выступление с сообщение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нтрольное тестирование по тема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акопительная система оцени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ить план действия; определить необходимые ресурс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езентовать идеи открытия собственного дела в профессиональной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статус кредитных учреждений в вопросах налогообложения согласно налоговому законодательству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использовать в практической деятельности понятийный аппарат   налогового   законодательства, регулирующего банковскую деятельность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участвовать в разработке учетной политики в целях налогооблож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вносить изменения в учетную политику в целях налогооблож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ориентироваться в понятиях определять цели налогового учет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доначислять неуплаченные налоги и уплачивать штрафные санкции налоговым органа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формировать состав и структуру регистров налогового учет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составлять аналитические регистры налогового учет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рассчитывать налоговую базу для исчисления налогов и сбор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определять элементы налогового учета, предусмотренные Налоговым кодексом Российской Федер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рассчитывать налоговую базу по налогу на добавленную стоимость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рассчитывать налоговую базу по налогу на прибыль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рассчитывать налоговую базу по налогу на доходы физических лиц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составлять схемы оптимизации налогообложения организации.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е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ного и письменного опроса; 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р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х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ят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шения задач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дготовка и выступление с сообщение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нтрольное тестирование по тема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ифференцированный зачет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согласова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ения и изменения в рабочей программе дисциплины «…»  обсуждены на заседании ЦК __________________Протокол № ______ от «_____» ____________ 20_____г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ЦК 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8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3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44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945" w:hanging="585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Нижний колонтитул Знак1"/>
    <w:basedOn w:val="Style12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Основной текст (9)_"/>
    <w:qFormat/>
    <w:rPr>
      <w:sz w:val="19"/>
      <w:szCs w:val="19"/>
      <w:shd w:fill="FFFFFF" w:val="clear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">
    <w:name w:val="ЛЕНЛЕН заголовок 3"/>
    <w:basedOn w:val="Normal"/>
    <w:qFormat/>
    <w:pPr>
      <w:spacing w:lineRule="auto" w:line="48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60" w:after="0"/>
      <w:ind w:hanging="300"/>
    </w:pPr>
    <w:rPr>
      <w:sz w:val="19"/>
      <w:szCs w:val="19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nalog.ru/" TargetMode="External"/><Relationship Id="rId6" Type="http://schemas.openxmlformats.org/officeDocument/2006/relationships/hyperlink" Target="http://www.minfin.ru/" TargetMode="External"/><Relationship Id="rId7" Type="http://schemas.openxmlformats.org/officeDocument/2006/relationships/hyperlink" Target="http://www.consultant.ru/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35:00Z</dcterms:created>
  <dc:creator>Admin</dc:creator>
  <dc:description/>
  <cp:keywords/>
  <dc:language>en-US</dc:language>
  <cp:lastModifiedBy>User</cp:lastModifiedBy>
  <dcterms:modified xsi:type="dcterms:W3CDTF">2024-09-02T11:34:00Z</dcterms:modified>
  <cp:revision>8</cp:revision>
  <dc:subject/>
  <dc:title/>
</cp:coreProperties>
</file>