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iCs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Г.07 «Социальная псих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>38.02.0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Банковское дело»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4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1 от26.06.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30 августа 202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й дисциплины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Г.07 «Социальная психология» </w:t>
      </w:r>
      <w:r>
        <w:rPr>
          <w:rFonts w:cs="Times New Roman" w:ascii="Times New Roman" w:hAnsi="Times New Roman"/>
          <w:sz w:val="24"/>
          <w:szCs w:val="24"/>
        </w:rPr>
        <w:t>разработана на основ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специальности 38.02.0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Банковское дело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ного приказом Минпросвещения Росс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</w:t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Паспорт программы учебной дисциплины СГ.07 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Г.07 «Социальная психология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по специальности 38.02.0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«Банковское дело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ного приказом Минпросвещения Росс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»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2. 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Г.07 «Социальная психология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носится к социально- гуманитарному циклу,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часть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 образовательной программ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Учебная дисципли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Социальная психология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обеспечивает формирование общих компетенц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. Особое значение дисциплина имеет при формировании и развитии ОК 01- ОК 06, ОК 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я навыков </w:t>
      </w:r>
      <w:r>
        <w:rPr>
          <w:rFonts w:cs="Times New Roman" w:ascii="Times New Roman" w:hAnsi="Times New Roman"/>
          <w:sz w:val="24"/>
          <w:szCs w:val="24"/>
        </w:rPr>
        <w:t>продуктивного профессионального и межличностного общения; саморегуляции поведения в процессе межличностного общения, оценки происходящих событий и поведения людей с точки зрения социальной психологии.</w:t>
      </w:r>
    </w:p>
    <w:p>
      <w:pPr>
        <w:pStyle w:val="24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учебной дисциплины «Социальная психология» обучающийся должен:</w:t>
      </w:r>
    </w:p>
    <w:p>
      <w:pPr>
        <w:pStyle w:val="24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нать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связь общения и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социальных взаимодействий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tabs>
          <w:tab w:val="clear" w:pos="709"/>
          <w:tab w:val="left" w:pos="993" w:leader="none"/>
        </w:tabs>
        <w:jc w:val="both"/>
        <w:rPr/>
      </w:pPr>
      <w:r>
        <w:rPr>
          <w:sz w:val="24"/>
          <w:szCs w:val="24"/>
        </w:rPr>
        <w:t>уметь: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культурой профессионального общения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ладеть общими компетенциям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013"/>
        <w:gridCol w:w="3103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взаимодействовать и работать в коллективе и команде;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1"/>
              <w:tabs>
                <w:tab w:val="clear" w:pos="709"/>
              </w:tabs>
              <w:spacing w:before="0" w:after="0"/>
              <w:rPr>
                <w:rFonts w:ascii="Times New Roman" w:hAnsi="Times New Roman" w:eastAsia="Times New Roman" w:cs="Times New Roman"/>
                <w:iCs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val="ru-RU" w:eastAsia="ru-RU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847"/>
        <w:gridCol w:w="1117"/>
        <w:gridCol w:w="2182"/>
      </w:tblGrid>
      <w:tr>
        <w:trPr>
          <w:tblHeader w:val="true"/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bCs w:val="false"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как нау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1/1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дисциплины ее предмет и задачи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чение дисциплины для подготовки специалистов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История социальной психологии в России и за рубежом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4/1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типа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и психологическая роли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5/2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пределения примитивного и манипулятивного общ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лективное взаимодейств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фориентац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логия социальных сообще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3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змы массовой психолог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хождение психологических тестов на групповое взаимодействи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2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ОК5, ОК6,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тестирован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копительная система оцени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30"/>
        <w:spacing w:before="0" w:after="0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Style30"/>
        <w:spacing w:before="0" w:after="0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pStyle w:val="Style30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Социальная пси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1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(</w:t>
      </w:r>
      <w:hyperlink r:id="rId8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Электронная библиотека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11"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Academia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Социальная психология. Хрестоматия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– М</w:t>
      </w:r>
      <w:r>
        <w:rPr>
          <w:rFonts w:cs="Times New Roman" w:ascii="Times New Roman" w:hAnsi="Times New Roman"/>
          <w:sz w:val="24"/>
          <w:szCs w:val="24"/>
          <w:lang w:eastAsia="ru-RU"/>
        </w:rPr>
        <w:t>.: Аспект Пресс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4"/>
          <w:szCs w:val="24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2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42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b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9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0">
    <w:name w:val="Абзац списка Знак"/>
    <w:basedOn w:val="Style8"/>
    <w:qFormat/>
    <w:rPr/>
  </w:style>
  <w:style w:type="character" w:styleId="Style11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2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3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4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Маркер"/>
    <w:basedOn w:val="Style25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4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7">
    <w:name w:val="Нумерация"/>
    <w:basedOn w:val="Style25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9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9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3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books.zakazi24.ru/seria-18374/" TargetMode="External"/><Relationship Id="rId9" Type="http://schemas.openxmlformats.org/officeDocument/2006/relationships/hyperlink" Target="http://www.koob.ru/" TargetMode="External"/><Relationship Id="rId10" Type="http://schemas.openxmlformats.org/officeDocument/2006/relationships/hyperlink" Target="http://www.koob.ru/" TargetMode="External"/><Relationship Id="rId11" Type="http://schemas.openxmlformats.org/officeDocument/2006/relationships/hyperlink" Target="http://www.psychology.ru/" TargetMode="Externa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30:00Z</dcterms:created>
  <dc:creator>anhen</dc:creator>
  <dc:description/>
  <cp:keywords/>
  <dc:language>en-US</dc:language>
  <cp:lastModifiedBy>User</cp:lastModifiedBy>
  <cp:lastPrinted>2021-10-01T17:39:00Z</cp:lastPrinted>
  <dcterms:modified xsi:type="dcterms:W3CDTF">2024-09-02T11:40:00Z</dcterms:modified>
  <cp:revision>7</cp:revision>
  <dc:subject/>
  <dc:title>МИНИСТЕРСТВО ОБЩЕГО И ПРОФЕССИОНАЛЬНОГО ОБРАЗОВАНИЯ</dc:title>
</cp:coreProperties>
</file>