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</w:rPr>
        <w:t>пм.01 «</w:t>
      </w:r>
      <w:r>
        <w:rPr>
          <w:rStyle w:val="1"/>
          <w:b/>
          <w:bCs/>
          <w:sz w:val="28"/>
          <w:szCs w:val="28"/>
        </w:rPr>
        <w:t>Организация и управление торгово-сбытовой деятельностью</w:t>
      </w:r>
      <w:r>
        <w:rPr>
          <w:b/>
          <w:bCs/>
          <w:caps/>
          <w:sz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 июня    2023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>
          <w:lang w:eastAsia="ru-RU"/>
        </w:rPr>
      </w:pPr>
      <w:r>
        <w:rPr/>
        <w:t>Рабочая программа профессионального модуля ПМ.01 «</w:t>
      </w:r>
      <w:r>
        <w:rPr>
          <w:rStyle w:val="1"/>
          <w:bCs/>
        </w:rPr>
        <w:t>Организация и управление торгово-сбытовой деятельностью</w:t>
      </w:r>
      <w:r>
        <w:rPr/>
        <w:t>» 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.</w:t>
      </w:r>
    </w:p>
    <w:p>
      <w:pPr>
        <w:pStyle w:val="Normal"/>
        <w:snapToGrid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</w:rPr>
        <w:t>Авторы</w:t>
      </w:r>
      <w:r>
        <w:rPr/>
        <w:t>:</w:t>
      </w:r>
      <w:r>
        <w:rPr>
          <w:rFonts w:eastAsia="HiddenHorzOCR;Arial Unicode M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ДК.01.01 – Григорьева Л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олматова В.Ю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ДК.01.02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ДК.01.03 – Езепчук А.В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Арыхова Светлана Анатольевна – заместитель главного бухгалтера ЗАО «Южтехмонта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внивцева Оксана Александро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right="0" w:hanging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РЕЗУЛЬТАТЫ ОСВОЕНИЯ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СТРУКТУРА И СОДЕРЖАНИЕ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432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26" w:right="0" w:hanging="432"/>
              <w:rPr>
                <w:caps/>
              </w:rPr>
            </w:pPr>
            <w:r>
              <w:rPr>
                <w:caps/>
              </w:rPr>
              <w:t>УСЛОВИЯ РЕАЛИЗАЦИИ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suppressAutoHyphens w:val="false"/>
              <w:ind w:left="432" w:right="0" w:hanging="6"/>
              <w:rPr/>
            </w:pPr>
            <w:r>
              <w:rPr>
                <w:caps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432" w:right="0" w:hanging="0"/>
        <w:jc w:val="center"/>
        <w:rPr/>
      </w:pPr>
      <w:r>
        <w:rPr>
          <w:b/>
          <w:bCs/>
          <w:caps/>
        </w:rPr>
        <w:t>1 паспорт РАБОЧЕЙ ПРОГРАММЫ</w:t>
      </w:r>
      <w:r>
        <w:rPr/>
        <w:t xml:space="preserve"> </w:t>
      </w:r>
      <w:r>
        <w:rPr>
          <w:b/>
          <w:bCs/>
          <w:caps/>
        </w:rPr>
        <w:t>ПРОФЕССИОНАЛЬНОГО МОДУЛЯ</w:t>
      </w:r>
      <w:r>
        <w:rPr/>
        <w:t xml:space="preserve"> </w:t>
      </w:r>
      <w:r>
        <w:rPr>
          <w:b/>
          <w:bCs/>
          <w:caps/>
        </w:rPr>
        <w:t>пм.01 «</w:t>
      </w:r>
      <w:r>
        <w:rPr>
          <w:rStyle w:val="1"/>
          <w:b/>
          <w:bCs/>
        </w:rPr>
        <w:t>Организация и управление торгово-сбытовой деятельностью</w:t>
      </w:r>
      <w:r>
        <w:rPr>
          <w:b/>
          <w:bCs/>
          <w:caps/>
        </w:rPr>
        <w:t>»</w:t>
      </w:r>
    </w:p>
    <w:p>
      <w:pPr>
        <w:pStyle w:val="Heading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фессионального модуля ПМ.01 «</w:t>
      </w:r>
      <w:r>
        <w:rPr>
          <w:rStyle w:val="1"/>
          <w:bCs/>
        </w:rPr>
        <w:t>Организация и управление торгово-сбытовой деятельностью</w:t>
      </w:r>
      <w:r>
        <w:rPr/>
        <w:t>» разработана в соответствии с ФГОС СПО по специальности 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  <w:t>Из вариативной части на профессиональный модуль ПМ.01 «</w:t>
      </w:r>
      <w:r>
        <w:rPr>
          <w:rStyle w:val="1"/>
          <w:bCs/>
        </w:rPr>
        <w:t>Организация и управление торгово-сбытовой деятельностью</w:t>
      </w:r>
      <w:r>
        <w:rPr/>
        <w:t xml:space="preserve">» отведено </w:t>
      </w:r>
      <w:r>
        <w:rPr>
          <w:b/>
        </w:rPr>
        <w:t>56</w:t>
      </w:r>
      <w:r>
        <w:rPr/>
        <w:t xml:space="preserve"> часов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на частично-вариативную учебную дисциплину </w:t>
      </w:r>
      <w:r>
        <w:rPr>
          <w:lang w:eastAsia="ru-RU"/>
        </w:rPr>
        <w:t>МДК.01.01</w:t>
      </w:r>
      <w:r>
        <w:rPr>
          <w:b/>
        </w:rPr>
        <w:t xml:space="preserve"> </w:t>
      </w:r>
      <w:r>
        <w:rPr/>
        <w:t xml:space="preserve">Организация коммерческой деятельности отведено </w:t>
      </w:r>
      <w:r>
        <w:rPr>
          <w:b/>
        </w:rPr>
        <w:t>42 часа</w:t>
      </w:r>
      <w:r>
        <w:rPr/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/>
      </w:pPr>
      <w:r>
        <w:rPr/>
        <w:t>на частично-вариативную учебную дисциплину МДК.01.02 Организация торговли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отведено </w:t>
      </w:r>
      <w:r>
        <w:rPr>
          <w:b/>
        </w:rPr>
        <w:t>6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на частично вариативную учебную дисциплину МДК.01.03 «Техническое оснащение торговых организаций и охрана труда» отведено </w:t>
      </w:r>
      <w:r>
        <w:rPr>
          <w:b/>
        </w:rPr>
        <w:t>8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на квалификационный экзамен по ПМ 03 «Защита информации техническими средствами» отведено </w:t>
      </w:r>
      <w:r>
        <w:rPr>
          <w:b/>
        </w:rPr>
        <w:t xml:space="preserve">5 </w:t>
      </w:r>
      <w:r>
        <w:rPr/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аблица 1 – Вариативные час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60"/>
        <w:gridCol w:w="1753"/>
        <w:gridCol w:w="1276"/>
        <w:gridCol w:w="1281"/>
        <w:gridCol w:w="1696"/>
        <w:gridCol w:w="142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 М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 и наименование 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й опы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 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ДК.01.01</w:t>
            </w:r>
            <w:r>
              <w:rPr>
                <w:b/>
              </w:rPr>
              <w:t xml:space="preserve"> </w:t>
            </w:r>
            <w:r>
              <w:rPr/>
              <w:t>Организация коммерческой деятельности</w:t>
            </w:r>
            <w:r>
              <w:rPr>
                <w:lang w:eastAsia="ru-RU"/>
              </w:rPr>
              <w:t xml:space="preserve"> (42 часа –практические работ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>ПК 1.2. Управлять товарными запасами и потоками, организовывать работу на складе, размещать товарные запасы на хранение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rPr/>
            </w:pPr>
            <w:r>
              <w:rPr/>
              <w:t xml:space="preserve">ОК 2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jc w:val="both"/>
              <w:rPr/>
            </w:pPr>
            <w:r>
              <w:rPr/>
              <w:t xml:space="preserve">ОК 3 </w:t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приемки товаров по количеству и качеств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9" w:hanging="0"/>
              <w:rPr>
                <w:lang w:eastAsia="ja-JP"/>
              </w:rPr>
            </w:pPr>
            <w:r>
              <w:rPr>
                <w:lang w:eastAsia="ja-JP"/>
              </w:rPr>
              <w:t xml:space="preserve">У1 -управлять товарными запасами и потоками;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ja-JP"/>
              </w:rPr>
              <w:t>У2 -обеспечивать товародвижение и принимать товары по количеству и качеств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ставные элементы коммерческой деятельности: цели, задачи, принципы, объекты, субъекты, виды коммерческой деятельности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ja-JP"/>
              </w:rPr>
              <w:t>инфраструктуру, средства, методы, инновации в коммерции;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 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ДК.01.02 Организация торговл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(6 часов –практические работ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5. Оказывать основные и дополнительные услуги оптовой и розничной торговл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/>
            </w:pPr>
            <w:r>
              <w:rPr/>
              <w:t xml:space="preserve">ОК 3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>
                <w:lang w:val="ru-RU"/>
              </w:rPr>
            </w:pPr>
            <w:r>
              <w:rPr/>
              <w:t xml:space="preserve">ОК 4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right="0" w:hanging="0"/>
              <w:rPr/>
            </w:pPr>
            <w:r>
              <w:rPr/>
              <w:t xml:space="preserve">ОК 6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блюдения правил торговл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"/>
                <w:bCs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ja-JP"/>
              </w:rPr>
              <w:t xml:space="preserve">У4 - оказывать услуги розничной торговли с соблюдением нормативных правовых актов, санитарно-эпидемиологических требований к организациям розничной торговли; </w:t>
            </w:r>
          </w:p>
          <w:p>
            <w:pPr>
              <w:pStyle w:val="Default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У5-устанавливать вид и тип организаций розничной и оптовой торговли; 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33-организацию торговли в организациях оптовой и розничной торговли, их классификацию; </w:t>
            </w:r>
          </w:p>
          <w:p>
            <w:pPr>
              <w:pStyle w:val="Default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З4 - услуги оптовой и розничной торговли: основные и дополнительные; </w:t>
            </w:r>
          </w:p>
          <w:p>
            <w:pPr>
              <w:pStyle w:val="Default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З5-правила торговли; </w:t>
            </w:r>
          </w:p>
          <w:p>
            <w:pPr>
              <w:pStyle w:val="Style18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М.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ДК.01.03</w:t>
              <w:br/>
              <w:t>(8 часов – практические работ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К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3, ОК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1"/>
                <w:bCs/>
              </w:rPr>
              <w:t>эксплуатации оборудования в соответствии с назначением и соблюдения правил охраны тру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 xml:space="preserve">У7 применять правила охраны труда, экстренные способы оказания помощи пострадавшим, использовать противопожарную технику;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9 причины возникновения, способы предупреждения производственного травматизма и профзаболеваемости, принимаемые меры при их возникновении; </w:t>
            </w:r>
          </w:p>
          <w:p>
            <w:pPr>
              <w:pStyle w:val="Style18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10 технику безопасности условий труда, пожарную безопасность.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енные субъектом Российской Федер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работать в мультикультурных и мультиязычных средах,  владеть навыками междисциплинарного общения в условиях постепенного формирования глобального рынка труда посредством развития международных стандартов найма и повышения мобильности трудовых ресурс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>Личностные результаты реализации программы воспитания, 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2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 Цель и задачи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приемки товаров по количеству и качеству;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составления договоров;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установления коммерческих связей;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соблюдения правил торговли;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выполнения технологических операций по подготовке товаров к продаже, их выкладке и реализации;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эксплуатации оборудования в соответствии с назначением и соблюдения правил охраны тру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устанавливать коммерческие связи, заключать договора и контролировать их выполнение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управлять товарными запасами и потоками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обеспечивать товародвижение и принимать товары по количеству и качеству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оказывать услуги розничной торговли с соблюдением нормативных правовых актов, санитарно-эпидемиологических требований к организациям розничной торговли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устанавливать вид и тип организаций розничной и оптовой торговли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эксплуатировать торгово-технологическое оборудование;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применять правила охраны труда, экстренные способы оказания помощи пострадавшим, использовать противопожарную технику; </w:t>
      </w:r>
    </w:p>
    <w:p>
      <w:pPr>
        <w:pStyle w:val="Normal"/>
        <w:tabs>
          <w:tab w:val="clear" w:pos="709"/>
          <w:tab w:val="left" w:pos="91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составные элементы коммерческой деятельности: цели, задачи, принципы, объекты, субъекты, виды коммерческой деятельности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государственное регулирование коммерческой деятельности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инфраструктуру, средства, методы, инновации в коммерции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организацию торговли в организациях оптовой и розничной торговли, их классификацию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услуги оптовой и розничной торговли: основные и дополнительные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правила торговли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классификацию торгово-технологического оборудования, правила его эксплуатации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организационные и правовые нормы охраны труда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причины возникновения, способы предупреждения производственного травматизма и профзаболеваемости, принимаемые меры при их возникновении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916" w:leader="none"/>
        </w:tabs>
        <w:ind w:left="0" w:firstLine="709"/>
        <w:jc w:val="both"/>
        <w:rPr>
          <w:lang w:eastAsia="ja-JP"/>
        </w:rPr>
      </w:pPr>
      <w:r>
        <w:rPr>
          <w:lang w:eastAsia="ja-JP"/>
        </w:rPr>
        <w:t xml:space="preserve">технику безопасности условий труда, пожарную безопасность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432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2 результаты освоения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«Организация и управление торгово-сбытовой деятельностью», в том числе профессиональными (ПК),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tbl>
      <w:tblPr>
        <w:tblW w:w="1003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77"/>
      </w:tblGrid>
      <w:tr>
        <w:trPr>
          <w:trHeight w:val="651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1</w:t>
            </w:r>
          </w:p>
        </w:tc>
        <w:tc>
          <w:tcPr>
            <w:tcW w:w="8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/>
            </w:pPr>
            <w:r>
              <w:rPr/>
              <w:t xml:space="preserve">Участвовать в установлении контактов с деловыми партнерами, заключать договора и контролировать их выполнение, предъявлять претензии и санкции. </w:t>
            </w:r>
          </w:p>
        </w:tc>
      </w:tr>
      <w:tr>
        <w:trPr>
          <w:trHeight w:val="242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Управлять товарными запасами и потоками, организовывать работу на складе, размещать товарные запасы на хране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Принимать товары по количеству и качеству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Идентифицировать вид, класс и тип организаций розничной и оптовой торговл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Оказывать основные и дополнительные услуги оптовой и розничной торговли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Участвовать в работе по подготовке организации к добровольной сертификации услуг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Применять в коммерческой деятельности методы, средства и приемы менеджмента, делового и управленческого общения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3"/>
              <w:jc w:val="both"/>
              <w:rPr/>
            </w:pPr>
            <w:r>
              <w:rPr/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1.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ировать торгово-технологическое оборудование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ОК </w:t>
            </w:r>
            <w:r>
              <w:rPr>
                <w:lang w:val="en-US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ОК </w:t>
            </w:r>
            <w:r>
              <w:rPr>
                <w:lang w:val="en-US"/>
              </w:rPr>
              <w:t>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2" w:right="0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 Тематический план профессионального модуля ПМ.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«Организация 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правление торгово-сбытовой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деятельност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ью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1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209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  <w:r>
              <w:rPr>
                <w:i/>
                <w:iCs/>
              </w:rPr>
              <w:t xml:space="preserve"> 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b/>
              </w:rPr>
              <w:t>Учебная,</w:t>
            </w:r>
            <w:r>
              <w:rPr/>
              <w:t xml:space="preserve"> часов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  <w:r>
              <w:rPr/>
              <w:t xml:space="preserve"> часов</w:t>
            </w:r>
            <w:r>
              <w:rPr>
                <w:i/>
              </w:rPr>
              <w:t xml:space="preserve"> 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 xml:space="preserve">Всего, </w:t>
            </w:r>
            <w:r>
              <w:rPr/>
              <w:t>часов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  <w:r>
              <w:rPr/>
              <w:t xml:space="preserve"> часов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  <w:r>
              <w:rPr/>
              <w:t xml:space="preserve"> часо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Всего,</w:t>
            </w:r>
            <w:r>
              <w:rPr/>
              <w:t xml:space="preserve"> часов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  <w:r>
              <w:rPr/>
              <w:t xml:space="preserve"> часов</w:t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7" w:hRule="atLeast"/>
        </w:trPr>
        <w:tc>
          <w:tcPr>
            <w:tcW w:w="2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-1.3, 1.8,1.9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1 Организация коммерческой деятельности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4-1.7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 Организация торговли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0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3 Техническое оснащение торговых организаций и охрана труда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 xml:space="preserve">3.2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держание профессионального модуля ПМ.0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«Организация 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правление торгово-сбытовой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деятельност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ью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42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0"/>
        <w:gridCol w:w="8830"/>
        <w:gridCol w:w="1134"/>
        <w:gridCol w:w="1984"/>
        <w:gridCol w:w="25"/>
      </w:tblGrid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9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.01.01 </w:t>
            </w:r>
            <w:r>
              <w:rPr>
                <w:b/>
              </w:rPr>
              <w:t>Организация коммерческой деятельност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одержание МДК и его задачи. </w:t>
            </w:r>
          </w:p>
          <w:p>
            <w:pPr>
              <w:pStyle w:val="213"/>
              <w:spacing w:lineRule="auto" w:line="240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курс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pacing w:val="-1"/>
                <w:lang w:val="ru-RU"/>
              </w:rPr>
              <w:t xml:space="preserve">Место коммерческой деятельности в истории развития экономических отношений. </w:t>
            </w:r>
            <w:r>
              <w:rPr>
                <w:spacing w:val="-1"/>
              </w:rPr>
              <w:t xml:space="preserve">Развитие коммерции и предпринимательства в России.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комендации по организации самостоятельной работы студентов. Организация контроля знаний.</w:t>
            </w:r>
          </w:p>
          <w:p>
            <w:pPr>
              <w:pStyle w:val="213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Литература, используемая при изучении МД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зация материа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сообщений на темы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</w:t>
            </w:r>
            <w:r>
              <w:rPr/>
              <w:t>История развития коммерции в Росс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Развитие коммерческого предпринимательства в Росс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Знаменитые купцы-меценат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1 Основы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1 Сущность и содержание коммерческой деятельност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е и сущность коммерческой работы.  Задачи и функции коммерческой деятельности. Рынок как сфера коммерческой деятельности. Классификация рынков. Экономические условия развития коммерческой деятельности. Составные элементы коммерческой деятельности: цели, задачи, принципы, виды коммерческой деятельности, нормативно-правовая баз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" w:hanging="0"/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1.2 Основные </w:t>
            </w:r>
            <w:r>
              <w:rPr>
                <w:lang w:val="ru-RU"/>
              </w:rPr>
              <w:t xml:space="preserve">объекты и </w:t>
            </w:r>
            <w:r>
              <w:rPr/>
              <w:t>субъекты коммерческой деятельност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товаров, услуг, технологий, недвижимости, информации, ценных бумаг, интеллектуальной собственности как объектов коммерческ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бъекты коммерческой деятельности: организации - изготовители, продавцы, посредники, потребители. Формы взаимодействия участников торговой деятельности на рынке товаров и услуг. Организационно-правовые формы субъектов коммерческой деятельности. Выбор вида организации для осуществления коммерческой деятельности. Роль банков в решении задач коммерческой деятельности. Биржи в системе отношений поставщика и покуп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определяющие развитие коммерческой деятельности: факторы внешней и факторы внутренней среды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зация организационно-правовых форм организаций, предусмотренных ГК Р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ja-JP"/>
              </w:rPr>
              <w:t xml:space="preserve">Изучение деятельности производственного предприятия </w:t>
            </w:r>
            <w:r>
              <w:rPr>
                <w:lang w:eastAsia="ja-JP"/>
              </w:rPr>
              <w:t>к</w:t>
            </w:r>
            <w:r>
              <w:rPr>
                <w:bCs/>
                <w:lang w:eastAsia="ja-JP"/>
              </w:rPr>
              <w:t>ак коммерческого субъекта</w:t>
            </w:r>
            <w:r>
              <w:rPr>
                <w:lang w:eastAsia="ja-JP"/>
              </w:rPr>
              <w:t xml:space="preserve"> р</w:t>
            </w:r>
            <w:r>
              <w:rPr>
                <w:bCs/>
                <w:lang w:eastAsia="ja-JP"/>
              </w:rPr>
              <w:t xml:space="preserve">ыночной экономики. </w:t>
            </w:r>
            <w:r>
              <w:rPr/>
              <w:t>Анализ факторов, влияющих на развитие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Гражданского кодекса РФ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 xml:space="preserve">1.3 </w:t>
            </w:r>
            <w:r>
              <w:rPr>
                <w:rFonts w:eastAsia="Calibri"/>
                <w:bCs/>
              </w:rPr>
              <w:t>Государственное регулирование коммерческой деятельности</w:t>
            </w:r>
            <w:r>
              <w:rPr/>
              <w:t xml:space="preserve">  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, назначение, механизм; направления государственного регулирования: защита прав потребителей, юридических лиц и индивидуальных предпринимателей, обеспечение взаимовыгодности и безопасности сделок, соблюдение выполнения договорных обязательств, лицензирование отдельных видов коммерческой деятельности; федеральные законы и нормативные акты по государственному регулированию комме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осударственный контроль за деятельностью коммерческого предприятия: з</w:t>
            </w:r>
            <w:r>
              <w:rPr/>
              <w:t xml:space="preserve">начение, виды контроля </w:t>
            </w:r>
            <w:r>
              <w:rPr>
                <w:rStyle w:val="StrongEmphasis"/>
                <w:b w:val="false"/>
              </w:rPr>
              <w:t>за деятельностью коммерческого предприятия</w:t>
            </w:r>
            <w:r>
              <w:rPr/>
              <w:t>, контролирующие органы, их полномоч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 «О развитии малого и среднего предпринимательства в РФ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4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 «О лицензировании отдельных видов деятельност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5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З « Об основах государственного регулирования торговой деятельности в РФ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6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ФЗ</w:t>
            </w:r>
            <w:r>
              <w:rPr>
                <w:rStyle w:val="Appleconvertedspace"/>
              </w:rPr>
              <w:t> </w:t>
            </w:r>
            <w:r>
              <w:rPr/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7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закона РФ «О защите прав потребителе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нормативных документ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рефераты на темы: «Организация малого и среднего бизнеса в торговле: состояние, проблемы, перспективы развития»,  «Товарные знаки: классификация и вид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Тема 1.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rStyle w:val="Applestylespan"/>
              </w:rPr>
              <w:t>Коммерческие службы на предприяти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ация работы коммерческих служб на предприятиях, их цель и задачи, структура, функции. </w:t>
            </w:r>
            <w:r>
              <w:rPr>
                <w:bCs/>
              </w:rPr>
              <w:t>Психология и этика коммерческой деятельности: личностные и профессиональные требования к коммерческому работнику; этикет предпринимателя-коммерсан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 на тему «</w:t>
            </w:r>
            <w:r>
              <w:rPr>
                <w:spacing w:val="-1"/>
              </w:rPr>
              <w:t>Роль этикета в моей будущей професс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b/>
                <w:lang w:val="ru-RU"/>
              </w:rPr>
              <w:t xml:space="preserve">Раздел 2 </w:t>
            </w:r>
            <w:r>
              <w:rPr>
                <w:b/>
              </w:rPr>
              <w:t>Информационное обеспечение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2.1</w:t>
            </w:r>
            <w:r>
              <w:rPr/>
              <w:t xml:space="preserve"> </w:t>
            </w:r>
            <w:r>
              <w:rPr>
                <w:lang w:val="ru-RU"/>
              </w:rPr>
              <w:t>Коммерческая информация и коммерческая тайна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 информации в управлении коммерческой деятельностью. Виды коммерческой информации. Информация о потребителях (покупателях). Информация о товаре. Информация о конъюнктуре рынка. Информация о конкурентах. Роль информации в коммерческой деятельности. Использование коммерческой информации для принятия коммерческих решений. Защита коммерческой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 коммерческой тайны. П</w:t>
            </w:r>
            <w:r>
              <w:rPr/>
              <w:t xml:space="preserve">орядок отнесения информации к коммерческой тайне. Мероприятия по защите коммерческой тайн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8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ое обеспечение коммер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2.2</w:t>
            </w:r>
            <w:r>
              <w:rPr/>
              <w:t xml:space="preserve"> </w:t>
            </w:r>
            <w:r>
              <w:rPr>
                <w:bCs/>
                <w:lang w:eastAsia="ja-JP"/>
              </w:rPr>
              <w:t>Средства товарной информации</w:t>
            </w:r>
            <w:r>
              <w:rPr>
                <w:bCs/>
                <w:lang w:val="ru-RU" w:eastAsia="ja-JP"/>
              </w:rPr>
              <w:t>. Товарные знаки.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Требования, предъявляемые к информации о товарах. Штриховое кодирование товаров. Маркировка товаров. Транспортная маркировка груз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Назначение, виды и правовая охрана товарных знаков. Регистрация товарных знаков. Использование и прекращение правовой охраны товарных зна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ава владельцев товарного знака. Международные и российские организации, регистрирующие товарные знаки. Ответственность за незаконное использование товарных знаков и знаков обслужи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ja-JP"/>
              </w:rPr>
              <w:t>Реклама в коммерческой деятельности:</w:t>
            </w:r>
            <w:r>
              <w:rPr>
                <w:lang w:eastAsia="ja-JP"/>
              </w:rPr>
              <w:t xml:space="preserve"> сущность и значение; правовое обеспечение рекламной деятельности; классификация и характеристика средств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временной рекламы; эффективность торговой рекла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3 Технология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 xml:space="preserve">3.1 </w:t>
            </w:r>
            <w:r>
              <w:rPr>
                <w:bCs/>
                <w:lang w:eastAsia="ja-JP"/>
              </w:rPr>
              <w:t>Роль и место коммерческой деятельности в организации товародвижения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ja-JP"/>
              </w:rPr>
              <w:t xml:space="preserve">Основы построения процесса товародвижения. Основные этапы коммерческой деятельности. Каналы распределения, их выбор. </w:t>
            </w:r>
            <w:r>
              <w:rPr/>
              <w:t>Методы и формы продажи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2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Инфраструктура коммерческой деятельност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ые ярмарк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  <w:lang w:eastAsia="ru-RU"/>
              </w:rPr>
              <w:t>Понятие, значение и виды оптовых ярмарок; организация работы оптовой ярмарки</w:t>
            </w:r>
            <w:r>
              <w:rPr>
                <w:lang w:eastAsia="ru-RU"/>
              </w:rPr>
              <w:t>; п</w:t>
            </w:r>
            <w:r>
              <w:rPr>
                <w:rStyle w:val="Applestylespan"/>
                <w:lang w:eastAsia="ru-RU"/>
              </w:rPr>
              <w:t>орядок заключения договоров на ярмарке.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Аукцион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организационные формы аукционов; характеристика различных видов аукционов, их задачи и функции, порядок организации и проведения аукциона, документальное оформление аукционных сделок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варные бирж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, роль и значение биржевой торговли в условиях рынка, виды бирж, порядок организации и проведения биржевых торгов, документальное оформление сделок на биржевых торгах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курсы (тендеры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организационные формы тендеров; порядок организации и проведения тендерных торгов, документальное оформление тендерных сделок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лкооптовые магазины-склад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</w:rPr>
              <w:t>Понятие, значение мелкооптовых магазинов-складов, организация работы мелкооптовых магазинов-складов. Документальное оформление сдел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9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 «Примерных  правил  торговли на оптовом продовольственном рынке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рефераты на темы: «Организация коммерческого посредничества в условиях рынка», «Развитие биржевой торговли в Росс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тест (кроссворд) по теме: «Инфраструктура коммерческой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3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рганизация коммерческих связей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ущность и порядок регулирования коммерческих (хозяйственных) связей. Гражданский кодекс РФ и его роль в организации коммерческих (хозяйственных) связей. Заявки и заказы на товары. Прямые договорные связи торговых предприятий с производителями товаров и их эффективность. Роль оптовых предприятий в организации хозяйственных связей и поставках товар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рганизация и ведение коммерческих переговоров. Методы ведения переговоров. Деловые письма в коммерческой работе. Телефонные перегово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говор – основная форма хозяйственных связей в коммерческой деятельности. Виды договоров, условия их применения. </w:t>
            </w:r>
            <w:r>
              <w:rPr>
                <w:bCs/>
                <w:lang w:eastAsia="ja-JP"/>
              </w:rPr>
              <w:t>Порядок заключения, изменения и расторжения договоров</w:t>
            </w:r>
            <w:r>
              <w:rPr/>
              <w:t xml:space="preserve">. </w:t>
            </w:r>
            <w:r>
              <w:rPr>
                <w:bCs/>
                <w:lang w:eastAsia="ja-JP"/>
              </w:rPr>
              <w:t xml:space="preserve">Ответственность сторон за нарушение условий договора. </w:t>
            </w:r>
            <w:r>
              <w:rPr/>
              <w:t>Положения Гражданского Кодекса РФ по вопросам формирования коммерческих (хозяйственных) связей. Содержание существенных условий договора. Контроль за выполнением догов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бор поставщиков для налаживания с ним хозяйственных связ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следование схемы ведения деловых переговоров.  Анализ приёмов нечестных переговоров и методы реагирования на ни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казов, заявок, оферт и акцеп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договора поставки. Составление договора купли-продаж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ческое занятие № 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 содержания предложенного преподавателем договора поставки товаров на соответствие нормам гражданского законодатель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ов на темы «Значение культуры речи в профессиональной карьере», «Значение эмоций в жизни человек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"/>
              </w:rPr>
              <w:t xml:space="preserve">Письменно ответить на вопросы: «Какие основные формы обращения и приветствия вы используете в </w:t>
            </w:r>
            <w:r>
              <w:rPr/>
              <w:t>повседневной жизни?», «От чего зависит успешность делового общения?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 xml:space="preserve">Тема </w:t>
            </w:r>
            <w:r>
              <w:rPr>
                <w:lang w:val="ru-RU"/>
              </w:rPr>
              <w:t>3.4 Коммерческие взаиморасчёты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осударственное регулирование взаиморасчётов в РФ. Способы и формы расчётов: наличная и безналичная формы расчётов. Порядок открытия счетов в банке. Расчёты в иностранной валю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ов на безналичную оплату товарных и нетоварных опер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5 Организация закупочной деятельности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Сущность, значение и содержание закупочной работы в условиях рынка. Изучение покупательского спроса. Критерии выбора поставщиков. Технология закупки и поставки товаров в коммерческое предприятие. Принципы закупки и поставки товаров, их организация. Документальное оформление и учёт. </w:t>
            </w:r>
            <w:r>
              <w:rPr>
                <w:lang w:eastAsia="ja-JP"/>
              </w:rPr>
              <w:t xml:space="preserve">Документация по учету торговых операций. </w:t>
            </w:r>
            <w:r>
              <w:rPr/>
              <w:t>Контроль за выполнением договорных обязатель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Оформление основных документов, на основании которых поступают товары: счетов-фактур, товарно-транспортных накладных и торгово-закупочных а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актическое занятие № 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ставление первичной учётной документации по учёту торговых опер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6 </w:t>
            </w:r>
            <w:r>
              <w:rPr>
                <w:bCs/>
                <w:lang w:eastAsia="ja-JP"/>
              </w:rPr>
              <w:t>Коммерческая работа по оптовой и розничной продаже товаров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Коммерческая работа по продаже товаров на предприятиях оптовой торговли. Организация продажи товаров на оптовых рынка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Материально-техническая база оптовой торговл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держание коммерческой работы на предприятиях розничной торговли.  Услуги розничной торговли. Методы стимулирования продаж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8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Изучение особенностей коммерческой деятельности в оптовой торговле. Изучение особенностей коммерческой деятельности в розничной торговл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следование особенностей реализации при оптовой и розничной продаже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7 Формирование ассортимента и управление товарными запасами и потокам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lang w:eastAsia="ja-JP"/>
              </w:rPr>
              <w:t>Понятие об ассортименте и торговой номенклатуре товаров. Порядок формирования и регулирование ассортимента товаров на оптовых торговых предприятиях. Основные факторы формирования торгового ассортимента на предприятиях розничной торговли. Принципы подбора и установления товарного ассортимента в магазинах. Планирование ассортимента товаров в магазинах.</w:t>
            </w:r>
            <w:r>
              <w:rPr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онятие товарных запасов и их классификация. Управление товарными запасами. Оптимальный объём запасов. Управление скоростью товарооборо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з ассортимента товаров. Использование </w:t>
            </w:r>
            <w:r>
              <w:rPr>
                <w:rFonts w:eastAsia="TimesNewRoman;MS Mincho"/>
                <w:lang w:eastAsia="ja-JP"/>
              </w:rPr>
              <w:t>АВС-анализа в управлении запас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структуры запа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ределение товарных запасов в днях товарооборота. Определение средней величины товарных запас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NewRoman;MS Mincho"/>
                <w:lang w:eastAsia="ja-JP"/>
              </w:rPr>
            </w:pPr>
            <w:r>
              <w:rPr>
                <w:rFonts w:eastAsia="TimesNewRoman;MS Mincho"/>
                <w:lang w:eastAsia="ja-JP"/>
              </w:rPr>
              <w:t>Расчет показателей скорости товарного обращения и времени оборо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ёт норматива запаса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динамики запа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оборачиваемости запа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Решение задач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8 </w:t>
            </w:r>
            <w:r>
              <w:rPr>
                <w:bCs/>
                <w:lang w:eastAsia="ja-JP"/>
              </w:rPr>
              <w:t>Организация и технология складских операций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  <w:t>Содержание и принципы организации складских операций. Технология операций по поступлению товаров на склад. Организация и технология приемки товаров по количеству и качеству. Технология хранения товаров на складе. Организация и технология отпуска товар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ja-JP"/>
              </w:rPr>
            </w:pPr>
            <w:r>
              <w:rPr>
                <w:lang w:eastAsia="ja-JP"/>
              </w:rPr>
              <w:t>со склада. Организация и технология товароснабжения розничных торговых предприя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екламаций. Расчёт са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сковых зая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9 </w:t>
            </w:r>
            <w:r>
              <w:rPr>
                <w:bCs/>
                <w:lang w:eastAsia="ja-JP"/>
              </w:rPr>
              <w:t>Особенности коммерческой работы</w:t>
            </w:r>
            <w:r>
              <w:rPr/>
              <w:t xml:space="preserve"> </w:t>
            </w:r>
            <w:r>
              <w:rPr>
                <w:bCs/>
                <w:lang w:eastAsia="ja-JP"/>
              </w:rPr>
              <w:t>при совершении экспортно-импортных операций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Основные понятия и определения экспортно-импортных операций. Организация экспортно-импортных опер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Тема 3.10 </w:t>
            </w:r>
            <w:r>
              <w:rPr>
                <w:spacing w:val="-2"/>
              </w:rPr>
              <w:t>Транспортно-</w:t>
            </w:r>
            <w:r>
              <w:rPr/>
              <w:t>экспедиционное</w:t>
            </w:r>
            <w:r>
              <w:rPr>
                <w:bCs/>
              </w:rPr>
              <w:t xml:space="preserve"> </w:t>
            </w:r>
            <w:r>
              <w:rPr/>
              <w:t>обслуживание</w:t>
            </w:r>
            <w:r>
              <w:rPr>
                <w:bCs/>
              </w:rPr>
              <w:t xml:space="preserve"> </w:t>
            </w:r>
            <w:r>
              <w:rPr/>
              <w:t>коммерческой деятельност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ранспортное обеспечение: понятие, назначение, виды транспортных средств, критерии их выбора, особенности перевозок разными видами транспорта. Нормативные документы, регулирующие автомобильные, железнодорожные, водные, воздушные перевозк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перевозки товаров автомобильным тран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перевозки товаров железнодорожным транспортом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Транспортные тарифы и правила их применения в зависимости от видов транспор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перевозки товаров водным и воздушным тран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говора перевозки: общие положения, разновидности договоров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Централизованные и децентрализованные перевозки груз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нормативных документов, регулирующие правила перевозки товаров. Оформление договора на перевозку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 xml:space="preserve">Тема 3.11 </w:t>
            </w:r>
            <w:r>
              <w:rPr>
                <w:rFonts w:eastAsia="Calibri"/>
                <w:bCs/>
              </w:rPr>
              <w:t>Инновации в коммерческой деятельности</w:t>
            </w:r>
            <w:r>
              <w:rPr>
                <w:bCs/>
              </w:rPr>
              <w:t xml:space="preserve"> 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</w:rPr>
              <w:t xml:space="preserve">Инновационные формы и методы </w:t>
            </w:r>
            <w:r>
              <w:rPr/>
              <w:t xml:space="preserve">сотрудничества в сфере производства и торговли: франчайзинг, лизинг, факторинг и др.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Нормативно-правовая база инновацион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Франчайзинг (коммерческая </w:t>
            </w:r>
            <w:r>
              <w:rPr>
                <w:spacing w:val="-1"/>
              </w:rPr>
              <w:t>концессия): понятие, объекты, субъекты, их классификация. Характерные признаки,</w:t>
            </w:r>
            <w:r>
              <w:rPr/>
              <w:t xml:space="preserve"> </w:t>
            </w:r>
            <w:r>
              <w:rPr>
                <w:spacing w:val="-1"/>
              </w:rPr>
              <w:t>организация, преимущества и недостатки, направления разви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Лизинг: понятие, виды, преимущества и недостатки лизинга. </w:t>
            </w:r>
            <w:r>
              <w:rPr>
                <w:bCs/>
                <w:lang w:eastAsia="ja-JP"/>
              </w:rPr>
              <w:t>Порядок заключения и исполнения договора лизинга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Формы сотрудничества в финансовой сфере: факторинг, коммерческий трансферт, их понятия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назначение, характеристика. Факторинг: назначение, основные элементы.</w:t>
            </w:r>
            <w:r>
              <w:rPr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оль нововведений в коммерческой деятельности в обновлении основных фондов.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лияние коммерческих инноваций на эффективность деятельности предприятия.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нвестиции в коммерческие иннов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 № 30 - семин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мерческие иннов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им работам.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Подготовка к защите практических работ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Тема 3.12 Эффективность коммерческой деятельности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выполнения договорных обязательств. Эффективность привлечения кредитных ресурсов в коммерческую деятельность. Источники финансирования коммер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с конспектом и учебной литературой. </w:t>
            </w:r>
          </w:p>
          <w:p>
            <w:pPr>
              <w:pStyle w:val="Style18"/>
              <w:spacing w:before="0" w:after="0"/>
              <w:ind w:left="21" w:hanging="0"/>
              <w:rPr/>
            </w:pPr>
            <w:r>
              <w:rPr/>
              <w:t>Изучение текстов лекций, изучение словаря терминов.</w:t>
            </w:r>
          </w:p>
          <w:p>
            <w:pPr>
              <w:pStyle w:val="TextBodyIndent"/>
              <w:spacing w:before="0" w:after="0"/>
              <w:ind w:left="21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ответов на контрольные вопросы 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контрольным вопрос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ная тематика курсовых работ: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Состояние и перспективы развития торговли в условиях рынк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Государственное регулирование комме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работы коммерческих служб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Защита прав потребителей при продаже товаров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иемки товаров по количеству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иемки товаров по качеству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Права юридических лиц при проведении Государственного контроля предприятий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Формирование ассортимента товаров и управление товарными запасами в торговле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Организация рекламы в розничных торговых предприятиях и ее эффективность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хозяйственных связей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Реклама в комме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Методы стимулирования продаж товаров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Культура      предпринимательства   и   деловой этикет коммерсант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Субъекты и объекты комме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Содержание коммерческой деятельности предприятий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Договор купли-продажи товаров и его роль в организации комме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онно-правовые формы предприятий торговл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Коммерческие договоры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Договор поставки товаров и его роль в организации комме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собенности формирования ассортимента товаров в оптовой и розничной торговле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Транспортное обеспечение коммерческ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Управление товарными запасам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Предпринимательские риски и успех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Коммерческая работа в предприятиях розничной торговл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Коммерческая информация и ее защит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Коммерческая работа по оптовым закупкам товаров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Коммерческая работа по оптовой продаже товаров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деятельности оптовых торговых предприятий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и технология хранения товаров в оптовом предприяти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Размещение и выкладка товаров в торговом зале магазин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товароснабжения магазинов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Правила продажи товаров в магазине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Специализация розничной торговой се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Типизация розничной торговой сет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и технология продажи товаров   в торговом предприяти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закупки товаров в предприятиях торговл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Устройство и планировка торгового зала магазин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17" w:hanging="360"/>
              <w:rPr/>
            </w:pPr>
            <w:r>
              <w:rPr/>
              <w:t>Организация перевозок грузов автомобильным транспор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дбор литературных источников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Подбор материала для написания введения к курсовой работе.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дбор и анализ материала, используемого для написания курсовой работы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Работа над разделами курсовой работы.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/>
              <w:t>Оформление курсовой работы в соответствии с требованиями, предъявляемыми к оформлению курсовых работ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курсовой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Default"/>
              <w:rPr/>
            </w:pPr>
            <w:r>
              <w:rPr/>
              <w:t>- Установление коммерческих связей: составление деловых писем, изучение правил ведения деловых переговоров.</w:t>
            </w:r>
          </w:p>
          <w:p>
            <w:pPr>
              <w:pStyle w:val="Default"/>
              <w:rPr/>
            </w:pPr>
            <w:r>
              <w:rPr/>
              <w:t>- Составление договоров.</w:t>
            </w:r>
          </w:p>
          <w:p>
            <w:pPr>
              <w:pStyle w:val="Default"/>
              <w:rPr/>
            </w:pPr>
            <w:r>
              <w:rPr/>
              <w:t>- Организация расчётов по договорам.</w:t>
            </w:r>
          </w:p>
          <w:p>
            <w:pPr>
              <w:pStyle w:val="Default"/>
              <w:rPr/>
            </w:pPr>
            <w:r>
              <w:rPr/>
              <w:t>- Изучение и анализ товарной информации и товарных знаков.</w:t>
            </w:r>
          </w:p>
          <w:p>
            <w:pPr>
              <w:pStyle w:val="Default"/>
              <w:rPr/>
            </w:pPr>
            <w:r>
              <w:rPr/>
              <w:t>- Приёмка товаров по количеству и качеству.</w:t>
            </w:r>
          </w:p>
          <w:p>
            <w:pPr>
              <w:pStyle w:val="Default"/>
              <w:rPr/>
            </w:pPr>
            <w:r>
              <w:rPr/>
              <w:t xml:space="preserve">- Составление первичных учётных документов по поступлению товаров, заполнение товарно-сопроводительных документов. </w:t>
            </w:r>
          </w:p>
          <w:p>
            <w:pPr>
              <w:pStyle w:val="Default"/>
              <w:rPr/>
            </w:pPr>
            <w:r>
              <w:rPr/>
              <w:t>- Составление документации по учёту торговых операций.</w:t>
            </w:r>
          </w:p>
          <w:p>
            <w:pPr>
              <w:pStyle w:val="Default"/>
              <w:rPr/>
            </w:pPr>
            <w:r>
              <w:rPr/>
              <w:t>- Ознакомление с мероприятиями   по обеспечению   товарооборота.</w:t>
            </w:r>
          </w:p>
          <w:p>
            <w:pPr>
              <w:pStyle w:val="Default"/>
              <w:rPr/>
            </w:pPr>
            <w:r>
              <w:rPr/>
              <w:t>- Контроль за выполнением договорных обязательст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ставление претензий и исков на поставку некачественной, некомплектной продукции, с отклонениями по количеств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Управление запасами, анализ и планирование ассортимента това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одготовка отчета по практ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.01.02 Организация торговл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ведение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МДК и его задачи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кур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Систематизация матери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ущность оптовой и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ма 1.1 Организация торговли в организациях оптовой и розничной торговли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Понятие розничной торговли. Сущность оптовой торговли. Основные формы оптовой и розничной торгов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Подготовка к практическому заняти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Классификация розничной и оптовой торговли 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jc w:val="both"/>
              <w:rPr/>
            </w:pPr>
            <w:r>
              <w:rPr>
                <w:rFonts w:eastAsia="Calibri"/>
                <w:bCs/>
              </w:rPr>
              <w:t>Виды розничной торговой сети и их характеристика. Типизация и специализация розничной торговой сет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jc w:val="both"/>
              <w:rPr/>
            </w:pPr>
            <w:r>
              <w:rPr>
                <w:rFonts w:eastAsia="Calibri"/>
                <w:bCs/>
              </w:rPr>
              <w:t>Разновидности оптовых предприятий с полным комплексом закупочно-сбытовых операций: дистрибьюторы, дилеры, посыл торгов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Определение вида и типа организации розничной торговли по идентифицирующим признак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Установление вида и типа организации оптовой торговл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</w:t>
            </w:r>
            <w:r>
              <w:rPr/>
              <w:t xml:space="preserve"> </w:t>
            </w:r>
            <w:r>
              <w:rPr>
                <w:bCs/>
              </w:rPr>
              <w:t>Подготовка к практическому занят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1.3 Услуги оптовой и розничной торговли: основные и дополнительные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Классификация торговых услуг. Услуги оптовой торговли и розничной торговли. Процесс оказания услуг. Общие требования к услугам торговли. 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/>
              <w:t>Основные и дополнительные торговые услуг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/>
            </w:pPr>
            <w:r>
              <w:rPr/>
              <w:t>Работа с основной, дополнительной, нормативно-правовой литературой, с Интернет-ресурсами. Анализ и решение производственных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ма 1.4 Нормативно-законодательная база реализации торговли в РФ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/>
            </w:pPr>
            <w:r>
              <w:rPr/>
              <w:t>Нормативно-правовые акты, санитарно-эпидемиологические требования к организациям розничной торговли. Закон РФ "О защите прав потребителей"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 (семинар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ализация услуг розничной торговли с соблюдением нормативных правовых актов, санитарно-эпидемиологических требований к организациям розничной торгов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№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еделение ответственности за нарушение санитарно-эпидемиологических требований по организации торговли на примере конкретных ситуаций (кейс-стади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2 Основы товароснабжения и организация тарного хозяйства в организациях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ма 2.1 Тара и тарные операции в торговле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лассификация тары. Виды тары. Организация тарного хозяйства в торговле. Унификация, стандартизация и качество та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занятие №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ассортимента упаковочных средств и та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. Сделать конспект на тему «Упаковка. Информационная роль упаковк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2.2 Товароснабжение в торговле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6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сновы товароснабжения в торговле. Принципы товароснабжения розничной торговой сети. Завоз товаров. Доставка товаров в розничную се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товароснабжения на примере конкретной организации розничной торгов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ое  занятие  №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и анализ товарных запасов и оборачиваем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. Сделать конспект на тему «Формы товароснабжения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3 Организация торгово – технологических процессов в розничной торгов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1 Технология операций по поступлению и приемке товаров в магазине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ервичные документы. Приемку товаров по количеству. Приемка товаров по качеству. Приемка импортных товаров по количеству и качеству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/>
              <w:t>Актирование расхождений при приемке товаров и тары. Оприходование поступивших товаров и та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Оформление первичных документов по приемке товаров по количеству и качеств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2 Технология хранения товаров в магазине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авила размещения на хранение. Хранение продовольственных товаров. Хранение непродовольственных товаров. Сроки хранения товаров. </w:t>
            </w:r>
          </w:p>
          <w:p>
            <w:pPr>
              <w:pStyle w:val="213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ежим хранения товаров. Предпродажная подготовка товаров. Технология выкладки товаров в торговом зале магаз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Выявление нарушений технологии выкладки товаров в торговом зале магази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12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4 Технология продаж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4.1 </w:t>
            </w:r>
            <w:r>
              <w:rPr>
                <w:bCs/>
              </w:rPr>
              <w:t>Правила торговли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34" w:right="0" w:hanging="0"/>
              <w:rPr>
                <w:lang w:val="ru-RU"/>
              </w:rPr>
            </w:pPr>
            <w:r>
              <w:rPr>
                <w:lang w:val="ru-RU"/>
              </w:rPr>
              <w:t>Правила работы предприятий розничной торговли. Правила торгового обслуживания и торговли товарами. Организация информации покупателей в магазин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ие занятия № 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пробирование знаний в области правил торгового обслуживания и правил торговли в профессиональ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ема 4.2 </w:t>
            </w:r>
            <w:r>
              <w:rPr>
                <w:bCs/>
              </w:rPr>
              <w:t>Требования к обслуживающему персоналу</w:t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left="34" w:righ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ые требования к обслуживающему персоналу. Организация рабочего места продавца. Организация торгового обслуживания в организациях торговли. Профессиональное поведение продавц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Выявление  нарушений требований к торговому обслуживанию персонала в организациях торговли на примере конкретной ситу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/>
            </w:pPr>
            <w:r>
              <w:rPr/>
              <w:t>Практическое занятие № 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5"/>
              <w:rPr>
                <w:bCs/>
              </w:rPr>
            </w:pPr>
            <w:r>
              <w:rPr>
                <w:bCs/>
              </w:rPr>
              <w:t>Составление режима труда работников в организациях торгов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основной, дополнительной, нормативно-правовой литературой, с Интернет-ресурсами. Анализ и решение производственных ситуаций. Подготовка к практическому занят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</w:rPr>
              <w:t>МДК 01.03 Техническое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</w:rPr>
              <w:t>оснащение торговых</w:t>
            </w:r>
            <w:r>
              <w:rPr/>
              <w:t xml:space="preserve"> </w:t>
            </w:r>
            <w:r>
              <w:rPr>
                <w:rStyle w:val="1"/>
                <w:b/>
                <w:bCs/>
                <w:iCs/>
              </w:rPr>
              <w:t>организаций и охрана труда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1. Роль технического оснащения в улучшении культуры обслуживания, повышении производительности труда работников торговли, облегчения тяжелых и трудоемких процессов, увеличения прибыли при экономии и трудовых материальных затрат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2. Классификация торгового оборудования по обобщающим признакам и функциональному назначению в торгово-оперативных процессах. Требования работников торговли к современной торговой технике в условиях рыночной экономи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Мебель, торговый инвентарь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Значение и виды мебели для различных помещений и назначения. Требования, предъявляемые к мебели классификация мебели типизация, унификация и стандартизация мебел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Мебель торговых залов, подсобных помещений и складов, мелкорозничных предприятий, ее типы, назначение, особенности устройства и применения. Принципы выбора и оснащения торговой мебели магазин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ыбор мебели и расчет ее количества для определенного типа магази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Анализ эффективности использования торговой площади магазин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оработка конспекта занятия, учебной литературы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Сделать заключение о соответствии предложенных образцов торговой мебели предъявляемым требованиям, подготовить устное сообщение на уроке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Составить кроссворд по теме «Торговый инвентарь»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сетить 2-3 магазина и оценить степень их технической оснащенности, подготовить устное сообщение на урок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Измерительное оборудование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b/>
                <w:bCs/>
              </w:rPr>
              <w:t>Значение и классификация измерительного оборудования.</w:t>
            </w:r>
            <w:r>
              <w:rPr/>
              <w:t xml:space="preserve">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мерительное оборудование: понятие, группы. Значение и классификация весоизмерительного оборудования. Требования, предъявляемые к весам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есы настольные: циферблатные и электронные, циферблатные, лотковые, весы товарные, шкальные; назначение, техническая характеристика и правила эксплуатации. Весы автомобильные и вагонные, их типы, техническая характеристик 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ри, меры длины и объема. Государственный и ведомственный надзор.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иды гирь, их применение в соответствии с гирями весов, меры объема и длины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верка весоизмерительного оборудования; сроки поверки в зависимости от вида измерительного оборудова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устройства и овладение навыками эксплуатации различных видов вес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ыбор типа и расчет потребного количества торговых весов для торгового предприят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оработка конспекта занятия, учебной литературы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дготовить реферат "История весов: от истоков до наших дней"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ить правила поверки весов, сделать конспект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азработать схему классификации измерительного оборудовани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дготовить сообщение или презентацию по теме: «Современные виды настольных электронных весов, их преимущества»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оставить таблицу «Сравнительная характеристика различных видов настольных электронных весов»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существить выбор весов определенного типа для: а) минимаркета с площадью торгового зала 50 кв.м.; б) супермаркета с площадью торгового зала 600 кв.м.. Обоснуйте выбор с учетом рекомендованных норм оснащения торговых организаций весоизмерительным оборудование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Измельчительное и режущее оборудование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Классификация измельчительного и режущего оборудовани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Применение торгового режущего и измельчительного оборудования в торговых организациях и предприятиях общественного питания.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ежущие машины, для гастрономических продуктов, монолитов масла, замороженных продуктов, туш и полутуш мясных, их устройства и техническая характеристика, правила эксплуата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мельчительные машины для кофе, мяса, рыбы, их устройство техническая характеристика. Блендеры, миксеры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Критерии выбора типа и нормы оснащения предприятий торговл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ть схему классификации измельчительно-режущего оборудова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схему операций при эксплуатации измерительно-режущего оборудова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Установить опасности и риски, возникающие при работе с измельчительно-режущим оборудование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 Холодильное оборудование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холодильного оборудования в торговле продовольственными товарами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Холодильное оборудование, его значение в деле сохранности скоропортящихся продовольственных товаров. Торговое холодильное оборудование: шкафы, прилавки, витрины, камеры их устройство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инцип действия компрессионной холодильной машин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Расчет количества и типов холодильного оборудования для определенного типа торгового предприят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ить правила техники безопасности при эксплуатации холодильного оборудования, сделать конспект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Подготовить сообщение на тему: 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  <w:t>«Модернизация торгового холодильного оборудования»</w:t>
            </w:r>
          </w:p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  <w:t>«Перспективные типы торгового холодильного оборудования»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схему классификации ТХО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авнить виды машинного и без машинного охлажде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ссмотреть виды, свойства и применение холодильных агентов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ыбрать типы холодильного оборудования для: а) продовольственного рыбного магазина с торговой площадью 300 кв.м., б) для магазина «Молоко» - площадью 100 кв.м. Ответ обоснуйт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 Подъемно – транспортное оборудование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Значение и классификация подъемно–транспортного оборудовани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Грузоподъемные машины, тали; устройство и техническая характеристика, правила эксплуатации. Транспортирующие машины и механизмы, погрузочно–разгрузочные и штабелирующие машины; комплексы подъемно – транспортного оборудования. устройство и техническая характеристика, правила эксплуата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классификации, типа и технологической возможности подъемно-транспортного оборудования. Расчет потребности ПТ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перечень мероприятий по предупреждению травматизма работников розничного (оптового) торгового предприяти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ить правила техники безопасности при эксплуатации подъемно-транспортного оборудования, сделать конспект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ть схему классификации подъемно-транспортного оборудова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схему операций при эксплуатации подъемно-транспортного оборудова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Установить опасности и риски, возникающие при работе с подъемно-транспортным и уборочным оборудованием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авнить разные виды уборочной техники по назначению, техническим характеристикам и правилам эксплуатац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 Контрольно – кассовые машины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– кассовые машины (ККМ) их функции и классификация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 xml:space="preserve">Значение применения контрольно – кассовых машин в торговых организациях.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сновные узлы ККМ их назначение и устройство. Правила эксплуатации ККМ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сновные документы учета денежных поступлений (журнал регистрации показаний счетчиков суммирующих, книга учета денежных поступлений от кассиров)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Устройство и техническая характеристика машин для счета бумажных денег и аппараты для проверки подлинности банкнот, устройство, принцип действ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формление документации по учету денежных поступлений, овладение навыками работы на КК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ыбор типов и расчет потребности количества ККМ для торгового предприятия определенного тип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ить реферат на тему: "Современные формы расчётов с покупателями за отобранные товары"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ить доклад на тему: «Организация кассово-компьютерного учета в торговле»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ценить степень соблюдения правил расчетных операций с покупателями в магазинах города. Сделать сообщение на уроке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ить сообщение «Из истории создания кассовых маши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 Оборудование для приготовления и продажи напитков. Торговые автоматы.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для приготовления и продажи напитков. Торговые автоматы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Классификация и характеристика оборудования для приготовления и продажи напитков и торговых автоматов, основные узлы этого оборудования, их назначение, правила эксплуатаци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ть схему классификации этого оборудова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авнить разные типы оборудования для приготовления и продажи напитков по назначению, устройству, техническим характеристикам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Установить критерии выбора типов оборудования для приготовления и продажи напит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 Системы защиты товаров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защиты товаров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Назначение, классификация, виды, устройство, технические характеристики , эксплуатация систем защиты товаров; диактиваторы и магнитные съемники; теленаблюдение, оборудование для штрих-кодовых технологий: сканеры, принтеры для штрих-кодов, назначение, типы, эксплуата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работы со сканерами и принтерами штрих-код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эксплуатации систем защиты товаров в действующем предприятии торговл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развернутую схему классификации систем защиты товаров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ить сообщение или презентацию по теме: «Перспективные типы сканеров штриховых кодов, их преимущества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 Фасовочно-упаковочное оборудование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совочно-упаковочное оборудование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Фасовочно-упаковочное оборудование: понятие, назначение, классификация, устройство, техническая характеристика, правила эксплуатации; оборудование для маркировки упакованных товаров и печати этикеток со штрих- кодо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ить сообщение «Перспективные виды упаковки товаров»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йте схему классификации фасовочно-упаковочного оборудова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авнить разные виды оборудования по назначению, устройству, техническим характеристикам и правилам эксплуатации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Составить таблицу «Технические характеристики принтеров штрих кодов». 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авнить технические характеристики принтеров и укажите достоинства и недостатки принтеров с прямой и трансерной термопечатью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Выбрать типы фасовочно-упаковочного оборудования для: а) супермаркета торговой площадью 700 кв.м.; б) гипермаркета торговой площадью 5000 кв.м. Ответ обоснуйте с учетом рекомендательных нор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 Охрана труда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и организационные основы охраны труда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нятие охраны труда. Основные нормативные акты, предусматривающие вопросы охраны труда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рганы государственного, ведомственного и общественного контроля за охраной труда, их функ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й травматизм и профессиональные заболевания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нятие производственного травматизма. Порядок расследования несчастных случаев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иды инструктажей журналы регистрации различных форм инструктажей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офессиональные заболевания, поняти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труда и производственная санитария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сновные понятия условий труда и производственной санитарии. Санитарно – гигиенические условия и требования производственной санитарии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тветственность руководителей по вопросам условий труда и производственной санитарии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Нормативные документы, регулирующие условия труда и вопросы производственной санитар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безопасность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нятие электробезопасности факторы, вызывающие поражение человека электрическим током. Виды электротравм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ичины электротравматизма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Классификация помещений по степени электробезопасности. Индивидуальные средства защиты от поражения электрическим токо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ОК1-ОК4, ОК6, ОК7,   ПК1.1-ПК1.10, ЛР13-ЛР15, ЛР18-ЛР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 при эксплуатации торгового оборудования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Зоны и узлы торгового оборудования, вызывающие опасность при его эксплуатации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Требования техники безопасности при эксплуатации торгового оборудования. Средства защиты при эксплуатации торгового оборудовани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авила техники безопасности при эксплуатации различных типов оборудовани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Требования безопасности при погрузочно-разгрузочных работах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основных нормативных документов, предусматривающих вопросы охраны труд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оведение различных видов инструктажей и оформление журналов инструктаж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формление актов и протоколов несчастных случае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типовых инструкций по охране труда для кассира торгового зала и кассира-контролёра, продавца непродовольственных товар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сследование и расчёт освещённости производственных помещен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сследование микроклимата помещен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Анализ условий электробезопасност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иобретение навыков оказания первой помощи при поражении электрическим токо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дготовить доклад: «Доврачебная помощь пострадавшим от несчастных случаев»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перечень мероприятий по предупреждению травматизма работников розничного (оптового) торгового предприяти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ить межотраслевые правила по охране труд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в виде схемы перечень государственных технических инспекций» указав их назначение, функции и компетенции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ить службы охраны труда в организациях, в том числе торговых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ить обязанности работодателя по обеспечению безопасности условий труда и его охраны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планы проведения вводного, первичного, повторного, внепланового и целевого инструктажа по охране труд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схему последовательности операций оказания первой помощи при механических и термических травмах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ть схему классификации несчастных случаев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орядок возмещения работодателем вреда, причиненного несчастный случаем здоровью работник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ть схему классификации вредных производственных факторов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Технические средства защиты человека от поражения электрическим током, порядок и сроки их проверки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схему последовательности операций оказания первой помощи при поражении челове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 Пожарная безопасность.</w:t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жарной охраны в торговых предприятиях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Федеральный закон «О пожарной безопасности». Правила и инструкции по пожарной безопасности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бязанности и ответственность должностных лиц за обеспечение пожарной безопасности в торговых предприятиях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отивопожарный инструктаж, его виды, сроки, порядок проведения и документальное оформлени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тушения пожаров. Пожарный инвентарь. Огнетушители, их типы, устройство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ичины возникновения и способы тушения пожара в торговых предприятиях. Перечень пожарного инвентар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Устройство и эксплуатация различных видов огнетушителей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ротивопожарное водоснабжение, его виды, особенности устройства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Эвакуация людей и материальных ценностей во время пожар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жарной сигнализации и связи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Понятие и виды пожарной сигнализации, особенности их применения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Характеристика и виды пожарной сигнализации.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Тепловые извещатели и их характеристика и принцип действия. Световые извещател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Составление схем эвакуации людей и материальных ценностей во время пожар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Оценка пожарной безопасноит рабочих ме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Изучение устройства и эксплуатации различных видов огнетушите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оработка конспекта занятия, учебной литературы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Дайте определение понятия «пожарная безопасность» н укажите последствия её несоблюде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значение, виды, порядок, сроки проведения и документальное оформление противопожарного инструктаж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Разработать план действий администрации работников предприятий при возникновении пожаров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оставить схему средств и способов тушения пожаров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Сравнить разные типы огнетушителей и видов пожарного инвентаря по назначению, принципам действия, правилам хранения и примен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формы контр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1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профессионального модуля обучающийся должен: иметь практический опыт: эксплуатации оборудования в соответствии с назначением и соблюдения правил охраны труда.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Ознакомиться с материально-технической базой, в том числе с технологическим оборудованием для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погрузо-разгрузочных работ, создания и поддержания заданного режима хранения, размещения (укладки)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товаров в склад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Эксплуатации оборудования в соответствии с назначением и соблюдением правил охраны труда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Использование знаний по охране труда при работе с торгово-технологическим оборудование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на ККТ в режиме «Касса»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с инвентаре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с немеханическим торговым оборудование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с подъемно-транспортным оборудование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Устранение ошибок при работе на КК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по считыванию штрих-кода сканеро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с кредитными картами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по проверке денежных билетов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Работа с весоизмерительным оборудование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Ознакомиться с видами фасовочно-упаковочного оборудования, освоить навыки безопасной работы с фасовочно-упаковочным оборудованием;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Освоить навыки безопасной работы с измельчительно-режущим оборудованием.</w:t>
            </w:r>
          </w:p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Подготовка отчета по практик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/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/>
      </w:pPr>
      <w:r>
        <w:rPr/>
        <w:t>2. – 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4 условия реализации ПРОФЕССИОНАЛЬНОГО МОДУЛЯ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профессионального модуля предполагает наличие учебных кабинетов «Организация коммерческой деятельности и логистики», «Менеджмент», «Стандартизация, метрология и подтверждение соответствия», «Охраны труда» лаборатории «Технического оснащения торговых организаций» и компьютерного клас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контрольно-кассовая техник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весы торговы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персональные компьютер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принтеры штрих-ко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сканеры шрих-код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Оборудование компьютерного класс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посадочные места по количеству обучающихся, оборудованные ПК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>лицензионное программное обеспечение Microsoft Windows XP</w:t>
      </w:r>
      <w:r>
        <w:rPr>
          <w:bCs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компьютерная сет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специальное программное обеспечени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интерактивная доск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мультамедийные средств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</w:rPr>
      </w:pPr>
      <w:r>
        <w:rPr>
          <w:bCs/>
        </w:rPr>
        <w:t>микрокалькулято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конодательные и нормативные акты: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Гражданский кодекс РФ 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Кодекс Российской Федерации об административных пра</w:t>
        <w:softHyphen/>
        <w:t>вонарушениях</w:t>
      </w:r>
      <w:r>
        <w:rPr>
          <w:lang w:val="ru-RU"/>
        </w:rPr>
        <w:t xml:space="preserve">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 xml:space="preserve">Федеральный закон </w:t>
      </w:r>
      <w:r>
        <w:rPr>
          <w:lang w:val="ru-RU"/>
        </w:rPr>
        <w:t xml:space="preserve"> </w:t>
      </w:r>
      <w:r>
        <w:rPr/>
        <w:t xml:space="preserve">№ 129-ФЗ </w:t>
      </w:r>
      <w:r>
        <w:rPr>
          <w:lang w:val="ru-RU"/>
        </w:rPr>
        <w:t>«</w:t>
      </w:r>
      <w:r>
        <w:rPr/>
        <w:t>О государственной регистрации юридических лиц и индивидуальных предпринимателей</w:t>
      </w:r>
      <w:r>
        <w:rPr>
          <w:lang w:val="ru-RU"/>
        </w:rPr>
        <w:t xml:space="preserve">»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 xml:space="preserve">Федеральный закон № 134-ФЗ </w:t>
      </w:r>
      <w:r>
        <w:rPr>
          <w:lang w:val="ru-RU"/>
        </w:rPr>
        <w:t>«</w:t>
      </w:r>
      <w:r>
        <w:rPr/>
        <w:t>О защите прав юридических лиц и индивидуальных предпринимателей при проведении государственного контроля (надзора)</w:t>
      </w:r>
      <w:r>
        <w:rPr>
          <w:lang w:val="ru-RU"/>
        </w:rPr>
        <w:t xml:space="preserve">»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>
          <w:spacing w:val="-1"/>
        </w:rPr>
        <w:t xml:space="preserve">Федеральный   закон   №   128-ФЗ   </w:t>
      </w:r>
      <w:r>
        <w:rPr>
          <w:spacing w:val="-1"/>
          <w:lang w:val="ru-RU"/>
        </w:rPr>
        <w:t>«</w:t>
      </w:r>
      <w:r>
        <w:rPr>
          <w:spacing w:val="-1"/>
        </w:rPr>
        <w:t>О   ли</w:t>
      </w:r>
      <w:r>
        <w:rPr/>
        <w:t>цензировании отдельных видов деятельности</w:t>
      </w:r>
      <w:r>
        <w:rPr>
          <w:lang w:val="ru-RU"/>
        </w:rPr>
        <w:t xml:space="preserve">»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 xml:space="preserve">Федеральный закон № 52-ФЗ </w:t>
      </w:r>
      <w:r>
        <w:rPr>
          <w:lang w:val="ru-RU"/>
        </w:rPr>
        <w:t>«</w:t>
      </w:r>
      <w:r>
        <w:rPr/>
        <w:t>О санитарно-эпидемиологическом благополучии населения</w:t>
      </w:r>
      <w:r>
        <w:rPr>
          <w:lang w:val="ru-RU"/>
        </w:rPr>
        <w:t xml:space="preserve">»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 xml:space="preserve">Федеральный закон № 3520-1 «О товарных знаках, </w:t>
      </w:r>
      <w:r>
        <w:rPr>
          <w:spacing w:val="-2"/>
        </w:rPr>
        <w:t>знаках</w:t>
      </w:r>
      <w:r>
        <w:rPr>
          <w:lang w:val="ru-RU"/>
        </w:rPr>
        <w:t xml:space="preserve"> </w:t>
      </w:r>
      <w:r>
        <w:rPr>
          <w:spacing w:val="-3"/>
        </w:rPr>
        <w:t>обслуживания</w:t>
      </w:r>
      <w:r>
        <w:rPr>
          <w:lang w:val="ru-RU"/>
        </w:rPr>
        <w:t xml:space="preserve"> </w:t>
      </w:r>
      <w:r>
        <w:rPr/>
        <w:t>и наименованиях мест</w:t>
        <w:tab/>
      </w:r>
      <w:r>
        <w:rPr>
          <w:spacing w:val="-2"/>
        </w:rPr>
        <w:t xml:space="preserve">происхождения </w:t>
      </w:r>
      <w:r>
        <w:rPr/>
        <w:t>товаров»</w:t>
      </w:r>
      <w:r>
        <w:rPr>
          <w:lang w:val="ru-RU"/>
        </w:rPr>
        <w:t xml:space="preserve">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Федеральный закон №184-ФЗ «О техническом регулировании»</w:t>
      </w:r>
      <w:r>
        <w:rPr>
          <w:lang w:val="ru-RU"/>
        </w:rPr>
        <w:t xml:space="preserve">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Федеральный закон №24-ФЗ «Об информации, информатизации и защите информации»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 xml:space="preserve">Закон Российской Федерации № 2300-1 </w:t>
      </w:r>
      <w:r>
        <w:rPr>
          <w:lang w:val="ru-RU"/>
        </w:rPr>
        <w:t>«</w:t>
      </w:r>
      <w:r>
        <w:rPr/>
        <w:t>О защите прав потребителей</w:t>
      </w:r>
      <w:r>
        <w:rPr>
          <w:lang w:val="ru-RU"/>
        </w:rPr>
        <w:t>»</w:t>
      </w:r>
      <w:r>
        <w:rPr/>
        <w:t xml:space="preserve"> 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 xml:space="preserve">Федеральный закон № 108-ФЗ </w:t>
      </w:r>
      <w:r>
        <w:rPr>
          <w:lang w:val="ru-RU"/>
        </w:rPr>
        <w:t>«</w:t>
      </w:r>
      <w:r>
        <w:rPr/>
        <w:t>О рекламе</w:t>
      </w:r>
      <w:r>
        <w:rPr>
          <w:lang w:val="ru-RU"/>
        </w:rPr>
        <w:t xml:space="preserve">»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Федеральный закон</w:t>
      </w:r>
      <w:r>
        <w:rPr>
          <w:lang w:val="ru-RU"/>
        </w:rPr>
        <w:t xml:space="preserve"> </w:t>
      </w:r>
      <w:r>
        <w:rPr/>
        <w:t>№ 209-ФЗ «О развитии малого и среднего предпринимательства в РФ»</w:t>
      </w:r>
      <w:r>
        <w:rPr>
          <w:lang w:val="ru-RU"/>
        </w:rPr>
        <w:t xml:space="preserve">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Федеральный закон</w:t>
      </w:r>
      <w:r>
        <w:rPr>
          <w:lang w:val="ru-RU"/>
        </w:rPr>
        <w:t xml:space="preserve"> № 99-</w:t>
      </w:r>
      <w:r>
        <w:rPr/>
        <w:t>ФЗ «О лицензировании отдельных видов деятельности» 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Федеральный закон</w:t>
      </w:r>
      <w:r>
        <w:rPr>
          <w:lang w:val="ru-RU"/>
        </w:rPr>
        <w:t xml:space="preserve"> № 381-</w:t>
      </w:r>
      <w:r>
        <w:rPr/>
        <w:t>ФЗ « Об основах государственного регулирования торговой деятельности в РФ»</w:t>
      </w:r>
      <w:r>
        <w:rPr>
          <w:lang w:val="ru-RU"/>
        </w:rPr>
        <w:t xml:space="preserve"> </w:t>
      </w:r>
      <w:r>
        <w:rPr/>
        <w:t>(действующая редакция).</w:t>
      </w:r>
    </w:p>
    <w:p>
      <w:pPr>
        <w:pStyle w:val="TextBodyIndent"/>
        <w:numPr>
          <w:ilvl w:val="0"/>
          <w:numId w:val="15"/>
        </w:numPr>
        <w:suppressAutoHyphens w:val="false"/>
        <w:spacing w:before="0" w:after="0"/>
        <w:ind w:left="720" w:right="-5" w:hanging="360"/>
        <w:jc w:val="both"/>
        <w:rPr/>
      </w:pPr>
      <w:r>
        <w:rPr/>
        <w:t>Федеральный закон</w:t>
      </w:r>
      <w:r>
        <w:rPr>
          <w:lang w:val="ru-RU"/>
        </w:rPr>
        <w:t xml:space="preserve"> № 294-</w:t>
      </w:r>
      <w:r>
        <w:rPr/>
        <w:t>ФЗ</w:t>
      </w:r>
      <w:r>
        <w:rPr>
          <w:rStyle w:val="Appleconvertedspace"/>
        </w:rPr>
        <w:t> </w:t>
      </w:r>
      <w:r>
        <w:rPr/>
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lang w:val="ru-RU"/>
        </w:rPr>
        <w:t xml:space="preserve"> </w:t>
      </w:r>
      <w:r>
        <w:rPr/>
        <w:t>(действующая редакция).</w:t>
      </w:r>
    </w:p>
    <w:p>
      <w:pPr>
        <w:pStyle w:val="Normal"/>
        <w:autoSpaceDE w:val="false"/>
        <w:ind w:left="357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20" w:right="-5" w:hanging="360"/>
        <w:jc w:val="both"/>
        <w:rPr/>
      </w:pPr>
      <w:r>
        <w:rPr>
          <w:lang w:val="ru-RU"/>
        </w:rPr>
        <w:t xml:space="preserve">Иванов Г.Г. </w:t>
      </w:r>
      <w:r>
        <w:rPr>
          <w:bCs/>
          <w:lang w:eastAsia="ja-JP"/>
        </w:rPr>
        <w:t>Организация и технология коммерческой деятельности.</w:t>
      </w:r>
      <w:r>
        <w:rPr>
          <w:bCs/>
          <w:lang w:val="ru-RU" w:eastAsia="ja-JP"/>
        </w:rPr>
        <w:t xml:space="preserve"> Учебное пособие </w:t>
      </w:r>
      <w:r>
        <w:rPr>
          <w:rFonts w:eastAsia="Calibri"/>
          <w:lang w:val="en-US" w:eastAsia="en-US"/>
        </w:rPr>
        <w:t xml:space="preserve">для студентов СПО – М.: </w:t>
      </w:r>
      <w:r>
        <w:rPr>
          <w:lang w:val="ru-RU" w:eastAsia="ja-JP"/>
        </w:rPr>
        <w:t>Издательский центр</w:t>
      </w:r>
      <w:r>
        <w:rPr>
          <w:lang w:eastAsia="ja-JP"/>
        </w:rPr>
        <w:t xml:space="preserve"> «</w:t>
      </w:r>
      <w:r>
        <w:rPr>
          <w:lang w:val="ru-RU" w:eastAsia="ja-JP"/>
        </w:rPr>
        <w:t>Академия</w:t>
      </w:r>
      <w:r>
        <w:rPr>
          <w:lang w:eastAsia="ja-JP"/>
        </w:rPr>
        <w:t>», 201</w:t>
      </w:r>
      <w:r>
        <w:rPr>
          <w:lang w:val="ru-RU" w:eastAsia="ja-JP"/>
        </w:rPr>
        <w:t>9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20" w:right="-5" w:hanging="360"/>
        <w:jc w:val="both"/>
        <w:rPr/>
      </w:pPr>
      <w:r>
        <w:rPr>
          <w:bCs/>
          <w:lang w:eastAsia="ja-JP"/>
        </w:rPr>
        <w:t xml:space="preserve">Памбухчиянц О.В. Организация и технология коммерческой деятельности. Учебник </w:t>
      </w:r>
      <w:r>
        <w:rPr>
          <w:rFonts w:eastAsia="Calibri"/>
          <w:lang w:val="en-US" w:eastAsia="en-US"/>
        </w:rPr>
        <w:t xml:space="preserve">для студентов СПО – М.: </w:t>
      </w:r>
      <w:r>
        <w:rPr>
          <w:lang w:eastAsia="ja-JP"/>
        </w:rPr>
        <w:t>Издательско</w:t>
      </w:r>
      <w:r>
        <w:rPr>
          <w:lang w:val="ru-RU" w:eastAsia="ja-JP"/>
        </w:rPr>
        <w:t>-</w:t>
      </w:r>
      <w:r>
        <w:rPr>
          <w:lang w:eastAsia="ja-JP"/>
        </w:rPr>
        <w:t>торговая корпорация «Дашков и К°», 201</w:t>
      </w:r>
      <w:r>
        <w:rPr>
          <w:lang w:val="ru-RU" w:eastAsia="ja-JP"/>
        </w:rPr>
        <w:t>8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20" w:right="-5" w:hanging="360"/>
        <w:jc w:val="both"/>
        <w:rPr/>
      </w:pPr>
      <w:r>
        <w:rPr>
          <w:lang w:val="ru-RU"/>
        </w:rPr>
        <w:t xml:space="preserve">Иванов Г.Г. </w:t>
      </w:r>
      <w:r>
        <w:rPr>
          <w:bCs/>
          <w:lang w:eastAsia="ja-JP"/>
        </w:rPr>
        <w:t>Организация и технология коммерческой деятельности.</w:t>
      </w:r>
      <w:r>
        <w:rPr>
          <w:bCs/>
          <w:lang w:val="ru-RU" w:eastAsia="ja-JP"/>
        </w:rPr>
        <w:t xml:space="preserve"> Практикум </w:t>
      </w:r>
      <w:r>
        <w:rPr>
          <w:rFonts w:eastAsia="Calibri"/>
          <w:lang w:val="en-US" w:eastAsia="en-US"/>
        </w:rPr>
        <w:t xml:space="preserve">для студентов СПО – М.: </w:t>
      </w:r>
      <w:r>
        <w:rPr>
          <w:lang w:val="ru-RU" w:eastAsia="ja-JP"/>
        </w:rPr>
        <w:t>Издательский центр</w:t>
      </w:r>
      <w:r>
        <w:rPr>
          <w:lang w:eastAsia="ja-JP"/>
        </w:rPr>
        <w:t xml:space="preserve"> «</w:t>
      </w:r>
      <w:r>
        <w:rPr>
          <w:lang w:val="ru-RU" w:eastAsia="ja-JP"/>
        </w:rPr>
        <w:t>Академия</w:t>
      </w:r>
      <w:r>
        <w:rPr>
          <w:lang w:eastAsia="ja-JP"/>
        </w:rPr>
        <w:t>», 201</w:t>
      </w:r>
      <w:r>
        <w:rPr>
          <w:lang w:val="ru-RU" w:eastAsia="ja-JP"/>
        </w:rPr>
        <w:t>8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20" w:right="-5" w:hanging="360"/>
        <w:jc w:val="both"/>
        <w:rPr/>
      </w:pPr>
      <w:r>
        <w:rPr>
          <w:bCs/>
          <w:lang w:val="ru-RU" w:eastAsia="ja-JP"/>
        </w:rPr>
        <w:t xml:space="preserve">Тютюшкина Г.С. Организация коммерческой деятельности предприятия. Учебное пособие. – </w:t>
      </w:r>
      <w:r>
        <w:rPr>
          <w:lang w:eastAsia="ja-JP"/>
        </w:rPr>
        <w:t>Ульяновск: УлГТУ, 20</w:t>
      </w:r>
      <w:r>
        <w:rPr>
          <w:lang w:val="ru-RU" w:eastAsia="ja-JP"/>
        </w:rPr>
        <w:t>19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Дашков Л.П., Памбухчиянц В.К. Коммерция и технология торговли: Учебник. - М. ИТК "Дашков и К°", 2020. - 59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Иванов, Геннадий Геннадьевич Организация торговли. Учебник для студентов учреждений среднего профессионального образования / Иванов Геннадий Геннадьевич. - М.: Академия (Academia), </w:t>
      </w:r>
      <w:r>
        <w:rPr>
          <w:rStyle w:val="StrongEmphasis"/>
          <w:b w:val="false"/>
          <w:shd w:fill="FFFFFF" w:val="clear"/>
        </w:rPr>
        <w:t>2020</w:t>
      </w:r>
      <w:r>
        <w:rPr>
          <w:b/>
          <w:shd w:fill="FFFFFF" w:val="clear"/>
        </w:rPr>
        <w:t>. - </w:t>
      </w:r>
      <w:r>
        <w:rPr>
          <w:rStyle w:val="StrongEmphasis"/>
          <w:b w:val="false"/>
          <w:shd w:fill="FFFFFF" w:val="clear"/>
        </w:rPr>
        <w:t>300</w:t>
      </w:r>
      <w:r>
        <w:rPr>
          <w:b/>
          <w:shd w:fill="FFFFFF" w:val="clear"/>
        </w:rPr>
        <w:t> c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>
          <w:bCs/>
        </w:rPr>
      </w:pPr>
      <w:r>
        <w:rPr>
          <w:bCs/>
        </w:rPr>
        <w:t>Улейский Н.Т. Оборудование торговых предприятий, Ростов-на-Дону: Феникс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>
          <w:bCs/>
        </w:rPr>
      </w:pPr>
      <w:r>
        <w:rPr>
          <w:bCs/>
        </w:rPr>
        <w:t>Парфентьева Т.Р. Оборудование торговых предприятий, М.: Академия, 201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720" w:right="-5" w:hanging="360"/>
        <w:jc w:val="both"/>
        <w:rPr>
          <w:bCs/>
        </w:rPr>
      </w:pPr>
      <w:r>
        <w:rPr>
          <w:bCs/>
        </w:rPr>
        <w:t xml:space="preserve">Девисилов В.А. Охрана труда: Учебник для студентов средних профессиональных учебных заведений. - М.: Форум-Инфра-М, 2018. - 200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bCs/>
          <w:lang w:eastAsia="ja-JP"/>
        </w:rPr>
        <w:t xml:space="preserve">Тютюшкина Г.С. Основы коммерческой деятельности предприятия. Учебное пособие. – </w:t>
      </w:r>
      <w:r>
        <w:rPr>
          <w:lang w:eastAsia="ja-JP"/>
        </w:rPr>
        <w:t>Ульяновск: УлГТУ, 2018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Козлов В.К., Рудковский И.Ф., Царёва Е.С. Организация коммерческой деятельности производственных предприятий. Практикум – СПб.: Издательствово СПбГУЭФ, 2017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TextBodyIndent"/>
        <w:suppressAutoHyphens w:val="false"/>
        <w:spacing w:before="0" w:after="0"/>
        <w:ind w:left="0" w:right="-5" w:hanging="0"/>
        <w:jc w:val="both"/>
        <w:rPr/>
      </w:pPr>
      <w:r>
        <w:rPr/>
        <w:t>Интернет-ресурсы:</w:t>
      </w:r>
    </w:p>
    <w:p>
      <w:pPr>
        <w:pStyle w:val="Style24"/>
        <w:numPr>
          <w:ilvl w:val="0"/>
          <w:numId w:val="2"/>
        </w:numPr>
        <w:autoSpaceDE w:val="false"/>
        <w:spacing w:before="0" w:after="96"/>
        <w:contextualSpacing/>
        <w:rPr>
          <w:bCs/>
        </w:rPr>
      </w:pPr>
      <w:r>
        <w:rPr>
          <w:bCs/>
        </w:rPr>
        <w:t xml:space="preserve">Сайт СПС «Консультант Плюс»: </w:t>
      </w:r>
      <w:hyperlink r:id="rId6">
        <w:r>
          <w:rPr>
            <w:rStyle w:val="InternetLink"/>
            <w:bCs/>
            <w:color w:val="000000"/>
            <w:u w:val="none"/>
          </w:rPr>
          <w:t>http://www.consultant.ru</w:t>
        </w:r>
      </w:hyperlink>
    </w:p>
    <w:p>
      <w:pPr>
        <w:pStyle w:val="Style24"/>
        <w:numPr>
          <w:ilvl w:val="0"/>
          <w:numId w:val="2"/>
        </w:numPr>
        <w:autoSpaceDE w:val="false"/>
        <w:spacing w:before="0" w:after="96"/>
        <w:contextualSpacing/>
        <w:rPr>
          <w:bCs/>
        </w:rPr>
      </w:pPr>
      <w:r>
        <w:rPr>
          <w:bCs/>
        </w:rPr>
        <w:t xml:space="preserve">Сайт СПС «Гарант»: </w:t>
      </w:r>
      <w:hyperlink r:id="rId7">
        <w:r>
          <w:rPr>
            <w:rStyle w:val="InternetLink"/>
            <w:bCs/>
            <w:color w:val="000000"/>
            <w:u w:val="none"/>
          </w:rPr>
          <w:t>http://www.garant.ru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3 Общие требования к организации образовательного процесса</w:t>
      </w:r>
    </w:p>
    <w:p>
      <w:pPr>
        <w:pStyle w:val="Normal"/>
        <w:rPr/>
      </w:pPr>
      <w:r>
        <w:rPr/>
        <w:tab/>
        <w:t>Перед изучением профессионального модуля обучающиеся изучают следующие учебные дисциплины:</w:t>
      </w:r>
    </w:p>
    <w:p>
      <w:pPr>
        <w:pStyle w:val="Normal"/>
        <w:numPr>
          <w:ilvl w:val="0"/>
          <w:numId w:val="17"/>
        </w:numPr>
        <w:rPr/>
      </w:pPr>
      <w:r>
        <w:rPr/>
        <w:t>Статистика;</w:t>
      </w:r>
    </w:p>
    <w:p>
      <w:pPr>
        <w:pStyle w:val="Normal"/>
        <w:numPr>
          <w:ilvl w:val="0"/>
          <w:numId w:val="17"/>
        </w:numPr>
        <w:rPr/>
      </w:pPr>
      <w:r>
        <w:rPr/>
        <w:t>Экономика организации;</w:t>
      </w:r>
    </w:p>
    <w:p>
      <w:pPr>
        <w:pStyle w:val="Normal"/>
        <w:numPr>
          <w:ilvl w:val="0"/>
          <w:numId w:val="17"/>
        </w:numPr>
        <w:rPr/>
      </w:pPr>
      <w:r>
        <w:rPr/>
        <w:t>Менеджмент;</w:t>
      </w:r>
    </w:p>
    <w:p>
      <w:pPr>
        <w:pStyle w:val="Normal"/>
        <w:numPr>
          <w:ilvl w:val="0"/>
          <w:numId w:val="17"/>
        </w:numPr>
        <w:rPr/>
      </w:pPr>
      <w:r>
        <w:rPr/>
        <w:t>Документационное обеспечение управления;</w:t>
      </w:r>
    </w:p>
    <w:p>
      <w:pPr>
        <w:pStyle w:val="Normal"/>
        <w:numPr>
          <w:ilvl w:val="0"/>
          <w:numId w:val="17"/>
        </w:numPr>
        <w:rPr/>
      </w:pPr>
      <w:r>
        <w:rPr/>
        <w:t>Бухгалтерский учёт;</w:t>
      </w:r>
    </w:p>
    <w:p>
      <w:pPr>
        <w:pStyle w:val="Normal"/>
        <w:numPr>
          <w:ilvl w:val="0"/>
          <w:numId w:val="17"/>
        </w:numPr>
        <w:rPr/>
      </w:pPr>
      <w:r>
        <w:rPr/>
        <w:t>Правовое обеспечение профессиональной деятельности;</w:t>
      </w:r>
    </w:p>
    <w:p>
      <w:pPr>
        <w:pStyle w:val="Normal"/>
        <w:numPr>
          <w:ilvl w:val="0"/>
          <w:numId w:val="17"/>
        </w:numPr>
        <w:rPr/>
      </w:pPr>
      <w:r>
        <w:rPr/>
        <w:t>Безопасность жизнедеятельност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4 Кадровое обеспечение образовательного процесса</w:t>
      </w:r>
    </w:p>
    <w:p>
      <w:pPr>
        <w:pStyle w:val="Normal"/>
        <w:ind w:firstLine="576"/>
        <w:rPr/>
      </w:pPr>
      <w:r>
        <w:rPr/>
        <w:t>1) Квалификация педагогических кадров, обеспечивающих обучение по междисциплинарным курсам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МДК.01.01 – Григорьева Людмил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,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Долматова Виолетта Юрьевна кандидат экономических наук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ДК.01.02 – Згонникова Татьян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ДК.01.03 – Езепчук Алексей Викторович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Квалификация педагогических кадров, осуществляющих руководство практико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УП.01.01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ригорьева Людмил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Долматова Виолетта Юрьевна кандидат экономических наук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Згонникова Татьяна Фёдоровна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П.01.0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Езепчук Алексей Викторович – преподаватель высшей квалификационной категории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разование педагогических работников соответствует профилю преподаваемого профессионального модуля,  а повышение квалификации – требованиям ФГОС СПО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20" w:righ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720" w:right="0" w:hanging="0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right="0" w:hanging="0"/>
        <w:rPr/>
      </w:pPr>
      <w:r>
        <w:rPr>
          <w:b/>
          <w:bCs/>
          <w:caps/>
        </w:rPr>
        <w:t>5 Контроль и оценка результатов освоения ПМ.01 «Организация и управление торгово-сбытовой деятельностью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62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111"/>
        <w:gridCol w:w="3268"/>
      </w:tblGrid>
      <w:tr>
        <w:trPr/>
        <w:tc>
          <w:tcPr>
            <w:tcW w:w="3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324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5 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8 Способный работать в мультикультурных и мультиязычных средах,  владеть навыками междисциплинарного общения в условиях постепенного формирования глобального рынка труда посредством развития международных стандартов найма и повышения мобильности трудовых ресур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19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20 Готовый к профессиональной конкуренции и конструктивной реакции на критику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51" w:leader="none"/>
              </w:tabs>
              <w:suppressAutoHyphens w:val="false"/>
              <w:ind w:left="-90" w:hanging="0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анализ выполнения практических занятий по учебной дисциплин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участия в общественной жизни колледжа и ближайшего социального окружения, общественно-полез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участия в проектах, конкурсах профессионального мастерства, предметных олимпиадах, проектах, выполнения твор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</w:t>
            </w:r>
            <w:r>
              <w:rPr>
                <w:lang w:val="ru-RU"/>
              </w:rPr>
              <w:t xml:space="preserve"> </w:t>
            </w:r>
            <w:r>
              <w:rPr/>
              <w:t>предъявлять претензии и санкц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вует в установлении контактов с деловыми партнёрами. Владеет навыками ведения деловых переговоров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меет заключать договора и контролировать их выполнение. </w:t>
            </w:r>
          </w:p>
          <w:p>
            <w:pPr>
              <w:pStyle w:val="Normal"/>
              <w:snapToGrid w:val="false"/>
              <w:rPr/>
            </w:pPr>
            <w:r>
              <w:rPr/>
              <w:t>Умеет предъявлять претензии и санкции.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2. Управлять товарными запасами и потоками, организовывать работу на складе, размещать товарные запасы на хран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firstLine="28"/>
              <w:rPr/>
            </w:pPr>
            <w:r>
              <w:rPr/>
              <w:t xml:space="preserve">Умеет управлять товарными запасами и потоками. </w:t>
            </w:r>
            <w:r>
              <w:rPr>
                <w:spacing w:val="-1"/>
              </w:rPr>
              <w:t>Определяет потребность в товарах.</w:t>
            </w:r>
            <w:r>
              <w:rPr>
                <w:iCs/>
                <w:spacing w:val="-1"/>
              </w:rPr>
              <w:t xml:space="preserve"> </w:t>
            </w:r>
            <w:r>
              <w:rPr>
                <w:spacing w:val="-1"/>
              </w:rPr>
              <w:t>Рассчитывает ожидаемый товарооборот,</w:t>
            </w:r>
            <w:r>
              <w:rPr>
                <w:iCs/>
              </w:rPr>
              <w:t xml:space="preserve"> </w:t>
            </w:r>
            <w:r>
              <w:rPr/>
              <w:t>размер оптимального заказа.</w:t>
            </w:r>
            <w:r>
              <w:rPr>
                <w:iCs/>
              </w:rPr>
              <w:t xml:space="preserve"> </w:t>
            </w:r>
            <w:r>
              <w:rPr>
                <w:spacing w:val="-1"/>
              </w:rPr>
              <w:t>Рассчитывает величину товарных</w:t>
            </w:r>
            <w:r>
              <w:rPr>
                <w:iCs/>
              </w:rPr>
              <w:t xml:space="preserve"> </w:t>
            </w:r>
            <w:r>
              <w:rPr>
                <w:spacing w:val="-1"/>
              </w:rPr>
              <w:t>запасов, их товарооборачиваемость.</w:t>
            </w:r>
            <w:r>
              <w:rPr>
                <w:iCs/>
              </w:rPr>
              <w:t xml:space="preserve"> </w:t>
            </w:r>
            <w:r>
              <w:rPr>
                <w:spacing w:val="-1"/>
              </w:rPr>
              <w:t>Разрабатывает         мероприятия         по</w:t>
            </w:r>
            <w:r>
              <w:rPr>
                <w:iCs/>
              </w:rPr>
              <w:t xml:space="preserve"> </w:t>
            </w:r>
            <w:r>
              <w:rPr>
                <w:spacing w:val="-1"/>
              </w:rPr>
              <w:t>нормированию товарных запасов.</w:t>
            </w:r>
          </w:p>
          <w:p>
            <w:pPr>
              <w:pStyle w:val="Normal"/>
              <w:rPr/>
            </w:pPr>
            <w:r>
              <w:rPr/>
              <w:t>Умеет организовать работу на складе. Умеет размещать товарные запасы на хранение. Составляет планировку склада, график завоза товар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принимать товары по количеству и качеству. </w:t>
            </w:r>
            <w:r>
              <w:rPr>
                <w:spacing w:val="-1"/>
              </w:rPr>
              <w:t>Сравнивает фактически поступивш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оличество товара с документами.</w:t>
            </w:r>
            <w:r>
              <w:rPr>
                <w:i/>
                <w:iCs/>
              </w:rPr>
              <w:t xml:space="preserve"> </w:t>
            </w:r>
            <w:r>
              <w:rPr>
                <w:spacing w:val="-1"/>
              </w:rPr>
              <w:t>Сравнивает показатели каче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ступившего товара с обязательными</w:t>
            </w:r>
            <w:r>
              <w:rPr>
                <w:i/>
                <w:iCs/>
              </w:rPr>
              <w:t xml:space="preserve"> </w:t>
            </w:r>
            <w:r>
              <w:rPr/>
              <w:t>требованиями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формляет результаты приемки товар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4. Идентифицировать вид, класс и тип организаций розничной и оптовой торговл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идентифицировать вид, класс и тип организаций розничной и оптовой торговл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512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5. Оказывать основные и дополнительные услуги оптовой и розничной торговл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оказывать основные и дополнительные услуги оптовой и розничной торговл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139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6. Участвовать в работе по подготовке организации к добровольной сертификации услуг.</w:t>
            </w:r>
          </w:p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меет представление о работах по подготовке организации к добровольной сертификации услуг. </w:t>
            </w:r>
            <w:r>
              <w:rPr>
                <w:spacing w:val="-1"/>
              </w:rPr>
              <w:t>Составляет план проведения добровольной сертификации услуг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7. Применять в коммерческой деятельности методы, средства и приемы менеджмента, делового и управленческого общ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рименять в коммерческой деятельности методы, средства и приемы менеджмента, делового и управленческого общения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8. 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основные методы и приемы статистики для решения практических задач коммерческой деятельности, умеет их использовать в практической деятельности. Умеет определять статистические величины, показатели вариации и индексы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302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ет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  <w:p>
            <w:pPr>
              <w:pStyle w:val="Normal"/>
              <w:snapToGrid w:val="false"/>
              <w:rPr/>
            </w:pPr>
            <w:r>
              <w:rPr/>
              <w:t>Выбирает рациональный путь товародвижения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302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right="0" w:hanging="0"/>
              <w:rPr/>
            </w:pPr>
            <w:r>
              <w:rPr/>
              <w:t>ПК 1.10. Эксплуатировать торгово-технологическое оборуд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ет навыками эксплуатации торгово-технологического оборудования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</w:rPr>
      </w:pPr>
      <w:r>
        <w:rPr>
          <w:i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tbl>
      <w:tblPr>
        <w:tblW w:w="1062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252"/>
        <w:gridCol w:w="3127"/>
      </w:tblGrid>
      <w:tr>
        <w:trPr/>
        <w:tc>
          <w:tcPr>
            <w:tcW w:w="3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61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/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ъективно оценивает результаты своей работы. Демонстрирует  интерес    к будущей</w:t>
            </w:r>
            <w:r>
              <w:rPr>
                <w:i/>
                <w:iCs/>
              </w:rPr>
              <w:t xml:space="preserve"> </w:t>
            </w:r>
            <w:r>
              <w:rPr/>
              <w:t>професси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bCs/>
              </w:rPr>
            </w:pPr>
            <w:r>
              <w:rPr>
                <w:bCs/>
              </w:rPr>
              <w:t>Самостоятельно выполняет практические работы.</w:t>
            </w:r>
          </w:p>
          <w:p>
            <w:pPr>
              <w:pStyle w:val="Normal"/>
              <w:snapToGrid w:val="false"/>
              <w:rPr/>
            </w:pPr>
            <w:r>
              <w:rPr/>
              <w:t>Представляет  качественный и аккуратный отчета по выполненным работам, решенным задачам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емонстрирует способность принимать решения в стандартных и нестандартных ситуациях и нести за них ответственность. </w:t>
            </w:r>
            <w:r>
              <w:rPr>
                <w:spacing w:val="-1"/>
              </w:rPr>
              <w:t>Осуществляет самоанализ и коррекцию</w:t>
            </w:r>
            <w:r>
              <w:rPr>
                <w:i/>
                <w:iCs/>
              </w:rPr>
              <w:t xml:space="preserve"> </w:t>
            </w:r>
            <w:r>
              <w:rPr>
                <w:spacing w:val="-1"/>
              </w:rPr>
              <w:t>результатов собственной деятельност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bCs/>
              </w:rPr>
              <w:t xml:space="preserve">Умеет систематизировать учебные материалы на основе работы с </w:t>
            </w:r>
            <w:r>
              <w:rPr/>
              <w:t xml:space="preserve">конспектом, учебной, специальной научной литературой, </w:t>
            </w:r>
            <w:r>
              <w:rPr>
                <w:rFonts w:eastAsia="TimesNewRoman;MS Mincho"/>
              </w:rPr>
              <w:t>со справочно-информационной документацией</w:t>
            </w:r>
            <w:r>
              <w:rPr/>
              <w:t xml:space="preserve"> и Интернет-ресурсами.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637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/>
              <w:t>Умеет грамотно корректировать и своевременно устранять допущенные ошибки в своей работ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  <w:tr>
        <w:trPr>
          <w:trHeight w:val="274" w:hRule="atLeast"/>
        </w:trPr>
        <w:tc>
          <w:tcPr>
            <w:tcW w:w="3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ет самостоятельно находить и использовать необходимую информацию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Визуальное наблюдение за выполнением работы, защита практических работ, решение задач, выполнение индивидуальных  заданий, тестирование, </w:t>
            </w:r>
            <w:r>
              <w:rPr/>
              <w:t>ответы на контрольные вопросы, зачеты по темам.</w:t>
            </w:r>
          </w:p>
        </w:tc>
      </w:tr>
    </w:tbl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  <w:bookmarkStart w:id="1" w:name="_heading=h.4d34og8"/>
      <w:bookmarkStart w:id="2" w:name="_heading=h.4d34og8"/>
      <w:bookmarkEnd w:id="2"/>
      <w:r>
        <w:br w:type="page"/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Лист изменений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rPr/>
      </w:pPr>
      <w:r>
        <w:rPr/>
        <w:t>Дополнения и изменения к рабочей программе на учебный год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Председатель ЦК ____________________________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8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ja-JP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1692"/>
        </w:tabs>
        <w:ind w:left="169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NewRomanPSMT;MS Mincho" w:hAnsi="TimesNewRomanPSMT;MS Mincho" w:cs="TimesNewRomanPSMT;MS Mincho"/>
        <w:lang w:val="ru-RU" w:eastAsia="ja-JP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ja-JP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1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ja-JP"/>
      </w:rPr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eastAsia="Calibri"/>
        <w:lang w:val="en-US" w:eastAsia="en-US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  <w:sz w:val="28"/>
        <w:szCs w:val="28"/>
      </w:rPr>
    </w:lvl>
  </w:abstractNum>
  <w:abstractNum w:abstractNumId="1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color w:val="00000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eastAsia="ja-JP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NewRomanPSMT;MS Mincho" w:hAnsi="TimesNewRomanPSMT;MS Mincho" w:cs="TimesNewRomanPSMT;MS Mincho"/>
      <w:b w:val="false"/>
      <w:bCs/>
      <w:sz w:val="28"/>
      <w:szCs w:val="28"/>
      <w:lang w:val="ru-RU" w:eastAsia="ja-JP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1z0">
    <w:name w:val="WW8Num11z0"/>
    <w:qFormat/>
    <w:rPr>
      <w:spacing w:val="-1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5z0">
    <w:name w:val="WW8Num15z0"/>
    <w:qFormat/>
    <w:rPr>
      <w:rFonts w:eastAsia="Calibri"/>
      <w:sz w:val="28"/>
      <w:szCs w:val="28"/>
      <w:lang w:val="en-US" w:eastAsia="en-US"/>
    </w:rPr>
  </w:style>
  <w:style w:type="character" w:styleId="WW8Num16z0">
    <w:name w:val="WW8Num16z0"/>
    <w:qFormat/>
    <w:rPr>
      <w:rFonts w:ascii="Courier New" w:hAnsi="Courier New" w:cs="Courier New"/>
      <w:color w:val="FF0000"/>
      <w:sz w:val="28"/>
      <w:szCs w:val="28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10z0">
    <w:name w:val="WW8Num10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ourier New" w:hAnsi="Courier New" w:cs="Courier New"/>
      <w:color w:val="FF0000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eastAsia="zh-CN"/>
    </w:rPr>
  </w:style>
  <w:style w:type="character" w:styleId="Applestylespan">
    <w:name w:val="apple-style-span"/>
    <w:basedOn w:val="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3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FreeSans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3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left="0" w:right="0" w:firstLine="298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6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6:10:00Z</dcterms:created>
  <dc:creator>Алексей Езепчук</dc:creator>
  <dc:description/>
  <cp:keywords/>
  <dc:language>en-US</dc:language>
  <cp:lastModifiedBy>Админ</cp:lastModifiedBy>
  <cp:lastPrinted>2015-01-30T22:26:00Z</cp:lastPrinted>
  <dcterms:modified xsi:type="dcterms:W3CDTF">2023-09-11T13:43:00Z</dcterms:modified>
  <cp:revision>81</cp:revision>
  <dc:subject/>
  <dc:title>Приложение 6</dc:title>
</cp:coreProperties>
</file>