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TextBody"/>
        <w:spacing w:before="0" w:after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ОП.08 «МЕНЕДЖМЕН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38.02.08 «Торгов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u w:val="single"/>
              </w:rPr>
              <w:t>Экономики и управления</w:t>
            </w:r>
            <w:r>
              <w:rPr/>
              <w:t>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7 от 25.02.202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</w:t>
            </w:r>
            <w:r>
              <w:rPr>
                <w:bCs/>
                <w:u w:val="single"/>
              </w:rPr>
              <w:t>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8 «Менеджмент» разработана на основе Федерального государственного образовательного стандарта среднего профессионального образования по специальности 38.02.08 «Торговое дело», утвержденного приказом Минпросвещения России от 19 июля 2023 г. № 548 (в ред. от 3.07.2024 № 464) «Об утверждении федерального государственного образовательного стандарта среднего профессионального образования по специальности 38.02.08 Торговое дело» (Зарегистрировано в Минюсте России 22.08.2023 N 74906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апоненко Е.Ф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Менеджмент» является частью программы подготовки специалистов среднего звена по специальности 38.02.08 «Торговое дело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фор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08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Менеджмент» </w:t>
      </w:r>
      <w:bookmarkStart w:id="0" w:name="_GoBack"/>
      <w:bookmarkEnd w:id="0"/>
      <w:r>
        <w:rPr>
          <w:sz w:val="28"/>
          <w:szCs w:val="28"/>
        </w:rPr>
        <w:t xml:space="preserve">относится </w:t>
        <w:br/>
        <w:t xml:space="preserve">к общему профессиональному циклу, является базовой учебной дисциплиной, изучается в </w:t>
      </w:r>
      <w:r>
        <w:rPr>
          <w:color w:val="000000"/>
          <w:sz w:val="28"/>
          <w:szCs w:val="28"/>
        </w:rPr>
        <w:t>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 xml:space="preserve">В результате изучения учебной дисциплины «Менеджмент» </w:t>
        <w:br/>
        <w:t>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/>
      </w:pPr>
      <w:r>
        <w:rPr>
          <w:color w:val="000000"/>
          <w:sz w:val="28"/>
          <w:szCs w:val="28"/>
          <w:lang w:eastAsia="ar-SA"/>
        </w:rPr>
        <w:t>применять в профессиональной деятельности методы, средства и приемы менеджмента в сфере информационно-коммуникационных проду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елового и управленческого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ланировать и организовывать работу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ть организационные структуры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учитывать особенности менеджмента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</w:tabs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ущность и характерные черты современного менедж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нешнюю и внутреннюю среду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цикл менедж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оцесс и методику принятия и реализации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ункции менеджмента: организацию, планирование, мотивацию и контроль деятельности экономического су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истему методов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тили управления, коммуникации, деловое и управленческое общ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uppressAutoHyphens w:val="true"/>
        <w:ind w:left="851" w:hanging="491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обенности менеджмента в области профессиональной деятельности.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сциплина «Менеджмент» способствует формированию ОК 1,2,3,4,5 и ПК 1.5 и ПК 3.2 по специальности </w:t>
      </w:r>
      <w:r>
        <w:rPr>
          <w:rFonts w:eastAsia="Calibri"/>
          <w:bCs/>
          <w:sz w:val="28"/>
          <w:szCs w:val="28"/>
          <w:lang w:eastAsia="en-US"/>
        </w:rPr>
        <w:t>38.02.08 «Торговое дело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ускник, освоивший учебную дисциплину ОП.08 «Менеджмент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К 1. </w:t>
      </w:r>
      <w:r>
        <w:rPr>
          <w:sz w:val="28"/>
          <w:szCs w:val="28"/>
        </w:rPr>
        <w:t>Выбирать способы решения задач профессиональной деятельности применительно к различным контекстам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К 2. </w:t>
      </w:r>
      <w:r>
        <w:rPr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К 3. </w:t>
      </w:r>
      <w:r>
        <w:rPr>
          <w:sz w:val="28"/>
          <w:szCs w:val="28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К 4. </w:t>
      </w:r>
      <w:r>
        <w:rPr>
          <w:sz w:val="28"/>
          <w:szCs w:val="28"/>
        </w:rPr>
        <w:t>Эффективно взаимодействовать и работать в коллективе и команде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К 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контроль исполнения обязательств по внешнеторговому контрак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существлять эффективное взаимодействие с клиентами в процессе ведения преддоговорной работы и продажи товар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Максимальная учебная нагрузка обучающегося </w:t>
      </w:r>
      <w:r>
        <w:rPr>
          <w:b/>
          <w:sz w:val="28"/>
          <w:szCs w:val="28"/>
          <w:lang w:eastAsia="ar-SA"/>
        </w:rPr>
        <w:t>46 часов</w:t>
      </w:r>
      <w:r>
        <w:rPr>
          <w:sz w:val="28"/>
          <w:szCs w:val="28"/>
          <w:lang w:eastAsia="ar-SA"/>
        </w:rPr>
        <w:t xml:space="preserve">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8" w:hanging="0"/>
        <w:jc w:val="both"/>
        <w:rPr/>
      </w:pPr>
      <w:r>
        <w:rPr>
          <w:sz w:val="28"/>
          <w:szCs w:val="28"/>
          <w:lang w:eastAsia="ar-SA"/>
        </w:rPr>
        <w:t>обязательная аудиторная учебная нагрузка обучающегося 40</w:t>
      </w:r>
      <w:r>
        <w:rPr>
          <w:b/>
          <w:sz w:val="28"/>
          <w:szCs w:val="28"/>
          <w:lang w:eastAsia="ar-SA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08" w:hanging="0"/>
        <w:jc w:val="both"/>
        <w:rPr/>
      </w:pPr>
      <w:r>
        <w:rPr>
          <w:sz w:val="28"/>
          <w:szCs w:val="28"/>
          <w:lang w:eastAsia="ar-SA"/>
        </w:rPr>
        <w:t>самостоятельная работа обучающегося 6</w:t>
      </w:r>
      <w:r>
        <w:rPr>
          <w:b/>
          <w:sz w:val="28"/>
          <w:szCs w:val="28"/>
          <w:lang w:eastAsia="ar-SA"/>
        </w:rPr>
        <w:t xml:space="preserve"> часов.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орма промежуточной аттестации - Другие формы промежуточной аттестации (средняя арифметическая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425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Менедж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72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"/>
        <w:gridCol w:w="12"/>
        <w:gridCol w:w="8120"/>
        <w:gridCol w:w="1134"/>
        <w:gridCol w:w="1286"/>
      </w:tblGrid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ормируемые ОК, ПК</w:t>
            </w:r>
          </w:p>
        </w:tc>
      </w:tr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 Сущность и характерные черты современного менеджмен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Тема 1.1 Сущность современного менеджмен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Менеджмент, его содержание и место в системе социально-экономических понятий. Особенность, цели и сущность современного менеджмента. Национальная специфика менеджмента. Этапы развития менеджмента. Школы менеджмен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докладов и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временные управленческие подходы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витие менеджмента за рубежо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неджер, его место и роль в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управленческих ролей менедж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и с нормативно-правовой литературой, с Интернет-ресурсами. Подготовка докладов и реферат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2. Организация как объект управления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37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bCs/>
                <w:lang w:eastAsia="ar-SA"/>
              </w:rPr>
              <w:t xml:space="preserve">Тема 2.1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855" w:hRule="atLeast"/>
        </w:trPr>
        <w:tc>
          <w:tcPr>
            <w:tcW w:w="37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Организация как система. </w:t>
            </w:r>
            <w:r>
              <w:rPr>
                <w:bCs/>
                <w:lang w:eastAsia="ar-SA"/>
              </w:rPr>
              <w:t xml:space="preserve">Основные требования и характерные черты организации. </w:t>
            </w:r>
            <w:r>
              <w:rPr>
                <w:lang w:eastAsia="ar-SA"/>
              </w:rPr>
              <w:t>Цели и задачи управления организациями различных организационно-правовых форм. Миссия организаци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2.2 Внешняя и внутренняя среда организации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Факторы внутренней среды организации. Внешняя среда организации: факторы прямого и косвенного воздейств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 №1 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3.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компонентов внутренней среды организации, выявление сильных и слабых сторо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2.3 Основные виды организационных структур, принципы и правила их построения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1.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онные структуры управления и принципы их построения. Типы организационных структур и их характерист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2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Формирование</w:t>
            </w:r>
            <w:r>
              <w:rPr>
                <w:lang w:eastAsia="ar-SA"/>
              </w:rPr>
              <w:t xml:space="preserve"> организационной структуры упра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Подготовка конспекта на тему: «Уровни управления. Горизонтальное и вертикальное разделение труда»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я производственных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3. Цикл менеджмен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3.1 Функции менеджмента в рыночной экономике: организация, планирование, мотивация и контроль деятельности экономического субъек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1.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pacing w:val="-8"/>
                <w:lang w:eastAsia="ar-SA"/>
              </w:rPr>
            </w:pPr>
            <w:r>
              <w:rPr>
                <w:rFonts w:eastAsia="Calibri"/>
                <w:spacing w:val="-8"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планирования как важнейшей функции менеджмента. Принципы планирования. Виды планирования. Основные этапы планирования. Программно-целевое планирование, как современная форма плановой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ущность и необходимость организационной деятельности.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сновы организации работы подразделения организаци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8"/>
                <w:lang w:eastAsia="ar-SA"/>
              </w:rPr>
            </w:pPr>
            <w:r>
              <w:rPr>
                <w:spacing w:val="-8"/>
                <w:lang w:eastAsia="ar-SA"/>
              </w:rPr>
              <w:t>3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нятие мотивации. Первичные и вторичные потребности. Основные теории мотив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8"/>
                <w:lang w:eastAsia="ar-SA"/>
              </w:rPr>
            </w:pPr>
            <w:r>
              <w:rPr>
                <w:spacing w:val="-8"/>
                <w:lang w:eastAsia="ar-SA"/>
              </w:rPr>
              <w:t>4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щность и необходимость контроля. Виды контроля: предварительный, текущий, заключительный. Основные этапы контроля. Поведенческие аспекты контро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ие занятия №3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1.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плана проведения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Раздел 4. Основы теории принятия управленческих реш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4.1 Виды управленческих решений и методы их принятия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Сущность управленческого решения. Классификация и виды управленческих решений. Методы принятия управленческих реш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ема  4.2 Процесс и методики принятия и реализации управленческих решений 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1,5 ПК 3.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Основные подходы к принятию управленческих решений. Этапы процесса разработки и принятия управленческих решений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5. Методы менеджмента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lang w:eastAsia="ar-SA"/>
              </w:rPr>
              <w:t>Тема 5.1. Система методов управлен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нятие методов управления. Организационно-административные методы. Экономические методы управления. Социально-психологические методы менеджмент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1,5 ПК 3.2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6. Стили управления, коммуникации, деловое</w:t>
            </w:r>
          </w:p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 управленческое общение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ема 6.1  Сущность и классификация стилей управления 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 xml:space="preserve">Стили управления: понятие, типы. «Теория Х» и «Теория </w:t>
            </w:r>
            <w:r>
              <w:rPr>
                <w:bCs/>
                <w:lang w:val="en-US" w:eastAsia="ar-SA"/>
              </w:rPr>
              <w:t>Y</w:t>
            </w:r>
            <w:r>
              <w:rPr>
                <w:bCs/>
                <w:lang w:eastAsia="ar-SA"/>
              </w:rPr>
              <w:t>» Д. Мак – Грегора. «Управленческая решетка» Р. Блейка и Дж. Мутона. Типология стилей менеджмента К. Лев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Тема 6.2 </w:t>
            </w:r>
            <w:r>
              <w:rPr>
                <w:bCs/>
                <w:lang w:eastAsia="ar-SA"/>
              </w:rPr>
              <w:t>Коммуникации как связующие процесса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1,5 ПК 3.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lang w:eastAsia="ar-SA"/>
              </w:rPr>
              <w:t>Сущность коммуникаций</w:t>
            </w:r>
            <w:r>
              <w:rPr>
                <w:bCs/>
                <w:lang w:eastAsia="ar-SA"/>
              </w:rPr>
              <w:t>. Структура процесса коммуникаций. Процесс обмена информации. Коммуникативные барьеры. Виды и способы коммуникаций.</w:t>
            </w:r>
            <w:r>
              <w:rPr>
                <w:lang w:eastAsia="ar-SA"/>
              </w:rPr>
              <w:t xml:space="preserve"> Виды делового об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4 (деловая игра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1,5 ПК 3.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делового совещания с применением методов и приемов делового и управленческого общ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6.3 Деловое и управленческое 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  <w:lang w:eastAsia="ar-SA"/>
              </w:rPr>
              <w:t>Виды управленческой информации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Виды делового общения. Этика делового и управленческого общ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ое занятие № 5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3.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ие типа конфликта на примере заданной ситу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- 0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доклад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хника телефонных переговор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Этика делового обще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ак подготовить сообщение (выступление)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еформальные коммуникации в организ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е производственных ситуа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7. Особенности менеджмента в области профессиональной деятельности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ема 7.1 Особенности менеджмента продаж 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 01 – 05, ПК 3.2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азовые понятия и принципы менеджмента продаж.  Социально-экономическая сущность управления продажами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6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«МЕНЕДЖМЕН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«Менеджмент»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/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Рекомендуем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онституция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Трудовой кодекс РФ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Менеджмент. Учебное пособие (ГРИФ)// Добрина Н.А., Щербакова Ю.В.- М.: Альфа – М: ИНФРА – М, 2021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color w:val="000000"/>
          <w:sz w:val="28"/>
          <w:szCs w:val="28"/>
          <w:lang w:eastAsia="ar-SA"/>
        </w:rPr>
        <w:t>Банковский менеджмент: Учебное пособие / Ю.Г. Одегов, Т.В. Никонова — М.: Издательство «Экзамен», 2023. -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Менеджмент: Учеб. пособие для сред. проф. Образования /Г.Б.</w:t>
      </w:r>
      <w:r>
        <w:rPr>
          <w:sz w:val="28"/>
          <w:szCs w:val="28"/>
          <w:lang w:eastAsia="ar-SA"/>
        </w:rPr>
        <w:t xml:space="preserve"> Казначевская. – Ростов – на – Дону: 3-е изд. Феникс, 2022 –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,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 xml:space="preserve">Сущность современного менеджмента. Форма доступа: </w:t>
      </w:r>
      <w:r>
        <w:rPr>
          <w:sz w:val="28"/>
          <w:szCs w:val="28"/>
          <w:lang w:eastAsia="ar-SA"/>
        </w:rPr>
        <w:t>(</w:t>
      </w:r>
      <w:hyperlink r:id="rId6">
        <w:r>
          <w:rPr>
            <w:rStyle w:val="InternetLink"/>
            <w:color w:val="0000FF"/>
            <w:u w:val="single"/>
            <w:lang w:eastAsia="ar-SA"/>
          </w:rPr>
          <w:t>http://www.amr.ru/storage/research/review/KK_2.gif</w:t>
        </w:r>
      </w:hyperlink>
      <w:r>
        <w:rPr>
          <w:sz w:val="28"/>
          <w:szCs w:val="28"/>
          <w:lang w:eastAsia="ar-SA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Учебный материал по менеджменту. Форма доступа: (</w:t>
      </w:r>
      <w:hyperlink r:id="rId7">
        <w:r>
          <w:rPr>
            <w:rStyle w:val="InternetLink"/>
            <w:color w:val="0000FF"/>
            <w:u w:val="single"/>
            <w:lang w:eastAsia="ar-SA"/>
          </w:rPr>
          <w:t>http://www.alleng.ru/edu/manag1.htm/bio.htm</w:t>
        </w:r>
      </w:hyperlink>
      <w:r>
        <w:rPr>
          <w:bCs/>
          <w:sz w:val="28"/>
          <w:szCs w:val="28"/>
          <w:lang w:eastAsia="ar-SA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Ассоциация менеджеров. Форма доступа: (</w:t>
      </w:r>
      <w:r>
        <w:rPr>
          <w:lang w:eastAsia="ar-SA"/>
        </w:rPr>
        <w:t xml:space="preserve"> </w:t>
      </w:r>
      <w:hyperlink r:id="rId8">
        <w:r>
          <w:rPr>
            <w:rStyle w:val="InternetLink"/>
            <w:color w:val="0000FF"/>
            <w:u w:val="single"/>
            <w:lang w:eastAsia="ar-SA"/>
          </w:rPr>
          <w:t>http://www.amr.ru/</w:t>
        </w:r>
      </w:hyperlink>
      <w:r>
        <w:rPr>
          <w:bCs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sz w:val="28"/>
          <w:szCs w:val="28"/>
          <w:lang w:val="ru-RU"/>
        </w:rPr>
        <w:t>«Менеджмент»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827"/>
        <w:gridCol w:w="268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18"/>
                <w:szCs w:val="28"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казатели оценки результ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 1. </w:t>
            </w:r>
            <w:r>
              <w:rPr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особенность процесса и структуру  управления в банковских учрежден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К 2. </w:t>
            </w:r>
            <w:r>
              <w:rPr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водить сравнительную характеристику видов управленческих решений.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Умеет разрабатывать и принимать эффективные управленческие решения с использованием  системы методов управле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ОК 3. </w:t>
            </w:r>
            <w:r>
              <w:rPr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Style10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оводить сравнительную характеристику видов управленческих решений.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Умеет разрабатывать и принимать эффективные управленческие решения с использованием  системы методов управле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 4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Эффективно взаимодействовать и работать в коллективе и команде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сущность коммуникаций. 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зует виды коммуникаций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элементы процесса коммуникации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ет сущность коммуникативных барье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 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сущность коммуникаций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зует виды коммуникаци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элементы процесса коммуникации. 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ет сущность коммуникативных барьеро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К 1.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контроль исполнения обязательств по внешнеторговому контрак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меет систематизировать учебные материалы на основе работы с 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 Осуществлять эффективное взаимодействие с клиентами в процессе ведения преддоговорной работы и продажи 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меет систематизировать учебные материалы на основе работы с 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1 - сущность  и характерные черты современного менеджмента, историю его разви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ргументировано объясняет, в чем состоит сущность современного </w:t>
            </w:r>
            <w:r>
              <w:rPr>
                <w:sz w:val="20"/>
                <w:szCs w:val="20"/>
              </w:rPr>
              <w:t xml:space="preserve">  менеджмента, его задачи и принципы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историю развития менеджмента, школ, направл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2 - внешнюю и внутреннюю среду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ет факторы внутренней среды организации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компоненты внешней среды организ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ет факторы прямого и косвенного воздействия внешней сре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ет взаимосвязь внутренней внешней среды организац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ьзует методы анализа внутренней и внешней среды организации с целью выявления угроз и возможностей, а также сильных и слабых сторон организации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З3 - цикл менеджмен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основные функции менеджмен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4 - процесс и методику принятия и реализации управленческих решений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понятие управленческого реш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зует основные подходы к принятию управленческих решений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яет основные этапы процесса разработки и принятия  управленческих решений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5 - функции менеджмента: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Знает понятие планирования как функции менеджмента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т и характеризует основные проблемы плановой работы в современном бизнесе. Аргументирует сущность и необходимость организационной деятельности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понятие и роль мотивации в организации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ет сущность системы мотивации личности и ее потребности (первичные и вторичные)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теоретические основы контроля. 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ет современные формы контрол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З6 - систему методов управления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методов управления. Организационно-административные методы. Экономические и социально-психологические метод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7 - стили управления, коммуникации, деловое и управленческое общение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понятие стиля управл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лассифицирует типы стилей 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Характеризует «Теорию Х» и «Теорию </w:t>
            </w:r>
            <w:r>
              <w:rPr>
                <w:bCs/>
                <w:sz w:val="20"/>
                <w:szCs w:val="20"/>
                <w:lang w:val="en-US"/>
              </w:rPr>
              <w:t>Y</w:t>
            </w:r>
            <w:r>
              <w:rPr>
                <w:bCs/>
                <w:sz w:val="20"/>
                <w:szCs w:val="20"/>
              </w:rPr>
              <w:t xml:space="preserve">» Д. Мак – Грегора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улирует основные положения теории Р. Блейка и Дж. Мутона. «Управленческая решетка»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ет типологию стилей менеджмента К. Левин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ind w:hanging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8 - особенности менеджмента в области профессиона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Знает особенность процесса и структуру  управления в торговой сфере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993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mr.ru/storage/research/review/KK_2.gif" TargetMode="External"/><Relationship Id="rId7" Type="http://schemas.openxmlformats.org/officeDocument/2006/relationships/hyperlink" Target="http://www.alleng.ru/edu/manag1.htm/bio.htm" TargetMode="External"/><Relationship Id="rId8" Type="http://schemas.openxmlformats.org/officeDocument/2006/relationships/hyperlink" Target="http://www.amr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6:03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1:28:00Z</dcterms:modified>
  <cp:revision>4</cp:revision>
  <dc:subject/>
  <dc:title/>
</cp:coreProperties>
</file>