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/>
      </w:pPr>
      <w:r>
        <w:rPr>
          <w:b/>
          <w:iCs/>
        </w:rPr>
        <w:t xml:space="preserve"> </w:t>
      </w: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 ОП.14 ИНТЕРНЕТ-МАРКЕТИНГ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  <w:lang w:eastAsia="ar-SA"/>
        </w:rPr>
        <w:t>38.02.08 «Торговое дел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5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Экономики и управления</w:t>
            </w:r>
            <w:r>
              <w:rPr/>
              <w:t>______________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 xml:space="preserve">Протокол </w:t>
            </w:r>
            <w:r>
              <w:rPr>
                <w:bCs/>
                <w:u w:val="single"/>
              </w:rPr>
              <w:t>№ 7   от  25.02.202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</w:t>
            </w:r>
            <w:r>
              <w:rPr>
                <w:bCs/>
                <w:u w:val="single"/>
              </w:rPr>
              <w:t>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Рабочая программа учебной дисциплины ОП.14 «Интернет-маркетинг»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  <w:szCs w:val="28"/>
          <w:lang w:eastAsia="ar-SA"/>
        </w:rPr>
        <w:t>38.02.08 «Торговое дело» (базовой подготовки).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Приказ Минпросвещения России от 19.07.2023 N 548 (ред. от 03.07.2024 № 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22.08.2023 N 74906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онникова Т.Ф. – </w:t>
      </w:r>
      <w:r>
        <w:rPr>
          <w:rFonts w:eastAsia="Calibri"/>
          <w:sz w:val="28"/>
          <w:szCs w:val="28"/>
          <w:lang w:eastAsia="en-US"/>
        </w:rPr>
        <w:t xml:space="preserve">преподаватель </w:t>
      </w:r>
      <w:r>
        <w:rPr>
          <w:sz w:val="28"/>
          <w:szCs w:val="28"/>
        </w:rPr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5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14 «Интернет - маркетинг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вариативной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38.02.08 «Торговое дело»</w:t>
      </w:r>
      <w:r>
        <w:rPr>
          <w:rFonts w:cs="Times New Roman" w:ascii="Times New Roman" w:hAnsi="Times New Roman"/>
          <w:sz w:val="28"/>
          <w:szCs w:val="32"/>
        </w:rPr>
        <w:t xml:space="preserve"> (базового уровня)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432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432"/>
          <w:sz w:val="28"/>
          <w:szCs w:val="28"/>
        </w:rPr>
        <w:t xml:space="preserve">Учебная дисциплина </w:t>
      </w:r>
      <w:r>
        <w:rPr>
          <w:sz w:val="28"/>
          <w:szCs w:val="28"/>
        </w:rPr>
        <w:t>ОП.14 «Интернет - маркетинг»</w:t>
      </w:r>
      <w:r>
        <w:rPr>
          <w:rStyle w:val="FontStyle432"/>
          <w:sz w:val="28"/>
          <w:szCs w:val="28"/>
        </w:rPr>
        <w:t xml:space="preserve"> относится к профессиональному циклу, является</w:t>
      </w:r>
      <w:r>
        <w:rPr>
          <w:sz w:val="28"/>
          <w:szCs w:val="28"/>
        </w:rPr>
        <w:t xml:space="preserve"> вариативной учебной дисциплиной, изучается в 5 семестре.</w:t>
      </w:r>
    </w:p>
    <w:p>
      <w:pPr>
        <w:pStyle w:val="Style197"/>
        <w:widowControl/>
        <w:spacing w:lineRule="auto" w:line="240" w:before="187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1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учебной дисциплины ОП.14 «Интернет - маркетинг»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а присутствия компании в информационном пространстве на основе данных из поисковых сист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атегии продвижения в социальных се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текстовых рекламных объявлений в социальных медиа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медийных рекламных объявлений в социальных медиа информационно-телекоммуникационной сети «Интернет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лендинг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уме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технические ошибки в работе веб-сай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ть выявленные ошибки в работе веб-сай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едложения по исправлению выявленных технических ошибок и ошибок в эргономичности (юзабилити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технические преимущества веб-сайтов конкурен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эргономичности (юзабилити) веб-сайтов конкурентов, влияющие на занимаемые ими позиции в выдаче поисковой маши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струменты для проведения технического аудит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факторы, влияющие на позиции веб-сайтов в поисковой выдач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писок ключевых слов и словосочетаний для анализа поисковой выдач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информацию о поведении пользователей веб-сайтов заданной тематики в информационно-телекоммуникационной сети "интернет"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обранную информацию и принимать решение о порядке работы с веб-сайтом с целью оптимизации по требованиям поисковой маши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онтент-пла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ть целевую аудиторию для разных задач и продук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рекламные модул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стратегии продвижен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ксты и рекламные слоганы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виды текст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бюджет на создание лендинг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сать техническое задание на создание лендинга для сторонних организаций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ТА для лендинг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ть с бесплатными сервисами создания лендингов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вать уникальное торговое предложение для определенных задач, работать с сервисами рассылок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знать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эргономичности (юзабилити) веб-сай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мпьютерной грамот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текстовой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реферирования, аннотирования и редактирования текс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исьменной деловой коммуникации использовать инструменты для проведения технического ауди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и план документа аудита интернет-маркетинга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овременных поисковых маши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и критерии качества списка ключевых слов и словосочета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делового общения в письменной и устной форм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овременных поисковых маши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формирования основных тегов (заголовков страницы, ключевых слов страницы, описания страниц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текстовой и графической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пирайтинга и веб-райтинг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(количество и названия) рекламных механизмов показа аудитории рекламных сообщений в сети «интернет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овременных рекламных систем в составе социальных меди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разработки и поддержки сайтов/лендинг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гипертекстовой размет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верстки веб-сай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отличия лендингов от сайт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ы для автоматизации рассыл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ы обработки текстовой информации и графической информации.</w:t>
      </w:r>
      <w:r>
        <w:rPr>
          <w:color w:val="000000"/>
          <w:sz w:val="28"/>
          <w:szCs w:val="28"/>
          <w:lang w:eastAsia="ja-JP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.14 «Интернет - маркетинг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формированию общих компетенций ОК – 1-5 и профессиональных компетенций ПК 1.1, ПК 3.4, по специально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38.02.08 «Торговое дел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К 3.4. Реализовывать мероприятия для обеспечения выполнения плана прод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9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ой учебная нагрузка обучающегося </w:t>
      </w:r>
      <w:r>
        <w:rPr>
          <w:b/>
          <w:color w:val="000000"/>
          <w:sz w:val="28"/>
          <w:szCs w:val="28"/>
          <w:lang w:val="en-US" w:eastAsia="en-US"/>
        </w:rPr>
        <w:t>81 час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м числе: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язательной аудиторной нагрузки обучающегося – </w:t>
      </w:r>
      <w:r>
        <w:rPr>
          <w:b/>
          <w:color w:val="000000"/>
          <w:sz w:val="28"/>
          <w:szCs w:val="28"/>
          <w:lang w:val="en-US" w:eastAsia="en-US"/>
        </w:rPr>
        <w:t>60 часов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остоятельная работа обучающегося – </w:t>
      </w:r>
      <w:r>
        <w:rPr>
          <w:b/>
          <w:color w:val="000000"/>
          <w:sz w:val="28"/>
          <w:szCs w:val="28"/>
          <w:lang w:val="en-US" w:eastAsia="en-US"/>
        </w:rPr>
        <w:t>9 часов</w:t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ультации –</w:t>
      </w:r>
      <w:r>
        <w:rPr>
          <w:b/>
          <w:color w:val="000000"/>
          <w:sz w:val="28"/>
          <w:szCs w:val="28"/>
          <w:lang w:val="en-US" w:eastAsia="en-US"/>
        </w:rPr>
        <w:t xml:space="preserve"> 4 часа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межуточная аттестация  </w:t>
      </w:r>
      <w:r>
        <w:rPr>
          <w:b/>
          <w:color w:val="000000"/>
          <w:sz w:val="28"/>
          <w:szCs w:val="28"/>
          <w:lang w:val="en-US" w:eastAsia="en-US"/>
        </w:rPr>
        <w:t>- 8 часов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ОП.14 «Интернет-маркетинг»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8222"/>
        <w:gridCol w:w="1748"/>
        <w:gridCol w:w="1901"/>
      </w:tblGrid>
      <w:tr>
        <w:trPr>
          <w:trHeight w:val="165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25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64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Интернет</w:t>
            </w:r>
            <w:r>
              <w:rPr>
                <w:rFonts w:cs="Times-Bold;Times New Roman" w:ascii="Times-Bold;Times New Roman" w:hAnsi="Times-Bold;Times New Roman"/>
                <w:b/>
                <w:bCs/>
                <w:color w:val="000000"/>
              </w:rPr>
              <w:t>-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маркетинг в современных условия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59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b/>
              </w:rPr>
              <w:t>Сущность и понятие интернет - маркетин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5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46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Yu Gothic UI" w:ascii="TimesNewRomanPSMT;Yu Gothic UI" w:hAnsi="TimesNewRomanPSMT;Yu Gothic UI"/>
                <w:color w:val="000000"/>
              </w:rPr>
              <w:t>Понятие Интернет маркетинга. Цели, задачи и основные подходы Интернет маркетинга. Специфика мероприятий Интернет маркетинга в России. Место и роль мероприятий Интернет маркетинга в рекламной деятельности российских и иностранных предприятий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7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Средства маркетинговых коммуникаций в сети Интернет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5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5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Yu Gothic UI" w:ascii="TimesNewRomanPSMT;Yu Gothic UI" w:hAnsi="TimesNewRomanPSMT;Yu Gothic UI"/>
                <w:color w:val="000000"/>
              </w:rPr>
              <w:t xml:space="preserve">Средства Интернет коммуникации: </w:t>
            </w:r>
            <w:r>
              <w:rPr>
                <w:rFonts w:cs="Times-Roman;Times New Roman" w:ascii="Times-Roman;Times New Roman" w:hAnsi="Times-Roman;Times New Roman"/>
                <w:color w:val="000000"/>
              </w:rPr>
              <w:t xml:space="preserve">Web 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t xml:space="preserve">сайт компании: контент и структура сайта, </w:t>
            </w:r>
            <w:r>
              <w:rPr>
                <w:rFonts w:cs="Times-Roman;Times New Roman" w:ascii="Times-Roman;Times New Roman" w:hAnsi="Times-Roman;Times New Roman"/>
                <w:color w:val="000000"/>
              </w:rPr>
              <w:t>usability,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Times-Roman;Times New Roman" w:ascii="Times-Roman;Times New Roman" w:hAnsi="Times-Roman;Times New Roman"/>
                <w:color w:val="000000"/>
              </w:rPr>
              <w:t>SEO, SMO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t xml:space="preserve">, контекстная реклама, баннерная реклама, вирусный маркетинг, почтовая Интернет рассылка, тематические форумы, Понятие, сущность и основные отличия средств маркетинговых коммуникаций от традиционных. </w:t>
            </w:r>
            <w:r>
              <w:rPr>
                <w:rFonts w:cs="Times-Roman;Times New Roman" w:ascii="Times-Roman;Times New Roman" w:hAnsi="Times-Roman;Times New Roman"/>
                <w:color w:val="000000"/>
              </w:rPr>
              <w:t>PR-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t>кампания в Интернете. Принципы и новые способы формирования коммуникационной политики предприятия в сети Интернет. Интерактивный Интернет маркетинг: приложения и игры, ролики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Технология интернет-маркетинг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рганизация процессов в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нтернет-маркетинге. Анализ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информационного простран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 xml:space="preserve">ОК 05. 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Основные особенности и отличия всех каналов интернет-маркетинга. Перечень (количество и названия) рекламных механизмов показа аудитории рекламных сообщений в сети Интернет. Правила составления и план документа аудита интернет-маркетинга организации. Структура подразделения интернет-маркетинга в организации. Работа поисковых систем.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47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1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Анализ информационного пространства.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  <w:r>
              <w:rPr>
                <w:b/>
              </w:rPr>
              <w:t>Целевая аудитория проекта в интернет-маркетинге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2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сс определения и сегментации целевой аудитории в интернет-пространстве. Инструменты для поиска целевой аудитории проекта в рамках интернет-маркетинг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37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2. </w:t>
            </w:r>
            <w:r>
              <w:rPr/>
              <w:t xml:space="preserve">С использованием цифровых инструментов вывить целевую аудиторию проекта. </w:t>
            </w:r>
            <w:r>
              <w:rPr>
                <w:color w:val="000000"/>
              </w:rPr>
              <w:t>Составить описание каждого сегмента с учетом социально-демографических и психографических характеристик.</w:t>
            </w:r>
            <w:r>
              <w:rPr>
                <w:b/>
              </w:rPr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68" w:hRule="atLeast"/>
        </w:trPr>
        <w:tc>
          <w:tcPr>
            <w:tcW w:w="33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  <w:r>
              <w:rPr/>
              <w:t xml:space="preserve"> </w:t>
            </w:r>
            <w:r>
              <w:rPr>
                <w:b/>
                <w:iCs/>
              </w:rPr>
              <w:t>Анализ готовности веб-сайта к продвижению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18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 основ эргономичности (юзабилити) веб-сайтов, веб-технологии, веб-дизайна, компьютерной грамотности. Методы обработки текстовой информации, правила реферирования, аннотирования и редактирования текстов. Основы письменной деловой коммуникации использования инструментов для проведения технического аудита. Правила составления и план документа аудита интернет-маркетинга организации. Основы оптимизации веб-сайта под требования поисковых машин. Способы корректировки внутренних ошибок веб-сайта.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3.</w:t>
            </w:r>
            <w:r>
              <w:rPr/>
              <w:t xml:space="preserve"> Выявление технических ошибок в работе веб-сайта и их документирование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4.</w:t>
            </w:r>
            <w:r>
              <w:rPr/>
              <w:t xml:space="preserve"> Исследование особенностей эргономичности (юзабилити) веб-сайтов конкурентов, влияющих на занимаемые ими позиции в выдаче поисковой машины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Поисковое продвижение сайта (</w:t>
            </w:r>
            <w:r>
              <w:rPr>
                <w:rFonts w:cs="Times-Bold;Times New Roman" w:ascii="Times-Bold;Times New Roman" w:hAnsi="Times-Bold;Times New Roman"/>
                <w:b/>
                <w:bCs/>
                <w:color w:val="000000"/>
              </w:rPr>
              <w:t>SEO)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1.1.</w:t>
            </w:r>
          </w:p>
        </w:tc>
      </w:tr>
      <w:tr>
        <w:trPr>
          <w:trHeight w:val="1380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Yu Gothic UI" w:ascii="TimesNewRomanPSMT;Yu Gothic UI" w:hAnsi="TimesNewRomanPSMT;Yu Gothic UI"/>
                <w:color w:val="000000"/>
              </w:rPr>
              <w:t>Понятие, сущность и преимущества поискового продвижения сайта. Индексация сайта ПС. Внутренние факторы, влияющие на продвижение сайта. Поисковая оптимизация. Методика подбора ключевых запросов. Апдейты и скорость продвижения сайта. Штрафные санкции поисковых систем в отношении сайтов.</w:t>
            </w:r>
          </w:p>
        </w:tc>
        <w:tc>
          <w:tcPr>
            <w:tcW w:w="17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Тема 2.5 Разработка стратегии проведения контекстно-медийной и медийной кампаний и их реализация в сети </w:t>
            </w:r>
            <w:r>
              <w:rPr>
                <w:b/>
              </w:rPr>
              <w:t>«Интернет»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е «стратегия продвижения». Виды и закономерности стратегии продвижения. Концепция продвижения, цели и задачи продвижения. Понятие «социальная сеть», общие принципы работы виртуальных социальных сетей. SMM-стратегия, методы измерения эффективности, методы создания контента. Понятие и значение контент-плана в интернет-маркетинге. Виды контент-планов. Работа социальных сетей. Распределение бюджета на продвижение в интернете между различными каналами продвижения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5. </w:t>
            </w:r>
            <w:r>
              <w:rPr/>
              <w:t>Создание и анализ стратегии продвижения в социальных сетях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вести сравнительную характеристику популярных социальных сетей с точки зрения преимуществ использования инструментов интернет-маркетинга</w:t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Тема 2.6 Организация работ по привлечению трафика на площадки и конверсии его в целевые действия в интернет-маркетинге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19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личия типов площадок для привлечения трафика в сети Интернет. Особенности каждого канала интернет-маркетинга с точки зрения скорости запуска, получения первых результатов и необходимых бюджетов</w:t>
            </w:r>
            <w:r>
              <w:rPr>
                <w:b/>
              </w:rPr>
              <w:t xml:space="preserve"> </w:t>
            </w:r>
            <w:r>
              <w:rPr/>
              <w:t>Организация и проведение рекламных кампании в социальных медиа, для привлечения пользователей в интернет-сообщество. Этапы запуска контекстно-медийной рекламы. Организация работ по разработке рекламных модулей, еmail-рассылок, УТП. Инструменты привлечения живых целевых подписчиков в личные аккаунты и сообщества. Алгоритм реакции на упоминания в социальных сетях.  Рекламные инструменты социальных сетей, включая особенности рекламных кабинетов основных социальных сетей (не менее двух). Правила работы с рассылками, включая создание цепочек писем и тригерные рассылки. Особенности работы с партнёрскими площадками: риски, возможности и бюджетирование. Особенности работы с медийными агентствами: риски, возможности и бюджетирование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852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6. </w:t>
            </w:r>
            <w:r>
              <w:rPr/>
              <w:t>Создание рекламных текстов и слоганов для продвижения товара в социальных сетях. Разработка уникальных торговых предложений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7. 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t>Разработка  рассылок с максимальным Open Rate с целью привлечения трафика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Изучить структуру продающего письма для еmail-рассылок</w:t>
            </w:r>
          </w:p>
        </w:tc>
        <w:tc>
          <w:tcPr>
            <w:tcW w:w="174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Тема 2.7 Организация работ в области статистики и аналитики в интернет-маркетинге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уктура и особенности основных систем вебаналитики, включая дополнительные сервисы для отслеживания тегов на сайте. Процесс создания и установки целей на сайте, включая тип цели Событие, а также определение простых, составных и умных целей. Отличие каналов интернет-маркетинга от каналов и источников трафика в веб-аналитике. Возможности анализа сайта с точки зрения их видимости для поисковых систем и поисковой оптимизации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3392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Т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ема 2.8 Оценка эффективности мероприятий Интернет</w:t>
            </w:r>
            <w:r>
              <w:rPr>
                <w:rFonts w:cs="Times-Bold;Times New Roman" w:ascii="Times-Bold;Times New Roman" w:hAnsi="Times-Bold;Times New Roman"/>
                <w:b/>
                <w:bCs/>
                <w:color w:val="000000"/>
              </w:rPr>
              <w:t>-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маркетинга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9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нцепции эффективности в интернет-маркетинге. KPI (ключевые показатели эффективности) каждого канала интернет-маркетинга. Основные метрики для оценки эффективности сайта с точки зрения интернет-маркетинга. Анализ рекламной компании по стоимости клиентов и конверсии. 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t>Аналитический отчет как элемент оценки: виды, требования. Пост</w:t>
            </w:r>
            <w:r>
              <w:rPr>
                <w:rFonts w:cs="Times-Roman;Times New Roman" w:ascii="Times-Roman;Times New Roman" w:hAnsi="Times-Roman;Times New Roman"/>
                <w:color w:val="000000"/>
              </w:rPr>
              <w:t xml:space="preserve">- 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t xml:space="preserve">клик анализ рекламной кампании. Статистика посещений сайтов: Яндекс метрика, </w:t>
            </w:r>
            <w:r>
              <w:rPr>
                <w:rFonts w:cs="Times-Roman;Times New Roman" w:ascii="Times-Roman;Times New Roman" w:hAnsi="Times-Roman;Times New Roman"/>
                <w:color w:val="000000"/>
              </w:rPr>
              <w:t xml:space="preserve">Liveinternet, Google analytics. 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t>Особенности оценки эффективности контекстной рекламы и поисковой оптимизации сайтов.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392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8. </w:t>
            </w:r>
            <w:r>
              <w:rPr>
                <w:rFonts w:cs="TimesNewRomanPSMT;Yu Gothic UI" w:ascii="TimesNewRomanPSMT;Yu Gothic UI" w:hAnsi="TimesNewRomanPSMT;Yu Gothic UI"/>
                <w:color w:val="000000"/>
              </w:rPr>
              <w:t>Составить сематическое ядро  для определенного сайта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9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Технологии создания веб сайто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95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Алгоритм разработки веб-сайта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2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/>
            </w:pPr>
            <w:r>
              <w:rPr/>
              <w:t>ОК 04.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</w:tc>
      </w:tr>
      <w:tr>
        <w:trPr>
          <w:trHeight w:val="940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eb-сайт компании. Классификация и принципы использования web-сайтов. Этапы разработки web-сайта. Подготовительный этап. Разработка макета. Верстка. Виды верстки при создании сайта. Программирование. Наполнение сайта контентом. Размещение сайтов. Адресация. Раскрутка сайта. Оптимизация. Поддержка сайта. Технологии реализации web-сайтов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3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Конструкторы сайтов и с</w:t>
            </w:r>
            <w:r>
              <w:rPr>
                <w:b/>
              </w:rPr>
              <w:t>оздание лендинга</w:t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0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  <w:p>
            <w:pPr>
              <w:pStyle w:val="Normal"/>
              <w:rPr/>
            </w:pPr>
            <w:r>
              <w:rPr/>
              <w:t>ОК 0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К 3.4.</w:t>
            </w:r>
          </w:p>
        </w:tc>
      </w:tr>
      <w:tr>
        <w:trPr>
          <w:trHeight w:val="584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«</w:t>
            </w:r>
            <w:r>
              <w:rPr>
                <w:lang w:val="en-US"/>
              </w:rPr>
              <w:t>landingpage</w:t>
            </w:r>
            <w:r>
              <w:rPr/>
              <w:t>», классификация, этапы проектирования, структура. Конструкторы для создания «</w:t>
            </w:r>
            <w:r>
              <w:rPr>
                <w:lang w:val="en-US"/>
              </w:rPr>
              <w:t>landingpage</w:t>
            </w:r>
            <w:r>
              <w:rPr/>
              <w:t>»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1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9. </w:t>
            </w:r>
            <w:r>
              <w:rPr>
                <w:rFonts w:cs="TimesNewRomanPSMT;Yu Gothic UI" w:ascii="TimesNewRomanPSMT;Yu Gothic UI" w:hAnsi="TimesNewRomanPSMT;Yu Gothic UI"/>
              </w:rPr>
              <w:t xml:space="preserve">Разработать лендинг на платформе </w:t>
            </w:r>
            <w:r>
              <w:rPr>
                <w:color w:val="000000"/>
              </w:rPr>
              <w:t>Wix </w:t>
            </w:r>
            <w:r>
              <w:rPr/>
              <w:t xml:space="preserve">или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hd w:fill="FFFFFF" w:val="clear"/>
              </w:rPr>
              <w:t>Tilda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6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9" w:hRule="atLeast"/>
        </w:trPr>
        <w:tc>
          <w:tcPr>
            <w:tcW w:w="3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Изучить инструкции по созданию лендинга </w:t>
            </w:r>
            <w:r>
              <w:rPr>
                <w:rFonts w:cs="TimesNewRomanPSMT;Yu Gothic UI" w:ascii="TimesNewRomanPSMT;Yu Gothic UI" w:hAnsi="TimesNewRomanPSMT;Yu Gothic UI"/>
              </w:rPr>
              <w:t xml:space="preserve">на платформах </w:t>
            </w:r>
            <w:r>
              <w:rPr>
                <w:color w:val="000000"/>
              </w:rPr>
              <w:t>Wix 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hd w:fill="FFFFFF" w:val="clear"/>
              </w:rPr>
              <w:t>Tilda</w:t>
            </w:r>
          </w:p>
        </w:tc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0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11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 ОП.14 «Интернет - маркетинг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ОП.14 </w:t>
      </w:r>
      <w:r>
        <w:rPr>
          <w:sz w:val="28"/>
          <w:szCs w:val="28"/>
        </w:rPr>
        <w:t>«Интернет - маркетинг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шманов, И. Оптимизация и продвижение сайтов в поисковых системах / И. Ашманов. СПб.: Питер, 2021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Григорян, Е. С. Маркетинговые коммуникации : учебник / Е. С. Григорян. – Москва : ИНФРА-М, 2021. – 294 с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овое управление разработкой продукта : учебное пособие / И. И. Скоробогатых, М. А. Солнцев, Ж. Б. Мусатова, П. Ю. Невоструев ; под общ. ред. И. И. Скоробогатых. – Москва : Дашков и К, 2022. – 176 с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овый анализ: инструментарий и кейсы : учебное пособие / под ред. Л.С. Латышовой. – 5-е изд. – Москва : Издательско-торговая корпорация «Дашков и К°», 2023. – 150 с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>Рыжикова, Т. Н. Аналитический маркетинг: что должен знать маркетинговый аналитик : учебное пособие. – Москва : ИНФРА-М, 2022. – 288 с.</w:t>
      </w:r>
    </w:p>
    <w:p>
      <w:pPr>
        <w:pStyle w:val="Normal"/>
        <w:numPr>
          <w:ilvl w:val="0"/>
          <w:numId w:val="5"/>
        </w:numPr>
        <w:shd w:fill="FFFFFF" w:val="clear"/>
        <w:textAlignment w:val="baseline"/>
        <w:rPr/>
      </w:pPr>
      <w:r>
        <w:rPr>
          <w:sz w:val="28"/>
          <w:szCs w:val="28"/>
        </w:rPr>
        <w:t>Основы продвижения программных продуктов на промышленный рынок: учебник / Ю.П. Ехлаков. – Томск : Изд-во Томск. гос. ун-та систем управления и радиоэлектроники, 2022. – 128 с.</w:t>
      </w:r>
    </w:p>
    <w:p>
      <w:pPr>
        <w:pStyle w:val="Normal"/>
        <w:ind w:left="120" w:firstLine="589"/>
        <w:rPr>
          <w:sz w:val="28"/>
          <w:szCs w:val="28"/>
        </w:rPr>
      </w:pPr>
      <w:r>
        <w:rPr>
          <w:b/>
          <w:sz w:val="28"/>
          <w:szCs w:val="28"/>
        </w:rPr>
        <w:t>Интернет ресурс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 xml:space="preserve">Информационные технологии в маркетинге : учебник и практикум для среднего профессионального образования / С. В. Карпова [и др.] ; под общей редакцией С. В. Карповой. — Москва: Издательство Юрайт, 2022. — 367 с. — (Профессиональное образование). — ISBN 978-5-9916-9115-4. — Текст: электронный // Образовательная платформа Юрайт [сайт]. — URL: </w:t>
      </w:r>
      <w:hyperlink r:id="rId5">
        <w:r>
          <w:rPr>
            <w:rStyle w:val="InternetLink"/>
            <w:iCs/>
            <w:sz w:val="28"/>
            <w:szCs w:val="28"/>
            <w:shd w:fill="FFFFFF" w:val="clear"/>
          </w:rPr>
          <w:t>https://urait.ru/bcode/491722</w:t>
        </w:r>
      </w:hyperlink>
    </w:p>
    <w:p>
      <w:pPr>
        <w:pStyle w:val="Normal"/>
        <w:numPr>
          <w:ilvl w:val="0"/>
          <w:numId w:val="8"/>
        </w:numPr>
        <w:ind w:left="709" w:hanging="425"/>
        <w:jc w:val="both"/>
        <w:rPr>
          <w:iCs/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PR в сфере коммерции: учебник / под ред. д-ра экон. наук, проф. И. М. Синяевой. — Москва: Вузовский учебник: ИНФРА-М, 2019. — 298 с. — (Среднее профессиональное образование). — ISBN 978-5-9558-0614-3. — Текст: электронный. — URL: https://znanium.com/catalog/product/1018359 (дата обращения: 18.06.2022). – Режим доступа: по подписке.</w:t>
      </w:r>
      <w:r>
        <w:br w:type="page"/>
      </w:r>
    </w:p>
    <w:p>
      <w:pPr>
        <w:pStyle w:val="Normal"/>
        <w:ind w:left="709" w:hanging="425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 14. «Интернет-маркетинг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Style118"/>
        <w:widowControl/>
        <w:spacing w:lineRule="auto" w:line="240" w:before="202" w:after="0"/>
        <w:ind w:left="480" w:hanging="0"/>
        <w:rPr>
          <w:rStyle w:val="FontStyle432"/>
          <w:sz w:val="28"/>
          <w:szCs w:val="28"/>
        </w:rPr>
      </w:pPr>
      <w:r>
        <w:rPr>
          <w:sz w:val="28"/>
          <w:szCs w:val="28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17"/>
        <w:gridCol w:w="2689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:  умения, знания и общие компетенци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е компетенции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spacing w:lineRule="auto" w:line="240"/>
              <w:ind w:hanging="0"/>
              <w:jc w:val="both"/>
              <w:rPr>
                <w:rStyle w:val="FontStyle58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пределяет задачи для поиска информации, необходимые источники и планирует процесс поис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труктурирует получаемую информацию, выделяет наиболее значимое в перечне информации и оценивает практическую значимость результатов поис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формляет результаты поиска, применяя средства информационных технологий для решения профессиональных задач; используя современное программное обеспечение и различные цифровые средства для решения профессиональных задач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 xml:space="preserve">демонстрирует умения организовывать работу коллектива и команды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офессиональной деятельности взаимодействует с коллегами, руководством, клиентами в ходе, опираясь на знания психологических осн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>грамотно излагает свои мысли и оформляет документы по профессиональной тематике на государственном языке в соответствие с установленными правилами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толерантность в рабочем коллектив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20"/>
                <w:szCs w:val="20"/>
              </w:rPr>
              <w:t xml:space="preserve">распознает, анализирует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ет составные части и определяет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ет и эффективно осуществляет поиск информации, необходимой для решения задачи и/или проблемы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 план действия и определяет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владение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т составленный план и 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е компетенции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1. 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технические ошибки в работе веб-сай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рует выявленные ошибки в работе веб-сай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ет предложения по исправлению выявленных технических ошибок и ошибок в эргономичности (юзабилити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технические преимущества веб-сайтов конкур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ет особенности эргономичности (юзабилити) веб-сайтов конкурентов, влияющие на занимаемые ими позиции в выдаче поисковой маши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 инструменты для проведения технического ауди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. Реализовывать мероприятия для обеспечения выполнения плана продаж.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уникальные торговые предло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т рекламные моду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стратегии продви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ует целевую аудиторию для разных задач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ывает выбор целевой аудитор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70" w:leader="none"/>
                <w:tab w:val="left" w:pos="213" w:leader="none"/>
              </w:tabs>
              <w:autoSpaceDE w:val="false"/>
              <w:spacing w:before="0" w:after="0"/>
              <w:ind w:left="213" w:hanging="24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ет тексты и рекламные слоган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TimesNewRoman">
    <w:altName w:val="Times New Roman"/>
    <w:charset w:val="cc"/>
    <w:family w:val="auto"/>
    <w:pitch w:val="default"/>
  </w:font>
  <w:font w:name="Times-Bold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Yu Gothic UI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5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b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6">
    <w:name w:val="Текст сноски Знак"/>
    <w:qFormat/>
    <w:rPr>
      <w:rFonts w:ascii="Times New Roman" w:hAnsi="Times New Roman" w:cs="Times New Roman"/>
      <w:lang w:val="en-US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Fontstyle01">
    <w:name w:val="fontstyle01"/>
    <w:qFormat/>
    <w:rPr>
      <w:rFonts w:ascii="TimesNewRoman;Times New Roman" w:hAnsi="TimesNewRoman;Times New Roman" w:eastAsia="TimesNewRoman;Times New Roman"/>
      <w:b/>
      <w:bCs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d">
    <w:name w:val="gd"/>
    <w:basedOn w:val="Style11"/>
    <w:qFormat/>
    <w:rPr/>
  </w:style>
  <w:style w:type="character" w:styleId="Fontstyle11">
    <w:name w:val="fontstyle1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3">
    <w:name w:val="Знак сноски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91722" TargetMode="External"/><Relationship Id="rId6" Type="http://schemas.openxmlformats.org/officeDocument/2006/relationships/header" Target="header1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50:00Z</dcterms:created>
  <dc:creator>Lena</dc:creator>
  <dc:description/>
  <cp:keywords/>
  <dc:language>en-US</dc:language>
  <cp:lastModifiedBy>Admin</cp:lastModifiedBy>
  <cp:lastPrinted>2014-12-12T12:56:00Z</cp:lastPrinted>
  <dcterms:modified xsi:type="dcterms:W3CDTF">2025-06-03T11:31:00Z</dcterms:modified>
  <cp:revision>6</cp:revision>
  <dc:subject/>
  <dc:title/>
</cp:coreProperties>
</file>