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9"/>
        <w:jc w:val="center"/>
        <w:rPr>
          <w:caps/>
        </w:rPr>
      </w:pPr>
      <w:r>
        <w:rPr>
          <w:b/>
          <w:bCs/>
          <w:caps/>
        </w:rPr>
        <w:t xml:space="preserve">Министерство общего и профессионального образования </w:t>
        <w:br/>
      </w:r>
      <w:r>
        <w:rPr>
          <w:b/>
          <w:bCs/>
        </w:rPr>
        <w:t>РОСТОВСКОЙ ОБЛАСТИ</w:t>
        <w:br/>
      </w:r>
      <w:r>
        <w:rPr>
          <w:caps/>
        </w:rPr>
        <w:t>Государственное бюджетное ПРОФЕССИОНАЛЬНОЕ образовательное учреждение Ростовской области</w:t>
        <w:br/>
      </w:r>
      <w:r>
        <w:rPr>
          <w:b/>
          <w:bCs/>
          <w:caps/>
        </w:rPr>
        <w:t>«Ростовский-на-Дону колледж связи и информатики»</w:t>
      </w:r>
    </w:p>
    <w:p>
      <w:pPr>
        <w:pStyle w:val="Western"/>
        <w:spacing w:before="280" w:after="0"/>
        <w:jc w:val="center"/>
        <w:rPr>
          <w:caps/>
        </w:rPr>
      </w:pPr>
      <w:r>
        <w:rPr>
          <w:caps/>
        </w:rPr>
      </w:r>
    </w:p>
    <w:p>
      <w:pPr>
        <w:pStyle w:val="Normal"/>
        <w:autoSpaceDE w:val="false"/>
        <w:jc w:val="center"/>
        <w:rPr>
          <w:rFonts w:eastAsia="HiddenHorzOCR;Arial Unicode MS"/>
          <w:caps/>
          <w:sz w:val="28"/>
          <w:szCs w:val="28"/>
        </w:rPr>
      </w:pPr>
      <w:r>
        <w:rPr>
          <w:rFonts w:eastAsia="HiddenHorzOCR;Arial Unicode MS"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rFonts w:eastAsia="HiddenHorzOCR;Arial Unicode MS"/>
          <w:sz w:val="32"/>
          <w:szCs w:val="32"/>
        </w:rPr>
      </w:pPr>
      <w:r>
        <w:rPr>
          <w:rFonts w:eastAsia="HiddenHorzOCR;Arial Unicode MS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й дисциплины ОП.07 Статисти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ы подготовки специалистов среднего звена </w:t>
      </w:r>
    </w:p>
    <w:p>
      <w:pPr>
        <w:pStyle w:val="Normal"/>
        <w:autoSpaceDE w:val="false"/>
        <w:jc w:val="center"/>
        <w:rPr>
          <w:rFonts w:eastAsia="HiddenHorzOCR;Arial Unicode MS"/>
          <w:sz w:val="32"/>
          <w:szCs w:val="32"/>
        </w:rPr>
      </w:pPr>
      <w:r>
        <w:rPr>
          <w:b/>
          <w:sz w:val="32"/>
          <w:szCs w:val="32"/>
        </w:rPr>
        <w:t>для специальности</w:t>
      </w:r>
      <w:r>
        <w:rPr>
          <w:b/>
          <w:color w:val="0070C0"/>
          <w:sz w:val="32"/>
          <w:szCs w:val="32"/>
        </w:rPr>
        <w:t xml:space="preserve"> </w:t>
      </w:r>
      <w:r>
        <w:rPr>
          <w:rFonts w:eastAsia="HiddenHorzOCR;Arial Unicode MS"/>
          <w:b/>
          <w:sz w:val="32"/>
          <w:szCs w:val="32"/>
        </w:rPr>
        <w:t>38.02.08 Торговое дел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базовой подготовки)</w:t>
      </w:r>
    </w:p>
    <w:p>
      <w:pPr>
        <w:pStyle w:val="Normal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тов-на-Дону</w:t>
      </w:r>
    </w:p>
    <w:p>
      <w:pPr>
        <w:pStyle w:val="Normal"/>
        <w:jc w:val="center"/>
        <w:rPr>
          <w:bCs/>
        </w:rPr>
      </w:pPr>
      <w:r>
        <w:rPr>
          <w:bCs/>
        </w:rPr>
        <w:t>2025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3730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/>
              <w:t>Экономики и управ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>Протокол № 7 от 25.02.2025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ЦК ________О.О.Шумина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Зам. директора по УМР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И.В.Подцатова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«28» февраля 2025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по специальности среднего профессионального образования 38.02.08 Торговое дело для 2 курс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Григорьева Людмила Фёдоровна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ind w:left="426" w:hanging="36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ind w:left="426" w:hanging="36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ind w:left="426" w:hanging="36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ind w:left="426" w:hanging="36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 паспорт рабочей ПРОГРАММЫ УЧЕБНОЙ ДИСЦИПЛИНЫ ОП.07 «</w:t>
      </w:r>
      <w:r>
        <w:rPr>
          <w:b/>
          <w:sz w:val="28"/>
          <w:szCs w:val="28"/>
        </w:rPr>
        <w:t>Статис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программы подготовки специалистов среднего звена по специальности 38.02.08 Торговое дело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 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Учебная дисциплина ОП.07 «Статистика» </w:t>
      </w:r>
      <w:bookmarkStart w:id="0" w:name="_GoBack"/>
      <w:bookmarkEnd w:id="0"/>
      <w:r>
        <w:rPr>
          <w:sz w:val="28"/>
          <w:szCs w:val="28"/>
        </w:rPr>
        <w:t>относится к общепрофессиональному циклу, является базовой учебной дисциплиной, изучается в 3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П.07 «Статистика» обучающийся должен уметь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основные методы и приёмы статистики для решения практических задач профессиональной деятельности;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бирать и регистрировать статистическую информацию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водить первичную обработку и контроль материалов наблюдени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полнять расчёты статистических показателей и формулировать основные выв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sz w:val="28"/>
          <w:szCs w:val="28"/>
        </w:rPr>
        <w:t>В результате освоения учебной дисциплины ОП.07 «Статистика» обучающийся должен знать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редмет, метод и задачи статистик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инципы организации государственной статистик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временные тенденции развития статистического учёт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сновные способы сбора, обработки, анализа и наглядного представления информаци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сновные формы и виды действующей статистической отчётност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татистические наблюдения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водки и группировки, способы наглядного представления статистических данных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татистические величины: абсолютные, относительные и средние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яды: динамики и распределения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ндек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ОП.07 «Статистика» способствует формированию общих компетенций ОК1, ОК2, ОК3, ОК4, ОК5 и ПК2.5 по специальности 38.02.08 Торговое дело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Выпускник, освоивший учебную дисциплину ОП.07 «Статистика», в соответствии с ФГОС должен обладать общими и профессиональными компетенциями, включающими способнос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1. Выбирать способы решения задач профессиональной деятельности применительно к различным контекстам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4. Эффективно взаимодействовать и работать в коллективе и команде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2.5 Разрабатывать бизнес-план и финансовую модель деятельности предпринимательской единицы, в том числе с применением программных прод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и планируемые результаты освоения дисциплин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20"/>
        <w:gridCol w:w="3950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, ОК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2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3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4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5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2.5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основные методы и приёмы статистики для решения практических задач профессиональной деятельности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ть и регистрировать статистическую информацию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первичную обработку и контроль материалов наблюдения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расчёты статистических показателей и формулировать основные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, метод и задачи статистики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организации государственной статистики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тенденции развития статистического учёт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пособы сбора, обработки, анализа и наглядного представления информации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формы и виды действующей статистической отчётности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ие наблюдения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ки и группировки, способы наглядного представления статистических данных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ие величины: абсолютные, относительные и средние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ы: динамики и распределения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819"/>
        <w:gridCol w:w="4927"/>
      </w:tblGrid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по учебному плану на практические занят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, практическая подготов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1 Абсолютные и относительные величины в статистике</w:t>
            </w:r>
          </w:p>
          <w:p>
            <w:pPr>
              <w:pStyle w:val="Style18"/>
              <w:spacing w:lineRule="atLeast" w:line="20" w:before="0" w:after="0"/>
              <w:rPr/>
            </w:pPr>
            <w:r>
              <w:rPr>
                <w:bCs/>
                <w:sz w:val="28"/>
                <w:szCs w:val="28"/>
              </w:rPr>
              <w:t>Практическое занятие № 1:</w:t>
            </w:r>
          </w:p>
          <w:p>
            <w:pPr>
              <w:pStyle w:val="Style18"/>
              <w:spacing w:lineRule="atLeast" w:line="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 различных видов абсолютных  и относительных величин в статистике.</w:t>
            </w:r>
          </w:p>
        </w:tc>
      </w:tr>
      <w:tr>
        <w:trPr>
          <w:trHeight w:val="2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2 Средние величины и показатели вариации в статистике</w:t>
            </w:r>
          </w:p>
          <w:p>
            <w:pPr>
              <w:pStyle w:val="Style18"/>
              <w:spacing w:lineRule="atLeast" w:line="20" w:before="0" w:after="0"/>
              <w:rPr/>
            </w:pPr>
            <w:r>
              <w:rPr>
                <w:bCs/>
                <w:sz w:val="28"/>
                <w:szCs w:val="28"/>
              </w:rPr>
              <w:t>Практическое занятие № 2:</w:t>
            </w:r>
          </w:p>
          <w:p>
            <w:pPr>
              <w:pStyle w:val="Style18"/>
              <w:spacing w:lineRule="atLeast" w:line="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сление различных видов средних величин. </w:t>
            </w:r>
            <w:r>
              <w:rPr>
                <w:bCs/>
                <w:sz w:val="28"/>
                <w:szCs w:val="28"/>
              </w:rPr>
              <w:t>Определение среднего уровня изучаемого явления  и анализ полученных результатов.</w:t>
            </w:r>
          </w:p>
        </w:tc>
      </w:tr>
    </w:tbl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5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48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3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консультаций 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промежуточная аттестация 8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7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и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Промежуточная аттестация по дисциплине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кзамен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  <w:sz w:val="28"/>
          <w:szCs w:val="28"/>
        </w:rPr>
        <w:t xml:space="preserve">2.2 </w:t>
      </w:r>
      <w:r>
        <w:rPr>
          <w:b/>
          <w:sz w:val="28"/>
          <w:szCs w:val="28"/>
        </w:rPr>
        <w:t>Тематический план и содержание учебной дисциплины ОП.07 «Статис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336"/>
        <w:gridCol w:w="7396"/>
        <w:gridCol w:w="1134"/>
        <w:gridCol w:w="2693"/>
      </w:tblGrid>
      <w:tr>
        <w:trPr>
          <w:trHeight w:val="650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 и ПК 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 Общие основы статистической на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2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3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4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5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К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lightGray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</w:t>
            </w:r>
          </w:p>
          <w:p>
            <w:pPr>
              <w:pStyle w:val="Normal"/>
              <w:rPr/>
            </w:pPr>
            <w:r>
              <w:rPr/>
              <w:t>Современные тенденции развития статистического учёта.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статистики. Становление статистической науки. Основные направления развития статистики на современном этапе. Взаимосвязь статистики с другими нау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инципы организации государственной статистики 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9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Органы государственной статистики Российской Федерации. Информационная база статистических данных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1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дмет, метод и задачи статис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3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держание дисциплины и её основные задачи. Предмет, метод и основные категории статистики как нау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 Основные способы сбора, обработки, анализа и наглядного представления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2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ОК 03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4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  <w:sz w:val="28"/>
                <w:szCs w:val="28"/>
              </w:rPr>
              <w:t>ПК 2.5</w:t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1 </w:t>
            </w:r>
          </w:p>
          <w:p>
            <w:pPr>
              <w:pStyle w:val="Normal"/>
              <w:rPr/>
            </w:pPr>
            <w:r>
              <w:rPr/>
              <w:t xml:space="preserve">Статистическое наблюдение 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44" w:hanging="0"/>
              <w:rPr>
                <w:szCs w:val="24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8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44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ое наблюдение – первый этап статистического исследования. Этапы его проведения. Формы и виды статистического наблюдения.</w:t>
            </w:r>
          </w:p>
          <w:p>
            <w:pPr>
              <w:pStyle w:val="TextBodyIndent"/>
              <w:spacing w:lineRule="auto" w:line="240"/>
              <w:ind w:right="-144" w:hanging="0"/>
              <w:rPr>
                <w:szCs w:val="24"/>
              </w:rPr>
            </w:pPr>
            <w:r>
              <w:rPr/>
              <w:t>Способы контроля статистических данных. Ошибки регистр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2 </w:t>
            </w:r>
          </w:p>
          <w:p>
            <w:pPr>
              <w:pStyle w:val="Normal"/>
              <w:rPr/>
            </w:pPr>
            <w:r>
              <w:rPr/>
              <w:t>Сводка и группировка данных  статистического наблюдения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татистическая сводка – второй этап статистического исследования. Виды сводки. Программа статистической сводки. Результаты сводки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ка статистических данных. Метод группировок. Группировочный признак. Интерва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3 </w:t>
            </w:r>
          </w:p>
          <w:p>
            <w:pPr>
              <w:pStyle w:val="Normal"/>
              <w:rPr/>
            </w:pPr>
            <w:r>
              <w:rPr/>
              <w:t>Ряды распределения в статистике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8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lang w:val="ru-RU"/>
              </w:rPr>
              <w:t>Ряды распределения.  Виды рядов распределения: атрибутивные и вариационные. Элементы рядов распределения: варианты, частоты, частости. Графическое изображение рядов распредел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4 </w:t>
            </w:r>
          </w:p>
          <w:p>
            <w:pPr>
              <w:pStyle w:val="Normal"/>
              <w:rPr/>
            </w:pPr>
            <w:r>
              <w:rPr/>
              <w:t>Графическое изображение статистических данных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>
                <w:szCs w:val="24"/>
              </w:rPr>
              <w:t xml:space="preserve">Статистические таблицы. Подлежащее и сказуемое статистической таблицы. Простые, групповые и комбинированные статистические таблицы. Простая и сложная разработка сказуемого статистической таблицы. Правила построения таблиц в статистике. Структурный и содержательный анализ статистических таблиц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lang w:val="ru-RU"/>
              </w:rPr>
              <w:t>Статистические графики. Элементы статистического графика: графический образ, поле графика, пространственные ориентиры, масштабные ориентиры, экспликация графика. Основные виды графиков по форме графического образа и способу постро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аздел  3 Техника расчета статистических показателей, характеризующих социально-экономические 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1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2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3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4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  <w:sz w:val="28"/>
                <w:szCs w:val="28"/>
              </w:rPr>
              <w:t>ПК 2.5</w:t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 Абсолютные и относительные величины в статистике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ые статистические показатели, их значение. Единицы измерения абсолютных величин: натуральные, стоимостные и трудовые. Виды абсолютных величин: индивидуальные и общ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4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е статистические величины, их сущность.  Единицы измерения.  Взаимосвязь относительных и абсолютных статистических величин. Основные виды относительных величин: планового задания, выполнения плана, динамики, структуры, сравнения, интенсив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Cs/>
              </w:rPr>
              <w:t>Практическое занятие №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</w:rPr>
            </w:pPr>
            <w:r>
              <w:rPr/>
              <w:t>Вычисление различных видов абсолютных  и относительных величин в статистик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 Средние величины в статисти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средних величин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36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средних величин: степенные средние – средняя арифметическая, средняя гармоническая, средняя геометрическая, средняя хронологическая; структурные средние – мода и медиан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>
                <w:bCs/>
              </w:rPr>
              <w:t>Практическое занятие №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/>
            </w:pPr>
            <w:r>
              <w:rPr/>
              <w:t xml:space="preserve">Вычисление различных видов средних величин. </w:t>
            </w:r>
            <w:r>
              <w:rPr>
                <w:bCs/>
              </w:rPr>
              <w:t>Определение среднего уровня изучаемого явления  и анализ полученных результат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 Ряды динамики в статистике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/>
              <w:tab/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ды динамики. Их виды. Правила построения рядов динамики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казатели анализа рядов динамики: уровень ряда, средний уровень, абсолютный прирост, коэффициенты и темпы роста (прироста), средний темп роста и прироста, абсолютное значение одного процента прирост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Анализ динамики изучаемых явле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4 Экономические индек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ы, их сущность и значе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6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индексы и их применение в экономическом анализ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Агрегатные индексы: физического объема продукции, товарооборота, цен, себестоимости, производительности труд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индексы как средние из индивидуальных индекс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4" w:hRule="atLeast"/>
        </w:trPr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ндексов для характеристики взаимосвязи между явления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</w:t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аудитор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3 условия реализации программы дисциплин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.0</w:t>
      </w:r>
      <w:r>
        <w:rPr>
          <w:b/>
          <w:caps/>
          <w:sz w:val="28"/>
          <w:szCs w:val="28"/>
          <w:lang w:val="ru-RU"/>
        </w:rPr>
        <w:t>7</w:t>
      </w:r>
      <w:r>
        <w:rPr>
          <w:b/>
          <w:caps/>
          <w:sz w:val="28"/>
          <w:szCs w:val="28"/>
        </w:rPr>
        <w:t xml:space="preserve"> «Статистика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граммы дисциплины ОП.07 «Статистика» </w:t>
      </w:r>
      <w:r>
        <w:rPr>
          <w:bCs/>
          <w:sz w:val="28"/>
          <w:szCs w:val="28"/>
        </w:rPr>
        <w:t xml:space="preserve">имеется в наличии:  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едства информационных технологий: 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ьтимедийный проектор;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ран;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К;</w:t>
      </w:r>
    </w:p>
    <w:p>
      <w:pPr>
        <w:pStyle w:val="Style17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граммное обеспечение.</w:t>
      </w:r>
    </w:p>
    <w:p>
      <w:pPr>
        <w:pStyle w:val="Style17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борудование учебного кабинет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sz w:val="28"/>
          <w:szCs w:val="28"/>
        </w:rPr>
        <w:t>3.2 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61529985"/>
      <w:bookmarkStart w:id="2" w:name="_Hlk61529985"/>
      <w:bookmarkEnd w:id="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игорьева Л.Ф. Статистика: Учебное пособие для студентов СПО в двух частях. Часть 1 – Теория статистики, часть 2 – Практикум. – Ростов-на-Дону, ГПБОУ РО «РКСИ», 2024, – 47/4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нашкин В.Г. Теория статистики: учебно-методический комплекс. – ЕАОИ, 2023. – 296 с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зовкова Т.Н. Статистика связи: Учебник для высших учебных заведений. – М.: «Радио и связь», 2016. – 6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Сергеева, И. И. Статистика: учебник / И.И. Сергеева, Т.А. Чекулина, С.А. Тимофеева. </w:t>
      </w:r>
      <w:r>
        <w:rPr>
          <w:bCs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2-е изд., испр. и доп. </w:t>
      </w:r>
      <w:r>
        <w:rPr>
          <w:bCs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Москва: ФОРУМ: ИНФРА-М, 2023. </w:t>
      </w:r>
      <w:r>
        <w:rPr>
          <w:bCs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304 с.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Мусина, Е. М. Статистика. Краткий курс лекций и тестовые задания: учебное пособие / Е.М. Мусина. </w:t>
      </w:r>
      <w:r>
        <w:rPr>
          <w:bCs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2-е изд., перераб. и доп. </w:t>
      </w:r>
      <w:r>
        <w:rPr>
          <w:bCs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Москва: ФОРУМ: ИНФРА-М, 2023. </w:t>
      </w:r>
      <w:r>
        <w:rPr>
          <w:bCs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72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iCs/>
          <w:color w:val="000000"/>
          <w:sz w:val="28"/>
          <w:szCs w:val="28"/>
          <w:shd w:fill="FFFFFF" w:val="clear"/>
        </w:rPr>
        <w:t>Долгова, В. Н. </w:t>
      </w:r>
      <w:r>
        <w:rPr>
          <w:color w:val="000000"/>
          <w:sz w:val="28"/>
          <w:szCs w:val="28"/>
          <w:shd w:fill="FFFFFF" w:val="clear"/>
        </w:rPr>
        <w:t> Статистика: учебник и практикум для среднего профессионального образования / В. Н. Долгова, Т. Ю. Медведева. </w:t>
      </w:r>
      <w:r>
        <w:rPr>
          <w:bCs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Москва : Издательство Юрайт, 2023. </w:t>
      </w:r>
      <w:r>
        <w:rPr>
          <w:bCs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245 с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татистика: учебник для вузов / И. И. Елисеева [и др.] ; ответственный редактор И. И. Елисеева. </w:t>
      </w:r>
      <w:r>
        <w:rPr>
          <w:bCs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5-е изд., перераб. и доп. </w:t>
      </w:r>
      <w:r>
        <w:rPr>
          <w:bCs/>
          <w:sz w:val="28"/>
          <w:szCs w:val="28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Москва : Издательство Юрайт, 2022. </w:t>
      </w:r>
      <w:r>
        <w:rPr>
          <w:bCs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572 с.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Сайт Госкомстата РФ: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 //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gks</w:t>
      </w:r>
      <w:r>
        <w:rPr>
          <w:bCs/>
          <w:sz w:val="28"/>
          <w:szCs w:val="28"/>
        </w:rPr>
        <w:t>.ru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3" w:name="_Hlk61529985"/>
      <w:bookmarkStart w:id="4" w:name="_Hlk61529985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/>
      </w:pPr>
      <w:r>
        <w:rPr>
          <w:b/>
          <w:caps/>
          <w:sz w:val="28"/>
          <w:szCs w:val="28"/>
        </w:rPr>
        <w:t>4 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ОП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«Статистика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6146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основные методы и приёмы статистики для решения практических задач профессиональной деятельност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бирать и регистрировать статистическую информацию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одить первичную обработку и контроль материалов наблюдения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олнять расчёты статистических показателей и формулировать основные вывод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дмет, метод и задачи статистик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инципы организации государственной статистик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временные тенденции развития статистического учёт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новные способы сбора, обработки, анализа и наглядного представления информаци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тистические наблюдения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сводки и группировк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пособы наглядного представления статистических данных;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статистические величины: абсолютные, относительные, средние;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ряды: динамики и распределения,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индексы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4. Эффективно взаимодействовать и работать в коллективе и команд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тестирование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тестирование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: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5 Разрабатывать бизнес-план и финансовую модель деятельности предпринимательской единицы, в том числе с применением программных продуктов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проверка; самоконтроль и взаимопроверка; самостоятельная работа; разноуровневые задачи и задания; реферат; собеседование; тестирование; устный опрос; письменный опрос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rFonts w:ascii="Verdana" w:hAnsi="Verdana" w:cs="Verdana"/>
          <w:color w:val="FF0000"/>
          <w:sz w:val="28"/>
          <w:szCs w:val="28"/>
        </w:rPr>
      </w:pPr>
      <w:r>
        <w:rPr>
          <w:rFonts w:cs="Verdana" w:ascii="Verdana" w:hAnsi="Verdana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  <w:color w:val="FF0000"/>
          <w:sz w:val="28"/>
          <w:szCs w:val="28"/>
        </w:rPr>
      </w:pPr>
      <w:r>
        <w:rPr>
          <w:rFonts w:cs="Verdana" w:ascii="Verdana" w:hAnsi="Verdana"/>
          <w:color w:val="FF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ОП.07 «Статистика»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ОП.07 «Статистика» обсуждены на заседании ЦК Экономики и управления 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О.О.Шум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Cambria"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ambria" w:hAnsi="Cambria" w:eastAsia="MS Gothic;ＭＳ ゴシック" w:cs="Times New Roman"/>
      <w:color w:val="404040"/>
    </w:rPr>
  </w:style>
  <w:style w:type="character" w:styleId="1">
    <w:name w:val="Заголовок 1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Cs w:val="20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3:16:00Z</dcterms:created>
  <dc:creator>Admin</dc:creator>
  <dc:description/>
  <cp:keywords/>
  <dc:language>en-US</dc:language>
  <cp:lastModifiedBy>Admin</cp:lastModifiedBy>
  <cp:lastPrinted>2014-10-01T22:15:00Z</cp:lastPrinted>
  <dcterms:modified xsi:type="dcterms:W3CDTF">2025-06-03T11:28:00Z</dcterms:modified>
  <cp:revision>6</cp:revision>
  <dc:subject/>
  <dc:title>ПРИМЕРНАЯ ПРОГРАММА УЧЕБНОЙ ДИСЦИПЛИНЫ</dc:title>
</cp:coreProperties>
</file>