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NewRoman;Yu Gothic UI" w:hAnsi="TimesNewRoman;Yu Gothic UI" w:cs="TimesNewRoman;Yu Gothic UI"/>
          <w:b/>
          <w:b/>
          <w:bCs/>
          <w:i/>
          <w:i/>
          <w:iCs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______» ______________ 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У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февра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2025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Yu Gothic UI" w:hAnsi="TimesNewRoman;Yu Gothic UI" w:cs="TimesNewRoman;Yu Gothic UI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и осуществление торговой деятельност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заседании ЦК экономики и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токо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№ 7   от  25.02.2025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О.В.Коваленко_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«______» ______________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8.02.08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Yu Gothic UI" w:hAnsi="TimesNewRoman;Yu Gothic UI" w:cs="TimesNewRoman;Yu Gothic UI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Yu Gothic UI" w:ascii="TimesNewRoman;Yu Gothic UI" w:hAnsi="TimesNewRoman;Yu Gothic UI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практики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практики</w:t>
        <w:tab/>
        <w:t>18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Style w:val="FontStyle47"/>
          <w:rFonts w:eastAsia="Times New Roman"/>
          <w:i/>
          <w:i/>
          <w:i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38.02.08 «Торговое дело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в части освоения квалификации: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 w:bidi="ar-SA"/>
        </w:rPr>
        <w:t>Специалист торгового дела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» и основных видов профессиональной деятельности (ВПД)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и осуществление торгов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1 «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и осуществление торго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»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 – 72 ча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72 часа</w:t>
      </w:r>
    </w:p>
    <w:p>
      <w:pPr>
        <w:pStyle w:val="Normal"/>
        <w:tabs>
          <w:tab w:val="clear" w:pos="709"/>
          <w:tab w:val="left" w:pos="117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 к заключению внешнеторгового контракта и его документальное сопровожден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контроль исполнения обязательств по внешнеторговому контракт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 xml:space="preserve">ПК 1.6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овывать выполнение торгово-технологических процессов, в том числе с применением цифровых технологий.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shd w:fill="FFFFFF" w:val="clear"/>
        <w:spacing w:lineRule="exact" w:line="317" w:before="0" w:after="0"/>
        <w:ind w:right="96"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Менеджер по продажам должен овладеть общими компетенциями, включающими в себя способнос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89"/>
        <w:gridCol w:w="992"/>
        <w:gridCol w:w="4111"/>
        <w:gridCol w:w="1701"/>
        <w:gridCol w:w="11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4</w:t>
              <w:br/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b/>
                <w:b/>
                <w:bCs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 xml:space="preserve">ПМ.01 </w:t>
            </w:r>
          </w:p>
          <w:p>
            <w:pPr>
              <w:pStyle w:val="Style20"/>
              <w:spacing w:before="0" w:after="0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Организация и осуществление торговой деятельности</w:t>
            </w:r>
            <w:r>
              <w:rPr>
                <w:b/>
                <w:bCs/>
                <w:smallCap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;</w:t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положение о работе структурного подразделения</w:t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должностную инструкцию менеджера по продажам</w:t>
            </w:r>
          </w:p>
          <w:p>
            <w:pPr>
              <w:pStyle w:val="Style20"/>
              <w:shd w:fill="FFFFFF" w:val="clear"/>
              <w:spacing w:before="0" w:after="0"/>
              <w:ind w:left="176" w:hanging="0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b/>
                <w:bCs/>
                <w:iCs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рабочим место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 организационной структуры торговой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о, роль и функциональные взаимосвязи структурного подразделения в структуре управ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, класс и тип торговой организации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у вида торговой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варную политику торговой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ь товара 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онная структура торговой организации. Тип и вид торговой организ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материально-технической базой, в том числе с технологическим оборудованием для погрузо-разгрузочных работ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емеханического торгового оборудования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оборудования в соответствии с назначением и соблюдением правил охраны труда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торгового предприятия: торговое оборудование, ККТ, весоизмерительное оборудование, автоматизация рабочего места менеджера по продажам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бки при работе на ККМ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алгоритм работы технолог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3.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териально-техническая база и технологическое оборудование торговой организ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1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апы торгово – технологического процесса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ерческие, управленческие процессы, сопровождающие торгово-технологический процесс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упочную логистику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цессы приемки товаров по количеству и качеств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кументальное оформление поступления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Изучение и описание торгово-технологических процессов в организации: особенности ТТП, этапы и характеристик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иды товарных запасов в торговой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ланирование и нормирование товарных запасов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чет, контроль и регулирование запасов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нцип размещения товарных запасов на хранение в 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стема управления товарными запасами и потоками в торгов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рганизацию складского учета в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, которые оформляются при приемке ТМЦ (приходная накладная, ТОРГ 12, приходной складской ордер М4, акт о приемке: ТОРГ 1, ТОРГ 2 , ТОРГ 3, ТОРГ 4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для организации хранения на складе (товарный ярлык ТОРГ11, карточка учета М17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на перемещение товаров (требование – накладная М11, накладная ТОРГ 13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для регистрации отпуска ТМЦ со склада (накладная на отпуск материалов на сторону (М-15)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, товарная накладная (ТОРГ-12),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акт о списании товаров (ТОРГ-16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я работы на склад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12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требования к организации рабочего места менеджер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условия труда;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176" w:hanging="176"/>
              <w:rPr/>
            </w:pPr>
            <w:r>
              <w:rPr>
                <w:sz w:val="22"/>
                <w:szCs w:val="22"/>
              </w:rPr>
              <w:t>организацию рабочего места менеджера по продажам;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176" w:hanging="176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хническую оснащенность рабочего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зучение основных требований к персоналу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  <w:lang w:val="ru-RU"/>
                </w:rPr>
                <w:t xml:space="preserve">"ГОСТ Р 51303-2023. Национальный стандарт Российской Федерации. Торговля. Термины и определения" (утв. Приказом Росстандарта от 30.06.2023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  <w:lang w:val="ru-RU"/>
                </w:rPr>
                <w:t xml:space="preserve"> 469-ст)</w:t>
              </w:r>
            </w:hyperlink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ы и формы торгового обслуживания в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операции по обслуживанию покупателей и осуществлению учетно-расчетных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организации торгового обслуживания в организации торговл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28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4"/>
          <w:lang w:val="ru-RU" w:eastAsia="ar-SA" w:bidi="ar-SA"/>
        </w:rPr>
        <w:t>4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 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й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ограммное обеспечение, используемое конкретными банк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5  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на практику по профилю специальности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рохождение инструктажа по технике безопасности, охране труда и пожарной безопасности в торговой организац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знакомлен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 со структурой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предприятия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ка и сдача отчет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чет должен содержать следующие пункты в соответствии с программой производственной практики</w:t>
      </w:r>
      <w:r>
        <w:rPr/>
        <w:t>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Style20"/>
              <w:shd w:fill="FFFFFF" w:val="clear"/>
              <w:spacing w:before="0" w:after="0"/>
              <w:ind w:firstLine="993"/>
              <w:jc w:val="both"/>
              <w:rPr>
                <w:b/>
                <w:b/>
                <w:bCs/>
                <w:i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. Инструктаж по охране труда и технике безопасности. Ознакомление с рабочим местом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ационная структура торговой организации. Тип и вид торговой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.Материально-техническая база и технологическое оборудование торговой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зучение и описание торгово-технологических процессов в организации: особенности ТТП, этапы и характеристика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истема управления товарными запасами и потоками в торговой организации</w:t>
            </w:r>
          </w:p>
        </w:tc>
      </w:tr>
      <w:tr>
        <w:trPr>
          <w:trHeight w:val="150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рганизация работы на складе</w:t>
            </w:r>
          </w:p>
        </w:tc>
      </w:tr>
      <w:tr>
        <w:trPr>
          <w:trHeight w:val="126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зучение основных требований к персоналу. </w:t>
            </w:r>
          </w:p>
        </w:tc>
      </w:tr>
      <w:tr>
        <w:trPr>
          <w:trHeight w:val="165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Характеристика организации торгового обслуживания в организации торговли.</w:t>
            </w:r>
          </w:p>
        </w:tc>
      </w:tr>
    </w:tbl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  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  <w:t>Контактный телефон с РКСИ (863)2850-350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18.04.2013 г. № 291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РОСТОВСКИЙ-НА-ДОНУ КОЛЛЕДЖ СВЯЗИ И ИНФОРМА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______ часов с «___»_____20_ г. по «___»_______20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Таблица 1 – Виды и объем работ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6"/>
        <w:gridCol w:w="1416"/>
        <w:gridCol w:w="1942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бъем работ, час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ц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подпись руководителя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FF000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color w:val="FF0000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М.П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32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ab/>
        <w:tab/>
        <w:tab/>
        <w:t xml:space="preserve">ФИО                       </w:t>
        <w:tab/>
        <w:tab/>
        <w:t xml:space="preserve">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32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ru-RU" w:eastAsia="ru-RU" w:bidi="ar-SA"/>
        </w:rPr>
        <w:t>Характеристика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Составляется руководителем практики от организац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Характер практики 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1.Результаты формирования общих компетенций 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4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4. Производственная культура 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Руководитель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от организации __________________  _________________  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 U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7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rFonts w:ascii="Calibri" w:hAnsi="Calibri" w:eastAsia="Calibri" w:cs="Calibri"/>
      <w:color w:val="000000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en-US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57788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29:00Z</dcterms:created>
  <dc:creator>IGOR</dc:creator>
  <dc:description/>
  <cp:keywords/>
  <dc:language>en-US</dc:language>
  <cp:lastModifiedBy>Admin</cp:lastModifiedBy>
  <cp:lastPrinted>2014-06-23T20:23:00Z</cp:lastPrinted>
  <dcterms:modified xsi:type="dcterms:W3CDTF">2025-06-03T11:35:00Z</dcterms:modified>
  <cp:revision>4</cp:revision>
  <dc:subject/>
  <dc:title>МИНИСТЕРСТВО ОБЩЕГО И ПРОФЕССИОНАЛЬНОГО ОБРАЗОВАНИЯ</dc:title>
</cp:coreProperties>
</file>