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</w:rPr>
      </w:pPr>
      <w:r>
        <w:rPr>
          <w:iCs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</w:rPr>
      </w:pPr>
      <w:r>
        <w:rPr>
          <w:iCs/>
        </w:rPr>
        <w:t>РОСТОВСКОЙ ОБЛАСТИ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ОСТОВСКИЙ-НА-ДОНУ КОЛЛЕДЖ СВЯЗИ И ИНФОРМАТ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6"/>
        <w:spacing w:lineRule="auto" w:line="240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го моду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«ОСУЩЕСТВЛЕНИЕ КРЕДИТНЫХ ОПЕРАЦИЙ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7 «Банковское дел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5 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679"/>
      </w:tblGrid>
      <w:tr>
        <w:trPr>
          <w:trHeight w:val="2398" w:hRule="atLeast"/>
        </w:trPr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Экономики и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отокол № 7 от 25.02.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О.О.Шум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И.В.Подцатова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«28» февраля 2025 г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бочая программа частично вариативного профессионального модул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, 38.02.07 «Банковское дело» (утвержденного приказом Министерства образования и науки Российской Федерации от 14.11.2023 № 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(Зарегистрировано в Минюсте России 15.12.2023 № 76429), укрупненная группа 38.00.00 Экономика и управление), с целью расширения основного вида профессиональной деятельности «Осуществление кредитных операций», углубления подготовки обучающихся, а так же получения дополнительных компетенций, необходимых для обеспечения конкурентоспособности выпускника в соответствии с запросами регионального рынка тру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ДК 02.01. Шумина О.О.. –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ДК 02.02; 02.03. Шумина Е.Н. –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цензент от работодател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.В. Соленый - начальник Центра финансовой грамотности центра подготовки кадров ПАО КБ «Центр-инвест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00"/>
            <w:keepLines/>
            <w:numPr>
              <w:ilvl w:val="0"/>
              <w:numId w:val="0"/>
            </w:numPr>
            <w:spacing w:lineRule="auto" w:line="276" w:before="480" w:after="0"/>
            <w:rPr>
              <w:rFonts w:ascii="Times New Roman" w:hAnsi="Times New Roman" w:cs="Times New Roman"/>
              <w:b w:val="false"/>
              <w:b w:val="false"/>
              <w:bCs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kern w:val="0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kern w:val="0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58077622">
            <w:r>
              <w:rPr>
                <w:rStyle w:val="IndexLink"/>
                <w:rFonts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4"/>
                <w:lang w:val="en-US" w:eastAsia="en-US"/>
              </w:rPr>
              <w:tab/>
              <w:t>П</w:t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kern w:val="0"/>
                <w:sz w:val="28"/>
                <w:szCs w:val="24"/>
                <w:lang w:val="en-US" w:eastAsia="en-US"/>
              </w:rPr>
              <w:t>аспорт рабочей программы  частично вариативного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kern w:val="0"/>
                <w:sz w:val="28"/>
                <w:szCs w:val="24"/>
                <w:lang w:val="en-US" w:eastAsia="en-US"/>
              </w:rPr>
              <w:tab/>
              <w:t>……………………………………………………….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58077623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8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8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8"/>
                <w:szCs w:val="24"/>
                <w:lang w:val="en-US" w:eastAsia="en-US"/>
              </w:rPr>
              <w:t>Область применения рабочей программ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58077655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8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8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8"/>
                <w:szCs w:val="24"/>
                <w:lang w:val="en-US" w:eastAsia="en-US"/>
              </w:rPr>
              <w:t>Цели и задачи  профессионального модуля – требования  к результатам освоения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58077656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4"/>
                <w:lang w:val="en-US" w:eastAsia="en-US"/>
              </w:rPr>
              <w:t>3. Структура и содержание частично вариативного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58077659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8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8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4"/>
                <w:lang w:val="en-US" w:eastAsia="en-US"/>
              </w:rPr>
              <w:t>Условия реализации рабочей программы</w:t>
            </w:r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8"/>
                <w:szCs w:val="24"/>
                <w:lang w:val="en-US" w:eastAsia="en-US"/>
              </w:rPr>
              <w:t xml:space="preserve"> частично вариативного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4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58077660"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8"/>
                <w:szCs w:val="24"/>
                <w:lang w:val="en-US" w:eastAsia="en-US"/>
              </w:rPr>
              <w:t>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4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58077661">
            <w:r>
              <w:rPr>
                <w:rStyle w:val="IndexLink"/>
                <w:rFonts w:eastAsia="Calibri" w:cs="Times New Roman" w:ascii="Times New Roman" w:hAnsi="Times New Roman"/>
                <w:b/>
                <w:caps/>
                <w:color w:val="000000"/>
                <w:sz w:val="28"/>
                <w:szCs w:val="24"/>
                <w:lang w:val="en-US" w:eastAsia="en-US"/>
              </w:rPr>
              <w:t xml:space="preserve">5. </w:t>
            </w:r>
            <w:r>
              <w:rPr>
                <w:rStyle w:val="IndexLink"/>
                <w:rFonts w:eastAsia="Calibri" w:cs="Times New Roman" w:ascii="Times New Roman" w:hAnsi="Times New Roman"/>
                <w:b/>
                <w:color w:val="000000"/>
                <w:sz w:val="28"/>
                <w:szCs w:val="24"/>
                <w:lang w:val="en-US" w:eastAsia="en-US"/>
              </w:rPr>
              <w:t>Контроль и оценка результатов освоения  частично вариативного     профессионального модуля (вида  профессиональной деятельности)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4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8"/>
              <w:szCs w:val="24"/>
              <w:lang w:val="en-US" w:eastAsia="en-US"/>
            </w:rPr>
          </w:r>
          <w:r>
            <w:rPr>
              <w:sz w:val="28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8"/>
        </w:numPr>
        <w:autoSpaceDE w:val="false"/>
        <w:spacing w:lineRule="auto" w:line="240" w:before="0" w:after="0"/>
        <w:ind w:left="448" w:hanging="448"/>
        <w:jc w:val="center"/>
        <w:outlineLvl w:val="0"/>
        <w:rPr/>
      </w:pPr>
      <w:bookmarkStart w:id="0" w:name="__RefHeading___Toc58077622"/>
      <w:bookmarkEnd w:id="0"/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ПАСПОРТ РАБОЧЕЙ ПРОГРАММЫ </w:t>
        <w:br/>
      </w:r>
      <w:r>
        <w:rPr>
          <w:rFonts w:cs="Times New Roman" w:ascii="Times New Roman" w:hAnsi="Times New Roman"/>
          <w:b/>
          <w:sz w:val="28"/>
          <w:szCs w:val="24"/>
        </w:rPr>
        <w:t>ЧАСТИЧНО ВАРИАТИВНОГО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ПРОФЕССИОНАЛЬНОГО МОДУЛ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изучения профессионального модуля обучающийся должен освоить основной вид деятельности «Осуществление кредитных банковских операций» 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7"/>
        </w:numPr>
        <w:spacing w:before="0" w:after="0"/>
        <w:jc w:val="both"/>
        <w:rPr/>
      </w:pPr>
      <w:r>
        <w:rPr/>
        <w:t>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iCs/>
          <w:sz w:val="4"/>
          <w:szCs w:val="4"/>
        </w:rPr>
      </w:pPr>
      <w:r>
        <w:rPr>
          <w:rFonts w:cs="Times New Roman" w:ascii="Times New Roman" w:hAnsi="Times New Roman"/>
          <w:bCs/>
          <w:iCs/>
          <w:sz w:val="4"/>
          <w:szCs w:val="4"/>
        </w:rPr>
      </w:r>
    </w:p>
    <w:p>
      <w:pPr>
        <w:pStyle w:val="Normal"/>
        <w:spacing w:before="0" w:after="0"/>
        <w:ind w:firstLine="709"/>
        <w:rPr/>
      </w:pPr>
      <w:r>
        <w:rPr/>
        <w:t xml:space="preserve">1.1.2. Перечень профессиональных компетенций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26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уществление кредитных банковских операций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Оценивать кредитоспособность клиентов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и оформлять выдачу кредитов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3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сопровождение выданных кредитов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4</w:t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одить операции на рынке межбанковских кредито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1.1.3. В результате освоения профессионального модуля обучающийся должен: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ладеть навыкам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кредитоспособности клиентов;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и оформление выдачи кредитов;</w:t>
              <w:tab/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сопровождения выданных кредитов;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дение операций на рынке межбанковских кредитов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сультировать заемщиков по условиям предоставления и порядку погашения креди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ализировать финансовое положение заемщика - юридического лица и технико-экономическое обоснование креди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платежеспособность физического лиц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ивать качество обеспечения и кредитные риски по потребительским кредит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ять полноту и подлинность документов заемщика для получения креди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ять качество и достаточность обеспечения возвратности креди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ять заключение о возможности предоставления креди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еративно принимать решения по предложению клиенту дополнительного банковского продукта (кросс-продажа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одить андеррайтинг кредитных заявок клиен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одить андеррайтинг предмета ипоте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ять договор о залог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пакет документов для заключения договора о залог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ять график платежей по кредиту и процентам, контролировать своевременность и полноту поступления платеж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комплект документов на открытие счетов и выдачу кредитов различных вид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выписки по лицевым счетам заемщиков и разъяснять им содержащиеся в выписках данны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ормировать и вести кредитные дел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ять акты по итогам проверок сохранности обеспеч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и отражать в учете операции по выдаче кредитов физическим и юридическим лицам, погашению ими креди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и вести учет обеспечения по предоставленным кредит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и отражать в учете начисление и взыскание процентов по кредит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ести мониторинг финансового положения клиен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тролировать соответствие и правильность исполнения залогодателем своих обязательст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ивать качество обслуживания долга и кредитный риск по выданным кредит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причины ненадлежащего исполнения условий договора и выставлять требования по оплате просроченной задолжен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ирать формы и методы взаимодействия с заемщиком, имеющим просроченную задолженнос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рабатывать систему мотивации заемщика, имеющего просроченную задолженность, и применять ее с целью обеспечения производства платежей с учетом индивидуальных особенностей заемщика и условий кредитного дось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правлять запросы в бюро кредитных историй в соответствии с требованиями действующего регламен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ходить контактные данные заемщика в открытых источниках и специализированных базах данны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дбирать оптимальный способ погашения просроченной задолжен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ланировать работу с заемщиком, имеющим просроченную задолженность, на основании предварительно проделанной работы и с учетом намерений заемщика по оплате просроченной задолжен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считывать основные параметры реструктуризации и рефинансирования потребительского креди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и вести учет просроченных кредитов и просроченных процен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и вести учет списания просроченных кредитов и просроченных процен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ть специализированное программное обеспечение для совершения операций по кредитован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возможность предоставления межбанковского кредита с учетом финансового положения контраген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достаточность обеспечения возвратности межбанковского креди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льзоваться оперативной информацией о ставках по рублевым и валютным межбанковским кредитам, получаемой по телекоммуникационным канал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универсальное и специализированное программное обеспечение, необходимое для сбора и анализа информации для сотрудничества на межбанковском рынк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льзоваться справочными информационными базами данных, необходимых для сотрудничества на межбанковском рынк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ять и отражать в учете сделки по предоставлению и получению кредитов на рынке межбанковского кредита</w:t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ормативные правовые акты, регулирующие осуществление кредитных операций и обеспечение кредитных обязательст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конодательство Российской Федерации о противодействии легализации (отмыванию) доходов, полученных преступным путем, и финансированию терроризм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конодательство Российской Федерации о персональных данных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ормативные документы Банка России об идентификации клиентов и внутреннем контроле (аудите)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мендации Ассоциации банков России по вопросам определения кредитоспособности заемщико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рядок взаимодействия с бюро кредитных истори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конодательство Российской Федерации о защите прав потребителей, в том числе потребителей финансовых услуг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ребования, предъявляемые банком к потенциальному заемщику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 и содержание основных источников информации о клиент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тоды оценки платежеспособности физического лица, системы кредитного скоринг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тоды андеррайтинга кредитных заявок клиенто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тоды андеррайтинга предмета ипотек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тоды определения класса кредитоспособности юридического лиц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конодательство Российской Федерации о залогах и поручительств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ражданское законодательство Российской Федерации об ответственности за неисполнение условий договор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конодательство Российской Федерации об ипотек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конодательство Российской Федерации о государственной регистрации прав на недвижимое имущество и сделок с ним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держание кредитного договора, порядок его заключения, изменения условий и расторжен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 кредитного дела и порядок его веден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ипичные нарушения при осуществлении кредитных операци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ы и порядок предоставления и погашения различных видов кредито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ы обеспечения возвратности кредита, виды залог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тоды оценки залоговой стоимости, ликвидности предмета залог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локальные нормативные акты и методические документы, касающиеся реструктуризации и рефинансирования задолженности физических лиц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изнес-культуру потребительского кредитован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ы и порядок начисления и погашения процентов по кредитам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рядок осуществления контроля своевременности и полноты поступления платежей по кредиту и учета просроченных платеже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ритерии определения проблемного кредит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иповые причины неисполнения условий кредитного договора и способы погашения просроченной задолженн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ры, принимаемые банком при нарушении условий кредитного договор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ечественную и международную практику взыскания задолженн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тодологию мониторинга и анализа показателей качества и эффективности истребования просроченной и проблемной задолженности по потребительским кредитам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рядок оформления и учета межбанковских кредито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обенности делопроизводства и документооборот на межбанковском рынк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условия получения и погашения кредитов, предоставляемых Банком Росс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2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</w:t>
      </w:r>
      <w:r>
        <w:rPr>
          <w:rFonts w:cs="Times New Roman" w:ascii="Times New Roman" w:hAnsi="Times New Roman"/>
          <w:sz w:val="24"/>
          <w:szCs w:val="24"/>
          <w:u w:val="single"/>
        </w:rPr>
        <w:t>442 ч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в форме практической подготовки </w:t>
      </w:r>
      <w:r>
        <w:rPr>
          <w:rFonts w:cs="Times New Roman" w:ascii="Times New Roman" w:hAnsi="Times New Roman"/>
          <w:sz w:val="24"/>
          <w:szCs w:val="24"/>
          <w:u w:val="single"/>
        </w:rPr>
        <w:t>210 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них на освоение МДК </w:t>
      </w:r>
      <w:r>
        <w:rPr>
          <w:rFonts w:cs="Times New Roman" w:ascii="Times New Roman" w:hAnsi="Times New Roman"/>
          <w:sz w:val="24"/>
          <w:szCs w:val="24"/>
          <w:u w:val="single"/>
        </w:rPr>
        <w:t>262 ч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м числе самостоятельная работа </w:t>
      </w:r>
      <w:r>
        <w:rPr>
          <w:rFonts w:cs="Times New Roman" w:ascii="Times New Roman" w:hAnsi="Times New Roman"/>
          <w:i/>
          <w:sz w:val="24"/>
          <w:szCs w:val="24"/>
        </w:rPr>
        <w:t xml:space="preserve">18 ч. </w:t>
      </w:r>
    </w:p>
    <w:p>
      <w:pPr>
        <w:sectPr>
          <w:type w:val="nextPage"/>
          <w:pgSz w:w="11906" w:h="16850"/>
          <w:pgMar w:left="1701" w:right="853" w:gutter="0" w:header="0" w:top="11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и, в том числе    производственная </w:t>
      </w:r>
      <w:r>
        <w:rPr>
          <w:rFonts w:cs="Times New Roman" w:ascii="Times New Roman" w:hAnsi="Times New Roman"/>
          <w:sz w:val="24"/>
          <w:szCs w:val="24"/>
          <w:u w:val="single"/>
        </w:rPr>
        <w:t>144 ч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спользование часов вариативной ч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з вариативной части на учебный междисциплинарный курс МДК 02.02 «Учет кредитных операций банка» отведено </w:t>
      </w:r>
      <w:r>
        <w:rPr>
          <w:rFonts w:cs="Times New Roman" w:ascii="Times New Roman" w:hAnsi="Times New Roman"/>
          <w:b/>
          <w:sz w:val="28"/>
          <w:szCs w:val="24"/>
        </w:rPr>
        <w:t>46</w:t>
      </w:r>
      <w:r>
        <w:rPr/>
        <w:t xml:space="preserve"> час</w:t>
      </w:r>
    </w:p>
    <w:tbl>
      <w:tblPr>
        <w:tblW w:w="943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34"/>
        <w:gridCol w:w="992"/>
        <w:gridCol w:w="992"/>
        <w:gridCol w:w="180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ополнительные умения, зн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/>
                <w:lang w:eastAsia="en-US"/>
              </w:rPr>
              <w:t>, наименование раздела/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ормируемые компетен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основание включения в рабочую программу</w:t>
            </w:r>
          </w:p>
        </w:tc>
      </w:tr>
      <w:tr>
        <w:trPr>
          <w:trHeight w:val="69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и кредит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тодов определения класса кредитоспособности юридического л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состав и содержание основных источников информации о клиент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ядка взаимодействия с бюро кредитных ис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анализа финансового положения заемщика - юридического лица и технико-экономического обоснование креди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ление комплекта документов на открытие счетов и выдачу кредитов различных вид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.1 Сбор информации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потенциальном </w:t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ёмщике </w:t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2.2 Порядок принятия решения о предоставлении кредита. Оформление выдачи креди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. 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 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прос работодателя на дополнительные результаты освоения ОПОП</w:t>
            </w:r>
          </w:p>
        </w:tc>
      </w:tr>
      <w:tr>
        <w:trPr/>
        <w:tc>
          <w:tcPr>
            <w:tcW w:w="943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 xml:space="preserve">На вариативный учебный междисциплинарный курс МДК 02.03 «Анализ отчетности кредитных организаций» отведено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 xml:space="preserve">52 </w:t>
            </w: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час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ополнительные умения, зн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/>
                <w:lang w:eastAsia="en-US"/>
              </w:rPr>
              <w:t>, наименование раздела/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ормируемые компетен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основание включения в рабочую программу</w:t>
            </w:r>
          </w:p>
        </w:tc>
      </w:tr>
      <w:tr>
        <w:trPr>
          <w:trHeight w:val="11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ценки финансового состояния кредитной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ность и содержание анализа деятельности коммерческих банков; - основные направления анализа деятельности банк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ые приемы и методы экономического анализа, которые                               применяются на разных этапах и направлениях комплексн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правления использования результатов комплексного экономического анал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водить экономический анализ в кредитной организации и основных ее структурных подразделен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являть банковские риски и их влияние на деятельность кредитных институ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оводить рейтинговую оценку деятельности коммерческого банка; - разработать мероприятия по интенсификации деятельности и повышению эффективности использования средств собственников и акционер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Раздел I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 xml:space="preserve">Методологические основы формирования финансовой отчетности кредитных организаций </w:t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Тема 1.1.   Нормативное регулирование составления и представления финансовой отчетности 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 xml:space="preserve">Раздел 2. </w:t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Анализ финансового состояния КО на основе финансовой отчет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1.2. Значение и основные виды финансовой отчетности 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2.1.  Состав и структура бухгалтерского балан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2.2.  Анализ динамики и структуры пассивов. Характеристика пассивов коммерческого ба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2.3 Анализ структуры актива баланса кредитной организации. Классификация активов кредитной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2.4 Анализ кредитных операций банка и оценка качества кредитного портф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2.5. Анализ портфеля ценных бумаг коммерческого ба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Тема 2.6 Анализ ликвидности баланса кредитной организации и выполнения  </w:t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латежных обязательств</w:t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Тема 2.7 Анализ доходов и расходов коммерческого банка</w:t>
            </w:r>
          </w:p>
          <w:p>
            <w:pPr>
              <w:pStyle w:val="Default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  <w:t>Тема 2.8 Анализ финансовых результатов деятельности кредитной организации на основе отчета о прибылях и убыт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. 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. 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прос работодателя на дополнительные результаты освоения ОПОП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bookmarkStart w:id="1" w:name="__RefHeading___Toc58077656"/>
      <w:bookmarkEnd w:id="1"/>
      <w:r>
        <w:rPr>
          <w:rFonts w:cs="Times New Roman" w:ascii="Times New Roman" w:hAnsi="Times New Roman"/>
          <w:b/>
          <w:sz w:val="28"/>
          <w:szCs w:val="24"/>
        </w:rPr>
        <w:t>2 СТРУКТУРА И СОДЕРЖАНИЕ ЧАСТИЧНО ВАРИАТИВНОГО ПРОФЕССИОНАЛЬНОГО МОДУЛ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1 Тематический план частично вариативного профессионального модуля «Осуществление кредитных операц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1860"/>
        <w:gridCol w:w="930"/>
        <w:gridCol w:w="930"/>
        <w:gridCol w:w="1006"/>
        <w:gridCol w:w="1818"/>
        <w:gridCol w:w="24"/>
        <w:gridCol w:w="1624"/>
        <w:gridCol w:w="23"/>
        <w:gridCol w:w="1007"/>
        <w:gridCol w:w="146"/>
        <w:gridCol w:w="1528"/>
        <w:gridCol w:w="1030"/>
      </w:tblGrid>
      <w:tr>
        <w:trPr>
          <w:trHeight w:val="353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М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го модул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обязательная часть),</w:t>
              <w:br/>
              <w:t>часов по УП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ариативных часов</w:t>
            </w:r>
          </w:p>
        </w:tc>
        <w:tc>
          <w:tcPr>
            <w:tcW w:w="8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</w:tr>
      <w:tr>
        <w:trPr>
          <w:trHeight w:val="353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бучающихся во взаимодействии с преподавателем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(по профилю специальности и преддиплом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ых работ (проектов)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ых работ (проекто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 ОК02. ОК03. ОК04.  ОК05. ОК09. ОК010. ОК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1 «Организация кредитной работы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 ОК02. ОК03. ОК04. ОК05. ОК09. ОК010. ОК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2.02 «Учет кредитных операций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ПК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 ОК02. ОК03. ОК04. ОК05. ОК09. ОК010. ОК1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3 «Анализ отчетности кредитных организаций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ПК 2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1. ОК02. ОК03. ОК04. ОК05. ОК09. ОК10. ОК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о профилю специальности), час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о модул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3.2. Тематический план и содержание частично вариативного </w:t>
      </w:r>
      <w:r>
        <w:rPr/>
        <w:t>профессионального модуля (ПМ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957"/>
        <w:gridCol w:w="37"/>
        <w:gridCol w:w="8803"/>
        <w:gridCol w:w="1183"/>
        <w:gridCol w:w="2240"/>
      </w:tblGrid>
      <w:tr>
        <w:trPr>
          <w:trHeight w:val="1204" w:hRule="atLeast"/>
        </w:trPr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ъем  в часа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ормируемые ОК и ПК</w:t>
            </w:r>
          </w:p>
        </w:tc>
      </w:tr>
      <w:tr>
        <w:trPr/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1. Основы банковского кредит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ДК.02.01. Организация кредитной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1.1. Элементы системы кредит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-03, ОК 05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Нормативные правовые акты, регулирующие осуществление кредитных операций и обеспечение кредитных обязательст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Законодательство Российской Федерации о противодействии легализации (отмыванию) доходов, полученных преступным путем, и финансированию терроризма. Законодательство Российской Федерации о персональных дан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Нормативные документы Банка России об идентификации клиентов и внутреннем контроле (аудит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Рекомендации Ассоциации региональных банков России по вопросам определения кредитоспособности заемщ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Способы и порядок предоставления и погашения различных видов креди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 Законодательство Российской Федерации о защите прав потребителей, в том числе потребителей финансовых услуг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сультирование заемщиков по условиям предоставления и порядку погашения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оформления кредитного договор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ка полноты и подлинности документов заемщика для получения кредитов.  Составление графика платежей по кредиту и процентам»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ение универсального и специализированного программного обеспечения, необходимого для сбора и анализа информации для сотрудничества с заемщик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1.2. Способы обеспечения возвратности креди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-03, ОК 05, ПК 2.2</w:t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Нормативные правовые акты, регулирующие осуществление кредитных операций и обеспечение кредитных обязательст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Законодательство Российской Федерации о залогах и поручительств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Способы обеспечения возвратности кредита, виды залог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Методы оценки залоговой стоимости, ликвидности предмета залог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ценка качества обеспечения и кредитные риски по кредит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ка качества и достаточности обеспечения возвратности креди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договора о залоге. Оформление пакета документов для заключения договора о залог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. 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актов по итогам проверок сохранности обеспеч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рная тематика самостоятельной учебной работы при изучении раздела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Работа с конспектами, учебной и специальной экономической литературой (по параграфам, главам учебных пособий, указанным преподавателем)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ение кредитных операций: учебник для СПО под ред. О.И. Лаврушина М.: КНОРУС, 2017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Самостоятельное изучение нормативно-правовой базы осуществления банками различных кредитных операций: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ложение об организации внутреннего контроля в кредитных организациях и банковских группах" (утв. Банком России 16.12.2003 N 242-П) (ред. от 04.10.2017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2. Предоставление креди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ДК.02.01. Организация кредитной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1 Сбор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 потенциаль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ёмщике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ОК-03, ОК 05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,1</w:t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онодательство Российской Федерации о персональных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Состав и содержание основных источников информации о клиенте. Порядок взаимодействия с бюро кредитных историй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Требования, предъявляемые банком к потенциальному заемщи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Методы определения класса кредитоспособности юридического л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возможности предоставления кредита с учетом финансового положения заемщи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рименение справочной информационной базах данных, необходимых для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ора информации о потенциальном заёмщике. Поиск контактных данных заемщика в открытых источниках и специализированных базах данны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платежеспособности физического лица»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 Практическое занятие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 финансового положения заемщика - юридического лица и технико-экономическое обоснование креди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2 Порядок принятия решения о предоставлении кредита. Оформление выдачи кредита</w:t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ОК-03, ОК 05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</w:tr>
      <w:tr>
        <w:trPr>
          <w:trHeight w:val="463" w:hRule="atLeast"/>
        </w:trPr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андеррайтинга кредитных заявок клиенто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Методы оценки платежеспособности физического лица, системы кредитного скоринг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остав кредитного дела и порядок его ведения. Способы и порядок начисления и погашения процентов по кредитам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Содержание кредитного договора, порядок его заключения, изменения условий и расторже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Типичные нарушения при осуществлении кредитных операц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комплекта документов на открытие счетов и выдачу кредитов различных вид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андеррайтинга кредитных заявок клиентов. Составлять заключение о возможности предоставления кредит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 Практическое занят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«Оперативное принятие решения по предложению клиенту дополнительного банковского продукта (кросс-продажа)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правление запросов в бюро кредитных историй в соответствии с требованиями действующего регламента. Формирование и ведение кредитного дел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рная тематика самостоятельной учебной работы при изучении раздел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Ознакомление с условиями кредитов различных банков и их сопоставление: http://www. credits.ru   – Сайт «Кредит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36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. Сопровождение креди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74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МДК.02.01. Организация кредитной работы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3.1 Креди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ониторинг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ПК 2.3</w:t>
            </w:r>
          </w:p>
        </w:tc>
      </w:tr>
      <w:tr>
        <w:trPr>
          <w:trHeight w:val="569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 Гражданское законодательство Российской Федерации об ответственности за неисполнение условий договор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Порядок осуществления контроля своевременности и полноты поступления платежей по кредиту и учета просроченных платежей. Критерии определения проблемного кредит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Методология мониторинга и анализа показателей качества и эффективности истребования просроченной и проблемной задолженности по потребительским креди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 Типовые причины неисполнения условий кредитного договора и способы погашения просроченной задолженност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.Локальные нормативные акты и методические документы, касающиеся реструктуризации и рефинансирования задолженности физических лиц. Бизнес-культуру потребительского креди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графика платежей по кредиту и процентам, контроль своевременности и полноты поступления платежей. Оформление выписки по лицевым счетам заемщиков и разъяснение им содержащихся в выписках данны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79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Расчет основных параметров реструктуризации и рефинансирования потребительского кредит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ение мониторинга финансового положения клиент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3.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здание резервов на возможные потери по кредитам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ОК 03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Нормативные документы Банка России и внутренние документы банка о порядке формирования кредитными организациями резервов на возможные поте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8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Порядок оценки кредитного риска и определения суммы создаваемого резерва по выданному кредиту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счет суммы формируемого резерв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7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чет суммы резерва по портфелю однородных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3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иски в креди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еятельности банков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ПК 2.4</w:t>
            </w:r>
          </w:p>
        </w:tc>
      </w:tr>
      <w:tr>
        <w:trPr>
          <w:trHeight w:val="69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Сущность кредитного риска</w:t>
            </w:r>
            <w:r>
              <w:rPr>
                <w:rFonts w:eastAsia="Calibri" w:cs="Times New Roman" w:ascii="Times New Roman" w:hAnsi="Times New Roman"/>
                <w:spacing w:val="-15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Банковская рисковая политика. Риск-менеджмент как систе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правления рисками 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2.Услуги страховых организаций, позволяющие снизить финансов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ски банко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 xml:space="preserve"> Источники покрытия риск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тоды оценки кредитного риска. 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eastAsia="en-US"/>
              </w:rPr>
              <w:t>Методы управления кредитным риском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Роль Кредитного бюро, Агентства по взысканию долго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3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ценка качества обслуживания долга и кредитного риска по выданным кредитам. Выявление причин ненадлежащего исполнения условий договора и выставление требований по оплате просроченной задолженност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Разработка системы мотивации заемщика, имеющего просроченную задолженность, и применение ее с целью обеспечения производства платежей с учетом индивидуальных особенностей заемщика и условий кредитного дось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. 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ланирование работы с заемщиком, имеющим просроченную задолженность, на основании предварительно проделанной работы и с учетом намерений заемщика по оплате просроченной задолженност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рная тематика самостоятельной учебной работы при изучении раздела 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Работа с конспектами, учебной и специальной экономической литературой (по параграфам, главам учебных пособий, указанным преподавателем)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ение кредитных операций: учебник для СПО под ред. О.И. Лаврушина М.: КНОРУС, 2017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рганизация отдельных видов кредитова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МДК.02.01. Организация кредитной работы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szCs w:val="24"/>
                <w:lang w:eastAsia="en-US"/>
              </w:rPr>
              <w:t>4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олгосроч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е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2, ОК 03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2.2</w:t>
            </w:r>
          </w:p>
        </w:tc>
      </w:tr>
      <w:tr>
        <w:trPr>
          <w:trHeight w:val="550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7"/>
                <w:sz w:val="24"/>
                <w:szCs w:val="24"/>
                <w:lang w:eastAsia="en-US"/>
              </w:rPr>
              <w:t xml:space="preserve">1. Организация 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>системы долгосрочного кредитова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5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eastAsia="en-US"/>
              </w:rPr>
              <w:t xml:space="preserve">2. Особенности оформления долгосрочных кредитных 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сделок. 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eastAsia="en-US"/>
              </w:rPr>
              <w:t xml:space="preserve">Документация и требования, предъявляемые к ней. 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Виды обеспечения долгосрочных 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  <w:lang w:eastAsia="en-US"/>
              </w:rPr>
              <w:t>кредито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  <w:lang w:eastAsia="en-US"/>
              </w:rPr>
              <w:t>3. Расчет процентов по сделкам долгосрочного кредитова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1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4. Предварительный и последующий контроль за целевым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направлением и использованием инвестируемых средств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pacing w:val="-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02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 «</w:t>
            </w:r>
            <w:r>
              <w:rPr>
                <w:rFonts w:eastAsia="Calibri" w:cs="Times New Roman" w:ascii="Times New Roman" w:hAnsi="Times New Roman"/>
                <w:spacing w:val="-9"/>
                <w:sz w:val="24"/>
                <w:szCs w:val="24"/>
                <w:lang w:eastAsia="en-US"/>
              </w:rPr>
              <w:t>Оформление долгосрочных кредитных сдело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 4.2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требитель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е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2, ОК 03, ПК 2.2</w:t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Бизнес-культуру потребительского кредит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5"/>
                <w:sz w:val="24"/>
                <w:szCs w:val="24"/>
                <w:lang w:eastAsia="en-US"/>
              </w:rPr>
              <w:t>2. Классификация кредитов, предоставляемых физическим лицам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3. Прямое и косвенное банковское кредитование потребительских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нужд населе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4. Порядок и способы выдачи и погашения потребительских </w:t>
            </w:r>
            <w:r>
              <w:rPr>
                <w:rFonts w:eastAsia="Calibri" w:cs="Times New Roman" w:ascii="Times New Roman" w:hAnsi="Times New Roman"/>
                <w:spacing w:val="-12"/>
                <w:sz w:val="24"/>
                <w:szCs w:val="24"/>
                <w:lang w:eastAsia="en-US"/>
              </w:rPr>
              <w:t>кредитов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словия кредитова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  <w:lang w:eastAsia="en-US"/>
              </w:rPr>
              <w:t>Определение платежеспособности и расчет максимального размера креди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 4.3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потеч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е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>
          <w:trHeight w:val="85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Законодательство российской федерации об ипотек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Законодательство российской федерации о государственной регистрации прав на недвижимое имущество и сделок с ним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Методы андеррайтинга предмета ипоте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3. Основные схемы, виды и потечного кредитовани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андеррайтинга предмета ипоте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 4.4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ежбанков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е</w:t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>
          <w:trHeight w:val="413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Порядок оформления межбанковских креди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Особенности делопроизводства и документооборот на межбанковском рынке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Основные условия получения и погашения кредитов, предоставляемых Банком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возможности предоставления межбанковского кредита с учетом финансового положения контрагент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достаточности обеспечения возвратности межбанковского кредита. Применение универсального и специализированного программного обеспечения, необходимого для сбора и анализа информации для сотрудничества на межбанковском рын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267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оперативной информации о ставках по рублевым и валютным межбанковским кредитам, получаемой по телекоммуникационным каналам. Использование справочных информационных баз данных, необходимых для сотрудничества на межбанковском рын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 4.5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очие ви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едит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>
          <w:trHeight w:val="41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 Способы и порядок предоставления и погашения различных видов кредитов (факторинг, форфейтинг, лизинг, вексельные кредиты, краткосрочное кредитование предприятий, коммерческое кредитование, консорциальное кредит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2. Особенности кредитования в форме овердрафта, кредитной лини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Отечественную и международную практику взыскания задолженности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2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актическое занятие «</w:t>
            </w:r>
            <w:r>
              <w:rPr>
                <w:rFonts w:eastAsia="Calibri" w:cs="Times New Roman" w:ascii="Times New Roman" w:hAnsi="Times New Roman"/>
                <w:spacing w:val="-14"/>
                <w:sz w:val="24"/>
                <w:szCs w:val="24"/>
                <w:lang w:eastAsia="en-US"/>
              </w:rPr>
              <w:t>Оф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  <w:lang w:eastAsia="en-US"/>
              </w:rPr>
              <w:t>ормление договора при выдаче  кредита в форме овердрафт,  кредитной линии 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вексельны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68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рная тематика самостоятельной учебной работы при изучении раздела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 Работа с конспектами, учебной и специальной экономической литературой (по параграфам, главам учебных пособий, указанным преподавателем). Банковское кредитование: учебник и практикум под ред. Д. Г. Алексеева и С.В.Пыхтина М.: Юрайт, 2017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Положение «О Плане счетов бухгалтерского учета для кредитных организаций и порядке его применения» (утв. Банком России 27.02.2017 N 579-П) (ред. от 15.02.2018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 Положение «О порядке формирования кредитными организациями резервов на возможные потери по ссудам, ссудной и приравненной к ней задолженности» (утв. Банком России 28.06.2017 N 590-П) (с изменениям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2.02. Учет кредитных операций бан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5.1 Сущность системы учета кредитования</w:t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>
          <w:trHeight w:val="26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е  и законодательные основы системы учёта кредито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арактеристика документов, необходимых для учета кредитов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счетов, необходимых для учета креди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а, предназначенные для учета выданных  и погашенных креди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а, предназначенные для учета начисленных и уплаченных процен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а, предназначенные для учета просроченных креди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а, предназначенные для учета  просроченных процен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ые ссудные  и специальные ссудные сч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left="178" w:hanging="145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ёт обеспечения по кредит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5"/>
              </w:numPr>
              <w:tabs>
                <w:tab w:val="clear" w:pos="708"/>
                <w:tab w:val="left" w:pos="320" w:leader="none"/>
              </w:tabs>
              <w:autoSpaceDE w:val="false"/>
              <w:spacing w:before="0" w:after="0"/>
              <w:ind w:left="178" w:hanging="145"/>
              <w:jc w:val="both"/>
              <w:rPr>
                <w:rFonts w:eastAsia="Calibri"/>
                <w:lang w:val="ru-RU" w:eastAsia="en-US"/>
              </w:rPr>
            </w:pPr>
            <w:r>
              <w:rPr>
                <w:bCs/>
                <w:lang w:val="ru-RU" w:eastAsia="ar-SA"/>
              </w:rPr>
              <w:t>Учет и расчет сумм по сформированному резерву на возможные потери по кредит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8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Организация учёта межбанковских креди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8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Бухгалтерский учёт операций по начислению и уплате процентов по привлечённым межбанковским депозитам и кредита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1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формление и отражение в учете операций по выдаче кредитов физическим и юридическим лицам, погашению ими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ведение учета обеспечения по предоставленным кредитам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формление и отражение в учете начисления и взыскания процентов по кредитам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4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формление и ведение учета списания просроченных кредитов и просроченных процен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чета, предназначенные для учета просроченных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бор оптимального способа погашения просроченной задолженност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чета, предназначенные для учета начисленных процен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</w:tc>
      </w:tr>
      <w:tr>
        <w:trPr>
          <w:trHeight w:val="26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чет и отражение в учете сумм формируемого резерв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чет и отражение в учете резервов по портфелю однородных кредит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вексельного кредит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потребительского кредит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2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ет и анализ программ автокредитования коммерческих бан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3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операций с кредитными картам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4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ет операций по предоставлению кредитов путем открытия кредитной ли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ипотечного кредит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6. Практическое занят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отражение в учете сделки по предоставлению и получению кредитов на рынке межбанковского кредит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7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счёт общей суммы лизинговых платежей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8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чёт лизинговых операций ба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9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счет вознаграждения банка при  факторинговых операциях  ба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новные бухгалтерские проводки по учёту факторинговых и форфейтинговых операций ба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1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шение ситуационных задач на расчёт 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рядок отражения в учёте начисления и погашения процентов по кредитам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2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шение ситуационных задач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рядок  переноса  кредитов и процентов на просроченную задолженност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3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шение ситуационных задач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рядок погашения выданных кредитов заемщиками, клиентами банка-кредитор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4. Практическое занятие «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шение ситуационных задач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орядок погашения выданных кредитов заемщиками, клиентами другого ба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5. Практическое за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рименение универсального и специализированного программного обеспечения, необходимого для систематизации документов по учету кредит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рсовой проект (работа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курсового проекта (работы) по модулю МДК.02.02. Учет кредитных операций банка является для студентов   обязательны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курсовых проектов (работ)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рынка автокредитования и его основные участники в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вление кредитными рисками коммерческого бан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долгосрочных банковских кредитов и их роль для современного инвестиционного бизнес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кредитной политики коммерческого банка в кредитовании потребительского сектор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ование и его роль в формировании доходов и расходов коммерческого бан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розничного кредитования в коммерческих банках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вление активными операциями коммерческого бан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межбанковского кредитования в повышении ликвидности и платежеспособности бан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ные рейтинги их значение для коммерческого бан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ияние банковского кредитования на экономику стран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туальность лизинговых операции в деятельности коммерческого бан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обеспечения кредитов в сфере малого бизнес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новления услуг кредитных организаций за последние два год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ияние пассивных операций на кредитный бизнес коммерческого бан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интернет-банкинга в процессе кредитования физических лиц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хование как инструмент минимизации кредитного рис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факторинга в кредитовании юридических лиц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ы диверсификации кредитного портфел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волюционные особенности развития кредитного скоринг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ординация кредитного процесса и взаимодействие с другими подразделениями банка в процессе его реализац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спективы развития сферы кредитования физических лиц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форм обеспечения кредитов, выдаваемых коммерческими банкам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рынка ипотечного кредитования и его роль в экономике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ияние кредитных рейтинговых агентств на оценку кредитного рис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гулирование кредитной банковской деятельности: зарубежный и отечественный опы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ндицированное кредитование: опыт зарубежных стран и проблемы его внедрения в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кредитных бюро в системе информационного обеспечения о кредитоспособности заемщи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анализа денежного потока при оценке кредитоспособности и структурировании сделки с заемщико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ршенствование методов определения кредитоспособности заемщи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кредитной линии при структурировании сделки по кредитованию юридических лиц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вестиционное кредитование: опыт зарубежных стран и перспективы его развития в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зовательные кредиты: опыт зарубежных стран и перспективы его развития в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кредитоспособности физического лиц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лементы системы кредитования: фундаментальный блок, экономико-технический блок, организационный блок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кредитования и формы ссудных счетов, кредитная документац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дура выдачи и погашения кредита юридическому лиц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цедура выдачи и погашения кредита физическому лиц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кредитования по овердрафт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ткосрочное кредитование по укрупненному объекту в пределах кредитной лин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синдицированного кредит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целевого кредит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потребительского кредит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ипотечного кредитования: проблемы и перспектив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межбанковского кредит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ы Банка России коммерческим банка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стема управления кредитным портфеле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овой, экономический аспекты и принципы кредитного договор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ждународный опыт использования кредитных договоров в банковско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ы обеспечения возвратности кредит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ременная российская практика применения различных способ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зинг как особая форма кредит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оринг как форма кредит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учета предоставленных кредит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учета процентов по размещенным средства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учета пролонгированных и просроченных ссуд и процент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снижения кредитного риска в коммерческом банк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ование корпоративных клиентов коммерческими банкам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ткосрочное кредитование клиентов коммерческого бан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и аудит отчетности по ссуда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ный риск и методы его регулиров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спективы развития ипотечное кредитование и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ршенствование кредитной политики коммерческого бан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возможности предоставления межбанковского кредита с учетом финансового положения контрагент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отражение в учете сделки по предоставлению и получению кредитов на рынке межбанковского кредит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отражение в учете начисления и взыскания процентов по кредита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ы мониторинга финансового положения клиента- заемщи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чет и отражение в учете суммы формируемого резерв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формление и учет просроченных кредитов и просроченных процентов и их списа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рмативно-правовое регулирование осуществления кредитных операций и обеспечения кредитных обязательст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бенности кредитного договора, порядок его заключения, изменения условий и расторж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 кредитного дела и порядок его вед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ы и порядок начисления и погашения процентов по кредита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осуществления контроля своевременности и полноты поступления платежей по кредиту и учета просроч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теже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ы, принимаемые банком при нарушении условий кредитного договор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оформления и учета межбанковских кредит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условия получения и погашения кредитов, предоставляемых Банком Росс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оценки кредитного риска и определения суммы создаваемого резерва по выданному кредит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и отражение в учете формирования и регулирования резервов на возможные потери по кредита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и отражение в учете списания нереальных для взыскания кредит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ипичные нарушения при осуществлении кредитных операц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ые аудиторные учебные занят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курсовому проекту (работ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Выбор темы, составление плана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одбор источников и литера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Проверка в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Проверка теоретической части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Проверка практической части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Проверка выводов и предложений по результатам теоретического и практического материал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Проверка заключ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Проверка приложений к курсовой рабо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Проверка оформления курсовой работы согласно методическим рекомендация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Защита курсовой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учебная работа обучающегося над курсовым проектом (работой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курсовой работы, формулировка актуальности исследования, определение цели, постановка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сточников и литературы, составление развернутого плана и утверждение содержания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й анализ источников и литературы, определение понятийного аппарата, выборки, методов и методик для практического исследова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дискуссионных вопросов и нерешенных проблем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собранного фактического и цифрового материала путем сведения его в таблицы, диаграммы, графики и схем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а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введения курсовой работы, включающее раскрытие актуальности темы, степени ее разработанности, формулировку проблемы, взятую для анализа, а также задачи, которые ставит обучающийся перед собой в ходе написания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части курсовой работы, включающей в себя теоретический материал исслед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части курсовой работы, включающей в себя практический материал исследования, состоящий из таблиц, схем, рисунков и диаграм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оформление приложений по теме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ключения курсовой работы, содержащее формулировку выводов и предложений по результатам теоретического и практического материал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актической значимости результатов исследований, подтверждение расчетов экономического эффекта или разработка рекомендаций по организации и методики проведения исследов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урсовой работы согласно методическим указаниям и сдача ее на проверку руководителю для написания отзы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ультац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/>
        <w:tc>
          <w:tcPr>
            <w:tcW w:w="1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8513"/>
        <w:gridCol w:w="1134"/>
        <w:gridCol w:w="1979"/>
      </w:tblGrid>
      <w:tr>
        <w:trPr>
          <w:trHeight w:val="431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2.03 АНАЛИЗ ОТЧЕТНОСТИ КРЕДИТНЫХ ОРГАНИЗАЦИЙ</w:t>
            </w:r>
          </w:p>
        </w:tc>
      </w:tr>
      <w:tr>
        <w:trPr>
          <w:trHeight w:val="431" w:hRule="atLeast"/>
        </w:trPr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Методологические основы формирования финансовой отчетности кредитных организаций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ормативное регулирование составления и представления финансовой отчетности КО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>
          <w:trHeight w:val="1267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Предмет и задачи экономического анализа в учреждениях Банка России. Роль аналитической работы в организации надзора и регулирования банковской деятельности. </w:t>
            </w:r>
            <w:r>
              <w:rPr>
                <w:color w:val="000000"/>
                <w:lang w:eastAsia="ru-RU"/>
              </w:rPr>
              <w:t xml:space="preserve">Экономический анализ как функция управления, вид управленческой деятельности, основа принятия и оценки управлен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й, инструмент оценки эффективности деятельности кредитной организации и качества системы ее менеджмента. Виды экономического анализа. Внутрихозяйственный (управленческий) и внешний финансовый анализ в коммерческом банке, их взаимосвязь и основные различия. Комплексный подход к анализу и оценке банковского бизнеса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346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2. Значение и основные виды финансовой отчетности КО. 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>
          <w:trHeight w:val="1140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обеспечение и организация проведения финансового анализа в банк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тчетности коммерческого банка. Бухгалтерская и финансовая отчетность — основные источники информации для проведения финансового анализа. Бухгалтерская отчетность: текущая и годовая. Содержание и характеристика основных форм годовой отчетности. Бухгалтерский баланс кредитной организации, принципы его построения, порядок составления и представления учреждениям ЦБ РФ. Отчет о прибылях и убытках, содержание и порядок формирова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отчетность коммерческого банка. Состав публикуемой отчетности. Консолидированная отчетность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97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основной, дополнительной, нормативно-правовой литературой, с Интернет-ресурсами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1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Анализ финансового состояния КО на основе финансовой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и структура бухгалтерского баланса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отчетный финансовый документ, в котором на определенную дату отражено финансовое состояние банка, включая стоимостные оценки состояния активов, долгов, обязательств и оставшуюся часть требований акционеров (собственный капита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,</w:t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№ 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структуры бухгалтерских балансов ба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динамики и структуры пассивов. Характеристика пассивов коммерческого банка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остава, структуры и динамики собственных средств банка. Анализ источников формирования собственных средств кредитной организации. Расчет показателя собственного капитала. </w:t>
            </w:r>
          </w:p>
          <w:p>
            <w:pPr>
              <w:pStyle w:val="Default"/>
              <w:rPr/>
            </w:pPr>
            <w:r>
              <w:rPr>
                <w:color w:val="000000"/>
                <w:lang w:eastAsia="ru-RU"/>
              </w:rPr>
              <w:t xml:space="preserve">Нормативы достаточности банковского капитала, утвержденные ЦБ РФ. Сравнение фактических показателей достаточности капитала с их нормативными значениями. Анализ их динамики. Факторный анализ показателей достаточности капитала. Капитал банка как основа для расчета других экономических нормативов деятельности кредитной организации. Привлеченные и заемные средства кредитной организации, основные различия. Анализ состава, структуры и динамики депозитной базы коммерческого банка. Анализ кредиторской задолженности, коэффициенты ее оборачиваемости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заемных средств коммерческого ба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№ 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ы и анализ пассивов коммерческих ба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7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ое занятие№ 3</w:t>
            </w:r>
          </w:p>
          <w:p>
            <w:pPr>
              <w:pStyle w:val="37"/>
              <w:numPr>
                <w:ilvl w:val="0"/>
                <w:numId w:val="0"/>
              </w:numPr>
              <w:outlineLvl w:val="2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пределение структуры  и анализ собственного капитала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№ 4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ы  и оценка привлеченных средств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основной, дополнительной, нормативно-правовой литературой, с Интернет-ресурсами. 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 Анализ структуры актива баланса кредитной организации. Классификация  активов кредитной организации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труктуры банковских активов (ее рациональности, диверсифицированности, рискованности, доходности и ликвидности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инамики активов банка. Классификация активов на основе присущего им кредитного риска. Анализ качества активов банка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9, 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ы  и анализ активов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№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кредитного портфел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 Анализ кредитных операций банка и оценка качества кредитного портфеля.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редитной политики банка. Анализ выданных кредитов. Анализ движения кредитов на основе финансовой отчетности. Оценка доли погашенных и вновь выданных кредитов. Оценка структуры кредитов банка по: отраслевой принадлежности, целевому назначению и категориям заемщиков. Анализ обеспеченности выданных сс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коэффициенты оценки кредитной деятельности банк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, ОК 05, ОК10, ОК11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7</w:t>
            </w:r>
          </w:p>
          <w:p>
            <w:pPr>
              <w:pStyle w:val="Normal"/>
              <w:tabs>
                <w:tab w:val="clear" w:pos="708"/>
                <w:tab w:val="left" w:pos="316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качества кредитного портфел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. Анализ портфеля ценных бумаг коммерческого банка.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вложений банка в ценные бумаги. Оценка соотношения объема активных и пассивных операций банка с ценными бумагами. Анализ эффективности вложений в торговые и инвестиционные ценные бумаги, в ценные бумаги, удерживаемые до погашения, а также ценных бумаг, имеющихся в наличии для продажи. Анализ формирования и использования резервов под обесценение ценных бумаг и на возможные поте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5, 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ущенных долговых обязательств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6 Анализ ликвидности баланса кредитной организации и выполнени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х обязательств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квидности банковской системы. Анализ ликвидности банка и его баланса (нетто-ликвидная позиция). Анализ ликвидности активов (высоколиквидных, ликвидных, долгосрочной ликвидности, неликвидных). Анализ ликвидности коммерческого банка на основе соответствующих нормативов, установленных ЦБ РФ. Анализ показателей (коэффициентов) ликвидности. Платежеспособность и ликвид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, ОК 03, ПК 2.2-2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ликвидности банка и движения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7 Анализ доходов и расходов коммерческого банка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формирования показателей финансовых результатов. Анализ процентных и непроцентных доходов банка. Анализ доходов в соответствии с классификацией их в отчете о прибылях и убытках. Оценка стабильности доходов в будущем. Анализ доходов по основным видам сделок и операц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центных и непроцентных расходов. Анализ расходов на основе классификации, принятой в отчете о прибылях и убытках. Анализ внутренней стоимости банковских операций. Точка безубыточности банковских операций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чистой прибыли, факторов ее формирования. Анализ эффективности использования чистой прибы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 ОК 03, </w:t>
            </w:r>
          </w:p>
        </w:tc>
      </w:tr>
      <w:tr>
        <w:trPr>
          <w:trHeight w:val="431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ых результатов деятельности кредитной организации на основе отчета о прибылях и убытках.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ная и учетная информация о формировании финансового резуль</w:t>
              <w:softHyphen/>
              <w:t>тата ба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ечного финансового результата деятельности бан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сточников прибыли. Анализ факторов формирования балансо</w:t>
              <w:softHyphen/>
              <w:t>вой прибыли. Анализ темпов прироста прибыли. Анализ формирования чис</w:t>
              <w:softHyphen/>
              <w:t>той прибыли. Оценка факторов образования чистой прибыл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ределения и оценки банковской рентабельности. Анализ рентабельности деятельности подразделений банка. Анализ рентабельности активных операций банка. Анализ и оценка эффективности пассивны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, ОК 02, ОК 01, ОК 02, ОК 03, ОК 04, ОК 05, 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7, ОК 08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, ПК 2.1, ПК 2.2, ПК 2.3, ПК 2.4</w:t>
            </w:r>
          </w:p>
        </w:tc>
      </w:tr>
      <w:tr>
        <w:trPr>
          <w:trHeight w:val="431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ибыльности и рентабельности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нсультация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3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0"/>
        <w:gridCol w:w="2835"/>
      </w:tblGrid>
      <w:tr>
        <w:trPr/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изводственная практика Виды рабо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раткая характеристика банка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торию создания банка, его местонахождение и правовой статус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ренд (name, логотип, слоган, миссию и ценности)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лицензий на момент прохождения практик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акционеров бан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у организационной структуры бан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обслуживаемой клиентур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учение оценки кредитоспособности клиен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кредитной политики исследуемого бан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линейки кредитных продуктов исследуемого бан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и порядок предоставления и погашения различных видов креди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нализ кредитного портфеля исследуемого банка по категориям заемщика, валюте кредита, сроку, отраслевой принадлежности заемщика-юридического лица. Результаты анализа представить в табличной или графической форм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обеспечения возвратности кредита, виды залога (в приложении к отчету необходимо проанализировать обеспечение выданных банком кредитов за отчетный период в разрезе категорий заемщика (залог, гарантии, поручительство и.т.д.) Результаты анализа представить в табличной или графической форме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, предъявляемые банком к потенциальному заемщик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и содержание основных источников информации о клиен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оценки платежеспособности физического лица, системы кредитного скоринга (в приложении представить методику оценки кредитоспособ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определения класса кредитоспособности юридического лица (в приложении представить методику определения класса кредитоспособ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рассмотрения кредитной заявки (в приложении представить образцы заполненных кредитных заявок физического и юридического лица, заявлений-заявок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чет ежемесячных платежей по выдаваемым кредитам (в приложении привести пример расчет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ставление графика погашения всех видов кредитов (в приложении представить пример оформленного графика платежей по кредиту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учение порядка осуществления и оформления выдачи креди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кет документов, предоставляемых в банк потенциальными заемщиками физическими и юридическими лицам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комплекта документов на открытие счетов и выдачу кредитов различных видов (в приложении представить выписку из Протокола заседания кредитного комитета о предоставлении кредита физическому лицу, выписку из принятого решения о предоставлении кредита физическому лицу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держание кредитного договора, порядок его заключения, изменения условий и расторжения (в приложении необходимо представить образцы заполненных кредитных договоров с физическими лицами (потребительского кредита, ипотеки), кредитного договора с юридическим лицом, договор о предоставлении синдицированного кредит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оры залога, поручительства, банковская гарантия (в приложении представить образцы заполненного договора залога недвижимости, договора поручительства, банковской гаранти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 кредитного дела и порядок его 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учение порядка осуществления сопровождения выданных креди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финансового положения клиентов (действующих заемщиков банк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охранности залога (в приложении необходимо представить заполненный образец акта итога проверки сохранности залог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ы, принимаемые банком при нарушении условий кредитного договор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сторжение кредитного договор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исление и погашение процентов по кредитам (в приложении привести пример расчета процентов по кредитам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зучение проведения операций на рынке межбанковских креди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получения и погашения кредитов, предоставляемых Банком Росс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операций по межбанковским кредита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финансового положения контрагента, желающего оформить межбанковский кредит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ниторинг ставок по рублевым и валютным межбанковским кредитам (в приложении представить информацию с сайта Банка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 о ставках по рублевым и валютным межбанковским кредитам за последние 2 год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чет процентов по межбанковским кредитам (в приложении привести пример расчета)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договора межбанковского кредита (в приложении представить образец заполненного кредитного договора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зучение формирования и регулирования резерв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 регулирование резервов на возможные потери по кредит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чет кредитных операций банка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операции по выдаче кредитов физическим и юридическим лицам, погашению ими креди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обеспечения по предоставленным кредита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ет сделок по предоставлению и получению кредитов на рынке межбанковского креди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начисления и взыскания процентов по кредита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резервов по портфелю однородных креди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просроченных кредитов и просроченных процент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т списания просроченных кредитов и просроченных проц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амен по моду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2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8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боратория «Учебный банк»,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ащенная в соответствии с п. 6.1.2.3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мерной образовательной программы по </w:t>
      </w:r>
      <w:r>
        <w:rPr>
          <w:rFonts w:cs="Times New Roman" w:ascii="Times New Roman" w:hAnsi="Times New Roman"/>
          <w:bCs/>
          <w:sz w:val="28"/>
          <w:szCs w:val="28"/>
        </w:rPr>
        <w:t>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ащенные базы практики в соответствии с п 6.1.2.4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мерной образовате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по 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120"/>
        <w:ind w:left="142"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8"/>
          <w:szCs w:val="28"/>
        </w:rPr>
        <w:t xml:space="preserve">ечатные и/или электронные образовательные и информационные ресурсы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8"/>
          <w:szCs w:val="28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бязательные печатные изд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рабочей профессии «Агент банка» : учебник для СПО / С. А. Белова, Т. Е. Давыдова, Н. П. Иванова [и др.]. — Саратов : Профобразование, 2023. — 196 c. — ISBN 978-5-4488-1588-1. — Текст : электронный // Цифровой образовательный ресурс IPR SMART : [сайт]. — URL: https://www.iprbookshop.ru/127544.html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а, И. Е. Финансы, денежное обращение и кредит : учебное пособие для СПО / И. Е. Дмитриева. — Саратов, Москва : Профобразование, Ай Пи Ар Медиа, 2020. — 190 c. — ISBN 978-5-4488-0850-0, 978-5-4497-0595-2. — Текст : электронный // Электронный ресурс цифровой образовательной среды СПО PROFобразование : [сайт]. — URL: https://profspo.ru/books/95600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овское право: учебно-методическое пособие для СПО / составители С. А. Кадыханова, И. М. Каленбет — Саратов: Профобразование, 2021. — 310 c. — ISBN 978-5-4488-1130-2. — Текст: электронный // Электронный ресурс цифровой образовательной среды СПО PROFобразование: [сайт]. —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rofspo.ru/books/105140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анковское дело в 2 ч. Часть 1: учебник и практикум для среднего профессионального образования / В. А. Боровкова [и др.]; под редакцией В. А. Боровковой. — 5-е изд., перераб. и доп. — Москва: Издательство Юрайт, 2020. — 422 с. — (Профессиональное образование). — ISBN 978-5-534-10510-0. — Текст: электронный // ЭБС Юрайт [сайт]. — URL: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s://urait.ru/bcode/452205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284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 Банковское дело в 2 ч. Часть 2: учебник и практикум для среднего профессионального образования / В. А. Боровкова [и др.]; под редакцией В. А. Боровковой. — 5-е изд., перераб. и доп. — Москва: Издательство Юрайт, 2020. — 189 с. — (Профессиональное образование). — ISBN 978-5-534-09688-0. — Текст: электронный // ЭБС Юрайт [сайт]. — URL: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s://urait.ru/bcode/452375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 Банковское дело в 2 ч. Часть 1: учебник для среднего профессионального образования / Н. Н. Мартыненко, О. М. Маркова, О. С. Рудакова, Н. В. Сергеева; под редакцией Н. Н. Мартыненко. — 2-е изд., испр. и доп. — Москва: Издательство Юрайт, 2020. — 217 с. — (Профессиональное образование). — ISBN 978-5-534-09422-0. — Текст: электронный // ЭБС Юрайт [сайт]. — URL: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s://urait.ru/bcode/452205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           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. </w:t>
      </w: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  <w:lang w:eastAsia="en-US"/>
        </w:rPr>
        <w:t xml:space="preserve">Банковское дело в 2 ч. Часть 2: учебник для среднего профессионального образования / Н. Н. Мартыненко, О. М. Маркова, О. С. Рудакова, Н. В. Сергеева. — 2-е изд., испр. и доп. — Москва: Издательство Юрайт, 2020. — 368 с. — (Профессиональное образование).  — Текст: электронный // ЭБС Юрайт [сайт]. — URL: </w:t>
      </w:r>
      <w:hyperlink r:id="rId6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shd w:fill="FFFFFF" w:val="clear"/>
            <w:lang w:eastAsia="en-US"/>
          </w:rPr>
          <w:t>https://urait.ru/bcode/452206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2. Электронные издания 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8.  Электронный ресурс Банка России - Режим доступа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://www.cbr.r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9. </w:t>
        <w:tab/>
        <w:t xml:space="preserve">Справочно-правовая система «КонсультантПлюс» - Режим доступа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://www.consultant.r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0.  Справочно-правовая система «ГАРАНТ» - Режим доступа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://www.aero.garant.r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1. Электронно-библиотечная система «Znanium» режим доступа: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://www.znanium.com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2. Электронная библиотека издательства «Юрайт» - Режим доступа: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s://biblio-online.ru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3. Информационный банковский портал «Банки ру» – Режим доступа: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://www.banki.r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4. Сайт «Кредиты», ознакомление с условиями кредитов коммерческих банков: </w:t>
      </w:r>
      <w:hyperlink r:id="rId1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s://credits.ru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5. Ассоциации российских банков [Электронный ресурс]. – Режим доступа: </w:t>
      </w:r>
      <w:hyperlink r:id="rId1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://www.arb.r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6. Гражданский кодекс Российской Федерации от 30.11.1994 г. № 51-ФЗ (ред. 24.07.2023 г.) с изменениями, </w:t>
      </w:r>
      <w:hyperlink r:id="rId1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://www.consultant.r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7. Федеральный закон от 02 декабря 1990 г. № 395-1 «О банках и банковской деятельности» (04.08.2023 г.), </w:t>
      </w:r>
      <w:hyperlink r:id="rId1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://www.consultant.r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8. Федеральный закон от 10 июля 2002 г. № 86-ФЗ «О Центральном Банке Российской Федерации (Банке России)» (ред. 24.07.2023 г.), </w:t>
      </w:r>
      <w:hyperlink r:id="rId1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://www.consultant.r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9. Положение Банка России от 28.06.2017 N 590-П (ред. от 15.03.2023 г.) «О порядке формирования кредитными организациями резервов на возможные потери по ссудам, ссудной и приравненной к ней задолженности», </w:t>
      </w:r>
      <w:hyperlink r:id="rId1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://www.consultant.r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0. Положение Банка России от 24.11.2022 N 809-П (ред. от 23.03.2023 г.) «О Плане счетов бухгалтерского учета для кредитных организаций и порядке его применения», </w:t>
      </w:r>
      <w:hyperlink r:id="rId1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://www.consultant.r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1. Указание Банка России от 17 мая 2022 г. N 6139-У «О минимальных (стандартных) требованиях к условиям и порядку осуществления добровольного страхования жизни и здоровья заемщика по договору потребительского кредита (займа), к объему и содержанию предоставляемой информации о договоре добровольного страхования жизни и здоровья заемщика по договору потребительского кредита (займа), а также о форме, способах и порядке предоставления указанной информации», </w:t>
      </w:r>
      <w:hyperlink r:id="rId2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://www.consultant.r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left="426" w:hanging="284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426" w:hanging="284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426" w:hanging="284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80" w:after="0"/>
        <w:jc w:val="center"/>
        <w:outlineLvl w:val="0"/>
        <w:rPr/>
      </w:pPr>
      <w:r>
        <w:rPr/>
        <w:t>4. КОНТРОЛЬ И ОЦЕНКА РЕЗУЛЬТАТОВ ОСВОЕНИЯ ПРОФЕССИОНАЛЬНОГО МОДУЛЯ</w:t>
      </w:r>
    </w:p>
    <w:tbl>
      <w:tblPr>
        <w:tblW w:w="96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4395"/>
      </w:tblGrid>
      <w:tr>
        <w:trPr>
          <w:trHeight w:val="10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ПК и ОК, формируемых в рамках моду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офессиональных знаний и умений при оценке кредитоспособности клиентов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деятельности обучающегося в процессе освоения образовательной программы на практических занятиях, в ходе компьютерного тестирования, подготовки электронных презентаций, при выполнении индивидуальных домашних заданий, работ по учебной и производственной практ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офессиональных знаний и умений пр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и и оформлении выдачи креди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деятельности обучающегося в процессе освоения образовательной программы на практических занятиях, в ходе компьютерного тестирования, подготовки электронных презентаций, при выполнении индивидуальных домашних заданий, работ по учебной и производственной практ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офессиональных знаний и умений пр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и сопровождения выданных креди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деятельности обучающегося в процессе освоения образовательной программы на практических занятиях, в ходе компьютерного тестирования, подготовки электронных презентаций, при выполнении индивидуальных домашних заданий, работ по учебной и производственной практ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2.4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профессиональных знаний и умений при проведении операций на рынке межбанковских креди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деятельности обучающегося в процессе освоения образовательной программы на практических занятиях, в ходе компьютерного тестирования, подготовки электро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оведенного дифференцированного зачета, экзаме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зентаций, при выполнении индивидуальных домашних заданий, работ по учебной и производственной практике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ность выбора и применения методов и способов решения профессиональных задач при осуществлении консультирования потенциальных клиентов банка по банковским продукта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чность, правильность и пол</w:t>
              <w:softHyphen/>
              <w:t>нота выполнения профессио</w:t>
              <w:softHyphen/>
              <w:t>нальных зада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деятельности обучающегося в процессе освоения образовательной программы на практических занятиях, при выполнении работ по учебной и производственной практике 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сть поиска, результативность анализа и интерпретации информации и ее использование для качествен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та использования различных источников информации, включая электрон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обучающегося в процессе освоения образовательной программы на практических занятиях, при выполнении работ по учебной и производственной практике 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инновациям в области профессиональной деятельности; выстраивание траектории профессионального развития и самообразования; осознанное планирование повышения квалификации. Демонстрация способности к организации и планированию самостоятельных занятий при изучении профессионального моду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, работ по учебной и производственной практике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спользования обучающимся методов и приёмов личной организации при участии в профессиональных олимпиадах, конкурсах, выставках, научно-практических конферен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тремления к сотрудничеству и коммуникабельность при взаимодействии с обучающимися, преподавателями и руководителями практики в ходе обуч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коммуникативной деятельности обучающегося в процессе освоения образовательной программы на практических занятиях, при выполнении работ по учебной и производственной практ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грамотно излагать свои мысли и оформлять документацию на государственном языке Российской Федерации, принимая во внимание особенности социального и культурного контекс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firstLine="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понимания сущности гражданско-патриотической позиции, общечеловеческих ценностей, значимость профессиональной деятельности по специальности, стандарты антикоррупционного поведения и последствия его наруш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мения понимать сущность гражданско-патриотической позиции, общечеловеческих ценностей, значимость профессиональной деятельности по специальности, стандарты антикоррупционного поведения и последствия его нарушения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firstLine="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знаний правил экологической безопасности при ведении профессиональной деятельности; путей обеспечения ресурсосбережен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firstLine="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мения демонстрировать знания по экологической безопасности при ведении профессиональной деятельности; путей обеспечения ресурсосбере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firstLine="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знаний рисков физического здоровья для профессиональной деятельности и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 профилактики перенапря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firstLine="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мения определять риски физического здоровья для профессиональной деятельности и средств профилактики перенапря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проведенного дифференцированного зачета, экзамена</w:t>
            </w:r>
          </w:p>
          <w:p>
            <w:pPr>
              <w:pStyle w:val="Normal"/>
              <w:spacing w:before="0" w:after="0"/>
              <w:ind w:left="33" w:firstLine="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проведенного дифференцированного зачета, экзамена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firstLine="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правил построения простых и сложных предложений на профессиональные темы. Демонстрация знания лексического минимума, относящегося к описанию предметов, средств и процессов профессиональной деятельности.</w:t>
            </w:r>
          </w:p>
          <w:p>
            <w:pPr>
              <w:pStyle w:val="Normal"/>
              <w:spacing w:before="0" w:after="0"/>
              <w:ind w:left="33" w:firstLine="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особенностей произношения и правил чтения текстов профессиональной направл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мения построения простых и сложных предложений на профессиональные темы.</w:t>
            </w:r>
          </w:p>
          <w:p>
            <w:pPr>
              <w:pStyle w:val="Normal"/>
              <w:spacing w:before="0" w:after="0"/>
              <w:ind w:left="33" w:right="134" w:firstLine="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знания лексического минимума, относящегося к описанию предметов, средств и процессов профессиональной деятельности.</w:t>
            </w:r>
          </w:p>
          <w:p>
            <w:pPr>
              <w:pStyle w:val="Normal"/>
              <w:spacing w:before="0" w:after="0"/>
              <w:ind w:left="33" w:firstLine="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мения произношения и правил чтения текстов профессиональной направлен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 результатов проведенного дифференцированного зачета, экзамена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ения и изменения к рабочей программе ПМ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ения и измен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</w:t>
      </w:r>
      <w:r>
        <w:rPr>
          <w:rFonts w:cs="Times New Roman" w:ascii="Times New Roman" w:hAnsi="Times New Roman"/>
          <w:sz w:val="24"/>
          <w:szCs w:val="24"/>
        </w:rPr>
        <w:t xml:space="preserve">вариативного (частично вариативного) </w:t>
      </w:r>
      <w:r>
        <w:rPr>
          <w:rFonts w:cs="Times New Roman" w:ascii="Times New Roman" w:hAnsi="Times New Roman"/>
          <w:b/>
          <w:sz w:val="24"/>
          <w:szCs w:val="24"/>
        </w:rPr>
        <w:t xml:space="preserve">ПМ </w:t>
      </w:r>
      <w:r>
        <w:rPr>
          <w:rFonts w:cs="Times New Roman" w:ascii="Times New Roman" w:hAnsi="Times New Roman"/>
          <w:sz w:val="24"/>
          <w:szCs w:val="24"/>
        </w:rPr>
        <w:t>на ________учебный год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______________________________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абочую программу </w:t>
      </w:r>
      <w:r>
        <w:rPr>
          <w:rFonts w:cs="Times New Roman" w:ascii="Times New Roman" w:hAnsi="Times New Roman"/>
          <w:sz w:val="24"/>
          <w:szCs w:val="24"/>
        </w:rPr>
        <w:t xml:space="preserve">вариативного (частично вариативного) </w:t>
      </w:r>
      <w:r>
        <w:rPr>
          <w:rFonts w:cs="Times New Roman" w:ascii="Times New Roman" w:hAnsi="Times New Roman"/>
          <w:b/>
          <w:sz w:val="24"/>
          <w:szCs w:val="24"/>
        </w:rPr>
        <w:t xml:space="preserve">ПМ </w:t>
      </w:r>
      <w:r>
        <w:rPr>
          <w:rFonts w:cs="Times New Roman" w:ascii="Times New Roman" w:hAnsi="Times New Roman"/>
          <w:sz w:val="24"/>
          <w:szCs w:val="24"/>
        </w:rPr>
        <w:t>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ения и изменения в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ей программе </w:t>
      </w:r>
      <w:r>
        <w:rPr>
          <w:rFonts w:cs="Times New Roman" w:ascii="Times New Roman" w:hAnsi="Times New Roman"/>
          <w:sz w:val="24"/>
          <w:szCs w:val="24"/>
        </w:rPr>
        <w:t xml:space="preserve">вариативного (частично вариативного) </w:t>
      </w:r>
      <w:r>
        <w:rPr>
          <w:rFonts w:cs="Times New Roman" w:ascii="Times New Roman" w:hAnsi="Times New Roman"/>
          <w:b/>
          <w:sz w:val="24"/>
          <w:szCs w:val="24"/>
        </w:rPr>
        <w:t xml:space="preserve">ПМ </w:t>
      </w:r>
      <w:r>
        <w:rPr>
          <w:rFonts w:cs="Times New Roman" w:ascii="Times New Roman" w:hAnsi="Times New Roman"/>
          <w:sz w:val="24"/>
          <w:szCs w:val="24"/>
        </w:rPr>
        <w:t>обсуждены на заседании ЦК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______ от «_____» ____________ 20_____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едатель ЦК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Franklin Gothic Book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b/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Arial Unicode MS" w:cs="Times New Roman"/>
      <w:b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position w:val="0"/>
      <w:sz w:val="22"/>
      <w:sz w:val="22"/>
      <w:szCs w:val="22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Style12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Style18">
    <w:name w:val="Активная гипертекстовая ссылка"/>
    <w:qFormat/>
    <w:rPr>
      <w:b/>
      <w:color w:val="106BBE"/>
      <w:u w:val="single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Style20">
    <w:name w:val="Выделение для Базового Поиска (курсив)"/>
    <w:qFormat/>
    <w:rPr>
      <w:b/>
      <w:i/>
      <w:color w:val="0058A9"/>
    </w:rPr>
  </w:style>
  <w:style w:type="character" w:styleId="Style21">
    <w:name w:val="Заголовок своего сообщения"/>
    <w:qFormat/>
    <w:rPr>
      <w:b/>
      <w:color w:val="26282F"/>
    </w:rPr>
  </w:style>
  <w:style w:type="character" w:styleId="Style22">
    <w:name w:val="Заголовок чужого сообщения"/>
    <w:qFormat/>
    <w:rPr>
      <w:b/>
      <w:color w:val="FF0000"/>
    </w:rPr>
  </w:style>
  <w:style w:type="character" w:styleId="Style23">
    <w:name w:val="Найденные слова"/>
    <w:qFormat/>
    <w:rPr>
      <w:b/>
      <w:color w:val="26282F"/>
      <w:shd w:fill="FFF580" w:val="clear"/>
    </w:rPr>
  </w:style>
  <w:style w:type="character" w:styleId="Style24">
    <w:name w:val="Не вступил в силу"/>
    <w:qFormat/>
    <w:rPr>
      <w:b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/>
      <w:color w:val="749232"/>
    </w:rPr>
  </w:style>
  <w:style w:type="character" w:styleId="Style31">
    <w:name w:val="Утратил силу"/>
    <w:qFormat/>
    <w:rPr>
      <w:b/>
      <w:strike/>
      <w:color w:val="666600"/>
    </w:rPr>
  </w:style>
  <w:style w:type="character" w:styleId="Style32">
    <w:name w:val="Знак примечания"/>
    <w:qFormat/>
    <w:rPr>
      <w:rFonts w:cs="Times New Roman"/>
      <w:sz w:val="16"/>
    </w:rPr>
  </w:style>
  <w:style w:type="character" w:styleId="Style33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3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1">
    <w:name w:val="Знак Знак12"/>
    <w:qFormat/>
    <w:rPr>
      <w:rFonts w:ascii="Arial" w:hAnsi="Arial" w:cs="Times New Roman"/>
      <w:b/>
      <w:bCs w:val="false"/>
      <w:kern w:val="2"/>
      <w:sz w:val="32"/>
      <w:szCs w:val="32"/>
    </w:rPr>
  </w:style>
  <w:style w:type="character" w:styleId="112">
    <w:name w:val="Знак Знак11"/>
    <w:qFormat/>
    <w:rPr>
      <w:rFonts w:ascii="Arial" w:hAnsi="Arial" w:cs="Times New Roman"/>
      <w:b/>
      <w:bCs w:val="false"/>
      <w:i/>
      <w:iCs w:val="false"/>
      <w:sz w:val="28"/>
      <w:szCs w:val="28"/>
    </w:rPr>
  </w:style>
  <w:style w:type="character" w:styleId="10">
    <w:name w:val="Знак Знак10"/>
    <w:qFormat/>
    <w:rPr>
      <w:rFonts w:ascii="Arial" w:hAnsi="Arial" w:cs="Times New Roman"/>
      <w:b/>
      <w:bCs w:val="false"/>
      <w:sz w:val="26"/>
      <w:szCs w:val="26"/>
    </w:rPr>
  </w:style>
  <w:style w:type="character" w:styleId="9">
    <w:name w:val="Знак Знак9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8">
    <w:name w:val="Знак Знак8"/>
    <w:qFormat/>
    <w:rPr>
      <w:rFonts w:ascii="Times New Roman" w:hAnsi="Times New Roman" w:cs="Times New Roman"/>
      <w:sz w:val="24"/>
      <w:szCs w:val="24"/>
    </w:rPr>
  </w:style>
  <w:style w:type="character" w:styleId="7">
    <w:name w:val="Знак Знак7"/>
    <w:qFormat/>
    <w:rPr>
      <w:rFonts w:ascii="Times New Roman" w:hAnsi="Times New Roman" w:cs="Times New Roman"/>
      <w:sz w:val="24"/>
      <w:szCs w:val="24"/>
    </w:rPr>
  </w:style>
  <w:style w:type="character" w:styleId="6">
    <w:name w:val="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51">
    <w:name w:val="Знак Знак5"/>
    <w:qFormat/>
    <w:rPr>
      <w:rFonts w:ascii="Segoe UI" w:hAnsi="Segoe UI" w:cs="Times New Roman"/>
      <w:sz w:val="18"/>
      <w:szCs w:val="18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</w:rPr>
  </w:style>
  <w:style w:type="character" w:styleId="31">
    <w:name w:val="Знак Знак3"/>
    <w:qFormat/>
    <w:rPr>
      <w:rFonts w:cs="Times New Roman"/>
      <w:sz w:val="20"/>
      <w:szCs w:val="20"/>
    </w:rPr>
  </w:style>
  <w:style w:type="character" w:styleId="23">
    <w:name w:val="Знак Знак2"/>
    <w:qFormat/>
    <w:rPr>
      <w:rFonts w:ascii="Times New Roman" w:hAnsi="Times New Roman" w:cs="Times New Roman"/>
      <w:b/>
      <w:bCs w:val="false"/>
      <w:sz w:val="20"/>
      <w:szCs w:val="20"/>
    </w:rPr>
  </w:style>
  <w:style w:type="character" w:styleId="14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37">
    <w:name w:val="Знак Знак"/>
    <w:qFormat/>
    <w:rPr>
      <w:rFonts w:cs="Times New Roman"/>
      <w:sz w:val="20"/>
      <w:szCs w:val="20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lk3">
    <w:name w:val="blk3"/>
    <w:qFormat/>
    <w:rPr>
      <w:vanish w:val="false"/>
    </w:rPr>
  </w:style>
  <w:style w:type="character" w:styleId="275pt">
    <w:name w:val="Основной текст (2) + 7.5 pt;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u w:val="none"/>
    </w:rPr>
  </w:style>
  <w:style w:type="character" w:styleId="Bodytext21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3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49ptBoldNotItalic">
    <w:name w:val="Footnote (4) + 9 pt;Bold;Not 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Bodytext8">
    <w:name w:val="Body text (8)_"/>
    <w:qFormat/>
    <w:rPr>
      <w:rFonts w:ascii="Times New Roman" w:hAnsi="Times New Roman" w:cs="Times New Roman"/>
      <w:i/>
      <w:iCs/>
      <w:shd w:fill="FFFFFF" w:val="clear"/>
    </w:rPr>
  </w:style>
  <w:style w:type="character" w:styleId="Bodytext12">
    <w:name w:val="Body text (1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Bodytext1211pt">
    <w:name w:val="Body text (1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11ptItalic">
    <w:name w:val="Body text (12) + 11 pt;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12Italic">
    <w:name w:val="Body text (1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Bodytext1212ptBoldItalic">
    <w:name w:val="Body text (12) + 12 pt;Bold;Italic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Heading32">
    <w:name w:val="Heading #3 (2)_"/>
    <w:qFormat/>
    <w:rPr>
      <w:rFonts w:ascii="Times New Roman" w:hAnsi="Times New Roman" w:cs="Times New Roman"/>
      <w:shd w:fill="FFFFFF" w:val="clear"/>
    </w:rPr>
  </w:style>
  <w:style w:type="character" w:styleId="Bodytext10">
    <w:name w:val="Body text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35">
    <w:name w:val="c35"/>
    <w:qFormat/>
    <w:rPr/>
  </w:style>
  <w:style w:type="character" w:styleId="Style39">
    <w:name w:val="СВЕЛ тектс Знак"/>
    <w:qFormat/>
    <w:rPr>
      <w:rFonts w:ascii="Times New Roman" w:hAnsi="Times New Roman" w:eastAsia="Arial Unicode MS" w:cs="Times New Roman"/>
      <w:bCs/>
      <w:sz w:val="24"/>
      <w:szCs w:val="24"/>
    </w:rPr>
  </w:style>
  <w:style w:type="character" w:styleId="Style40">
    <w:name w:val="СВЕЛ отдельныые быделения"/>
    <w:qFormat/>
    <w:rPr>
      <w:rFonts w:ascii="Times New Roman" w:hAnsi="Times New Roman" w:cs="Times New Roman"/>
      <w:b/>
      <w:sz w:val="24"/>
    </w:rPr>
  </w:style>
  <w:style w:type="character" w:styleId="Style41">
    <w:name w:val="СВЕЛ таб/спис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4">
    <w:name w:val="Font Style34"/>
    <w:qFormat/>
    <w:rPr>
      <w:rFonts w:ascii="Arial" w:hAnsi="Arial" w:cs="Arial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4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dytext6">
    <w:name w:val="Body text (6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Bodytext611ptNotItalic">
    <w:name w:val="Body text (6) + 11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hd w:fill="FFFFFF" w:val="clear"/>
    </w:rPr>
  </w:style>
  <w:style w:type="character" w:styleId="Bodytext101">
    <w:name w:val="Body text (10)_"/>
    <w:qFormat/>
    <w:rPr>
      <w:rFonts w:ascii="Times New Roman" w:hAnsi="Times New Roman" w:eastAsia="Times New Roman" w:cs="Times New Roman"/>
      <w:shd w:fill="FFFFFF" w:val="clear"/>
    </w:rPr>
  </w:style>
  <w:style w:type="character" w:styleId="Bodytext15Exact">
    <w:name w:val="Body text (15) Exac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Heading32SmallCaps">
    <w:name w:val="Heading #3 (2) + Small Caps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43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4">
    <w:name w:val="Заголовок №2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44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C0">
    <w:name w:val="c0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Style45">
    <w:name w:val="Слабое выделение"/>
    <w:qFormat/>
    <w:rPr>
      <w:i/>
      <w:iCs/>
    </w:rPr>
  </w:style>
  <w:style w:type="character" w:styleId="32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46">
    <w:name w:val="Сильная ссылка"/>
    <w:qFormat/>
    <w:rPr>
      <w:rFonts w:ascii="Calibri" w:hAnsi="Calibri" w:eastAsia="Times New Roman" w:cs="Times New Roman"/>
      <w:b/>
      <w:bCs/>
      <w:i/>
      <w:iCs/>
      <w:color w:val="823B0B"/>
    </w:rPr>
  </w:style>
  <w:style w:type="character" w:styleId="Style47">
    <w:name w:val="Основной шрифт"/>
    <w:qFormat/>
    <w:rPr/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6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cs="Times New Roman"/>
      <w:b/>
      <w:bCs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6">
    <w:name w:val="Заголовок1"/>
    <w:basedOn w:val="Style57"/>
    <w:next w:val="Normal"/>
    <w:qFormat/>
    <w:pPr/>
    <w:rPr>
      <w:b/>
      <w:bCs/>
      <w:color w:val="0058A9"/>
      <w:shd w:fill="ECE9D8" w:val="clear"/>
    </w:rPr>
  </w:style>
  <w:style w:type="paragraph" w:styleId="Style5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3">
    <w:name w:val="Заголовок ЭР (правое окно)"/>
    <w:basedOn w:val="Style62"/>
    <w:next w:val="Normal"/>
    <w:qFormat/>
    <w:pPr>
      <w:spacing w:before="300" w:after="0"/>
      <w:jc w:val="left"/>
    </w:pPr>
    <w:rPr/>
  </w:style>
  <w:style w:type="paragraph" w:styleId="Style64">
    <w:name w:val="Интерактивный заголовок"/>
    <w:basedOn w:val="16"/>
    <w:next w:val="Normal"/>
    <w:qFormat/>
    <w:pPr/>
    <w:rPr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>
      <w:i/>
      <w:iCs/>
    </w:rPr>
  </w:style>
  <w:style w:type="paragraph" w:styleId="Style7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левый)"/>
    <w:basedOn w:val="Style70"/>
    <w:next w:val="Normal"/>
    <w:qFormat/>
    <w:pPr/>
    <w:rPr>
      <w:sz w:val="14"/>
      <w:szCs w:val="14"/>
    </w:rPr>
  </w:style>
  <w:style w:type="paragraph" w:styleId="Style7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/>
    <w:rPr>
      <w:sz w:val="14"/>
      <w:szCs w:val="14"/>
    </w:rPr>
  </w:style>
  <w:style w:type="paragraph" w:styleId="Style74">
    <w:name w:val="Комментарий пользователя"/>
    <w:basedOn w:val="Style68"/>
    <w:next w:val="Normal"/>
    <w:qFormat/>
    <w:pPr>
      <w:jc w:val="left"/>
    </w:pPr>
    <w:rPr>
      <w:shd w:fill="FFDFE0" w:val="clear"/>
    </w:rPr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8">
    <w:name w:val="Необходимые документы"/>
    <w:basedOn w:val="Style53"/>
    <w:next w:val="Normal"/>
    <w:qFormat/>
    <w:pPr>
      <w:ind w:left="420" w:right="420" w:firstLine="118"/>
    </w:pPr>
    <w:rPr/>
  </w:style>
  <w:style w:type="paragraph" w:styleId="Style7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Оглавление"/>
    <w:basedOn w:val="Style80"/>
    <w:next w:val="Normal"/>
    <w:qFormat/>
    <w:pPr>
      <w:ind w:left="140" w:hanging="0"/>
    </w:pPr>
    <w:rPr/>
  </w:style>
  <w:style w:type="paragraph" w:styleId="Style82">
    <w:name w:val="Переменная часть"/>
    <w:basedOn w:val="Style57"/>
    <w:next w:val="Normal"/>
    <w:qFormat/>
    <w:pPr/>
    <w:rPr>
      <w:sz w:val="18"/>
      <w:szCs w:val="18"/>
    </w:rPr>
  </w:style>
  <w:style w:type="paragraph" w:styleId="Style8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4">
    <w:name w:val="Подзаголовок для информации об изменениях"/>
    <w:basedOn w:val="Style65"/>
    <w:next w:val="Normal"/>
    <w:qFormat/>
    <w:pPr/>
    <w:rPr>
      <w:b/>
      <w:bCs/>
    </w:rPr>
  </w:style>
  <w:style w:type="paragraph" w:styleId="Style8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Постоянная часть"/>
    <w:basedOn w:val="Style57"/>
    <w:next w:val="Normal"/>
    <w:qFormat/>
    <w:pPr/>
    <w:rPr>
      <w:sz w:val="20"/>
      <w:szCs w:val="20"/>
    </w:rPr>
  </w:style>
  <w:style w:type="paragraph" w:styleId="Style8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8">
    <w:name w:val="Пример."/>
    <w:basedOn w:val="Style53"/>
    <w:next w:val="Normal"/>
    <w:qFormat/>
    <w:pPr/>
    <w:rPr/>
  </w:style>
  <w:style w:type="paragraph" w:styleId="Style89">
    <w:name w:val="Примечание."/>
    <w:basedOn w:val="Style53"/>
    <w:next w:val="Normal"/>
    <w:qFormat/>
    <w:pPr/>
    <w:rPr/>
  </w:style>
  <w:style w:type="paragraph" w:styleId="Style9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Текст в таблице"/>
    <w:basedOn w:val="Style79"/>
    <w:next w:val="Normal"/>
    <w:qFormat/>
    <w:pPr>
      <w:ind w:firstLine="500"/>
    </w:pPr>
    <w:rPr/>
  </w:style>
  <w:style w:type="paragraph" w:styleId="Style9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6">
    <w:name w:val="Центрированный (таблица)"/>
    <w:basedOn w:val="Style79"/>
    <w:next w:val="Normal"/>
    <w:qFormat/>
    <w:pPr>
      <w:jc w:val="center"/>
    </w:pPr>
    <w:rPr/>
  </w:style>
  <w:style w:type="paragraph" w:styleId="Style9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Style98">
    <w:name w:val="С числами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0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11">
    <w:name w:val="Средняя сетка 21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8">
    <w:name w:val="Основной текст2"/>
    <w:basedOn w:val="Normal"/>
    <w:qFormat/>
    <w:pPr>
      <w:shd w:fill="FFFFFF" w:val="clear"/>
      <w:spacing w:lineRule="exact" w:line="475" w:before="360" w:after="0"/>
      <w:ind w:hanging="36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5" w:before="0" w:after="0"/>
      <w:ind w:hanging="312"/>
    </w:pPr>
    <w:rPr>
      <w:rFonts w:ascii="Franklin Gothic Book" w:hAnsi="Franklin Gothic Book" w:cs="Franklin Gothic Book"/>
      <w:sz w:val="24"/>
      <w:szCs w:val="24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0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Абзац списка2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490" w:before="0" w:after="0"/>
      <w:ind w:hanging="1840"/>
    </w:pPr>
    <w:rPr>
      <w:rFonts w:ascii="Times New Roman" w:hAnsi="Times New Roman" w:eastAsia="Calibri" w:cs="Times New Roman"/>
      <w:i/>
      <w:iCs/>
      <w:sz w:val="20"/>
      <w:szCs w:val="20"/>
      <w:lang w:val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74" w:before="0" w:after="0"/>
      <w:ind w:hanging="740"/>
      <w:jc w:val="both"/>
    </w:pPr>
    <w:rPr>
      <w:rFonts w:ascii="Times New Roman" w:hAnsi="Times New Roman" w:eastAsia="Calibri" w:cs="Times New Roman"/>
      <w:sz w:val="23"/>
      <w:szCs w:val="23"/>
      <w:lang w:val="en-US"/>
    </w:rPr>
  </w:style>
  <w:style w:type="paragraph" w:styleId="Heading321">
    <w:name w:val="Heading #3 (2)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2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2">
    <w:name w:val="СВЕЛ тектс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Arial Unicode MS" w:cs="Times New Roman"/>
      <w:bCs/>
      <w:sz w:val="24"/>
      <w:szCs w:val="24"/>
      <w:lang w:val="en-US"/>
    </w:rPr>
  </w:style>
  <w:style w:type="paragraph" w:styleId="Style103">
    <w:name w:val="СВЕЛ таб/спис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04">
    <w:name w:val="СВЕЛ загол без огл"/>
    <w:basedOn w:val="Style103"/>
    <w:qFormat/>
    <w:pPr>
      <w:spacing w:before="120" w:after="120"/>
      <w:ind w:firstLine="709"/>
    </w:pPr>
    <w:rPr>
      <w:b/>
    </w:rPr>
  </w:style>
  <w:style w:type="paragraph" w:styleId="Style105">
    <w:name w:val="СВЕЛ загол табл"/>
    <w:basedOn w:val="Style103"/>
    <w:qFormat/>
    <w:pPr>
      <w:jc w:val="center"/>
    </w:pPr>
    <w:rPr>
      <w:b/>
    </w:rPr>
  </w:style>
  <w:style w:type="paragraph" w:styleId="Style106">
    <w:name w:val="СВЕЛ список"/>
    <w:basedOn w:val="Style103"/>
    <w:qFormat/>
    <w:pPr>
      <w:numPr>
        <w:ilvl w:val="0"/>
        <w:numId w:val="4"/>
      </w:numPr>
      <w:spacing w:lineRule="auto" w:line="360"/>
      <w:ind w:left="0" w:hanging="0"/>
    </w:pPr>
    <w:rPr>
      <w:rFonts w:eastAsia="Arial Unicode M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45" w:before="0" w:after="0"/>
      <w:ind w:hanging="350"/>
    </w:pPr>
    <w:rPr>
      <w:rFonts w:ascii="Times New Roman" w:hAnsi="Times New Roman" w:cs="Times New Roman"/>
      <w:sz w:val="24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hanging="0"/>
      <w:contextualSpacing/>
    </w:pPr>
    <w:rPr/>
  </w:style>
  <w:style w:type="paragraph" w:styleId="Style107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0" w:before="300" w:after="0"/>
      <w:ind w:hanging="280"/>
    </w:pPr>
    <w:rPr>
      <w:rFonts w:ascii="Times New Roman" w:hAnsi="Times New Roman" w:eastAsia="Calibri" w:cs="Times New Roman"/>
      <w:i/>
      <w:iCs/>
      <w:sz w:val="23"/>
      <w:szCs w:val="23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0" w:before="840" w:after="240"/>
      <w:jc w:val="both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Bodytext15">
    <w:name w:val="Body text (15)"/>
    <w:basedOn w:val="Normal"/>
    <w:qFormat/>
    <w:pPr>
      <w:widowControl w:val="false"/>
      <w:shd w:fill="FFFFFF" w:val="clear"/>
      <w:spacing w:lineRule="exact" w:line="264" w:before="0" w:after="0"/>
      <w:jc w:val="both"/>
    </w:pPr>
    <w:rPr>
      <w:rFonts w:ascii="Times New Roman" w:hAnsi="Times New Roman" w:eastAsia="Calibri" w:cs="Times New Roman"/>
      <w:b/>
      <w:bCs/>
      <w:sz w:val="18"/>
      <w:szCs w:val="18"/>
      <w:lang w:val="en-US"/>
    </w:rPr>
  </w:style>
  <w:style w:type="paragraph" w:styleId="18">
    <w:name w:val="СВЕЛ 1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sz w:val="24"/>
      <w:szCs w:val="24"/>
    </w:rPr>
  </w:style>
  <w:style w:type="paragraph" w:styleId="210">
    <w:name w:val="СВЕЛ 2"/>
    <w:basedOn w:val="Heading2"/>
    <w:qFormat/>
    <w:pPr>
      <w:numPr>
        <w:ilvl w:val="0"/>
        <w:numId w:val="0"/>
      </w:numPr>
      <w:spacing w:lineRule="auto" w:line="360" w:before="0" w:after="120"/>
      <w:outlineLvl w:val="9"/>
    </w:pPr>
    <w:rPr>
      <w:i w:val="false"/>
      <w:sz w:val="24"/>
    </w:rPr>
  </w:style>
  <w:style w:type="paragraph" w:styleId="34">
    <w:name w:val="СВЕЛ 3"/>
    <w:basedOn w:val="Heading3"/>
    <w:qFormat/>
    <w:pPr>
      <w:numPr>
        <w:ilvl w:val="0"/>
        <w:numId w:val="0"/>
      </w:numPr>
      <w:spacing w:lineRule="auto" w:line="360" w:before="0" w:after="120"/>
      <w:ind w:firstLine="709"/>
      <w:outlineLvl w:val="9"/>
    </w:pPr>
    <w:rPr>
      <w:rFonts w:ascii="Times New Roman" w:hAnsi="Times New Roman" w:cs="Times New Roman"/>
      <w:b w:val="false"/>
      <w:sz w:val="24"/>
    </w:rPr>
  </w:style>
  <w:style w:type="paragraph" w:styleId="42">
    <w:name w:val="СВЕЛ 4"/>
    <w:basedOn w:val="Heading4"/>
    <w:qFormat/>
    <w:pPr>
      <w:numPr>
        <w:ilvl w:val="0"/>
        <w:numId w:val="0"/>
      </w:numPr>
      <w:spacing w:before="0" w:after="0"/>
      <w:ind w:firstLine="709"/>
      <w:outlineLvl w:val="9"/>
    </w:pPr>
    <w:rPr>
      <w:b w:val="false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8">
    <w:name w:val="Стиль текста +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Times New Roman" w:hAnsi="Times New Roman" w:eastAsia="Calibri" w:cs="Times New Roman"/>
      <w:sz w:val="23"/>
      <w:szCs w:val="23"/>
      <w:lang w:val="en-US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exact" w:line="278" w:before="0" w:after="60"/>
      <w:ind w:hanging="1060"/>
      <w:outlineLvl w:val="1"/>
    </w:pPr>
    <w:rPr>
      <w:rFonts w:ascii="Times New Roman" w:hAnsi="Times New Roman" w:eastAsia="Calibri" w:cs="Times New Roman"/>
      <w:b/>
      <w:bCs/>
      <w:sz w:val="23"/>
      <w:szCs w:val="23"/>
      <w:lang w:val="en-US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9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36">
    <w:name w:val="Основной текст 3"/>
    <w:basedOn w:val="Normal"/>
    <w:qFormat/>
    <w:pPr>
      <w:spacing w:lineRule="auto" w:line="256" w:before="0" w:after="120"/>
    </w:pPr>
    <w:rPr>
      <w:rFonts w:eastAsia="Calibri"/>
      <w:sz w:val="16"/>
      <w:szCs w:val="16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ind w:left="520" w:right="400" w:hanging="0"/>
      <w:jc w:val="center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fspo.ru/books/105140" TargetMode="External"/><Relationship Id="rId3" Type="http://schemas.openxmlformats.org/officeDocument/2006/relationships/hyperlink" Target="https://urait.ru/bcode/452205" TargetMode="External"/><Relationship Id="rId4" Type="http://schemas.openxmlformats.org/officeDocument/2006/relationships/hyperlink" Target="https://urait.ru/bcode/452375" TargetMode="External"/><Relationship Id="rId5" Type="http://schemas.openxmlformats.org/officeDocument/2006/relationships/hyperlink" Target="https://urait.ru/bcode/452205" TargetMode="External"/><Relationship Id="rId6" Type="http://schemas.openxmlformats.org/officeDocument/2006/relationships/hyperlink" Target="https://urait.ru/bcode/452206" TargetMode="External"/><Relationship Id="rId7" Type="http://schemas.openxmlformats.org/officeDocument/2006/relationships/hyperlink" Target="http://www.cbr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yperlink" Target="http://www.aero.garant.ru/" TargetMode="External"/><Relationship Id="rId10" Type="http://schemas.openxmlformats.org/officeDocument/2006/relationships/hyperlink" Target="http://www.znanium.com/" TargetMode="External"/><Relationship Id="rId11" Type="http://schemas.openxmlformats.org/officeDocument/2006/relationships/hyperlink" Target="https://biblio-online.ru/" TargetMode="External"/><Relationship Id="rId12" Type="http://schemas.openxmlformats.org/officeDocument/2006/relationships/hyperlink" Target="http://www.banki.ru/" TargetMode="External"/><Relationship Id="rId13" Type="http://schemas.openxmlformats.org/officeDocument/2006/relationships/hyperlink" Target="https://credits.ru/" TargetMode="External"/><Relationship Id="rId14" Type="http://schemas.openxmlformats.org/officeDocument/2006/relationships/hyperlink" Target="http://www.arb.ru/" TargetMode="External"/><Relationship Id="rId15" Type="http://schemas.openxmlformats.org/officeDocument/2006/relationships/hyperlink" Target="http://www.consultant.ru/" TargetMode="External"/><Relationship Id="rId16" Type="http://schemas.openxmlformats.org/officeDocument/2006/relationships/hyperlink" Target="http://www.consultant.ru/" TargetMode="External"/><Relationship Id="rId17" Type="http://schemas.openxmlformats.org/officeDocument/2006/relationships/hyperlink" Target="http://www.consultant.ru/" TargetMode="External"/><Relationship Id="rId18" Type="http://schemas.openxmlformats.org/officeDocument/2006/relationships/hyperlink" Target="http://www.consultant.ru/" TargetMode="External"/><Relationship Id="rId19" Type="http://schemas.openxmlformats.org/officeDocument/2006/relationships/hyperlink" Target="http://www.consultant.ru/" TargetMode="External"/><Relationship Id="rId20" Type="http://schemas.openxmlformats.org/officeDocument/2006/relationships/hyperlink" Target="http://www.consultant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6:51:00Z</dcterms:created>
  <dc:creator>LENA-PC</dc:creator>
  <dc:description/>
  <cp:keywords/>
  <dc:language>en-US</dc:language>
  <cp:lastModifiedBy>Admin</cp:lastModifiedBy>
  <dcterms:modified xsi:type="dcterms:W3CDTF">2025-06-03T11:57:00Z</dcterms:modified>
  <cp:revision>5</cp:revision>
  <dc:subject/>
  <dc:title/>
</cp:coreProperties>
</file>