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1. МАТЕМАТИЧЕСКИЕ МЕТОДЫ РЕШЕНИЯ </w:t>
        <w:br/>
        <w:t>ТИПОВЫХ ПРИКЛАДНЫХ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02.15 Инфокоммуникационные сети и системы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5 г.</w:t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х и естественнонаучных дисциплин_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1 от 15 февраля 2025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/Джалагония М.Ш.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28» февраля 2025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Рабочая программа учебной дисциплины ОП.01 «Математические методы решения типовых прикладных задач» разработана на основе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, утвержденного приказ Минпросвещения России от 5 августа 2022 г. №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олховитина О.И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жалогония М.Ш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ОП.01 Математические методы решения типовых прикладных задач» является частью программы подготовки специалистов среднего звена по специальности 11.02.15 "Инфокоммуникационные сети и системы связи"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0.08.2024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является обязательной частью общепрофессионального цикла образовательной программы в соответствии с ФГОС СПО по специальности 11.02.15 Инфокоммуникационные сети и системы связ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01 «Математические методы решения типовых прикладных задач» относится к  общепрофессиональному циклу, является базовой учебной дисциплиной основной образовательной программы, является основой для получения знаний в области общепрофессиональных дисциплин: ОП.03 Теория электрических цепей, ОП.06 Электрорадиоизмерения, ОП.09 Прикладное и программное обеспечение профессиональной деятельности и профессиональных модулей: ПМ.01 Техническая эксплуатация инфокоммуникационных сетей связи, ПМ.04. Организация производственной деятельности персонала структурных подразделений, отвечающих за предоставление телематических услуг, ПМ.05 Адаптация конвергентных технологий и систем к потребностям заказчик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ая дисциплина ОП.01 «Математические методы решения типовых прикладных задач»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1.3 Цель и планируемые результаты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4678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ru-RU" w:eastAsia="ru-RU"/>
              </w:rPr>
            </w:pPr>
            <w:r>
              <w:rPr>
                <w:lang w:val="ru-RU" w:eastAsia="ru-RU"/>
              </w:rPr>
              <w:t>- применять методы дифференциального и интегрального исчисления;</w:t>
            </w:r>
          </w:p>
          <w:p>
            <w:pPr>
              <w:pStyle w:val="Style23"/>
              <w:spacing w:lineRule="atLeast" w:line="212"/>
              <w:rPr>
                <w:lang w:val="ru-RU" w:eastAsia="ru-RU"/>
              </w:rPr>
            </w:pPr>
            <w:r>
              <w:rPr>
                <w:lang w:val="ru-RU" w:eastAsia="ru-RU"/>
              </w:rPr>
              <w:t>- решать дифференциальные уравнения.</w:t>
            </w:r>
          </w:p>
          <w:p>
            <w:pPr>
              <w:pStyle w:val="Style23"/>
              <w:spacing w:lineRule="atLeast" w:line="212"/>
              <w:rPr>
                <w:lang w:val="ru-RU" w:eastAsia="ru-RU"/>
              </w:rPr>
            </w:pPr>
            <w:r>
              <w:rPr>
                <w:lang w:val="ru-RU" w:eastAsia="ru-RU"/>
              </w:rPr>
              <w:t>- пользоваться понятиями теории комплексных чисел;</w:t>
            </w:r>
          </w:p>
          <w:p>
            <w:pPr>
              <w:pStyle w:val="Style23"/>
              <w:spacing w:lineRule="atLeast" w:line="212"/>
              <w:rPr>
                <w:lang w:val="ru-RU" w:eastAsia="ru-RU"/>
              </w:rPr>
            </w:pPr>
            <w:r>
              <w:rPr>
                <w:lang w:val="ru-RU" w:eastAsia="ru-RU"/>
              </w:rPr>
              <w:t>- применять основные положения теории вероятностей и математической статистики в профессиональ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ru-RU" w:eastAsia="ru-RU"/>
              </w:rPr>
            </w:pPr>
            <w:r>
              <w:rPr>
                <w:lang w:val="ru-RU" w:eastAsia="ru-RU"/>
              </w:rPr>
              <w:t>- основные понятия и методы математического синтеза и анализа, теории вероятностей и математической статистики;</w:t>
            </w:r>
          </w:p>
          <w:p>
            <w:pPr>
              <w:pStyle w:val="Style23"/>
              <w:rPr>
                <w:lang w:val="ru-RU" w:eastAsia="ru-RU"/>
              </w:rPr>
            </w:pPr>
            <w:r>
              <w:rPr>
                <w:lang w:val="ru-RU" w:eastAsia="ru-RU"/>
              </w:rPr>
              <w:t>- основные методы интегрального и дифференциального исчисления;</w:t>
            </w:r>
          </w:p>
          <w:p>
            <w:pPr>
              <w:pStyle w:val="Style23"/>
              <w:spacing w:lineRule="atLeast" w:line="212"/>
              <w:rPr>
                <w:lang w:val="ru-RU" w:eastAsia="ru-RU"/>
              </w:rPr>
            </w:pPr>
            <w:r>
              <w:rPr>
                <w:lang w:val="ru-RU" w:eastAsia="ru-RU"/>
              </w:rPr>
              <w:t>- основные численные методы решения математических задач.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Вариативная часть дисциплины </w:t>
      </w:r>
      <w:r>
        <w:rPr>
          <w:sz w:val="28"/>
          <w:szCs w:val="28"/>
        </w:rPr>
        <w:t xml:space="preserve">ОП.01 «Математические методы решения типовых прикладных задач» </w:t>
      </w:r>
      <w:r>
        <w:rPr>
          <w:bCs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 xml:space="preserve">11.02.15 "Инфокоммуникационные сети и системы связи» используется для углубленного изучения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1"/>
        <w:gridCol w:w="3118"/>
        <w:gridCol w:w="41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Пре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еделы функций в точке и на бесконечности, раскрывать неопределенности вида 0/0 и ∞/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едела последовательности и предела функции, методы раскрытия неопределенностей вида 0/0 и ∞/∞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Приложения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исследовать функции на монотонность, находить наибольшее и наименьшее значения функций, промежутки выпуклости/вогнутости функции, строить графики с использованием аппарата математического анализа; использовать приобретённые знания в практичес практической деятельности: для решения прикладных задач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й и физический смысл производной Возрастание и убывание функции, соответствие возрастания и убывания функции знаку производной. Понятие производной высшего порядка, соответствие знака второй производной выпуклости (вогнутости) функции на отрезке. Задачи на максимум и минимум. Методы и алгоритм исследования функции и построения ее графика с помощью производно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 Определе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площади фигур и объемы тел с помощью определенных интегралов;</w:t>
              <w:br/>
              <w:t>решать прикладныезадачи физики с помощью определенного интегра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азличные методы вычисления определенных интегралов, формулы таблицы интегралов, свойства интегралов, формулу Ньютона – Лейбница, формулы для нахождения криволинейных трапеций и объёмов тел вращения, физический смысл определенных интеграл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1. Дифференци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дифференциальные уравнения и применять необходимые методы для решения эти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решения дифференциальных уравнений, области применения дифференциальных уравнений как инструмента математического описания естественно-научной картингы мира; основные классы обыкновенных дифференциальных уравнений и методы их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. Формы комплекс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>выполнять действия над комплексными числами, заданными в алгебраической, тригонометрической, показательной формах;  изображать геометрически комплексные числа, их сумму и разность на плоскости;  решать квадратные уравнения с отрицательным дискриминант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знать алгебраическую, геометрическую, тригонометрическую и показательную формы комплексного числ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1. Теория вероятнос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>решать простейшие задачи на вычисление вероятностей событий с применением теорем сложения и умножения вероятностей, формулы полной вероятности; вычислять математическое ожидание, дисперсию и среднее квадратическое отклонение дискретной случайной величины по закону ее распределения;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>
                <w:shd w:fill="FFFFFF" w:val="clear"/>
              </w:rPr>
            </w:pPr>
            <w:r>
              <w:rPr>
                <w:shd w:fill="FFFFFF" w:val="clear"/>
              </w:rPr>
              <w:t>Определения: событие, зависимые (независимые) события, совместные (не совместные) события, суммы, произведения событий и противоположного события; в чем отличия между статистическим и классическим подходом к определению вероятности событий; определение условной вероятности, как вычислять произведение (сложение) независимых или зависимых (совместных или несовместных) событий;</w:t>
            </w:r>
          </w:p>
          <w:p>
            <w:pPr>
              <w:pStyle w:val="Normal"/>
              <w:shd w:fill="FFFFFF" w:val="clear"/>
              <w:ind w:left="-109" w:right="-108" w:hanging="0"/>
              <w:rPr>
                <w:shd w:fill="FFFFFF" w:val="clear"/>
              </w:rPr>
            </w:pPr>
            <w:r>
              <w:rPr>
                <w:shd w:fill="FFFFFF" w:val="clear"/>
              </w:rPr>
              <w:t>определения дискретной и непрерывной случайной величины, уметь различать их;  закон распределения случайной величины; определения математического ожидания и дисперсии, понимать их практический смыс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6.2. Математическая стат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дставлять статистические данные в форме статистического ряда, строить полигоны и гистограммы частот; вычислять основные выборочные характеристики; решать статистические 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сновные определения статистики; выборки, производить оценку парамет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1. Численное дифференцирование и интег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определенные интегралы и дифференциалы численными методами, оценивать погрешности вычисл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ые методы вычисления определенных интегралов, численное дифференцирование 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2.2. Приложения произв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b/>
                <w:bCs/>
              </w:rPr>
              <w:t xml:space="preserve">Практическое занятие № 2 </w:t>
            </w:r>
            <w:r>
              <w:rPr/>
              <w:t>Применение производной для решения приклад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Тема 3.2. Определенный интегра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4 </w:t>
            </w:r>
            <w:r>
              <w:rPr/>
              <w:t xml:space="preserve">Решение прикладных задач с помощью определенного интегра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 Дифференциальные уравн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5 </w:t>
            </w:r>
            <w:r>
              <w:rPr/>
              <w:t>Решение практических задач с помощью дифференциальных уравнени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1. Формы комплексного чис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b/>
              </w:rPr>
              <w:t>Практическое занятие № 6</w:t>
            </w:r>
            <w:r>
              <w:rPr/>
              <w:t xml:space="preserve"> Решение прикладных задач с помощью комплексных чис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1. Теория вероятност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Практическое занятие № 7 </w:t>
            </w:r>
            <w:r>
              <w:rPr/>
              <w:t>Решение прикладных задач на составление закона распределения и нахождение числовых характеристик ДС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6.2. Математическая 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 8</w:t>
            </w:r>
            <w:r>
              <w:rPr/>
              <w:t xml:space="preserve"> Решение прикладных задач с помощью математической статистики. Составление статистического распределения выборки, построение гистогра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писание докладов, в том числе с презентациям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ение домашних заданий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практ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eastAsia="Verdana"/>
        </w:rPr>
      </w:pPr>
      <w:r>
        <w:rPr>
          <w:rFonts w:eastAsia="Verdana"/>
        </w:rPr>
      </w:r>
    </w:p>
    <w:p>
      <w:pPr>
        <w:pStyle w:val="41"/>
        <w:shd w:fill="auto" w:val="clear"/>
        <w:spacing w:lineRule="exact" w:line="226" w:before="0" w:after="0"/>
        <w:ind w:hanging="0"/>
        <w:jc w:val="both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ОП.01 «Математические методы решения типовых прикладных задач»</w:t>
      </w:r>
    </w:p>
    <w:p>
      <w:pPr>
        <w:pStyle w:val="4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, ЛР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матика и научно-технический прогресс. Роль математики в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 Теория пределов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Предел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едел последовательности и предел функции. </w:t>
            </w:r>
            <w:r>
              <w:rPr/>
              <w:t>Непрерывность функции в точке и на промежутке. Вычисление пределов фун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числение пределов функций. Раскрытие неопределенностей. </w:t>
            </w:r>
            <w:r>
              <w:rPr>
                <w:bCs/>
              </w:rPr>
              <w:t>Первый и второй замечательный преде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>
                <w:bCs/>
              </w:rPr>
              <w:t>Вычисление пределов с помощью первого и второго замечательных преде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 Дифференциальное исчислени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. Производная функ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ная функции. Формулы и правила дифференцирования. Производные высших поряд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роизводной алгебраических функций. Нахождение производной сложной фун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й и механический смысл производ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 </w:t>
            </w:r>
            <w:r>
              <w:rPr/>
              <w:t>Нахождение производной алгебраических функций. Нахождение производной сложной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. Приложения производно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й с помощью производ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ромежутков выпуклости, вогнутости графика функции, точек перегиба и асимпт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2 </w:t>
            </w:r>
            <w:r>
              <w:rPr/>
              <w:t>Применение производной для решения приклад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Исследование функций с помощью первой и второй производной по общей схеме исследования функций. Построение графиков функций. Решение прикладных задач с помощью производ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Интегральное исчислени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Неопределенный интеграл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ределенный интеграл, его основные свойства. Табличные интегралы. Вычисление неопределенных интегралов методом непосредственного интегр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числение неопределенных интегралов методом замены переменной и методом интегрирования по частя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ирование рациональ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3 </w:t>
            </w:r>
            <w:r>
              <w:rPr/>
              <w:t xml:space="preserve">Вычисление неопределенных интегралов различными метод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2. Определенный интеграл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ный интеграл, его основные свойства, геометрический смысл. Формула Ньютона Лейбниц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вычисления определенных интегралов. Вычисление определенных интегр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числение площадей фигур с помощью определенного интеграла. Вычисление объемов тел с помощью определенных интеграл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4 </w:t>
            </w:r>
            <w:r>
              <w:rPr/>
              <w:t xml:space="preserve">Решение прикладных задач с помощью определенного интеграл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 xml:space="preserve">Вычисление площадей фигур и объемов тел с помощью определенного интеграла. Применение определенного интеграла для решения прикладных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4. Дифференциальные уравнения</w:t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.1. Дифференциальные уравн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понятия дифференциальных уравнений. Дифференциальные уравнения 1-го порядка с разделяющимися переменны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дифференциальные уравнения 1-го порядка. Линейные однородные дифференциальные уравнения второго порядка с постоянными коэффициен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5 </w:t>
            </w:r>
            <w:r>
              <w:rPr/>
              <w:t>Решение практических задач с помощью дифференциальных уравнен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>Подготовка презентации по теме «Практическое применение дифференциальных уравнений в телекоммуникационных систем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5. Комплексные числа</w:t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5.1. Формы комплексного числ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ятие комплексного числа. Алгебраическая и геометрическая форма комплексного числа.  Выполнение действий над комплексными числами, заданными в алгебраической  форм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ая и показательная форма комплекс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/>
              <w:autoSpaceDE w:val="true"/>
              <w:spacing w:lineRule="auto" w:line="240"/>
              <w:rPr/>
            </w:pPr>
            <w:r>
              <w:rPr/>
              <w:t xml:space="preserve">Выполнение действий над комплексными числами, заданными в тригонометрической и показательной форм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6 </w:t>
            </w:r>
            <w:r>
              <w:rPr/>
              <w:t xml:space="preserve">Решение прикладных задач с помощью </w:t>
            </w:r>
            <w:r>
              <w:rPr>
                <w:bCs/>
              </w:rPr>
              <w:t>комплексных чис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Подготовка презентации по теме «Комплексные числа и их применение в электротехни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6. Теория вероятностей и математическая статистика</w:t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1. Теория вероятност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события и вероятности. Определение вероятности собы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ы сложения, умножения вероятностей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ая вероятность. Определение полной вероят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Бернулли. Асимптотические формулы в схеме Бернул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ые случайные величины. Основные распределения ДС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ожидание и дисперсия ДС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7 </w:t>
            </w:r>
            <w:r>
              <w:rPr/>
              <w:t>Решение прикладных задач на составление закона распределения и нахождение числовых характеристик ДС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рывные случайные величины. Распределения НСВ. Закон больших чис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обучающихся Составить выступления по темам: «Информационные характеристики дискретных каналов связи», «Информационные характеристики источника непрерывных сообщен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2. Математическая статистика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ая статистика. Виды выбо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обработка выбо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8</w:t>
            </w:r>
            <w:r>
              <w:rPr/>
              <w:t xml:space="preserve"> Решение прикладных задач с помощью математической статистики. Составление статистического распределения выборки, построение гист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7. Численные методы решения математических задач</w:t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7.1. Приближенные числа и действия с ним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бсолютная и относительная погрешности. Приближенные числа и действия с ни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7.2. Численное дифференцирование и интегрирова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определенных интегралов с помощью формулы прямоугольников, с помощью формулы трапеций, с помощью формулы Симпс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сленное дифференцирование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>Подготовка к экзамену. Решение типовых примеров и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eastAsia="Verdana"/>
        </w:rPr>
      </w:pPr>
      <w:r>
        <w:rPr>
          <w:rFonts w:eastAsia="Verdana"/>
        </w:rPr>
      </w:r>
    </w:p>
    <w:p>
      <w:pPr>
        <w:pStyle w:val="41"/>
        <w:shd w:fill="auto" w:val="clear"/>
        <w:spacing w:lineRule="auto" w:line="240" w:before="0" w:after="0"/>
        <w:ind w:left="113" w:hanging="0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41"/>
        <w:numPr>
          <w:ilvl w:val="0"/>
          <w:numId w:val="3"/>
        </w:numPr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РАБОЧЕЙ ПРОГРАММЫ УЧЕБНОЙ ДИСЦИПЛИНЫ«ЕН.01.МАТЕМАТИКА»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pacing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41"/>
        <w:spacing w:before="0" w:after="0"/>
        <w:ind w:left="142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математик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ащенный оборудованием:  - посадочные места по количеству обучающихся; - рабочее место преподавателя; - комплект учебно-наглядных пособий (плакаты, таблицы, раздаточный        материал);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обучения: - компьютер; - мультимедиапроектор (интерактивная доска); - калькуляторы.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pacing w:before="0" w:after="0"/>
        <w:ind w:left="142" w:hanging="1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Информационное обеспечение реализации программы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pacing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41"/>
        <w:spacing w:before="0" w:after="0"/>
        <w:ind w:left="142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гомолов, Н. В. Математика : учебник для СПО / Н. В. Богомолов, П. И. Самойленко. — 5-е изд., перераб. и доп. — М. : Издательство Юрайт,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— 396 с. — (Профессиональное образование). — ISBN 978-5-9916-6598-8. </w:t>
      </w:r>
    </w:p>
    <w:p>
      <w:pPr>
        <w:pStyle w:val="41"/>
        <w:spacing w:before="0" w:after="0"/>
        <w:ind w:left="142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огомолов, Н. В. Практические занятия по математике в 2 ч. Часть 1 : учебное пособие для СПО / Н. В. Богомолов. — 11-е изд., перераб. и доп. — М. : Издательство Юрайт,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— 285 с. — (Профессиональное образование). — ISBN 978-5-9916-8515-3. </w:t>
      </w:r>
    </w:p>
    <w:p>
      <w:pPr>
        <w:pStyle w:val="41"/>
        <w:spacing w:before="0" w:after="0"/>
        <w:ind w:left="142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хлецкий И . Д. П31 Математика : учебник для студ. учреждений сред. проф. об разования / И. Д. Пехлецкий. — 11-е изд., перераб. и доп. — М. : Издательский центр «Академия»,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. — 320 с. ISBN 978-5-4468-0215-9   </w:t>
      </w:r>
    </w:p>
    <w:p>
      <w:pPr>
        <w:pStyle w:val="41"/>
        <w:spacing w:before="0" w:after="0"/>
        <w:ind w:left="142" w:hanging="1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(электронные ресурсы) </w:t>
      </w:r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.И. Мамонтов, Р.П. Ушаков. Функции и графики. Мультимедийный курс  ООО «Физикон», 2005. </w:t>
      </w:r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oehelp.ru/theory/math/</w:t>
        </w:r>
      </w:hyperlink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thprofi.ru/</w:t>
        </w:r>
      </w:hyperlink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http://mathportal.net/   </w:t>
      </w:r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3. Дополнительные источники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мельченко, В. П. Математика : учебное пособие для студентов образовательных учреждений среднего профессионального образования / В. П. Омельченко, Э. В. Курбатова. - Изд. 8-е, стер. - Ростов-на-Дону : Феникс,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- 380 с. : ил., табл.; 21 см. - (Серия "Среднее профессиональное образование").; ISBN 978-5-222-21039-0 (Серия "Среднее профессиональное образование")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.Г. Григорьев, С.В. Задулина. Математика: учебник для студ. сред. проф. учреждений.  М.: Издательский центр «Академия»,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ов освоения учебной дисциплины ЕН.01 Математика   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71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ы оцен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rPr/>
            </w:pPr>
            <w:r>
              <w:rPr/>
              <w:t xml:space="preserve"> • </w:t>
            </w:r>
            <w:r>
              <w:rPr/>
              <w:t xml:space="preserve">основные понятия и методы математического синтеза и анализа, теории комплексных чисел, теории вероятностей и математической статистик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сновные методы дифференциального и интегрального исчисления;</w:t>
            </w:r>
          </w:p>
          <w:p>
            <w:pPr>
              <w:pStyle w:val="Normal"/>
              <w:rPr/>
            </w:pPr>
            <w:r>
              <w:rPr/>
              <w:t xml:space="preserve"> • </w:t>
            </w:r>
            <w:r>
              <w:rPr/>
              <w:t xml:space="preserve">основные численные методы решения прикладных задач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 и грамотно давать определение понятиям и методам математического анализа и синтеза, правилам дифференцирования, числового ряда. • Правильно перечислять практические приемы вычислений с приближенными данными. • Воспроизводить выражения для определения абсолютных погрешностей • Описывать методы решения обыкновенных дифференциальных уравнений • Называть основные методы интегриров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боснованные ответы</w:t>
            </w:r>
          </w:p>
          <w:p>
            <w:pPr>
              <w:pStyle w:val="Normal"/>
              <w:rPr/>
            </w:pPr>
            <w:r>
              <w:rPr/>
              <w:t>-защита индивидуального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ыступление с докладами и сообщениями; -тестирование; </w:t>
            </w:r>
          </w:p>
          <w:p>
            <w:pPr>
              <w:pStyle w:val="Normal"/>
              <w:rPr/>
            </w:pPr>
            <w:r>
              <w:rPr/>
              <w:t>- экзаме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дифференциального и интегрального исчисления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ать дифференциальные урав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овать умения дифференцировать функции, используя таблицу производных и правила дифференцирования; находить производные сложных функций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Качественно вычислять значение производной функции в указанной точке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Качественно решать задачи прикладного характера с применением механического и геометрического смысла производной, на нахождение наибольшего и наименьшего значений функци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 учетом правил применять производную для исследования реальных физических процессов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Демонстрировать нахождение неопределенных интегралов непосредственным интегрированием, методом подстановки и методом интегрирования по частям; • Точно вычислять определенные интегралы с помощью формулы Ньютона-Лейбница, методом подстановки и методом интегрирования по частям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Демонстрировать решение простейших прикладных задач с использованием элементов интегрального исчисления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 учетом правил решать обыкновенные дифференциальные уравнения, перечисленные в содержании рабочей программы;  </w:t>
            </w:r>
          </w:p>
          <w:p>
            <w:pPr>
              <w:pStyle w:val="Normal"/>
              <w:rPr/>
            </w:pPr>
            <w:r>
              <w:rPr/>
              <w:t xml:space="preserve">- проверка и анализ содержания докладов и рефератов; - проверка индивидуальных заданий по решению задач, - письменные и устные опросы обучающихся; - аудиторные самостоятельные работы для проверки сформированности практических навыков; - проверка и анализ содержания докладов и рефератов; -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полнять действия над комплексными числами, заданными в алгебраической, тригонометрической, показательной формах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изображать геометрически комплексные числа, их сумму и разность на плоскост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решать квадратные уравнения с отрицательным дискриминантом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 учетом правил записывать комплексные числа, заданные в алгебраической форме, в тригонометрической и показательной формах и наоборот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решать простейшие задачи на вычисление вероятностей событий с применением теорем сложения и умножения вероятностей, формулы полной вероятност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числять математическое ожидание, дисперсию и среднее квадратическое отклонение дискретной случайной величины по закону ее распределения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полнять действия с приближенными числам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ходить погрешности вычислений • обосновывать  вероятность событий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анализ содержания докладов и рефератов;  </w:t>
            </w:r>
          </w:p>
          <w:p>
            <w:pPr>
              <w:pStyle w:val="Normal"/>
              <w:rPr/>
            </w:pPr>
            <w:r>
              <w:rPr/>
              <w:t xml:space="preserve">- проверка индивидуальных заданий по решению задач, </w:t>
            </w:r>
          </w:p>
          <w:p>
            <w:pPr>
              <w:pStyle w:val="Normal"/>
              <w:rPr/>
            </w:pPr>
            <w:r>
              <w:rPr/>
              <w:t xml:space="preserve">- письменные и устные опросы обучающихся; </w:t>
              <w:br/>
              <w:t>- аудиторные самостоятельные работы для проверки сформированности практических навы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верка и анализ содержания докладов и рефератов;  </w:t>
            </w:r>
          </w:p>
          <w:p>
            <w:pPr>
              <w:pStyle w:val="Normal"/>
              <w:rPr/>
            </w:pPr>
            <w:r>
              <w:rPr/>
              <w:t>- 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Основно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480"/>
      <w:ind w:hanging="1960"/>
    </w:pPr>
    <w:rPr>
      <w:rFonts w:ascii="Verdana" w:hAnsi="Verdana" w:eastAsia="Verdana" w:cs="Verdan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 w:val="false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/math/" TargetMode="External"/><Relationship Id="rId3" Type="http://schemas.openxmlformats.org/officeDocument/2006/relationships/hyperlink" Target="http://mathprof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49:00Z</dcterms:created>
  <dc:creator>inga</dc:creator>
  <dc:description/>
  <cp:keywords/>
  <dc:language>en-US</dc:language>
  <cp:lastModifiedBy>Admin</cp:lastModifiedBy>
  <cp:lastPrinted>2022-04-11T14:54:00Z</cp:lastPrinted>
  <dcterms:modified xsi:type="dcterms:W3CDTF">2025-06-04T04:45:00Z</dcterms:modified>
  <cp:revision>5</cp:revision>
  <dc:subject/>
  <dc:title/>
</cp:coreProperties>
</file>