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 xml:space="preserve">ПМ.04 ПРОИЗВОДСТВЕННОЙ ПРАК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02.15 Инфокоммуникационные сети и системы связи</w:t>
      </w:r>
    </w:p>
    <w:p>
      <w:pPr>
        <w:pStyle w:val="Normal"/>
        <w:rPr>
          <w:rFonts w:ascii="Times New Roman" w:hAnsi="Times New Roman" w:eastAsia="HiddenHorzOCR;Arial Unicode MS" w:cs="Times New Roman"/>
          <w:sz w:val="28"/>
          <w:szCs w:val="28"/>
          <w:lang w:val="ru-RU" w:eastAsia="ar-SA" w:bidi="ar-SA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Heading8"/>
              <w:tabs>
                <w:tab w:val="clear" w:pos="709"/>
                <w:tab w:val="left" w:pos="144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25.02.2025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_  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______» _____________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по специальности 11.02.15 «Инфокоммуникационные сети и системы связи», утвержденного приказом Минпросвещения России от 5 августа 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MS Mincho" w:hAnsi="TimesNewRoman;MS Mincho" w:cs="TimesNewRoman;MS Mincho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и: Т.Ф. Згонникова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2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3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производственной деятельности персонала структурных подразделений предприятий отрасли связи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в рамках освоения ПМ.04 – 36 часов (4 курс 8 семестр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производственной деятельности персонала структурных подразделений предприятий отрасли связ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ПК 4.1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ту и обеспечение текущей деятельности структурных подразделений отрасли связи материально-техническими ресурсам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4.2 Организовывать работу подчиненного персонала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 xml:space="preserve">ПМ.04 </w:t>
            </w: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lang w:val="ru-RU"/>
              </w:rPr>
              <w:t>Организация производственной деятельности персонала структурных подразделений предприятий отрасли связ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йти инструктаж по охране труда и технике безопасности.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Познакомиться с рабочим ме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ить миссию организации цели и задач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ить и охарактеризовать основные и дополнительные виды деятельности 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характеристика деятельно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ть тип структуры управления организации связ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ить структурные подразделения организации связ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ить место, роль и функциональные взаимосвязи структурных подразделений в структуре управления.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зучить документы, регламентирующие работу подразделения (положение о структурном подразделении, штатное расписание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ь виды структурных подразделений, отвечающих за предоставление телематических усл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2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онная структура предприятия связи и ее структурные подраздел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состав и структуру основных средств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писать процесс организации обслуживания основного и вспомогательного оборудования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 порядок оценки основных фондов и расчет амортизационных отчислений в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читать показатели использования ОП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основными фондами в организации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 среднесписочную численность работников организации и рассчитать динамику за три год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76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Рассмотреть классификацию персонала в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писать принципы и методы расстановки кадров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Изучить и сформулировать стратегии управления персоналом в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Изучить методы подбора и отбора персонала в организаци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дровое обеспечение организации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техников по компьютерным сетя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 согласно ВПД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учить миссию организации цели и задач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ить и охарактеризовать основные и дополнительные виды деятельности по ОКВЭД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ить тип  структуры управления организации связ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ить структурные подразделения организации связ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ить место, роль и функциональные взаимосвязи структурных подразделений в структуре управления.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0" w:firstLine="284"/>
              <w:rPr/>
            </w:pPr>
            <w:r>
              <w:rPr>
                <w:sz w:val="28"/>
                <w:szCs w:val="28"/>
                <w:lang w:eastAsia="en-US"/>
              </w:rPr>
              <w:t>Изучить документы, регламентирующие работу подразделения (положение о структурном подразделении, штатное расписание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0"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структурных подразделений, отвечающих за предоставление телематических услуг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ить состав и структуру основных средств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исать процесс организации обслуживания основного и вспомогательного оборудования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ить порядок оценки основных фондов и расчет амортизационных отчислений в организации связ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читать показатели использования ОПФ.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0" w:firstLine="284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Изучить среднесписочную численность работников организации и рассчитать динамику за три год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0" w:firstLine="284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Рассмотреть классификацию персонала в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0" w:firstLine="284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писать принципы и методы расстановки кадров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0" w:firstLine="284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Изучить и сформулировать стратегии управления персоналом в организаци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0" w:firstLine="284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Изучить методы подбора и отбора персонала в организации связ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1"/>
          <w:numId w:val="15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80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оектирование архитектуры локальной сети в соответствии с поставлен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ого программного обеспечения для моделирования, проектирования и тестирования компьютерных се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дресации в сети на базе технологий VLSM, NAT и PA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оздание подсетей и настройка обмена да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бор технологии, инструментальных средств при организации процесса исследования объектов сетевой инфраструк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протоколов и сетевого оборудования в соответствии с конкрет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устройств: сетевые платы, маршрутизаторы, коммутаторы и д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Настройка протоколов динамической маршрутиз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новление сетевого программного обеспе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жение таблицы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2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Мониторинг производительности сервера и протоколирования системных и сетевых собы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ение целостности резервирования информации, использование VP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ногофункциональных приборов, программных средств мониторинга и программно-аппаратных средств технического контро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Настройка механизмов фильтрации трафика на базе списков контроля доступа (ACL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тслеживание пакетов в сети и настройка программно-аппаратных межсетевых экра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настройка каналов корпоративной сети на базе технологий PPP (PAP, CHAP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хранения и передачи информации в глобальных и локаль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команд для проверки подключения к Интернет, отслеживание сетевых пакетов, параметров IP-адрес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а и устранения проблем в компьютер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соответствия требованиям проект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формление технической документ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0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rPr/>
            </w:pPr>
            <w:r>
              <w:rPr/>
              <w:t>Выполнять проектирование кабельной структуры компьютерной с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rPr/>
            </w:pPr>
            <w:r>
              <w:rPr/>
              <w:t>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rPr/>
            </w:pPr>
            <w:r>
              <w:rPr/>
              <w:t>Обеспечивать защиту информации в сети с использованием программно-аппарат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rPr/>
            </w:pPr>
            <w:r>
              <w:rPr/>
              <w:t>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rPr/>
            </w:pPr>
            <w:r>
              <w:rPr/>
              <w:t>Выполнять требования нормативно-технической документации, иметь опыт оформления проектной докумен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0"/>
        <w:widowControl w:val="false"/>
        <w:spacing w:before="0" w:after="0"/>
        <w:rPr/>
      </w:pPr>
      <w:r>
        <w:rPr/>
      </w:r>
      <w:r>
        <w:br w:type="page"/>
      </w:r>
    </w:p>
    <w:p>
      <w:pPr>
        <w:pStyle w:val="Style20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0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0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О.Н.Алексеенк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 xml:space="preserve">подпись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ФИО</w:t>
        <w:tab/>
        <w:t>дата</w:t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2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4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2_ г. по «___»_______202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6"/>
        <w:gridCol w:w="1132"/>
        <w:gridCol w:w="1934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, противопожарная безопас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Изучение инфраструктуры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нфигурации вычислительной системы под поставленную задач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менных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еремещаемых профилей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групповых политик пользовател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ых узл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ого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домена Windows Ser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олитик домен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клиентов к домен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DMZ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файлового сервера Samb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Web сервера Apach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конфигурации web-сервера Apach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почтового серв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ланов резервного копир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лана профилактического обслужи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возможных сбое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/>
              <w:t xml:space="preserve">Администрировать локальные вычислительные сети и принимать меры по устранению возможных сбо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/>
              <w:t xml:space="preserve">Администрировать сетевые ресурсы в информационных систем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highlight w:val="yellow"/>
              </w:rPr>
            </w:pPr>
            <w:r>
              <w:rPr/>
              <w:t xml:space="preserve">Обеспечивать сбор данных для анализа использования и функционирования программно-технических средств компьютерных сет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color w:val="FF0000"/>
                <w:highlight w:val="yellow"/>
              </w:rPr>
            </w:pPr>
            <w:r>
              <w:rPr/>
              <w:t xml:space="preserve">Взаимодействовать со специалистами смежного профиля при разработке методов, средств и технологий применения объектов профессиональной деятельно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 xml:space="preserve">      подпись</w:t>
        <w:tab/>
        <w:tab/>
        <w:t xml:space="preserve">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tabs>
          <w:tab w:val="clear" w:pos="709"/>
          <w:tab w:val="left" w:pos="4395" w:leader="none"/>
        </w:tabs>
        <w:suppressAutoHyphens w:val="false"/>
        <w:spacing w:lineRule="auto" w:line="240" w:before="0" w:after="0"/>
        <w:ind w:left="2124" w:hanging="139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 xml:space="preserve">   ФИО                       </w:t>
        <w:tab/>
        <w:t xml:space="preserve">        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567" w:firstLine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55"/>
        </w:tabs>
        <w:ind w:left="1301" w:firstLine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37:00Z</dcterms:created>
  <dc:creator>IGOR</dc:creator>
  <dc:description/>
  <cp:keywords/>
  <dc:language>en-US</dc:language>
  <cp:lastModifiedBy>User</cp:lastModifiedBy>
  <cp:lastPrinted>2018-04-09T17:15:00Z</cp:lastPrinted>
  <dcterms:modified xsi:type="dcterms:W3CDTF">2025-05-21T11:33:00Z</dcterms:modified>
  <cp:revision>3</cp:revision>
  <dc:subject/>
  <dc:title>МИНИСТЕРСТВО ОБЩЕГО И ПРОФЕССИОНАЛЬНОГО ОБРАЗОВАНИЯ</dc:title>
</cp:coreProperties>
</file>