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СТОВСКОЙ ОБЛА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aps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caps/>
          <w:sz w:val="36"/>
          <w:szCs w:val="3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12 «</w:t>
      </w:r>
      <w:r>
        <w:rPr>
          <w:rFonts w:cs="Times New Roman" w:ascii="Times New Roman" w:hAnsi="Times New Roman"/>
          <w:b/>
          <w:sz w:val="28"/>
          <w:szCs w:val="28"/>
        </w:rPr>
        <w:t>ИНЖЕНЕРНАЯ 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18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en-US"/>
        </w:rPr>
        <w:t>для специальности 11.02.15 «Инфокоммуникационные сети и системы связ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Ростов-на-Дону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977"/>
      </w:tblGrid>
      <w:tr>
        <w:trPr>
          <w:trHeight w:val="2567" w:hRule="atLeast"/>
        </w:trPr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нов техники связ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8 от 2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02.202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 «ОТ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 Рыбальченко Т. Б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Зам. директора по УМР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Подцатова И. В.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.02.2025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женерная компьютерная графика» разработана в соответствии с требованиями регионального рынка труда на основании утвержденных на цикловых комиссиях колледжа перечнем требований к результатам освоения дисциплин для специальности 11.02.15 «Инфокоммуникационные сети и системы связ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ля 2-4 курсов)</w:t>
      </w:r>
      <w:r>
        <w:rPr>
          <w:rFonts w:cs="Times New Roman" w:ascii="Times New Roman" w:hAnsi="Times New Roman"/>
          <w:sz w:val="28"/>
          <w:szCs w:val="28"/>
        </w:rPr>
        <w:t>, утвержденной приказом Минпросвещения России от 05.08.2022 №675 (ред. от 03.07.2024 №464) 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ветова С, Ю. – преподаватель государственного бюджетного профессионального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ензенты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265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0.9pt;mso-position-vertical-relative:text;margin-left:47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цко Е. Л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76923C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76923C"/>
          <w:sz w:val="28"/>
          <w:szCs w:val="28"/>
          <w:lang w:eastAsia="ar-SA"/>
        </w:rPr>
      </w:r>
    </w:p>
    <w:p>
      <w:pPr>
        <w:pStyle w:val="24"/>
        <w:rPr/>
      </w:pPr>
      <w:r>
        <w:rPr/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20"/>
        <w:spacing w:before="0" w:after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АСПОРТ РАБОЧЕЙ ПРОГРАММЫ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СЛОВИЯ РЕАЛИЗАЦИИ РАБОЧЕЙ ПРОГРАММЫ УЧЕБНОЙ ДИСЦИПЛИНЫ  </w:t>
              <w:tab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НТРОЛЬ И ОЦЕНКА РЕЗУЛЬТАТОВ  ОСВОЕНИЯ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паспорт ПРОГРАММЫ УЧЕБНОЙ ДИСЦИПЛИНЫ  </w:t>
      </w:r>
    </w:p>
    <w:p>
      <w:pPr>
        <w:pStyle w:val="125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программы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вариативной учебной дисциплины «Инженерная компьютерная графика» является частью программы подготовки специалистов среднего звена по специальности 11.02.15 «Инфокоммуникационные сети и системы связи» и разработана на основе Федерального государственного стандарта среднего профессионального образования, утвержденного приказом Минпросвещения России от 05.08.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Инженерная компьютерная графика» относится к общепрофессиональному циклу, является вариативной учебной дисциплиной, изучается в третье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освоения дисциплины «Инженерная компьютерная графика» является приобретение обучающимися компетенций в области современной инженерии, необходимых для успешной профессиональной деятельности специалис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изучения дисциплины «Инженерная компьютерная графика» являются: изучение и успешное применение требований ГОСТ при выполнении чертежей; освоение студентами общей методики построения чертежей деталей и устройств; ознакомление студентов с основными возможностями современных российских САПР и их применение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вариативной учебной дисциплины «Инженерная компьютерная графика» обучающийся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ум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1 - использовать системы автоматизированного проектирования для подготовки техническ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2 - оформлять техническую документацию в соответствии с действующей нормативной баз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3 - искать информацию о категориях чер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4 - сравнивать и анализировать различные виды чер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5 - систематизировать информацию о методах и приёмах выполнения схем по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6 - планировать свое профессиональное развитие в области инженерной и компьютерной граф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7 - эффективно применять информационные технологии для поиска и решения профессионально значимых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зна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1 - требования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2 - основные положения конструкторской, технологической и другой норматив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3 - типы чертёжных шрифтов, их парамет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владеть общими и профессиональными компетенциями</w:t>
      </w:r>
      <w:r>
        <w:rPr>
          <w:rFonts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общие компетенции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и соответствующие им умения и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 компетенции и её формулир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1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4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ффективно взаимодействовать и работать в коллективе и команде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5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и соответствующие им навыки, умения и зн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39"/>
        <w:gridCol w:w="2410"/>
        <w:gridCol w:w="283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д компетенции и её формулир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в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Ум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. Разрабатывать проекты инфокоммуникационных сетей и систем связи для предприятий и компаний малого и среднего бизне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атывать проекты инфокоммуникационных сетей и систем связи для предприятий и компаний малого и среднего бизне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существлять разработку проектов коммутационных станций, узлов и сетей электросвязи для предприятий и компаний малого и среднего бизнес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ставлять сценарии возможного развития телекоммуникационной сети и ее фраг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ставлять базовые сценарии установления соединений в сетях IP-телефо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ринципы построения аппаратуры оптических систем передачи и транспортных сетей с временным мультиплексированием TDM и волновым мультиплексированием WDM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нципы проектирования и построения оптических транспортных сет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модели оптических транспортных сетей: SDH, ATM, OTN-OTH, Ethernet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одель транспортных сетей в оптических мультисервисных транспортных платформ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хнологии мультиплексирования и передачи в транспортных сет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ём образовательной программы (всего) – 74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ная аудиторная учебная нагрузка (всего) – 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амостоятельная работа обучающегося –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рактическая подготовка при реализации учебных дисциплин путём проведения практических и лабораторных занятий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93"/>
        <w:gridCol w:w="56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кая подготов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2 «Инженерная компьютерная граф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 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 «Правила выполнения чертеж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2 Введение в систему автоматизированного проектирования КОМПАС-ГРАФ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2 «Знакомство с САПР КОМПАС-ГРАФИК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3 «Выполнение упражнений с использованием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 Шрифты чертёж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4 «Чертёжный шрифт и его примен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4 Нанесение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5 «Основные правила нанесения размеров по ГОСТу на чертеж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6 «Нанесение разме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7 «Геометрические построения и правила вычерчивания контуров технических деталей. Сопряжение ли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8 «Геометрические построения в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9 «Сопря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1 Ортогона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0 «Методы получения изображений и методы проецирования. Проецирование точк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1 «Проецирование отрезка прямой линии на плоскости прое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3.2 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2 «Проецирование геометрических тел: призмы, пирамиды, цилиндра, конуса на три плоскости прое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3 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3 «Аксонометрические прое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4, 15 «Геометрические те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bCs/>
              </w:rPr>
              <w:t xml:space="preserve"> разработки и оформления конструкторской документации. Категории изображений на черт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6 «Виды: назначение, расположение, обозна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7 «Мод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8 «В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9 «Условности и упрощения при изображении разрезов, вынесенных и наложенных сечени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0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1 «Сложн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2 «С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4.2 Разъёмные и неразъёмные соединения. Их изображение и обозначение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23 «Разъёмные и неразъёмные соедин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4 «Резьбовые соединения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Эскиз детали и порядок его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5 «Эскиз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 Рабочий чертёж. Оформление рабоче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«Рабочий чертёж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7 «Основные возможности 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ласти трёхмерного модел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8, 2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 составных частей издел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0 «Сборка издел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Общие сведения об электрических схемах. Введение в САПР sPla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б электрических схемах, введение в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Оформление схем электрическ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ктрических элементов. Общие требования к выполнению схемы электрической принципиаль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электрическая принципиаль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5 «Печатная пл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6 «Схема компьютерной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7 «Схема ЦВТ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12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5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125"/>
        <w:spacing w:lineRule="auto" w:line="240" w:before="0" w:after="0"/>
        <w:ind w:left="12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о дисциплине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копительная систем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6"/>
        <w:spacing w:before="0" w:after="24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2. Тематический план и содержание учебной дисциплины «Инженерная компьютерная графика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и ПК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аздел 1 Методы, нормы, правила чтения и составления конструкторских докумен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182"/>
                <w:lang w:eastAsia="ru-RU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</w:t>
            </w:r>
          </w:p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чертежей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 (ЕСКД); форматы чертежей их размеры и обозначение (ГОСТ 2.301-68); основная надпись чертежа, её форма, размеры, порядок заполнения основных надписей и дополнительных граф (ГОСТ 2.104-68); масштабы (ГОСТ 2. 302-68); линии чертежа и их конструк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 2.303-6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стему автоматизированного проектирования  КОМПАС-ГРАФИ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АПР КОМПАС-ГРАФИК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системы автоматизированного проектирования КОМПАС – ГРАФИК. Открытие существующего документа, закрытие документа и завершение сеанса работы системы. Знакомство с основными элементами интерфейса. Заголовок программного окна и Главное меню. Стандартная панель. Панели Вид. Панель Текущее состояние. Компактная панель: панель переключений и инструментальные панели. Панель свойств, панель специального управления и Строка сообщений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использованием САПР КОМПАС-ГРАФ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ы чертёжные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ёжный шрифт и его примен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чертёжных шрифтов, их параметры (размер шрифта, толщина линии шрифта), конструкция прописных и строчных букв, цифр и знаков шрифта типа Б с углом наклона 7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сновной надписи с использованием САПР КОМПАС-ГРАФИК, выполнение упражнений в рабочей тетрад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 на чертежах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нанесения размеров по ГОСТу на чертежах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 с использованием САПР КОМПАС-ГРАФ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разме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метрическ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и правила вычерчивания контуров технических детал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и правила вычерчивания контуров технических деталей. Сопряжение лин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в рабочей тетради: сопряжение линий, проведение касательных к окруж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в САПР КОМПАС-ГРАФ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р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оекцион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ртогональное проецир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олучения изображений и методы проецирования. Проецирование точки» 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рабочей тетради: по наглядному изображению точек А, Б и С построить их трёхкартинный чертё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отрезка прямой линии на плоскости проекци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: построить недостающую проекцию отрезка; определить взаимное положение двух заданных прямых; определить взаимное положение прямой и точек в простран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геометрических те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цирование геометрических тел: призмы, пирамиды, цилиндра, конуса на три плоскости проекции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оекций точек, принадлежащих поверхностям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»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. Аксонометрические оси. Показатели искажения геометрических т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зометрических проекций геометрических тел. Построение аксонометрических проекций геометрических тел с использованием САПР КОМПАС-ГРАФИК. Выполнение упражнений с использованием САПР КОМПАС-ГРАФИ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4, 1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метрические те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4,5,9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Машиностроитель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конструкторской документации. Категории изображений на чертеж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: назначение, расположение, обознач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рабочей тетради: вписать название основных видов, выполнить наглядное изображение, по двум видам модели построить все основные виды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ости и упрощения при изображении разрезов, вынесенных и наложенных сечений»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изображения симметричных видов разрезов и сечений. Разрезы через тонкие стенки, ребра. Разрезы длинных предметов. Расположение сечений и их обозначения.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: выполнить разрезы (фронтальный, горизонтальный, профильный, местный, сложные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стые разре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жные разре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8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ечения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ёмные и неразъёмные соеди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изображение и обозначение на чертежа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ёмные и неразъёмные соединения»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 резьбовые, шпилечные, сварные, пайка, склеивание, соединения заклёпками. Условные обозначения разъёмных и неразъёмных соединений.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зьбы и их обозначение. Стандартные резьбовые крепёжные детали, их условные обозначения и изображения: болты, гайки, винты, шпильки, шайбы и тд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рабочей тетради: выполнить изображение резьбы по образцу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ьбовые соединения»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и условные изображения резьбовых соединений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и порядок его выполн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киз детали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полнения эскиза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чертёж. Оформление рабочего чертеж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4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чертёж детал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озможности 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ласти трёхмерного моделир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рёхмерной модели детали «Цилиндрический фланец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8, 2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 составных частей издел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ей составных частей изделия «Струбц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ка издел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ка изделия «Струбцин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4,5,9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Методы и приёмы выполнения схем по специа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электрических схемах. Введение в САПР sPlan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б электрических схемах, введение в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76923C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идности схем, их буквенно-цифровое обозначение в основной надписи чертежа.    Параметры листа. Выбор формата листа. Интерфей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ртёжные инструменты. Настройка сетки. Библиотека элементов. Управление библиотекой. Редактирование УГО электрических элементов. 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ма 5.2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формление схем электрически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электрическая структурная»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ктрических элементов. Общие требования к выполнению схемы электрической принципиально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электрическая принципиальная»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4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чатная плат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хема компьютерной сет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хема ЦВТ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7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6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реализации программы учебной дисциплины «Электронная техника» имеется в налич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 </w:t>
      </w:r>
      <w:r>
        <w:rPr>
          <w:rFonts w:cs="Times New Roman" w:ascii="Times New Roman" w:hAnsi="Times New Roman"/>
          <w:bCs/>
          <w:sz w:val="28"/>
          <w:szCs w:val="24"/>
        </w:rPr>
        <w:t>(телевизор, видеомагнитофон, аудио- и видеотехника, лабораторное оборудование и т.п.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лицензионное программное обеспечение (sPlan 7.0, Компас-3D V.17 и выш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ая графика: учебник для студ учреждений сред проф образования / С. Н. Муравьёв, Ф. И. Пуйческу, Н. А. Чванова; под ред С. Н. Муравьёв., -3-е изд., испр.  – М.: Издательский центр «Академия, 2022.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ая графика: учебник для студ учреждений сред проф образования / В. Н. Аверин. – М.: Издательский центр «Академия,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lan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его использование в учебном процессе/ Сост. Пустоветова С. Ю. – Ростов-на-Дону: РКСИ, 2021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женерная графика: учебное пособие/ Авт.-сост. Левкович Т. К. – Ростов-на-Дону: РКСИ, 2017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 П. Куликов, А. В. Кузин, Инженерная графика: Учебник – 5е издание - М.: ФОРУМ, 201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Н. Аверин, Компьютерная инженерная графика: учеб.пособие для студ. учреждений среднего проф. образования 4-е изд., стер. _ М.: Издательский центр Академия, 2017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КД. Обозначения условные графические в схемах. – М.: Государственный комитет РФ по стандартам, 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2-68. ЕСКД. Виды и комплектность конструкторских документов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4-2006. Основные надписи. — Введ. 2006-09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1-68. Форматы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2-68. Масштабы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3-68. Линии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4-81. Шрифты чертёжные. — Введ. 1982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5-2008. Изображения — виды, разрезы, сечения. — Введ. 2009-07-01. — М.: Стандартинформ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7-2011. Нанесение размеров и предельных отклонений. — Введ. 2012-01-01. — М.: Стандартинформ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11-68. ЕСКД. Изображения резьбы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17-2011. Аксонометрические проекции. — Введ. 2012-01-01. — М.: Стандартинформ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>Контроль и оценка результатов освоения учебной дисциплины «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>Инженерная компьютерная графика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>» осуществляется преподавателем в процессе проведения практических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 xml:space="preserve"> и лабораторных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 xml:space="preserve"> занятий, тестирования, 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 xml:space="preserve">а также 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>выполнения обучающимися индивидуальных заданий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>, проектов, исследований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kern w:val="2"/>
          <w:sz w:val="28"/>
          <w:szCs w:val="28"/>
          <w:lang w:val="en-US" w:eastAsia="ar-SA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val="en-US"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04"/>
        <w:gridCol w:w="212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(освоенные умения, усвоенные знания, ОК, ПК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  <w:t>Критери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еречень общих и профессиональных компетенций, формируемых в рамках дисципли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1. 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ar-SA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2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4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5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9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К 2.3. Разрабатывать проекты инфокоммуникационных сетей и систем связи для предприятий и компаний малого и среднего бизне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Характеристики сформированных и демонстрируемых общих и профессиональных компетенций, которые могут быть провере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- демонстрируется способность анализа различной информации и выбора верных способов и методов решения задач профессиональной направ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демонстрируется способность взаимодействия с коллективом, использование профессиональной документации на государственном язык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-демонстрируются навыки создания схем для проектов инфокоммуникационных сетей и систе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Критерии оценки устного опроса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отличн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 студен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полно раскрыл содержание материала в объеме, предусмотренном программой и учебни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изложил материал грамотным языком в определенной логической последова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отвечал самостоятельно без наводящих вопросов преподав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хорош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ответ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в изложении допущены небольшие пробелы, не исказившие логического и информационного содержания от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допущены один-два недочета при освещении основного содержания ответа, исправленные по замечанию преподав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допущена ошибка или более двух недочетов при освещении второстепенных вопросов, легко исправленные по замечанию преподав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исправленные после нескольких наводящих вопросов преподав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при знании теоретического материала, выявлена недостаточная сформированность основных компетен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неудовлетворительн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не раскрыто основное содержание учеб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обнаружено незнание или непонимание студентом большей или наиболее важной части учебного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- допущены ошибки в определении понятий, при использовании терминологии, которые не исправлены после нескольких наводящих вопросов преподав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выполнение заданий к практическим занятиям, выполнение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раздел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ar-SA"/>
              </w:rPr>
              <w:t>накопительная система оценив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еречень знаний, осваиваемых в рамках дисципли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З1 - требования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З2 - 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З3 - типы чертёжных шрифтов, их параметр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демонстрируется понимание принципов оформления конструкторской и технической документации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демонстрируется знание основных возможностей систем САПР по созданию чертежей деталей и устройств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демонстрируется применение конструкторской терминологии при взаимодействии с преподавателем и коллективом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Критерии оценки выполнения упражнений в рабочей тетради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отличн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задание выполнено аккуратно, полностью, без ошибок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студент продемонстрировал усвоение ранее изученных сопутствующих вопросов, сформированность и устойчивость используемых при выполнении упражнений умений и навыков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хорош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она в основном удовлетворяет оценке отлично, но в ней есть 1 - 2 ошибки по правильности выполнения упражнений легко исправленные по замечанию преподавателя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удовлетворительн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 допущенные в ней ошибки указывают на незнание или непонимание студентом большей или наиболее важной части учебного материала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не удовлетворительн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 в ней есть ошибки, указывающие на незнание или непонимание студентом большей или наиболее важной части учебного материала, а также если работа требует полной переделки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выполнение заданий к практическим занятиям, выполнение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раздел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опительная система оценив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еречень умений, осваиваемых в рамках дисципли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1 - 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2 - оформлять техническую документацию в соответствии с действующей нормативной базо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3 - искать информацию о категориях чертеж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4 - сравнивать и анализировать различные виды чертеж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5 - 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6 - планировать свое профессиональное развитие в области инженерной и компьютерной граф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7 - эффективно применять информационные технологии для поиска и решения профессионально значим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арактеристики демонстрируемых умений, которые могут быть проверены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емонстрируется соблюдение правил выполнения чертежей деталей и устройств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емонстрируется навыки работы с различной технической документацией в соответствии с ЕСКД при помощи программ САПР: чтение и составление электрических схем, выполнение чертежей деталей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демонстрируется нахождение необходимой информации с помощью информационных ресурсов, технологий и эффективное применение найденной информации для решения профессионально значимых задач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итерии оценки выполнения заданий к практическим занятиям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отличн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без ошибок выполнены заданные изображения, верно нанесены размеры, оптимально произведена компоновка чертежа, соблюдены типы линий, продемонстрированы навыки чтения чертежа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хорош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есть замечания по компоновке чертежа и выбору формата чертежа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удовлетворительн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есть замечания по компоновке чертежа, выбору формата чертежа, нанесению размеров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не удовлетворительн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есть замечания по компоновке чертежа, выбору формата чертежа, нанесению размеров, ошибки в выполнении заданных изоб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выполнение заданий к практическим занятиям, выполнение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раздел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опительная система оценив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2025-2026 учебный год по дисциплине Наименование Инженерная компьютерная графика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Инженерная компьютерная графика»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зменен перечень ОК и П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ключены Л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несены изменения в перечень практических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Инженерная компьютерная графика» обсуждены на заседании ЦК «ОТ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___ от «___» ____________ 20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ЦК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choolBook">
    <w:altName w:val="Courier New"/>
    <w:charset w:val="00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 w:cs="Times New Roman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OpenSymbol" w:hAnsi="OpenSymbol" w:cs="Open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Calibri" w:cs="Times New Roman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before="0" w:after="0"/>
      <w:ind w:firstLine="567"/>
      <w:jc w:val="both"/>
    </w:pPr>
    <w:rPr>
      <w:rFonts w:ascii="SchoolBook;Courier New" w:hAnsi="SchoolBook;Courier New" w:eastAsia="Calibri" w:cs="Times New Roman"/>
      <w:color w:val="000000"/>
      <w:sz w:val="24"/>
      <w:shd w:fill="FFFFFF" w:val="clear"/>
    </w:rPr>
  </w:style>
  <w:style w:type="paragraph" w:styleId="124">
    <w:name w:val="12-маркер"/>
    <w:basedOn w:val="Normal"/>
    <w:qFormat/>
    <w:pPr>
      <w:suppressAutoHyphens w:val="true"/>
      <w:spacing w:before="0" w:after="0"/>
      <w:ind w:left="539" w:hanging="255"/>
      <w:jc w:val="both"/>
    </w:pPr>
    <w:rPr>
      <w:rFonts w:ascii="SchoolBook;Courier New" w:hAnsi="SchoolBook;Courier New" w:eastAsia="Calibri" w:cs="Times New Roman"/>
      <w:sz w:val="24"/>
    </w:rPr>
  </w:style>
  <w:style w:type="paragraph" w:styleId="125">
    <w:name w:val="12-ПЖ Знак"/>
    <w:basedOn w:val="123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eastAsia="Calibri" w:cs="Times New Roman"/>
      <w:sz w:val="24"/>
    </w:rPr>
  </w:style>
  <w:style w:type="paragraph" w:styleId="18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126">
    <w:name w:val="12-ПЖ"/>
    <w:basedOn w:val="123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27">
    <w:name w:val="12-нумерация"/>
    <w:basedOn w:val="Normal"/>
    <w:qFormat/>
    <w:pPr>
      <w:suppressAutoHyphens w:val="true"/>
      <w:spacing w:lineRule="auto" w:line="288" w:before="0" w:after="0"/>
      <w:ind w:left="502" w:hanging="142"/>
      <w:jc w:val="both"/>
    </w:pPr>
    <w:rPr>
      <w:rFonts w:ascii="SchoolBook;Courier New" w:hAnsi="SchoolBook;Courier New" w:eastAsia="Calibri" w:cs="Times New Roman"/>
      <w:sz w:val="24"/>
    </w:rPr>
  </w:style>
  <w:style w:type="paragraph" w:styleId="128">
    <w:name w:val="12-ПЖ-К"/>
    <w:basedOn w:val="126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03:00Z</dcterms:created>
  <dc:creator>Vyacheslav</dc:creator>
  <dc:description/>
  <cp:keywords/>
  <dc:language>en-US</dc:language>
  <cp:lastModifiedBy>Admin</cp:lastModifiedBy>
  <cp:lastPrinted>2020-12-25T12:17:00Z</cp:lastPrinted>
  <dcterms:modified xsi:type="dcterms:W3CDTF">2025-06-04T04:48:00Z</dcterms:modified>
  <cp:revision>57</cp:revision>
  <dc:subject/>
  <dc:title/>
</cp:coreProperties>
</file>