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6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11.02.15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коммуникационные сети и системы связ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5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10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5 февраля 20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 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28 »    февраля 2025 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 06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>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11.02.15 Инфокоммуникационные сети и системы связи, утвержденной приказом Минпросвещения России от 05.08.2022 №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 вариативной учебной дисциплины ОГСЭ.06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просвещения России от 05.08.2022 N 675 (ред. от 03.07.2024 №464)  по специальности 11.02.15 «Инфокоммуникационные сети и системы связ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«Социальная психология»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носится к социально-гуманитарному учебному циклу, изучается в 3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rPr/>
      </w:pPr>
      <w:r>
        <w:rPr/>
        <w:t>В результате изучения учебной дисциплины «Социальная психология» обучающийся должен:</w:t>
      </w:r>
    </w:p>
    <w:p>
      <w:pPr>
        <w:pStyle w:val="24"/>
        <w:rPr/>
      </w:pPr>
      <w:r>
        <w:rPr/>
        <w:t>знать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/>
        <w:t>уметь: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культурой профессионального общения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 регуляции поведения в процессе межличностного общения;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совершенствования собственной познавательной деятельности; 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решения практических жизненных проблем, возникающих в социальной деятельност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предвидения возможных последствий определенных социальных действий;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осуществления продуктивного профессионального и межличностного общения;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само регуляции поведения в процессе межличностного общения.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-оценки происходящих событий и поведения людей с точки зрения социальной психологии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, социально-психологическим типом.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70"/>
        <w:gridCol w:w="3857"/>
      </w:tblGrid>
      <w:tr>
        <w:trPr>
          <w:trHeight w:val="1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етен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улировка компетен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, умения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2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 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3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4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5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6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писывать значимость своей специальности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9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 зачет (тестирование) по дисципли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325"/>
        <w:gridCol w:w="929"/>
        <w:gridCol w:w="1901"/>
      </w:tblGrid>
      <w:tr>
        <w:trPr>
          <w:tblHeader w:val="true"/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как нау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ржание дисциплины ее предмет и задач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начение дисциплины для подготовк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коммуникационные сети и системы связ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Cs w:val="28"/>
              </w:rPr>
              <w:t>«История социальной психологии в России и за рубежом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>Решение психологических задач на типологию личности, на темперамент и акцентуации характе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Компетентность 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циальная и психологическая роли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/10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коллективн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профориентац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сихология социальных сообще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8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ятие профессионализации. Стадии профессионализации. Значимые свойства личности. </w:t>
              <w:br/>
              <w:t>Элементы профессиональной самоидентиф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дготовка к тестирован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 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вое занят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чет (тестирование) по дисциплин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59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Calibri"/>
        </w:rPr>
        <w:t xml:space="preserve"> 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аудиомагнитофон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8"/>
          <w:szCs w:val="28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Андреева Г.М. Социальная психология: учебник для вузов. – М.: Аспект Пресс, 2020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cademia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оциальная психология. Хрестомат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. – М</w:t>
      </w:r>
      <w:r>
        <w:rPr>
          <w:rFonts w:cs="Times New Roman" w:ascii="Times New Roman" w:hAnsi="Times New Roman"/>
          <w:sz w:val="28"/>
          <w:szCs w:val="28"/>
          <w:lang w:eastAsia="ru-RU"/>
        </w:rPr>
        <w:t>.: Аспект Пресс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ru-RU" w:eastAsia="ru-RU"/>
        </w:rPr>
      </w:pPr>
      <w:r>
        <w:rPr>
          <w:rFonts w:cs="Times New Roman"/>
          <w:b/>
          <w:color w:val="7F7F7F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нтроль и оценка 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0" w:after="0"/>
              <w:ind w:firstLine="540"/>
              <w:jc w:val="both"/>
              <w:rPr/>
            </w:pPr>
            <w:r>
              <w:rPr>
                <w:color w:val="000000"/>
                <w:lang w:eastAsia="ru-RU"/>
              </w:rPr>
              <w:t xml:space="preserve">ОК 09. </w:t>
            </w: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31"/>
              <w:spacing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15:00Z</dcterms:created>
  <dc:creator>anhen</dc:creator>
  <dc:description/>
  <cp:keywords/>
  <dc:language>en-US</dc:language>
  <cp:lastModifiedBy>Admin</cp:lastModifiedBy>
  <cp:lastPrinted>2012-05-24T12:09:00Z</cp:lastPrinted>
  <dcterms:modified xsi:type="dcterms:W3CDTF">2025-06-04T04:44:00Z</dcterms:modified>
  <cp:revision>15</cp:revision>
  <dc:subject/>
  <dc:title>МИНИСТЕРСТВО ОБЩЕГО И ПРОФЕССИОНАЛЬНОГО ОБРАЗОВАНИЯ</dc:title>
</cp:coreProperties>
</file>