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0.02.05 «Обеспечение информационной безопас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втоматизированных систе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sectPr>
          <w:type w:val="nextPage"/>
          <w:pgSz w:w="11906" w:h="16838"/>
          <w:pgMar w:left="1134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tbl>
      <w:tblPr>
        <w:tblW w:w="1031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82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06.02.2025 года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седатель ЦК ФВ</w:t>
            </w:r>
          </w:p>
          <w:p>
            <w:pPr>
              <w:pStyle w:val="Normal"/>
              <w:spacing w:lineRule="auto" w:line="36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56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56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В. Подцатова</w:t>
            </w:r>
          </w:p>
          <w:p>
            <w:pPr>
              <w:pStyle w:val="Normal"/>
              <w:spacing w:lineRule="auto" w:line="360" w:before="0" w:after="200"/>
              <w:ind w:left="567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8»  февраля 2025 г.</w: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56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ОГСЭ.04 «Физическая культура»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,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истерства образования и науки РФ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09.12.2016 №1553 (ред. от 03.07.2024 № 46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5 Обеспечение информационной безопасности автоматизированных систе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-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>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ладимир Васильевич, преподаватель ГБПОУ РО "РГКРИПТ", высшей квалификационной катег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и: 10.02.05 Обеспечение информационной безопасности автоматизированных систем;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5 Обеспечение информационной безопасности автоматизированных систем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 Условия реализации программ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  Контроль и оценка результатов 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firstLine="42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ОГСЭ.04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0.02.05 «Обеспечение информационной безопасности автоматизированных систе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ОГСЭ.04«Физическая культура» относится к общему гуманитарному и социально-экономическому циклу учебных дисциплин, является частично вариативной учебной дисциплиной, изучается в третьем - восьмом семестрах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Цели и задачи дисциплины (знания, ум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ОГСЭ.04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−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основы здорового образа жизни;</w:t>
      </w:r>
    </w:p>
    <w:p>
      <w:pPr>
        <w:pStyle w:val="ConsPlusNormal"/>
        <w:spacing w:before="0" w:after="0"/>
        <w:ind w:left="113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spacing w:before="0" w:after="0"/>
        <w:ind w:left="113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3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4 Эффективно взаимодействовать и работать в коллективе и команде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6 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394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02.05 Обеспечение информационной безопасности автоматизированных систем</w:t>
      </w:r>
    </w:p>
    <w:tbl>
      <w:tblPr>
        <w:tblW w:w="99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17"/>
        <w:gridCol w:w="15"/>
      </w:tblGrid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учебная нагрузка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волейбол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баскетбол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гимнастики; Общая Физическая Подготовка; Профессионально Прикладная Физическая Подготовка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ы ГТ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етические занят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к аудиторным занятиям: правила техники безопасности и поведения в спортивном зале,  на л\а стадионе;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right="-113"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ая работа по истории развития ФК и спорта; 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в сети интерн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промежуточная аттестация в форме  зач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631"/>
        <w:gridCol w:w="993"/>
        <w:gridCol w:w="1275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02.05 Обеспечение информационной безопасности автоматизированных сис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новы физической куль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уровня совершенствования профессионально важных психофизиологических кач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(кроссовая подготовка)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ег на короткие, прыжки в дли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, совершенствование техники бега на разные дистанции. Повторение техники бега на короткие, средние, длинные дистанции; стартовый разбег, бег по дистанции, финиширование, бег по виражу. 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\н - 30 м; 60 м; 100 м;  200 м;  400 м;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 бега на средние дистанции, метания снаряд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бег 500 метров; 800 м; 1000 м; 1500 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ого норматива: прыжка в длину с разбега способом «согнув ноги»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рыжка способом «согнув ноги» с 3-х, 5-ти, 7-ми шагов; техника прыжка «в шаге» с укороченного разбег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елостное выполнение техники прыжка в длину с разбега, контрольный нормати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метания гранаты - у\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длинные дистанции, кроссовая подготовк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учивание комплексов специальных упражнени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по дистанции (беговой цикл); техника бега по пересеченной местности (равномерный, переменный, повторный шаг)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2000 м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эстафетного 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овершенствование техники метания, прыжков в длину,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1000 м; 1500 м; 2000 м; 6000 м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бега на дистанции 5000 м, без учета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; 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совершенствование техники бега на короткие, средние и длинные дистанции; техники прыжков в длину и в высоту различными способами. Совершенствование техники спортивной ходьбы и метания грана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Подготовка доклада по теме «История развития л\а в ССС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одики эффективных и экономичных способов овладения жизненно важными умениями и навыками (ходьба, медленный бег, пла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и восстановительной направленностью (медленный бег, плавание, прогулка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портивные игры: Баскетбол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1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я ве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а, передачи 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роска мяча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льцо с места, с шага, передачи в движении, в двойках, тройк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;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 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2. 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. Применение правил игры в баскетбол в учебной игре; в том числе, практических занятий и лаборатор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1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амостоятельная </w:t>
              <w:br/>
              <w:t>рабо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ортивные игры: Баскетбол; Волейбол. Совершенствование техники подачи мяча; приема мяча и тактики спортивной игры в процессе самостоятельных занятий, а также занятий в баскетбольной или волейбольной се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Подготовка рефератов/докладов по темам: «История развития волейбола в России», «Техника и тактика игры в волейбол», «Судейство в волейбол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дготовка устных сообщений и докладов</w:t>
            </w:r>
            <w:r>
              <w:rPr>
                <w:rFonts w:eastAsia="Symbol" w:cs="Symbol" w:ascii="Symbol" w:hAnsi="Symbol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темам: «История игры», «Баскетбол – Олимпийский вид спорта», «Основные правила игры». (по выбор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: Волейбол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4.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 перемещений, стоек, технике верхней и нижней  передач двумя руками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витие физических качеств игровика; совершенствование приемов волейбола в парах, тройках, в круг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нижней подачи и приёма после неё, верхняя подача, прием верхней подачи, игра в трой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4.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ижней подач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ёма после неё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вершенствовани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ки влад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олейбольны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ячо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Элементы гимнастики. ОФП.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, упражнения на перекладине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 Личная и социально-экономическая необходимость спец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ьной психофизической подготовки человека к труду. Определение понятия ППФП, ее цели, з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ву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дел 6 Комплекс ГТ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мплекс ГТО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100 м (сек.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г на 2 км (мин., сек.) или на 3 км (мин., сек.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тягивание из виса на высокой перекладине (число раз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рывок гири (число раз) или подтягивание из виса лежа на низкой перекладине (число раз) или сгибание и разгибание рук упоре лежа на полу (число раз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лон вперед из положения стоя с прямыми ногами на гимнастической скамье (см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ыжок в длину с разбега (см) или прыжок в длину с места толчком двумя ногами (см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 лежа на спине (число раз за 1 мин.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ние спортивного снаряда весом 700 г (м) или весом 500 г (м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 на 3 км по пересеченной местности * без учета времени или кросс на 5 км по пересеченной местности *без учета времени;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вание на 50 м (мин., сек.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ельба из пневматической винтовки из положения сидя или стоя с опорой локтей о стол или стойку, дистанция — 10 м (очки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и из электронного оружия из положения сидя или стоя с опорой локтей о стол или стойку, дистанция — 10 м (очки)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защита без оружия (о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ind w:left="0" w:right="0" w:firstLine="426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firstLine="426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спортивного комплекса: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ind w:left="113" w:right="0" w:firstLine="426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firstLine="426"/>
        <w:rPr>
          <w:rFonts w:ascii="Times New Roman" w:hAnsi="Times New Roman" w:cs="Times New Roman"/>
          <w:b w:val="false"/>
          <w:b w:val="false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 w:val="false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 w:val="false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волей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кин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боры оценки работоспособ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36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 для студентов:</w:t>
      </w:r>
    </w:p>
    <w:p>
      <w:pPr>
        <w:pStyle w:val="TextBody"/>
        <w:spacing w:lineRule="auto" w:line="240" w:before="0" w:after="0"/>
        <w:ind w:left="113" w:firstLine="68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Назаров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Н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Егоров 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 xml:space="preserve">и др.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 / под ред. В. Я. Кикотя,И. С. Барчукова. — М., 2018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Барчуков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физического воспитания и спорта: учебник / под общ.ред. Г. В. Барчуковой. — М., 2017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ая культура: учебник для студ. учреждений сред. проф. образования. — М., 2014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Гамидова С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К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Содержание и направленность физкультурно-оздоровительных занятий. —Смоленск, 2016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" w:firstLine="65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Решетников Н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Кислицын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Палтиевич Р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Л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Погадаев Г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ая культура: учеб. пособие для студ. учреждений сред. проф. образования. — М., 2020.</w:t>
      </w:r>
    </w:p>
    <w:p>
      <w:pPr>
        <w:pStyle w:val="TextBody"/>
        <w:spacing w:lineRule="auto" w:line="240" w:before="0" w:after="0"/>
        <w:ind w:left="113" w:firstLine="65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firstLine="6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преподавателей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6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spacing w:lineRule="auto" w:line="240" w:before="0" w:after="0"/>
        <w:ind w:left="113" w:firstLine="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113" w:firstLine="65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. www. minstm. gov. ru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2. www. edu. ru 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3. www. olympic. ru (Официальный сайт Олимпийского комитета России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. 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ind w:lef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и оценка результатов освоения учебной дисциплины ОГСЭ. 04 «Физическая культура» осуществляется преподавателем в процессе проведения практических занятий, текущего контроля по учебным нормативам и нормам ГТО, тестирования, а также выполнения студентами индивидуальных заданий, рефератов, исследований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spacing w:lineRule="auto" w:line="240" w:before="0" w:after="0"/>
        <w:jc w:val="both"/>
        <w:rPr>
          <w:rFonts w:ascii="SchoolBook;Courier New" w:hAnsi="SchoolBook;Courier New" w:cs="SchoolBook;Courier New"/>
          <w:color w:val="000000"/>
          <w:sz w:val="24"/>
          <w:szCs w:val="24"/>
          <w:lang w:val="en-US" w:bidi="ar-SA"/>
        </w:rPr>
      </w:pPr>
      <w:r>
        <w:rPr>
          <w:rFonts w:cs="SchoolBook;Courier New" w:ascii="SchoolBook;Courier New" w:hAnsi="SchoolBook;Courier New"/>
          <w:color w:val="000000"/>
          <w:sz w:val="24"/>
          <w:szCs w:val="24"/>
          <w:lang w:val="en-US" w:bidi="ar-S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рабочей программе на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к рабочей программе на __________ учебный год по дисциплине 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бочую программу дисциплины внесены, следующие изменен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в рабочей программе дисциплины, обсуждены на заседании ЦК __________________Протокол № ______ от «_____» ____________ 20_____г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eastAsia="Times New Roman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07:00Z</dcterms:created>
  <dc:creator>anhen</dc:creator>
  <dc:description/>
  <cp:keywords/>
  <dc:language>en-US</dc:language>
  <cp:lastModifiedBy>User</cp:lastModifiedBy>
  <cp:lastPrinted>2012-10-11T11:12:00Z</cp:lastPrinted>
  <dcterms:modified xsi:type="dcterms:W3CDTF">2025-06-02T09:08:00Z</dcterms:modified>
  <cp:revision>8</cp:revision>
  <dc:subject/>
  <dc:title/>
</cp:coreProperties>
</file>