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Н.01 «Матема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05 Обеспечение информацион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атизированных систе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2025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76"/>
              <w:rPr>
                <w:bCs/>
              </w:rPr>
            </w:pPr>
            <w:r>
              <w:rPr>
                <w:b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«Математически науки и естественнонаучные дисциплины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ротокол №7 от 21 февраля 2025 года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</w:t>
            </w:r>
            <w:r>
              <w:rPr>
                <w:bCs/>
                <w:u w:val="single"/>
              </w:rPr>
              <w:t>Джалагония М.Ш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Заместитель директора по УМ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____________ </w:t>
            </w: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«28»  февраля 2025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частично вариативной учебной дисциплины </w:t>
      </w:r>
      <w:r>
        <w:rPr>
          <w:sz w:val="28"/>
          <w:szCs w:val="28"/>
        </w:rPr>
        <w:t>ЕН 01 «Математика» разработана на основе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, утвержденной приказом Минобрнауки России от 09.12.2016 №1553 (в ред. от 3.07.2024 №464) «Об утверждении федерального государственного образовательного стандарта среднего профессионального образования по специальности 10.02.05  «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анец В.В..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жалагония М. Ш.  – преподаватель высше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</w:rPr>
      </w:pPr>
      <w:r>
        <w:rPr>
          <w:sz w:val="28"/>
          <w:szCs w:val="28"/>
        </w:rPr>
        <w:t>Рецензент:</w:t>
      </w:r>
    </w:p>
    <w:p>
      <w:pPr>
        <w:pStyle w:val="Normal1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Кузнецова Л.В.- преподаватель </w:t>
      </w:r>
      <w:r>
        <w:rPr>
          <w:color w:val="000000"/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33559862">
            <w:r>
              <w:rPr>
                <w:rStyle w:val="IndexLink"/>
                <w:caps/>
                <w:lang w:val="en-US" w:eastAsia="en-US"/>
              </w:rPr>
              <w:t>1. паспорт рабочей ПРОГРАММЫ УЧЕБ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33559863">
            <w:r>
              <w:rPr>
                <w:rStyle w:val="IndexLink"/>
                <w:lang w:val="en-US" w:eastAsia="en-US"/>
              </w:rPr>
              <w:t>2. СТРУКТУРА И ПРИМЕРНОЕ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33559864">
            <w:r>
              <w:rPr>
                <w:rStyle w:val="IndexLink"/>
                <w:caps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33559865">
            <w:r>
              <w:rPr>
                <w:rStyle w:val="IndexLink"/>
                <w:caps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1"/>
        <w:ind w:left="0" w:right="0" w:firstLine="851"/>
        <w:rPr>
          <w:b/>
          <w:b/>
          <w:caps/>
          <w:sz w:val="16"/>
        </w:rPr>
      </w:pPr>
      <w:bookmarkStart w:id="0" w:name="__RefHeading___Toc33559862"/>
      <w:bookmarkEnd w:id="0"/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125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й дисциплины ЕН.01 «Математика» </w:t>
      </w:r>
      <w:r>
        <w:rPr>
          <w:sz w:val="28"/>
          <w:szCs w:val="28"/>
          <w:lang w:eastAsia="ar-SA"/>
        </w:rPr>
        <w:t>разработана</w:t>
      </w:r>
      <w:r>
        <w:rPr>
          <w:color w:val="000000"/>
          <w:sz w:val="28"/>
          <w:szCs w:val="28"/>
        </w:rPr>
        <w:t xml:space="preserve"> в соответствии с ФГОС СПО по специальности </w:t>
      </w:r>
      <w:r>
        <w:rPr>
          <w:sz w:val="28"/>
          <w:szCs w:val="28"/>
        </w:rPr>
        <w:t>10.02.05 «Обеспечение информационной безопасности автоматизированных систем», утвержденной приказом Минобрнауки России от 09.12.2016 №1553 (в ред. от 3.07 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чая программа предназначена для студентов очной формы обучения.</w:t>
      </w:r>
    </w:p>
    <w:p>
      <w:pPr>
        <w:pStyle w:val="Normal"/>
        <w:ind w:firstLine="426"/>
        <w:jc w:val="both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В структуре основной профессиональной образовательной программы 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bookmarkStart w:id="1" w:name="_GoBack"/>
      <w:bookmarkEnd w:id="1"/>
      <w:r>
        <w:rPr>
          <w:sz w:val="28"/>
          <w:szCs w:val="28"/>
        </w:rPr>
        <w:t xml:space="preserve">ЕН 01 «Математика» относится </w:t>
        <w:br/>
        <w:t>к математическому и общему естественнонаучному циклу, является базовой учебной дисципл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Style w:val="Fontstyle01"/>
          <w:rFonts w:cs="Times New Roman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ГСЭ.01 </w:t>
      </w:r>
      <w:r>
        <w:rPr>
          <w:color w:val="000000"/>
          <w:sz w:val="28"/>
          <w:szCs w:val="28"/>
        </w:rPr>
        <w:t>Основы философ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особствует формированию общих компетенций ОК и профессиональных компетенций (ПК)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ConsPlusNormal"/>
        <w:spacing w:before="20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ых иностранных язык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2.4. Осуществлять обработку, хранение и передачу информации ограниче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657"/>
        <w:gridCol w:w="467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0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 1, ОК 2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К 9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атрицами и решать системы линейных уравнен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выполнять операции над множествам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линейной алгебры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ы аналитической геометри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ложения теории множест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дифференциального и интегрального исчислен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 xml:space="preserve">логические операции, законы и функции алгебры, логик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понятия и методы теории вероятностей и математической статистик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/>
              <w:t>основные статистические пакеты прикладных программ;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тивная часть дисциплины ЕН.01 «Математика» по специальности 10.02.05 «Обеспечение информационной безопасности информационных систем</w:t>
      </w:r>
      <w:r>
        <w:rPr>
          <w:color w:val="000000"/>
          <w:sz w:val="28"/>
          <w:szCs w:val="28"/>
        </w:rPr>
        <w:t xml:space="preserve"> используется н</w:t>
      </w:r>
      <w:r>
        <w:rPr>
          <w:bCs/>
          <w:color w:val="000000"/>
          <w:sz w:val="28"/>
          <w:szCs w:val="28"/>
        </w:rPr>
        <w:t>а изучение отдельных тем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на введения нов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835"/>
        <w:gridCol w:w="2977"/>
      </w:tblGrid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ифференциала в приближенных вычисл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дифференциала функции. </w:t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цы и опре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ратной матр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ратной матриц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линии на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>Составление уравнения прямой на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прямой на плоскости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rStyle w:val="CharacterStyle1"/>
          <w:rFonts w:cs="Times New Roman"/>
          <w:sz w:val="32"/>
          <w:szCs w:val="32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84"/>
        <w:gridCol w:w="1701"/>
        <w:gridCol w:w="5529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 Матема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Матрицы. Определител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актическое занятие №1 Действия с матрицами. Определители 2-го,3-го порядков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Дифференциальное исчисле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6 Правила дифференцирования. Нахождение производной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ческое занятие №7 Дифференциал функции. Приближенные вычисле6ния с помощью дифференциал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 Основы математической статистик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ческое занятие №14 Решение задач по математической статистик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 Основные понятия алгебры высказываний. Понятие булевой функции и свойства булевых функц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15 Нахождение таблиц истинности формул алгебры высказыва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0" w:right="0" w:hanging="0"/>
        <w:rPr>
          <w:b/>
          <w:b/>
        </w:rPr>
      </w:pPr>
      <w:bookmarkStart w:id="2" w:name="__RefHeading___Toc33559863"/>
      <w:bookmarkEnd w:id="2"/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rHeight w:val="4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0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9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2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ле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</w:t>
            </w:r>
            <w:r>
              <w:rPr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тоговая  аттестация в форме</w:t>
            </w:r>
            <w:r>
              <w:rPr>
                <w:b/>
                <w:iCs/>
              </w:rPr>
              <w:t xml:space="preserve">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</w:rPr>
        <w:t>2.2. Тематический план и содержание частично вариативной учебной дисциплины</w:t>
      </w:r>
      <w:r>
        <w:rPr>
          <w:b/>
          <w:caps/>
        </w:rPr>
        <w:t xml:space="preserve"> «</w:t>
      </w:r>
      <w:r>
        <w:rPr>
          <w:b/>
        </w:rPr>
        <w:t>Математика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647"/>
        <w:gridCol w:w="2268"/>
        <w:gridCol w:w="992"/>
        <w:gridCol w:w="1560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и контро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>Линейная алгеб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Матрицы и определител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09</w:t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матрицы. Виды матриц. Выполнение операций над матрицами. Определители квадратных матриц. Свойства определителей. Вычисление определ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Миноры, алгебраические дополнения. Теорема о разложении определителя по элементам строки или столбца. Обратная матрица. Вычисление обратной матр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 xml:space="preserve">Выполнение операций над матрицами. Вычисление определителя. </w:t>
            </w:r>
            <w:r>
              <w:rPr>
                <w:bCs/>
                <w:sz w:val="22"/>
                <w:szCs w:val="22"/>
              </w:rPr>
              <w:t>Нахождение обратной матр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экономических задач с помощью матриц. 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истемы линейных уравнен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09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Основные понятия и определения. Однородные и неоднородные системы линейных уравнений. Совместные и несовместные системы уравн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Решение систем линейных уравнений методом обратной матрицы, по формулам Крам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Система </w:t>
            </w:r>
            <w:r>
              <w:rPr>
                <w:lang w:val="en-US"/>
              </w:rPr>
              <w:t>n</w:t>
            </w:r>
            <w:r>
              <w:rPr/>
              <w:t xml:space="preserve"> линейных уравнений с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 xml:space="preserve"> </w:t>
            </w:r>
            <w:r>
              <w:rPr/>
              <w:t>переменными. Решение систем линейных уравнений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>Решение СЛУ по формулам Крам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Практическое занятие №3 </w:t>
            </w:r>
            <w:r>
              <w:rPr>
                <w:bCs/>
              </w:rPr>
              <w:t>Решение СЛУ методом Гау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Векторы и координаты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Действия над векторами, заданными координатами. Решение простейших задач аналитической геометрии на плоскости: вычисление расстояния между двумя точками, деление отрезка в данном отнош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Выполнение действий над векторами. Решение простейших задач аналитической геометрии на плос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Тема 2.2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Уравнение линии на плоскост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уравнения линии на плоскости. Составление уравнения прямой на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Условия параллельности и перпендикулярности прямых. Вычисление угла между прямыми и расстояния от точки до пря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14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кружность. Эллипс. Гипербола. Парабола. Составление и исследование канонически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5 </w:t>
            </w:r>
            <w:r>
              <w:rPr/>
              <w:t>Составление уравнения прямой на плоскости. Взаимное расположение прямых на плос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/>
              <w:br/>
              <w:t>Составление и исследование уравнений окружности и эллипса, гиперболы и параб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3. Введение в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Тема 3.1.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Множества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Понятие множества. Виды множеств. Способы задания</w:t>
            </w:r>
            <w:r>
              <w:rPr/>
              <w:t xml:space="preserve"> множеств.</w:t>
            </w:r>
            <w:r>
              <w:rPr>
                <w:bCs/>
              </w:rPr>
              <w:t xml:space="preserve"> Выполнение операций над множ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3.2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еделы и непрерывность функции.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7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предела числовой последовательности. Сходящиеся и расходящиеся числовые последовательности. Геометрический смысл предела числовой последователь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е предела функции в точке. Односторонние пределы. Понятие предела функции в бесконечности. Бесконечно малые и бесконечно большие величины. Теоремы о пределах. Признаки существования предела. Замечательные пределы. </w:t>
            </w:r>
            <w:r>
              <w:rPr>
                <w:bCs/>
              </w:rPr>
              <w:t>Вычисление преде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Непрерывность функции в точке. Непрерывность функции на промежутке. Точка разрыва.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7  </w:t>
            </w:r>
            <w:r>
              <w:rPr>
                <w:bCs/>
              </w:rPr>
              <w:t>Вычисление пределов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8  </w:t>
            </w:r>
            <w:r>
              <w:rPr>
                <w:bCs/>
              </w:rPr>
              <w:t>Исследование функций на непреры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о Лапиталя. Вычисление пределов с помощью правила Лапита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исследование функции. 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математических методов дифференциального исчисления для решения профессиональных задач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 различ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индивидуальных заданий. Подготовка рефератов, докладов, презент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4. Дифференци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/>
            </w:pPr>
            <w:r>
              <w:rPr>
                <w:b/>
                <w:bCs/>
                <w:iCs/>
                <w:lang w:val="ru-RU" w:eastAsia="ru-RU"/>
              </w:rPr>
              <w:t>Тема 4.1.</w:t>
            </w:r>
            <w:r>
              <w:rPr>
                <w:bCs/>
                <w:iCs/>
                <w:lang w:val="ru-RU" w:eastAsia="ru-RU"/>
              </w:rPr>
              <w:t>Производная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14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jc w:val="both"/>
              <w:rPr/>
            </w:pPr>
            <w:r>
              <w:rPr>
                <w:lang w:val="ru-RU" w:eastAsia="ru-RU"/>
              </w:rPr>
              <w:t>Задачи, приводящие к понятию производной. Определение производной. Геометрический и механический смысл производной. Связь между непрерывностью и дифференцируемостью функции. Правила и формулы дифференцирования. Производная сложной и обратной функции. Производные высших поряд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 9, 10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</w:rPr>
              <w:t>Правила дифференцирования. Нахождение производной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дифференциала функции. Геометрический смысл дифференциала. Применение дифференциала в приближенных вычисл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0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полнение приближенных вычислений с помощью дифференц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ложения производно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озрастание и убывание функций. Экстремум функции. Нахождение наибольшего и наименьшего значения функции на отрезке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ыпуклость графика функции. Точки перегиба. Нахождение асимптот криво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сследование функций с помощью производной. Полная схема исследования функ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0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12,  13</w:t>
              <w:br/>
            </w:r>
            <w:r>
              <w:rPr/>
              <w:t>Исследование функций с помощью производной и построение граф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Интегральное ис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8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первообразной функции. Понятие неопределенного интеграла. Свойства неопределенного интеграла. Основные формулы интегрирования. Методы интегрирования. Вычисление интегралов методом непосредственного интегрирования, методом подстанов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нтегрирование по частям. Интегрирование простейших рациональных дробей, некоторых видов иррациональ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Интегрирование тригонометрических функц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ое занятие №14, 15 </w:t>
            </w:r>
            <w:r>
              <w:rPr/>
              <w:t>Интегрирование подстановкой и по частям. Методы интегр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5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Вычисление определенных интегралов методом подстановки и по частям. Приближенные методы вычисления интеграл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числение определенных интегра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ое занятие №17</w:t>
              <w:br/>
            </w:r>
            <w:r>
              <w:rPr/>
              <w:t>Вычисление площадей плоских фигур, объемов тел в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18</w:t>
              <w:br/>
            </w:r>
            <w:r>
              <w:rPr/>
              <w:t>Вычисление интегралов приближенными метод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2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6. Основы алгебры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6.1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ы алгебры лог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</w:t>
            </w:r>
          </w:p>
        </w:tc>
      </w:tr>
      <w:tr>
        <w:trPr>
          <w:trHeight w:val="3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Задачи и предмет логики. Понятие высказывания. Элементарные и сложные высказывания. Логические операции. Конъюнкция. Дизъюнкция. Отрицание. Импликация. Эквивалентность. Таблица истинности. Составление таблиц истин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Логические выражения. Понятие логической функции. Законы логики. Применение законов лог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операций над высказываниями, составление таблиц истинности. Применение законов лог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формул алгебры высказываний. Нахождение нормальных форм формул алгебры высказы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7. Элементы теории вероятностей и математической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ые понятия теории вероятносте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едмет теории вероятностей. Испытание и событие. Виды событий. Виды случайных событий. Операции над событиями. Частота и вероятность события. Классическое определение вероятности события. Вычисление вероятност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мбинатор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0 </w:t>
            </w:r>
            <w:r>
              <w:rPr>
                <w:bCs/>
                <w:sz w:val="22"/>
                <w:szCs w:val="22"/>
              </w:rPr>
              <w:t>Выполнение</w:t>
            </w:r>
            <w:r>
              <w:rPr/>
              <w:t xml:space="preserve"> операций над событиями. Применение классического определения к вычислению вероя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2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ероятности событий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оремы сложения вероятностей. Условная вероятность. Независимость событий. Теоремы умножения вероятностей. Формула полной вероятности. Формула Бейеса. Вычисление вероятносте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ычисление вероятностей по теоремам сложения и умножения вероятностей. </w:t>
            </w:r>
            <w:r>
              <w:rPr>
                <w:bCs/>
              </w:rPr>
              <w:t>Вычисление вероятностей по формуле полной вероятности, формуле Бей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овательность независимых испытаний. Формула Бернулли. Локальная, интегральная теоремы Лапласа. Теорема Пуассона. Вычисление вероят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3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лучайные величины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4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онятие случайной величины. Дискретные и непрерывные случайные величины. Составление закона распределения дискретной случайной величины. Биномиальное распредел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Числовые характеристики дискретных случайных величин. Математическое ожидание и дисперсия дискретной случайной величины. Закон больших чисел. Использование пакетов прикладных программ для решения вероятност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Практическая работа №24, 25 </w:t>
            </w:r>
            <w:r>
              <w:rPr/>
              <w:t>Составление закона распределения дискретной случайной величины. Вычисление числовых характеристик дискретных случайных велич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Тема 7.4. </w:t>
            </w:r>
          </w:p>
          <w:p>
            <w:pPr>
              <w:pStyle w:val="212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Основные понятия математической статистики</w:t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 1, ОК 2, ОК 09, ПК 2.4</w:t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contextualSpacing/>
              <w:jc w:val="both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едмет и задачи математической статистики. Понятие генеральной совокупности и выборки. Вариационный ряд. Эмпирическая функция распределения. Графики эмпирического распределения. Эмпирические числовые характеристики. Использование пакетов прикладных программ для решения статист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вариационных рядов, графиков эмпирического распределения. Вычисление эмпирических числовых характерист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задач по математической статист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spacing w:lineRule="auto" w:line="276" w:before="0" w:after="120"/>
              <w:contextualSpacing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 аттестация по учебной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bCs/>
          <w:i/>
          <w:i/>
          <w:sz w:val="2"/>
          <w:szCs w:val="2"/>
        </w:rPr>
      </w:pPr>
      <w:r>
        <w:rPr>
          <w:bCs/>
          <w:i/>
        </w:rPr>
        <w:tab/>
        <w:tab/>
      </w:r>
    </w:p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Normal"/>
        <w:rPr>
          <w:b/>
          <w:b/>
          <w:bCs/>
          <w:i/>
          <w:i/>
          <w:sz w:val="2"/>
          <w:szCs w:val="2"/>
        </w:rPr>
      </w:pPr>
      <w:r>
        <w:rPr>
          <w:b/>
          <w:bCs/>
          <w:i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1"/>
        <w:ind w:left="0" w:right="0" w:hanging="0"/>
        <w:rPr>
          <w:b/>
          <w:b/>
          <w:bCs/>
          <w:caps/>
        </w:rPr>
      </w:pPr>
      <w:bookmarkStart w:id="3" w:name="__RefHeading___Toc33559864"/>
      <w:bookmarkEnd w:id="3"/>
      <w:r>
        <w:rPr>
          <w:b/>
          <w:caps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</w:rPr>
      </w:pPr>
      <w:r>
        <w:rPr>
          <w:bCs/>
        </w:rPr>
        <w:t xml:space="preserve">Реализация программы дисциплины требует наличия учебного кабинета математ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Посадочные места по количеству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Рабочее место преподавател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</w:rPr>
      </w:pPr>
      <w:r>
        <w:rPr>
          <w:bCs/>
        </w:rPr>
        <w:t>Наглядные пособия по темам (плакаты, таблицы, стенд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  <w:bCs/>
          <w:sz w:val="16"/>
        </w:rPr>
      </w:pPr>
      <w:r>
        <w:rPr>
          <w:bCs/>
        </w:rPr>
        <w:t>Учеб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bCs/>
        </w:rPr>
        <w:t>- компьютер, лицензионное (свободно распространяемое) программ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16"/>
        </w:rPr>
      </w:pPr>
      <w:r>
        <w:rPr>
          <w:bCs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Лисичкин В.Т., Соловейчик И.Л. </w:t>
      </w:r>
      <w:r>
        <w:rPr>
          <w:bCs/>
        </w:rPr>
        <w:t>Сборник задач по математике с решениями для техникумов</w:t>
      </w:r>
      <w:r>
        <w:rPr/>
        <w:t xml:space="preserve"> Учеб. Пособие для техникумов. -М.: ОНИКС 21 век, Мир и образование, 20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>Элементы высшей математики: Учеб.для студ. учреждений сред. проф. образования/ В.П.Григорьев, Ю.А.Дубинский. —7-е изд., стер. – М.: «Академия», 20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/>
      </w:pPr>
      <w:r>
        <w:rPr/>
        <w:t xml:space="preserve">Элементы высшей математики: методические указания по выполнению практических работ/Сост. Джалагония М.Ш. – 5-ое изд. Ростов-на-Дону: РКСИ, 202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284"/>
        <w:jc w:val="both"/>
        <w:rPr>
          <w:sz w:val="16"/>
        </w:rPr>
      </w:pPr>
      <w:r>
        <w:rPr/>
        <w:t>Гмурман В.Е. Руководство к решению задач по теории вероятностей и математической статистики. Учебное пособие. - М: Высшая школа.2022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Математика: учебник для студ. Образоват. Учреждений сред.проф.образования/ Пехлецкий И.Д.-10-ое изд., стер.-М.: Издательский центр «Академия»» 202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Омельченко В.П. Математика: учебное пособие. - Ростов-н/ Д.: Феникс, 20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амойленко П.И.  Математика: Учебник для техникумов.-М.:Дрофа, 20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/>
        <w:t>Богомолов Н.В., Сборник задач по математике: Учеб. Пособие для техникумов.-М.:Дрофа, 2022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4">
        <w:r>
          <w:rPr>
            <w:rStyle w:val="InternetLink"/>
          </w:rPr>
          <w:t>www.exponenta.ru</w:t>
        </w:r>
      </w:hyperlink>
      <w:r>
        <w:rPr>
          <w:rStyle w:val="Ei1"/>
          <w:color w:val="333333"/>
        </w:rPr>
        <w:t xml:space="preserve"> </w:t>
      </w:r>
      <w:r>
        <w:rPr/>
        <w:t>- Образовательный математический сай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5">
        <w:r>
          <w:rPr>
            <w:rStyle w:val="InternetLink"/>
          </w:rPr>
          <w:t>www.math24.ru</w:t>
        </w:r>
      </w:hyperlink>
      <w:r>
        <w:rPr>
          <w:rStyle w:val="Ei1"/>
          <w:color w:val="333333"/>
        </w:rPr>
        <w:t xml:space="preserve"> </w:t>
      </w:r>
      <w:r>
        <w:rPr/>
        <w:t xml:space="preserve"> – Математический анали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</w:rPr>
          <w:t>http://www.allmath.ru-</w:t>
        </w:r>
      </w:hyperlink>
      <w:r>
        <w:rPr>
          <w:bCs/>
        </w:rPr>
        <w:t xml:space="preserve"> Математический порта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rks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libraru</w:t>
        </w:r>
      </w:hyperlink>
      <w:r>
        <w:rPr>
          <w:bCs/>
        </w:rPr>
        <w:t xml:space="preserve"> - Электронный учебник по дисциплине «Элементы высшей матема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0" w:right="0" w:hanging="0"/>
        <w:rPr>
          <w:b/>
          <w:b/>
        </w:rPr>
      </w:pPr>
      <w:bookmarkStart w:id="4" w:name="__RefHeading___Toc33559865"/>
      <w:bookmarkEnd w:id="4"/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spacing w:before="20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ых иностранных языках</w:t>
            </w:r>
          </w:p>
          <w:p>
            <w:pPr>
              <w:pStyle w:val="ConsPlusNormal"/>
              <w:ind w:firstLine="426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уществлять обработку, хранение и передачу информации ограниченного доступа.</w:t>
            </w:r>
          </w:p>
          <w:p>
            <w:pPr>
              <w:pStyle w:val="Normal"/>
              <w:ind w:firstLine="426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</w:t>
            </w:r>
            <w:r>
              <w:rPr>
                <w:i/>
              </w:rPr>
              <w:t>ними самостоятельно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стный опрос (фронтальный и индивидуальный); </w:t>
            </w:r>
            <w:r>
              <w:rPr>
                <w:i/>
                <w:iCs/>
              </w:rPr>
              <w:t>-</w:t>
            </w:r>
            <w:r>
              <w:rPr>
                <w:color w:val="000000"/>
              </w:rPr>
              <w:t>Практическая проверка (при проведении практических занят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ифференцированный зачет (письменная работа)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2">
    <w:name w:val=" Знак Знак1"/>
    <w:qFormat/>
    <w:rPr>
      <w:rFonts w:ascii="Courier New" w:hAnsi="Courier New" w:cs="Courier New"/>
      <w:bCs/>
      <w:lang w:val="ru-RU" w:bidi="ar-SA"/>
    </w:rPr>
  </w:style>
  <w:style w:type="character" w:styleId="121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shd w:fill="FFFFFF" w:val="clear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Ei1">
    <w:name w:val="ei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Текст1"/>
    <w:basedOn w:val="Style16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3">
    <w:name w:val="12-текст"/>
    <w:basedOn w:val="Normal"/>
    <w:qFormat/>
    <w:pPr>
      <w:shd w:fill="FFFFFF" w:val="clear"/>
      <w:suppressAutoHyphens w:val="true"/>
      <w:spacing w:lineRule="auto" w:line="276"/>
      <w:ind w:left="0" w:right="0" w:firstLine="567"/>
      <w:jc w:val="both"/>
    </w:pPr>
    <w:rPr>
      <w:rFonts w:ascii="SchoolBook;Courier New" w:hAnsi="SchoolBook;Courier New" w:eastAsia="Calibri" w:cs="SchoolBook;Courier New"/>
      <w:color w:val="000000"/>
      <w:szCs w:val="22"/>
      <w:shd w:fill="FFFFFF" w:val="clear"/>
      <w:lang w:val="en-US"/>
    </w:rPr>
  </w:style>
  <w:style w:type="paragraph" w:styleId="124">
    <w:name w:val="12-маркер"/>
    <w:basedOn w:val="Normal"/>
    <w:qFormat/>
    <w:pPr>
      <w:tabs>
        <w:tab w:val="clear" w:pos="708"/>
        <w:tab w:val="left" w:pos="539" w:leader="none"/>
      </w:tabs>
      <w:suppressAutoHyphens w:val="true"/>
      <w:spacing w:lineRule="auto" w:line="276"/>
      <w:ind w:left="539" w:right="0" w:hanging="255"/>
      <w:jc w:val="both"/>
    </w:pPr>
    <w:rPr>
      <w:rFonts w:ascii="SchoolBook;Courier New" w:hAnsi="SchoolBook;Courier New" w:eastAsia="Calibri" w:cs="SchoolBook;Courier New"/>
      <w:szCs w:val="22"/>
    </w:rPr>
  </w:style>
  <w:style w:type="paragraph" w:styleId="125">
    <w:name w:val="12-ПЖ"/>
    <w:basedOn w:val="123"/>
    <w:qFormat/>
    <w:pPr>
      <w:keepNext w:val="true"/>
      <w:spacing w:before="240" w:after="0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left="0" w:right="0" w:firstLine="734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IndexHeading">
    <w:name w:val="Index Heading"/>
    <w:basedOn w:val="13"/>
    <w:pPr>
      <w:suppressLineNumbers/>
      <w:ind w:left="0" w:hanging="0"/>
    </w:pPr>
    <w:rPr>
      <w:b/>
      <w:bCs/>
      <w:sz w:val="32"/>
      <w:szCs w:val="32"/>
    </w:rPr>
  </w:style>
  <w:style w:type="paragraph" w:styleId="Style2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www.math24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ksi.ru/rksi/libra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2:00Z</dcterms:created>
  <dc:creator>BLINOV</dc:creator>
  <dc:description/>
  <cp:keywords/>
  <dc:language>en-US</dc:language>
  <cp:lastModifiedBy>User</cp:lastModifiedBy>
  <cp:lastPrinted>2019-09-23T15:02:00Z</cp:lastPrinted>
  <dcterms:modified xsi:type="dcterms:W3CDTF">2025-06-02T09:14:00Z</dcterms:modified>
  <cp:revision>3</cp:revision>
  <dc:subject/>
  <dc:title>ПРОЕКТ</dc:title>
</cp:coreProperties>
</file>