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08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сновы предпринимательск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0.02.05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еспечение информационной безопасности автоматизированных систем»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«Экономики и управления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7 от 25.02.2025 года</w:t>
            </w:r>
          </w:p>
          <w:p>
            <w:pPr>
              <w:pStyle w:val="Style3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28»  февраля 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ОП.0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по специальности 10.02.05 «Обеспечение информационной безопасности автоматизированных систем» приказом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СТРУКТУРА И СОДЕРЖАНИЕ УЧЕБНОЙ ДИСЦИПЛИНЫ</w:t>
        <w:tab/>
        <w:t>6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ЕБНОЙ ДИСЦИПЛИНЫ………………………………………………….....7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КОНТРОЛЬ И ОЦЕНКА РЕЗУЛЬТАТОВ ОСВОЕНИЯ УЧЕБНОЙ ДИСЦИПЛИНЫ</w:t>
        <w:tab/>
        <w:t>8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ариативной учебной дисциплины ОП.0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10.02.05 «Обеспечение информационной безопасности автоматизированных систем» (базовой подготовки), разработана на основе ФГОС СПО. Вариативная дисциплина ОП.0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фессиональной деятельности по специальности 10.02.05 «Обеспечение информационной безопасности автоматизированных систем» утверждена на метод совете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бразовательной программы 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чебная дисциплина </w:t>
      </w:r>
      <w:r>
        <w:rPr>
          <w:rFonts w:cs="Times New Roman" w:ascii="Times New Roman" w:hAnsi="Times New Roman"/>
          <w:sz w:val="28"/>
          <w:szCs w:val="28"/>
        </w:rPr>
        <w:t xml:space="preserve">ОП.0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ar-SA"/>
        </w:rPr>
        <w:t>является общепрофессиональному циклу, является вариативной дисциплиной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формировать пакет документов, необходимых для государственной регистрации предприним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существлять прием на работу персонал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311"/>
        <w:rPr>
          <w:szCs w:val="28"/>
        </w:rPr>
      </w:pPr>
      <w:r>
        <w:rPr>
          <w:szCs w:val="28"/>
        </w:rPr>
        <w:t>иметь практический опыт:</w:t>
      </w:r>
    </w:p>
    <w:p>
      <w:pPr>
        <w:pStyle w:val="311"/>
        <w:numPr>
          <w:ilvl w:val="0"/>
          <w:numId w:val="8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общими компетенциям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ктическая подготовка при реализации учебных дисциплин путем проведения практических занят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 08 «Основы предпринимательской деятельност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</w:rPr>
            </w:pPr>
            <w:r>
              <w:rPr>
                <w:rStyle w:val="C1"/>
                <w:rFonts w:cs="Times New Roman" w:ascii="Times New Roman" w:hAnsi="Times New Roman"/>
              </w:rPr>
              <w:t>Практическое занятие № 1 Оформление документов для регистрации И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3 Составление штатного расписания. Составление приказа о приеме на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ктическое занятие № 4 Расчет страховых взносов во внебюджетные фонды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5 Расчет единого налога при применении УС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8 Расчет налога на профессиональный д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ое занятие № 12 Разработка и защита бизнес-плана предпринимательской деятельности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ём ОП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56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56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лек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0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6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копительная система оценивания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2. Тематический план и содержани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Cs w:val="24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065"/>
        <w:gridCol w:w="850"/>
        <w:gridCol w:w="1418"/>
      </w:tblGrid>
      <w:tr>
        <w:trPr>
          <w:tblHeader w:val="true"/>
          <w:trHeight w:val="6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 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орядок регистрации предпринимательской деятельност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3.1.</w:t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Оформление документов для регистрации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рудовые отношения предпринимателей-работодателей с наемными работниками. Основные права и обязанности работодателя и работника. Заключение и прекращение трудовых договоров. Заключение и исполнение коллективных договоров. Ответственность за нарушения трудового законода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ставление штатного расписания. Составление приказа о приеме на работу.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Налогообложение предпринимательской деятельност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ДФЛ 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траховые взн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страховых взносов во внебюджет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НДФЛ с доходов от предпринимательск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единого налога при применении УС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7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при применении пат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8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налога на профессиональный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5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Структура бизнес-плана. Технология разработки бизнес-плана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Style w:val="C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Производственный план. Маркетинговый план. Финансовый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9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ыбор и обоснование бизнес-ид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10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производственного и маркетингового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1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счет финансового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1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едприним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учебное пособие/ под ред. А.Ю. Архипова, Т.А. Макарени, Е.М. Мартишина – М.: 2024.- 320 с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4.- 224 с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Организация предпринимательской деятельности: учебное пособие / под ред. А. Н. Асаул – Питер, 2023.-35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предпринимательской деятельности: учебное пособие / под ред. В. П. Попков, Е. В. Евстафьева  - изд. Питер, 2023.- 352 с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Контроль и оценк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32"/>
          <w:szCs w:val="32"/>
        </w:rPr>
        <w:t>Основы предпринимательской деятельности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32"/>
          <w:szCs w:val="32"/>
        </w:rPr>
        <w:t>П</w:t>
      </w:r>
      <w:r>
        <w:rPr>
          <w:rFonts w:cs="Times New Roman" w:ascii="Times New Roman" w:hAnsi="Times New Roman"/>
          <w:sz w:val="32"/>
          <w:szCs w:val="32"/>
          <w:lang w:val="en-US"/>
        </w:rPr>
        <w:t>ОУ РО «РКС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рактическая проверка, накопительная система оценивания (средний балл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>
      <w:rFonts w:ascii="Symbol" w:hAnsi="Symbol" w:cs="Symbol"/>
      <w:b/>
      <w:sz w:val="2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8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6z1">
    <w:name w:val="WW8Num36z1"/>
    <w:qFormat/>
    <w:rPr>
      <w:b/>
      <w:sz w:val="28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sz w:val="32"/>
    </w:rPr>
  </w:style>
  <w:style w:type="character" w:styleId="WW8Num37z1">
    <w:name w:val="WW8Num37z1"/>
    <w:qFormat/>
    <w:rPr>
      <w:rFonts w:ascii="Symbol" w:hAnsi="Symbol" w:cs="Symbol"/>
      <w:b/>
      <w:sz w:val="28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06:00Z</dcterms:created>
  <dc:creator>anhen</dc:creator>
  <dc:description/>
  <cp:keywords/>
  <dc:language>en-US</dc:language>
  <cp:lastModifiedBy>Admin</cp:lastModifiedBy>
  <cp:lastPrinted>2018-12-17T21:45:00Z</cp:lastPrinted>
  <dcterms:modified xsi:type="dcterms:W3CDTF">2025-06-04T04:34:00Z</dcterms:modified>
  <cp:revision>5</cp:revision>
  <dc:subject/>
  <dc:title/>
</cp:coreProperties>
</file>