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iCs/>
        </w:rPr>
      </w:pPr>
      <w:r>
        <w:rPr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spacing w:before="0" w:after="0"/>
        <w:contextualSpacing/>
        <w:jc w:val="center"/>
        <w:rPr/>
      </w:pPr>
      <w:r>
        <w:rPr/>
        <w:t>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/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ГСЭ.01 </w:t>
      </w:r>
      <w:r>
        <w:rPr>
          <w:b/>
          <w:color w:val="000000"/>
          <w:sz w:val="28"/>
          <w:szCs w:val="28"/>
        </w:rPr>
        <w:t>Основы философ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suppressAutoHyphens w:val="true"/>
        <w:snapToGrid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02</w:t>
      </w:r>
      <w:r>
        <w:rPr>
          <w:lang w:val="en-US"/>
        </w:rPr>
        <w:t>5</w:t>
      </w:r>
      <w:r>
        <w:rPr/>
        <w:t>г.</w:t>
      </w:r>
    </w:p>
    <w:p>
      <w:pPr>
        <w:pStyle w:val="Normal"/>
        <w:suppressAutoHyphens w:val="true"/>
        <w:snapToGrid w:val="false"/>
        <w:jc w:val="both"/>
        <w:rPr/>
      </w:pPr>
      <w:r>
        <w:rPr/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u w:val="single"/>
              </w:rPr>
              <w:t>Общественных     наук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8 от 15 февраля 2025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28» февраля 2025г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учебной дисциплины </w:t>
      </w:r>
      <w:r>
        <w:rPr>
          <w:spacing w:val="-2"/>
          <w:sz w:val="28"/>
          <w:szCs w:val="28"/>
          <w:lang w:eastAsia="zh-CN"/>
        </w:rPr>
        <w:t xml:space="preserve">ОГСЭ.01 </w:t>
      </w:r>
      <w:r>
        <w:rPr>
          <w:sz w:val="28"/>
          <w:szCs w:val="28"/>
        </w:rPr>
        <w:t>«Основы философии» разработана на основе Федерального государственного образовательного стандарта среднего профессионального образования по специальности 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кова Г.В.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ова Л.В.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ева Л.В.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.…4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…6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..13</w:t>
      </w:r>
    </w:p>
    <w:p>
      <w:pPr>
        <w:pStyle w:val="Normal"/>
        <w:numPr>
          <w:ilvl w:val="0"/>
          <w:numId w:val="4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993"/>
        <w:rPr/>
      </w:pPr>
      <w:r>
        <w:rPr>
          <w:b/>
        </w:rPr>
        <w:t>1. ПАСПОРТ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tabs>
          <w:tab w:val="clear" w:pos="708"/>
          <w:tab w:val="left" w:pos="85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рабоч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абочая программа учебной дисциплины </w:t>
      </w:r>
      <w:r>
        <w:rPr>
          <w:sz w:val="28"/>
          <w:szCs w:val="28"/>
        </w:rPr>
        <w:t xml:space="preserve">ОГСЭ.01 </w:t>
      </w:r>
      <w:r>
        <w:rPr>
          <w:color w:val="000000"/>
          <w:sz w:val="28"/>
          <w:szCs w:val="28"/>
        </w:rPr>
        <w:t>Основы философии</w:t>
      </w:r>
      <w:r>
        <w:rPr>
          <w:sz w:val="28"/>
          <w:szCs w:val="28"/>
          <w:lang w:eastAsia="ar-SA"/>
        </w:rPr>
        <w:t xml:space="preserve"> разработана</w:t>
      </w:r>
      <w:r>
        <w:rPr>
          <w:color w:val="000000"/>
          <w:sz w:val="28"/>
          <w:szCs w:val="28"/>
        </w:rPr>
        <w:t xml:space="preserve"> в соответствии с ФГОС СПО по специальности </w:t>
      </w:r>
      <w:r>
        <w:rPr>
          <w:sz w:val="28"/>
          <w:szCs w:val="28"/>
        </w:rPr>
        <w:t>10.02.05 «Обеспечение информационной безопасности автоматизированных систем», утвержденной приказом Минобрнауки России от 09.12.2016 №1553 (в 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127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бная дисциплина ОГСЭ.01 </w:t>
      </w:r>
      <w:r>
        <w:rPr>
          <w:color w:val="000000"/>
          <w:sz w:val="28"/>
          <w:szCs w:val="28"/>
        </w:rPr>
        <w:t>Основы философии</w:t>
      </w:r>
      <w:r>
        <w:rPr>
          <w:sz w:val="28"/>
          <w:szCs w:val="28"/>
        </w:rPr>
        <w:t xml:space="preserve"> относится к общему гуманитарному и социально-экономическому циклу, </w:t>
      </w:r>
      <w:r>
        <w:rPr>
          <w:color w:val="000000"/>
          <w:sz w:val="28"/>
          <w:szCs w:val="28"/>
        </w:rPr>
        <w:t>является частично вариативной учебной дисциплины, изучается в пятом семестр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firstLine="992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Цели и задачи учебной дисциплины – требования к результатам освоения учебной дисциплины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изучения учебной дисциплины ОГСЭ.01 Основы философии обучающийся должен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категории и понятия философ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оль философии в жизни человека и обще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ы философского учения о быти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ущность процесса позна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сновы научной, философской и религиозной картин мир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ГСЭ.01 </w:t>
      </w:r>
      <w:r>
        <w:rPr>
          <w:color w:val="000000"/>
          <w:sz w:val="28"/>
          <w:szCs w:val="28"/>
        </w:rPr>
        <w:t>Основы философ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ует формированию общих компетенций ОК (1-8) по специальности 10.02.05 Обеспечение информационной безопасности автоматизированных сис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4. Эффективно взаимодействовать и работать в коллективе и кома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6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2.1. Осуществлять регистрацию основных событий в автоматизированных (информационных) системах, в том числе с использованием программных и программно-аппаратных средств обнаружения, предупреждения и ликвидации последствий компьютерных ат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ариативная часть по специальности </w:t>
      </w:r>
      <w:r>
        <w:rPr>
          <w:sz w:val="28"/>
          <w:szCs w:val="28"/>
          <w:lang w:eastAsia="zh-CN"/>
        </w:rPr>
        <w:t>10.02.05 «Обеспечение информационной безопасности автоматизированных систем»</w:t>
      </w:r>
      <w:r>
        <w:rPr>
          <w:sz w:val="28"/>
          <w:szCs w:val="28"/>
        </w:rPr>
        <w:t xml:space="preserve">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оиск информации в источниках разного типа для профессионального и лич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ные категории и понятии философии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Логично формулировать, излагать и аргументировано отстаивать собственное видение рассматриваемых проблем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блема истины в философии и нау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/>
              <w:t>Научная картина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1*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3*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5* Реализовать свои философские знания в профессиональной деятельности. Вести дискуссию, полемику, диало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2*</w:t>
            </w:r>
            <w:r>
              <w:rPr>
                <w:iCs/>
              </w:rPr>
              <w:t xml:space="preserve"> </w:t>
            </w:r>
            <w:r>
              <w:rPr/>
              <w:t>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З3*</w:t>
            </w:r>
            <w:r>
              <w:rPr>
                <w:iCs/>
              </w:rPr>
              <w:t xml:space="preserve"> </w:t>
            </w:r>
            <w:r>
              <w:rPr/>
              <w:t>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З6*</w:t>
            </w:r>
            <w:r>
              <w:rPr>
                <w:iCs/>
              </w:rPr>
              <w:t xml:space="preserve">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З7*</w:t>
            </w:r>
            <w:r>
              <w:rPr>
                <w:iCs/>
              </w:rPr>
              <w:t xml:space="preserve"> </w:t>
            </w: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556"/>
        <w:gridCol w:w="20"/>
      </w:tblGrid>
      <w:tr>
        <w:trPr>
          <w:trHeight w:val="460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ём ОП  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ариативные час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lang w:eastAsia="ar-SA"/>
              </w:rPr>
              <w:t xml:space="preserve">Промежуточная аттестация  по дисциплине - </w:t>
            </w:r>
            <w:r>
              <w:rPr>
                <w:b/>
                <w:iCs/>
              </w:rPr>
              <w:t xml:space="preserve">дифференцированного зачета </w:t>
            </w:r>
          </w:p>
        </w:tc>
      </w:tr>
    </w:tbl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</w:rPr>
        <w:t>2.2. Тематический план и содержание учебной дисциплины ОГСЭ.01</w:t>
      </w:r>
      <w:r>
        <w:rPr>
          <w:b/>
          <w:lang w:val="ru-RU"/>
        </w:rPr>
        <w:t xml:space="preserve">  </w:t>
      </w:r>
      <w:r>
        <w:rPr>
          <w:b/>
        </w:rPr>
        <w:t>Основы философи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639"/>
        <w:gridCol w:w="1134"/>
        <w:gridCol w:w="2268"/>
      </w:tblGrid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 и результат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Раздел 1. Основные этапы развития философии                                                                                                                            26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. Философия, ее предмет  и  роль в обществе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ф</w:t>
            </w:r>
            <w:r>
              <w:rPr/>
              <w:t xml:space="preserve">илософия как наука или как форма общественного сознания. Предмет философии. Философия как разновидность мировоззрения. Специфика философского знания. Функции философии, ее место в духовной жизни общества. Структура философского знания. Периодизация философской мысл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рождение философской мысли. Философия ант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услов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 предпосылк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зникновения и развития философии в Древней Греции и Древнем Риме. Основные периоды античной философии.  Постановка проблемы о первооснове мира. От философии природы к философии человека: софисты, Сократ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Изменение представлений о сути философии (софисты).  Философские воззрения Сократа, Платона, Аристотеля.  Эллинистический период античной философии. Эпикуреизм и стоицизм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</w:t>
            </w:r>
            <w:r>
              <w:rPr/>
              <w:t xml:space="preserve"> </w:t>
            </w:r>
            <w:r>
              <w:rPr>
                <w:bCs/>
              </w:rPr>
              <w:t xml:space="preserve">Периодизация античной философ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2)Философия до сократовского период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)Постановка и решение проблемы первоосновы мира (милетская школа, пифагорейцы, Гераклит, элеаты, атомисты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4)От философии природы к философии человека: софисты, Сократ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)Мир идей Платона (объективный идеализм)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6)Учение Аристотеля как вершина философской мысли античности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7)Эллинистический период  античной философии: эпикуреизм  и  стоиц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ктическое занятие№2 Философия средних век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особенности средневековой философии. О</w:t>
            </w:r>
            <w:r>
              <w:rPr>
                <w:bCs/>
              </w:rPr>
              <w:t>сновные проблемы средневековой философии.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О</w:t>
            </w:r>
            <w:r>
              <w:rPr/>
              <w:t>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  Проблема доказательства бытия Бога. Номинализм и реализм. Теоцентр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выполнение  презентации по теме: «Основные проблемы средневеков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3 </w:t>
            </w:r>
            <w:r>
              <w:rPr>
                <w:bCs/>
              </w:rPr>
              <w:t>Философия эпохи Возро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Социальная философия Возрождения. Натурфилософия Возрождения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еонардо да Винчи, Н. Коперник, Дж. Бруно, Г. Галилей). Формирование новой картины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черты философии Нового времени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 Спинозы во взглядах на материю, природу, познание, человека, общество.  Социальная философия Нового времени (Гоббс, Локк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Составление тезисов ответа на вопрос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а) Какие мировоззренческие идеи появились в связи с научной революцией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ек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б) Как рассматривают проблему познания представители эмпиризма и рационал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лософия эпохи Просвещения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философские идеалы эпохи Просвещения. Ф</w:t>
            </w:r>
            <w:r>
              <w:rPr>
                <w:bCs/>
              </w:rPr>
              <w:t xml:space="preserve">илософия эпохи Просвещения как один из важных этапов в развитии западноевропейской философской мысли. Общая характеристика философии эпохи Просвещения. Основные представители: Дени Дидро, Ж-Ж. Руссо, М.Ф. Вольтер, П. Гольбах, К. Гельвеций и другие.  Французский материализм ХVIII века, его особенности. Новые идеалистические школы в философии XVIII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</w:t>
            </w:r>
            <w:r>
              <w:rPr/>
              <w:t xml:space="preserve"> к выполнению тестовы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8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9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ческое занятие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Немецкая классическая философия конца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-  начала 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основные предпосылки и достижения немецкой классической философии.  Философское учение Канта: гносеология и этика. Основные идеи философских учений И. Фихте и Ф. Шеллинга. Система Гегеля и его диалектический мето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Соотношение системы и метода в философии Гегеля. Антропологический материализм Л. Фейербаха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 xml:space="preserve">выполнение презентации по теме: «Основные идеи философских учений И. Фихте и Ф. Шеллинга»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особенности развития, основные черты и периодизация русской философии. 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направления русской философии XIX в. Религиозные и светские традиции в отечественной философии. Западники и славянофилы. Позитивизм и материализм в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ответа по теме: «Основные направления русской философии XIX 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Русская философия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в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Философская система Вл. Соловьева. Философские воззрения Л.Н. Толстого и Ф.М.Достоевского. Русская историософия (Филофей Псковский, П.Я. Чаадаев, Ф.М.  Достоевский). Спор славянофилов и западников.  Философия русского космизма.  Философские течения начала ХХ в.: неокантианство, марксизм, религиозная метафизика и др.  Русская религиозная философия.</w:t>
            </w:r>
            <w:r>
              <w:rPr/>
              <w:t xml:space="preserve"> </w:t>
            </w:r>
            <w:r>
              <w:rPr>
                <w:bCs/>
              </w:rPr>
              <w:t>Русская философия после 1917 г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7 </w:t>
            </w: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/>
              <w:t>Основные направления современной западной философии: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/>
            </w:pPr>
            <w:r>
              <w:rPr/>
              <w:t>Аналитическая философия (Г. Фреге, Б. Рассел, Э. Мур, Л.Витгенштейн)</w:t>
            </w:r>
          </w:p>
          <w:p>
            <w:pPr>
              <w:pStyle w:val="Normal"/>
              <w:rPr/>
            </w:pPr>
            <w:r>
              <w:rPr/>
              <w:t>Философия фрейдизма и неофрейдизма (З. Фрейд, Э. Фромм, К. Юнг)</w:t>
            </w:r>
          </w:p>
          <w:p>
            <w:pPr>
              <w:pStyle w:val="Normal"/>
              <w:rPr/>
            </w:pPr>
            <w:r>
              <w:rPr/>
              <w:t>Структурализм (Фердинанд де Соссюр, Клод Леви-Стросс, Жак Лакан, Мишель Фук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структурализм (Жак Дерри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выполнение  презентации по теме: «Основные направления современной западной философ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аздел 2 Человек как основная проблема философии                                                                                                                               14</w:t>
            </w:r>
          </w:p>
        </w:tc>
      </w:tr>
      <w:tr>
        <w:trPr>
          <w:trHeight w:val="7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тождество человека и природы в ранней греческой философии.  Новый взгляд на человека. Сокра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  <w:r>
              <w:rPr>
                <w:bCs/>
              </w:rPr>
              <w:t>Подготовка  ответа и конспекта по теме: «</w:t>
            </w:r>
            <w:r>
              <w:rPr/>
              <w:t>Образы человека в истории философской мыс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рактическое занятие№ 8 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Христианская антропология: человек – образ и подобие Бога. Индивидуалистическая трактовка человека в эпоху Ренессанса. Механистическая антропология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т</w:t>
            </w:r>
            <w:r>
              <w:rPr/>
              <w:t>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9 Научная картин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с</w:t>
            </w:r>
            <w:r>
              <w:rPr/>
              <w:t>тановление и развитие научной картины мира,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: подготовка  доклада  на тему:                                   «Гелиоцентрическая картина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Исти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её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иды и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рите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6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0</w:t>
            </w:r>
          </w:p>
          <w:p>
            <w:pPr>
              <w:pStyle w:val="Normal"/>
              <w:jc w:val="center"/>
              <w:rPr/>
            </w:pPr>
            <w:r>
              <w:rPr/>
              <w:t>Истина, её виды и критер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понятие истины, субъективность сторона истины, конкретность и объективность истины, виды истины, критерии истины: способы отграничения истины от заблужд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</w:rPr>
              <w:t>подготовка  доклада  на тему:                                   «Человек в эпоху Возрож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2.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№ 11 Философская антрополог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</w:rPr>
              <w:t xml:space="preserve">понятие философской антропологии, высказывание философов о   человеке.  Философские концепции о человеке и его месте во Вселенной. Проблема смысла жизни человека и формирование понимания особенностей ее решения в различных исторических типах философи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56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Раздел 3. Онтология и  гносеология                                                                                                                                                                 1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.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: Онтология</w:t>
            </w:r>
            <w:r>
              <w:rPr/>
              <w:t xml:space="preserve"> – учение о бытии. </w:t>
            </w:r>
            <w:r>
              <w:rPr>
                <w:color w:val="000000"/>
              </w:rPr>
              <w:t>Категория бытия в истории философии.</w:t>
            </w:r>
            <w:r>
              <w:rPr/>
              <w:t xml:space="preserve">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hd w:fill="FFFFFF" w:val="clear"/>
              </w:rPr>
              <w:t xml:space="preserve"> </w:t>
            </w:r>
            <w:r>
              <w:rPr/>
              <w:t xml:space="preserve">Практическое занятие№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Философия бытия и позн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</w:t>
            </w:r>
            <w:r>
              <w:rPr/>
              <w:t>Гносеология – учение о познании. Соотношение абсолютной и относительной истины. Соотношение философской, религиозной и научной истин.</w:t>
            </w:r>
            <w:r>
              <w:rPr>
                <w:bCs/>
              </w:rPr>
              <w:t xml:space="preserve"> Формы и особенности проявления бытия. Бытие человека.  Современная наука о строении и свойствах материи. Формы движения мат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ответа по теме: «Категория бытия в истории философ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Сознание как философский феномен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  <w:shd w:fill="FFFFFF" w:val="clear"/>
              </w:rPr>
              <w:t xml:space="preserve">Философия о происхождении и сущности сознания. Три стороны сознания: предметное сознание, самосознание и сознание как поток переживаний (душа).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Формы сознания. Сознание – свойство высокоорганизованной материи. Социальная природа сознания.  </w:t>
            </w:r>
            <w:r>
              <w:rPr>
                <w:color w:val="000000"/>
              </w:rPr>
              <w:t>Проблема сознания в истории философии. Современные философские представления о происхождении и сущности сознания. Естественно – научные данные о мозге, разуме, сознании. Сознательное и бессознательное. (З. Фрейд и К. Юнг).  Сознание, мышление,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5</w:t>
            </w:r>
          </w:p>
          <w:p>
            <w:pPr>
              <w:pStyle w:val="Heading1"/>
              <w:ind w:firstLine="284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Практическое занятие№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сновные атрибуты бытия: материя, движение, пространство,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: основные атрибуты бытия: материя, движение, пространство, время.  Современная наука о строении материи.  Высказывания философов о движении, о пространстве и о време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2.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 xml:space="preserve">Тема 3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8. Практическое занятие№ 15 Диалектика и ее альтернатив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>диалектика как учение о всеобщей связи и развитии. Диалектика и метафизика как две противоположные концепции развития.  Законы диалектики.  Принципы диалектики.  Категории диале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</w:tc>
      </w:tr>
      <w:tr>
        <w:trPr>
          <w:trHeight w:val="15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сообщения по теме: «Категории диалекти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Духовная и социальная жизнь                                                                                                                                                           12</w:t>
            </w:r>
          </w:p>
        </w:tc>
      </w:tr>
      <w:tr>
        <w:trPr>
          <w:trHeight w:val="11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bCs/>
              </w:rPr>
              <w:t xml:space="preserve">философия и религия как форма общественного сознания. </w:t>
            </w:r>
            <w:r>
              <w:rPr>
                <w:color w:val="000000"/>
              </w:rPr>
              <w:t xml:space="preserve">Религия как феномен духовной культуры.   Сущность религии, ее происхождение. Функции религии. Мировые религии (буддизм, христианство, ислам)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2.</w:t>
            </w:r>
          </w:p>
          <w:p>
            <w:pPr>
              <w:pStyle w:val="Normal"/>
              <w:rPr/>
            </w:pPr>
            <w:r>
              <w:rPr/>
              <w:t>ОК03</w:t>
            </w:r>
          </w:p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 Практическое занятие№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: </w:t>
            </w:r>
            <w:r>
              <w:rPr>
                <w:color w:val="000000"/>
              </w:rPr>
              <w:t xml:space="preserve">Религия о смысле человеческого существования. Значение веры в жизни современного человека. </w:t>
            </w:r>
            <w:r>
              <w:rPr>
                <w:bCs/>
              </w:rPr>
              <w:t>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1</w:t>
            </w:r>
          </w:p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обучающихся:  </w:t>
            </w:r>
            <w:r>
              <w:rPr>
                <w:bCs/>
              </w:rPr>
              <w:t>подготовка  сообщения  по теме:  «Мировые рели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 Практическое занятие№ 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  <w:r>
              <w:rPr/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 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Cs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4</w:t>
            </w:r>
          </w:p>
          <w:p>
            <w:pPr>
              <w:pStyle w:val="Normal"/>
              <w:rPr/>
            </w:pPr>
            <w:r>
              <w:rPr/>
              <w:t>ОК05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/>
              <w:t>подготовка  к выполнению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одержание учебного материала:</w:t>
            </w:r>
            <w:r>
              <w:rPr/>
              <w:t xml:space="preserve"> структура общества и его система.  Социум   как философская проблема.  Природа и общество. Смысл жизни.   Общество как саморазвивающаяся система. Общественный прогресс и глобальные проблемы современности.   Гражданское общество и государство.  Информационное  общество:  теории,  перспективы  развития  и  специф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7</w:t>
            </w:r>
          </w:p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921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циальная философия 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обучающихся: </w:t>
            </w:r>
            <w:r>
              <w:rPr/>
              <w:t xml:space="preserve">выполнение презентации по темам </w:t>
            </w:r>
          </w:p>
          <w:p>
            <w:pPr>
              <w:pStyle w:val="Normal"/>
              <w:rPr/>
            </w:pPr>
            <w:r>
              <w:rPr/>
              <w:t>«Цели и ценности человека в современном мире» или  «Человек как  философская пробл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вое  повторени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одержание учебного материала:  </w:t>
            </w:r>
            <w:r>
              <w:rPr>
                <w:bCs/>
              </w:rPr>
              <w:t>повторение  проеденного материал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0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Тема 4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Дифференцированный  заче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ОГСЭ.01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ализация программы учебной дисциплины ОГСЭ.01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сновы философии»</w:t>
      </w:r>
      <w:r>
        <w:rPr>
          <w:bCs/>
          <w:sz w:val="28"/>
          <w:szCs w:val="28"/>
        </w:rPr>
        <w:t xml:space="preserve"> требует наличия:</w:t>
      </w:r>
    </w:p>
    <w:p>
      <w:pPr>
        <w:pStyle w:val="11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ind w:left="0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"/>
        <w:widowControl w:val="false"/>
        <w:autoSpaceDE w:val="false"/>
        <w:ind w:left="0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"/>
        <w:widowControl w:val="false"/>
        <w:autoSpaceDE w:val="false"/>
        <w:ind w:left="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"/>
        <w:widowControl w:val="false"/>
        <w:autoSpaceDE w:val="false"/>
        <w:ind w:left="0" w:hanging="0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- аудиомагнитофон Philips</w:t>
      </w:r>
      <w:r>
        <w:rPr>
          <w:sz w:val="28"/>
          <w:szCs w:val="28"/>
        </w:rPr>
        <w:t xml:space="preserve"> AZ-1837/12 – 1 шт. </w:t>
      </w:r>
    </w:p>
    <w:p>
      <w:pPr>
        <w:pStyle w:val="Acxspmiddle"/>
        <w:widowControl w:val="false"/>
        <w:numPr>
          <w:ilvl w:val="0"/>
          <w:numId w:val="5"/>
        </w:numPr>
        <w:autoSpaceDE w:val="false"/>
        <w:spacing w:before="0" w:after="0"/>
        <w:ind w:left="0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cxspmiddle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SMART Board 640 – 1шт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rPr/>
      </w:pPr>
      <w:r>
        <w:rPr>
          <w:sz w:val="28"/>
          <w:szCs w:val="28"/>
        </w:rPr>
        <w:t>1. Губин В.Д. Основы философии: Учебное пособие. – М: Форум. 2022.</w:t>
      </w:r>
    </w:p>
    <w:p>
      <w:pPr>
        <w:pStyle w:val="Normal"/>
        <w:rPr/>
      </w:pPr>
      <w:r>
        <w:rPr>
          <w:sz w:val="28"/>
          <w:szCs w:val="28"/>
        </w:rPr>
        <w:t>2. Канке В.А. Основы философии: учебник. – М: Логос, 2022.</w:t>
      </w:r>
    </w:p>
    <w:p>
      <w:pPr>
        <w:pStyle w:val="Normal"/>
        <w:rPr/>
      </w:pPr>
      <w:r>
        <w:rPr>
          <w:sz w:val="28"/>
          <w:szCs w:val="28"/>
        </w:rPr>
        <w:t xml:space="preserve">3. Алексеев П.В. История философии: Учебник. – М.: Проспект, 2022. </w:t>
      </w:r>
    </w:p>
    <w:p>
      <w:pPr>
        <w:pStyle w:val="Normal"/>
        <w:rPr/>
      </w:pPr>
      <w:r>
        <w:rPr>
          <w:sz w:val="28"/>
          <w:szCs w:val="28"/>
        </w:rPr>
        <w:t xml:space="preserve">4. Алексеев П.В. Хрестоматия по философии. – 3-е изд. – М.: Проспект, 2022. </w:t>
      </w:r>
    </w:p>
    <w:p>
      <w:pPr>
        <w:pStyle w:val="Normal"/>
        <w:rPr/>
      </w:pPr>
      <w:r>
        <w:rPr>
          <w:sz w:val="28"/>
          <w:szCs w:val="28"/>
        </w:rPr>
        <w:t xml:space="preserve">5. Апресян Р.Г. Общественная мораль: философские, нормативно-этические и прикладные проблемы. – М.: ИНФРА, 2022. </w:t>
      </w:r>
    </w:p>
    <w:p>
      <w:pPr>
        <w:pStyle w:val="Normal"/>
        <w:rPr/>
      </w:pPr>
      <w:r>
        <w:rPr>
          <w:sz w:val="28"/>
          <w:szCs w:val="28"/>
        </w:rPr>
        <w:t xml:space="preserve">6. Губин В.Д. Основы философии: учебное пособие. – М.: Форум, 2021. </w:t>
      </w:r>
    </w:p>
    <w:p>
      <w:pPr>
        <w:pStyle w:val="Normal"/>
        <w:rPr/>
      </w:pPr>
      <w:r>
        <w:rPr>
          <w:sz w:val="28"/>
          <w:szCs w:val="28"/>
        </w:rPr>
        <w:t xml:space="preserve">7. Кохановский В.П. Философия: конспект лекций. – 14-е изд. – Ростов-на-Дону: Феникс, 2022. </w:t>
      </w:r>
    </w:p>
    <w:p>
      <w:pPr>
        <w:pStyle w:val="Normal"/>
        <w:rPr/>
      </w:pPr>
      <w:r>
        <w:rPr>
          <w:sz w:val="28"/>
          <w:szCs w:val="28"/>
        </w:rPr>
        <w:t>8. Кохановский В.П., Матяш Т.П. Яковлев В.П. Жаров А.В. Философия для ссузов: учебное пособие. – Ростов-на-Дону: Феникс, 2022.</w:t>
      </w:r>
    </w:p>
    <w:p>
      <w:pPr>
        <w:pStyle w:val="Normal"/>
        <w:rPr/>
      </w:pPr>
      <w:r>
        <w:rPr>
          <w:sz w:val="28"/>
          <w:szCs w:val="28"/>
        </w:rPr>
        <w:t>9. Основы философии в вопросах и ответах / под редакцией Несмеянова Е.Е. – Ростов-на-Дону: Феникс, 2022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Отдела образовательных проектов компании «Кирилл и Мефодий»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c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l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ГСЭ.01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/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12-маркер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76"/>
      <w:ind w:left="567" w:hanging="567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1">
    <w:name w:val="12-ПЖ"/>
    <w:basedOn w:val="Normal"/>
    <w:qFormat/>
    <w:pPr>
      <w:keepNext w:val="true"/>
      <w:shd w:fill="FFFFFF" w:val="clear"/>
      <w:suppressAutoHyphens w:val="true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Acxspmiddlecxspmiddle">
    <w:name w:val="acxspmiddle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0:00Z</dcterms:created>
  <dc:creator>Lena</dc:creator>
  <dc:description/>
  <cp:keywords/>
  <dc:language>en-US</dc:language>
  <cp:lastModifiedBy>Admin</cp:lastModifiedBy>
  <dcterms:modified xsi:type="dcterms:W3CDTF">2025-06-04T04:30:00Z</dcterms:modified>
  <cp:revision>10</cp:revision>
  <dc:subject/>
  <dc:title>МИНИСТЕРСТВО ОБЩЕГО И ПРОФЕССИОНАЛЬНОГО ОБРАЗОВАНИЯ</dc:title>
</cp:coreProperties>
</file>