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ГСЭ.05 «СОЦИАЛЬНАЯ ПСИХ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.02.04 Обеспечение информационной безопас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лекоммуникационных сист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базовая подготовка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2025</w:t>
      </w:r>
      <w:r>
        <w:rPr/>
        <w:t xml:space="preserve">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5 от 14 феврал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 И.В.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«28»  февраля 2025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ОГСЭ. 05 «Социальная психология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федерального государственного образовательного стандарта среднего профессионального образования по специальности 10.02.04 Обеспечение информационной безопасности телекоммуникационных систем, утвержденного приказом Министерства образования и науки Российской Федерации № 1551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4 Обеспечение  информационной безопасности телекоммуникационных систем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аспорт программы учебной дисциплины </w:t>
      </w:r>
    </w:p>
    <w:p>
      <w:pPr>
        <w:pStyle w:val="Normal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«Социальная псих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бочая программа учебной дисциплины ОГСЭ.05 «Социальная психология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федерального государственного образовательного стандарта среднего профессионального образования по специальности 10.02.04 Обеспечение информационной безопасности телекоммуникационных систем, утвержденного приказом Министерства образования и науки Российской Федерации № 1551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4 Обеспечение  информационной безопасности телекоммуникационных систем»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2.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чебная дисциплина «Социальная психология»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носится к </w:t>
      </w:r>
      <w:r>
        <w:rPr>
          <w:rFonts w:cs="Times New Roman" w:ascii="Times New Roman" w:hAnsi="Times New Roman"/>
          <w:color w:val="1F1F1F"/>
          <w:sz w:val="28"/>
          <w:szCs w:val="28"/>
          <w:shd w:fill="FFFFFF" w:val="clear"/>
        </w:rPr>
        <w:t xml:space="preserve">обще гуманитарному и социально-экономическом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му циклу, изучается в 3 сем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24"/>
        <w:rPr/>
      </w:pPr>
      <w:r>
        <w:rPr/>
        <w:t>В результате изучения учебной дисциплины «Социальная психология» обучающийся должен:</w:t>
      </w:r>
    </w:p>
    <w:p>
      <w:pPr>
        <w:pStyle w:val="24"/>
        <w:rPr/>
      </w:pPr>
      <w:r>
        <w:rPr/>
        <w:t>знать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онятия «социально-психологическая компетентность специалиста»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ь общения и деятельност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социальных взаимодействий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.</w:t>
      </w:r>
    </w:p>
    <w:p>
      <w:pPr>
        <w:pStyle w:val="24"/>
        <w:rPr/>
      </w:pPr>
      <w:r>
        <w:rPr/>
        <w:t>уметь: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культурой профессионального общения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профессиональные ситуации с позиций участвующих в нем индивидов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техники и приемы эффективного общения в профессиональной деятельност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емы саморегуляции поведения в процессе межличностного общения;</w:t>
      </w:r>
    </w:p>
    <w:p>
      <w:pPr>
        <w:pStyle w:val="TextBody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совершенствования собственной познавательной деятельности; </w:t>
      </w:r>
    </w:p>
    <w:p>
      <w:pPr>
        <w:pStyle w:val="24"/>
        <w:numPr>
          <w:ilvl w:val="0"/>
          <w:numId w:val="10"/>
        </w:numPr>
        <w:jc w:val="both"/>
        <w:rPr/>
      </w:pPr>
      <w:r>
        <w:rPr>
          <w:b w:val="false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24"/>
        <w:numPr>
          <w:ilvl w:val="0"/>
          <w:numId w:val="10"/>
        </w:numPr>
        <w:jc w:val="both"/>
        <w:rPr/>
      </w:pPr>
      <w:r>
        <w:rPr>
          <w:b w:val="false"/>
        </w:rPr>
        <w:t>решения практических жизненных проблем, возникающих в социальной деятельности;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предвидения возможных последствий определенных социальных действий;</w:t>
      </w:r>
    </w:p>
    <w:p>
      <w:pPr>
        <w:pStyle w:val="24"/>
        <w:numPr>
          <w:ilvl w:val="0"/>
          <w:numId w:val="10"/>
        </w:numPr>
        <w:jc w:val="both"/>
        <w:rPr/>
      </w:pPr>
      <w:r>
        <w:rPr>
          <w:b w:val="false"/>
        </w:rPr>
        <w:t>осуществления продуктивного профессионального и межличностного общения;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саморегуляции поведения в процессе межличностного общения.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-оценки происходящих событий и поведения людей с точки зрения социальной психологии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конструктивного взаимодействия людей с разными убеждениями, культурными ценностями, социальным положением, социально-психологическим типом.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 об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114"/>
        <w:gridCol w:w="3827"/>
      </w:tblGrid>
      <w:tr>
        <w:trPr>
          <w:trHeight w:val="121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компетен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улировка компете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ния, умения</w:t>
            </w:r>
          </w:p>
        </w:tc>
      </w:tr>
      <w:tr>
        <w:trPr>
          <w:trHeight w:val="240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</w:tr>
      <w:tr>
        <w:trPr>
          <w:trHeight w:val="189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.</w:t>
            </w:r>
          </w:p>
        </w:tc>
      </w:tr>
      <w:tr>
        <w:trPr>
          <w:trHeight w:val="1204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</w:tr>
      <w:tr>
        <w:trPr>
          <w:trHeight w:val="69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692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пределять актуальность нормативно-правовой документации в профессиональной деятельности; выстраивать траектории профессионального и личностного развития</w:t>
            </w:r>
          </w:p>
        </w:tc>
      </w:tr>
      <w:tr>
        <w:trPr>
          <w:trHeight w:val="844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489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рганизовывать работу коллектива и команды; взаимодействовать с коллегами, руководством, клиентами</w:t>
            </w:r>
          </w:p>
        </w:tc>
      </w:tr>
      <w:tr>
        <w:trPr>
          <w:trHeight w:val="55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сихология коллектива; психология личности; основы проектной деятельности</w:t>
            </w:r>
          </w:p>
        </w:tc>
      </w:tr>
      <w:tr>
        <w:trPr>
          <w:trHeight w:val="574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агать свои мысли на государственном языке; оформлять документы.</w:t>
            </w:r>
          </w:p>
        </w:tc>
      </w:tr>
      <w:tr>
        <w:trPr>
          <w:trHeight w:val="45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.</w:t>
            </w:r>
          </w:p>
        </w:tc>
      </w:tr>
      <w:tr>
        <w:trPr>
          <w:trHeight w:val="699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профе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овать структуру профессиональной деятельности по профессии (специальности)</w:t>
            </w:r>
          </w:p>
        </w:tc>
      </w:tr>
      <w:tr>
        <w:trPr>
          <w:trHeight w:val="1132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ни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ущность гражданско-патриотической пози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человеческие ц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в ходе выполнения профессиональной деятельности</w:t>
            </w:r>
          </w:p>
        </w:tc>
      </w:tr>
      <w:tr>
        <w:trPr>
          <w:trHeight w:val="669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я: 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</w:tr>
      <w:tr>
        <w:trPr>
          <w:trHeight w:val="854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психолог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межуточн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 накопительная форма оценив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«Социальная психолог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0325"/>
        <w:gridCol w:w="929"/>
        <w:gridCol w:w="1901"/>
      </w:tblGrid>
      <w:tr>
        <w:trPr>
          <w:tblHeader w:val="true"/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как нау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/4/1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ведение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Содержание дисциплины ее предмет и задачи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бъект, предмет и методы исследования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бъект, предмет и методы исследования социальной психолог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Значение дисциплины для подготовки специалис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нфокоммуникационные сети и системы связи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Cs w:val="28"/>
              </w:rPr>
              <w:t>«История социальной психологии в России и за рубежом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989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лич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6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е </w:t>
              <w:br/>
              <w:t xml:space="preserve">характеристики </w:t>
              <w:br/>
              <w:t>личности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е характеристики и типы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ипологии темперамента и акцентуации характер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>Решение психологических задач на типологию личности, на темперамент и акцентуации характе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Компетентность личности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изация личности. Социальные норм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петентность личности как основная задача социализации.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циальная и психологическая роли лич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3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общения и взаимодействия люд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/10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бщение </w:t>
              <w:br/>
              <w:t xml:space="preserve">как социально-психологическое </w:t>
              <w:br/>
              <w:t>явление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кономерности процесса общения; основные средства общения. Техника и приемы коммуникации: барьеры коммуникации и способы их преодо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муникативные умения и навыки. Техника и приемы организации коммуникац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Социально-психологический климат и пути его </w:t>
              <w:br/>
              <w:t>оптимизации.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й климат. Пути оптимизации социально-психологического клима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облема эффективности группов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воздействия в общении. Предупреждение манипуля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ритерии определения примитивного и манипулятивного общения.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воздействия в общен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Cs w:val="28"/>
              </w:rPr>
              <w:t>коллективное взаимодейств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Коммуникативная компетентность </w:t>
              <w:br/>
              <w:t xml:space="preserve">современного </w:t>
              <w:br/>
              <w:t>специалиста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ункции оптимального общения: управление социально-психологическими процессами в группе; формирование благоприятного эмоционального климата совместной деятельности; достижение целей общения, его основных результа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бщие и профессиональные компетенции молодого специалиста. Повышение конкурентоспособности специалис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Cs w:val="28"/>
              </w:rPr>
              <w:t>профориентаци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4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сихология социальных сообщест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/8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руппа </w:t>
              <w:br/>
              <w:t xml:space="preserve">как социально-психологический </w:t>
              <w:br/>
              <w:t>феномен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иды групп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ровни развития группы и групповая динамика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больших временных социальных групп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ханизмы массовой психологии.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Практическое занятие №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хождение психологических тестов на групповое взаимодейств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</w:t>
              <w:br/>
              <w:t>малых групп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алые группы: исследования, виды, основные характерист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инамические процессы в малой групп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ормальные и неформальные груп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циальная психология семьи и семейного воспитания. Межличностные отношения в группе; лидерство и руководство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«Лидерство», «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Эффективность группов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икладные отрасли социальной психолог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/6/2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ая </w:t>
              <w:br/>
              <w:t xml:space="preserve">природа конфликтов 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циальная природа конфлик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офилактика конфликтного повед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№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</w:t>
              <w:br/>
              <w:t>профессиональной деятельности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нятие профессионализации. Стадии профессионализации. Значимые свойства личности. </w:t>
              <w:br/>
              <w:t>Элементы профессиональной самоидентификац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одготовка к тестировани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тоговое занятие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стирование по дисциплин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59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Все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3. условия реализации программы дисциплины «Социальная псиология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дисциплины «Социальная психология» требует наличия:</w:t>
      </w:r>
    </w:p>
    <w:p>
      <w:pPr>
        <w:pStyle w:val="111"/>
        <w:widowControl w:val="false"/>
        <w:numPr>
          <w:ilvl w:val="0"/>
          <w:numId w:val="12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видеомагнитофон </w:t>
      </w:r>
      <w:r>
        <w:rPr>
          <w:sz w:val="28"/>
          <w:szCs w:val="28"/>
        </w:rPr>
        <w:t>LG L349 – 1 шт.</w:t>
      </w:r>
    </w:p>
    <w:p>
      <w:pPr>
        <w:pStyle w:val="111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аудиомагнитофон </w:t>
      </w:r>
      <w:r>
        <w:rPr>
          <w:sz w:val="28"/>
          <w:szCs w:val="28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2"/>
        </w:numPr>
        <w:autoSpaceDE w:val="false"/>
        <w:spacing w:before="28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фимова Н.С. Социальное психология: учебное пособие. – М.: ИД «Форум»: ИНФРА-М, 2020. (Профессиональное образование) (Гриф).</w:t>
      </w:r>
    </w:p>
    <w:p>
      <w:pPr>
        <w:pStyle w:val="Style26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8"/>
          <w:szCs w:val="28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, 2019 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(</w:t>
      </w:r>
      <w:hyperlink r:id="rId6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eastAsia="ru-RU"/>
          </w:rPr>
          <w:t>Профессиональное образование</w:t>
        </w:r>
      </w:hyperlink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200" w:after="120"/>
        <w:ind w:left="357" w:firstLine="352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издания (электронные ресурсы)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koob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Электронная библиотека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koob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/>
      </w:pPr>
      <w:hyperlink r:id="rId9"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psychology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–Энциклопедия практической психологии ПСИХОЛОГОС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Андреева Г.М. Социальная психология: учебник для вузов. – М.: Аспект Пресс, 2020.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Academia, 2019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Белинская Е.П.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хомандрицкая О.А.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sbiblio.com/biblio/archive/hrest_socpsih/?search=%F1%EE%F6%E8%E0%EB%FC%ED%E0%FF|%EF%F1%E8%F5%EE%EB%EE%E3%E8%FF" \l "st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Социальная психология. Хрестоматия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. – М</w:t>
      </w:r>
      <w:r>
        <w:rPr>
          <w:rFonts w:cs="Times New Roman" w:ascii="Times New Roman" w:hAnsi="Times New Roman"/>
          <w:sz w:val="28"/>
          <w:szCs w:val="28"/>
          <w:lang w:eastAsia="ru-RU"/>
        </w:rPr>
        <w:t>.: Аспект Пресс, 2019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ктику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8"/>
          <w:szCs w:val="28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7F7F7F"/>
          <w:sz w:val="28"/>
          <w:szCs w:val="28"/>
          <w:lang w:val="ru-RU" w:eastAsia="ru-RU"/>
        </w:rPr>
      </w:pPr>
      <w:r>
        <w:rPr>
          <w:rFonts w:cs="Times New Roman"/>
          <w:b/>
          <w:color w:val="7F7F7F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онтроль и оценка результатов освоения учебной дисциплины          «Социальная психология» осуществляется преподавателем в процессе проведения  тестирования, а также выполнения обучающимися индивидуальных заданий. 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977"/>
        <w:gridCol w:w="2977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техники и приемы эффективного общения в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ть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нятия «социально-психологическая компетентность специалист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общения и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ные свойства конфликта, его структуру, функции, динамику и прич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компетен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4. Эффективно взаимодействовать и работать в коллективе и команд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97" w:hanging="113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>
      <w:b/>
      <w:sz w:val="28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5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Маркер"/>
    <w:basedOn w:val="Style26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5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8">
    <w:name w:val="Нумерация"/>
    <w:basedOn w:val="Style26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0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0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books.zakazi24.ru/seria-18374/" TargetMode="External"/><Relationship Id="rId7" Type="http://schemas.openxmlformats.org/officeDocument/2006/relationships/hyperlink" Target="http://www.koob.ru/" TargetMode="External"/><Relationship Id="rId8" Type="http://schemas.openxmlformats.org/officeDocument/2006/relationships/hyperlink" Target="http://www.koob.ru/" TargetMode="External"/><Relationship Id="rId9" Type="http://schemas.openxmlformats.org/officeDocument/2006/relationships/hyperlink" Target="http://www.psychology.ru/" TargetMode="Externa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0:05:00Z</dcterms:created>
  <dc:creator>anhen</dc:creator>
  <dc:description/>
  <cp:keywords/>
  <dc:language>en-US</dc:language>
  <cp:lastModifiedBy>Admin</cp:lastModifiedBy>
  <cp:lastPrinted>2012-05-24T12:09:00Z</cp:lastPrinted>
  <dcterms:modified xsi:type="dcterms:W3CDTF">2025-06-04T04:16:00Z</dcterms:modified>
  <cp:revision>12</cp:revision>
  <dc:subject/>
  <dc:title>МИНИСТЕРСТВО ОБЩЕГО И ПРОФЕССИОНАЛЬНОГО ОБРАЗОВАНИЯ</dc:title>
</cp:coreProperties>
</file>