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02.04 «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25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7 от 06 февраля 202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28» февраля 2025 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риказ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и науки России от 09.12.2016 №1551(ред. от 03.07.2024 №464)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риказом Министерства образования и науки России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12.2016 №155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д. от 03.07.2024 №46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телекоммуникацио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   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685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обретение опыта организации самостоятельных систематических занятий физической культурой с соблюдением правил ТБ и профилактики травматизма; освоение умения оказывать первую доврачебную помощь при легких травмах; 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основных физических качеств; 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ДРОФА / 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>
      <w:spacing w:before="0" w:after="160"/>
    </w:pPr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53:00Z</dcterms:created>
  <dc:creator>Макеева Галина</dc:creator>
  <dc:description/>
  <cp:keywords/>
  <dc:language>en-US</dc:language>
  <cp:lastModifiedBy>student</cp:lastModifiedBy>
  <dcterms:modified xsi:type="dcterms:W3CDTF">2025-02-03T05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