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ОСУДАРСТВЕННОЕ БЮДЖЕТНОЕ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ПРОФЕССИОНАЛЬНОЕ </w:t>
      </w:r>
      <w:r>
        <w:rPr>
          <w:rFonts w:cs="Times New Roman" w:ascii="Times New Roman" w:hAnsi="Times New Roman"/>
          <w:iCs/>
          <w:sz w:val="28"/>
          <w:szCs w:val="28"/>
        </w:rPr>
        <w:t>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РАБОЧ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ой дисциплины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ГСЭ.04 «Физическая культур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ы подготовки специалистов среднего зве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пециа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0.02.04 Обеспечение информационной безопасности телекоммуникационных систем</w:t>
      </w:r>
    </w:p>
    <w:p>
      <w:pPr>
        <w:pStyle w:val="Normal"/>
        <w:spacing w:lineRule="auto" w:line="360" w:before="0" w:after="0"/>
        <w:ind w:right="1274" w:firstLine="113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 Ростов-на-Дону</w:t>
      </w:r>
    </w:p>
    <w:p>
      <w:pPr>
        <w:sectPr>
          <w:type w:val="nextPage"/>
          <w:pgSz w:w="11906" w:h="16838"/>
          <w:pgMar w:left="1134" w:right="1134" w:gutter="0" w:header="0" w:top="1390" w:footer="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2025 г.</w:t>
      </w:r>
    </w:p>
    <w:tbl>
      <w:tblPr>
        <w:tblW w:w="10314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395"/>
        <w:gridCol w:w="821"/>
      </w:tblGrid>
      <w:tr>
        <w:trPr/>
        <w:tc>
          <w:tcPr>
            <w:tcW w:w="5098" w:type="dxa"/>
            <w:tcBorders/>
          </w:tcPr>
          <w:p>
            <w:pPr>
              <w:pStyle w:val="Normal"/>
              <w:spacing w:lineRule="auto" w:line="360" w:before="0" w:after="0"/>
              <w:ind w:left="56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ind w:left="56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360"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«Физического воспитания»</w:t>
            </w:r>
          </w:p>
          <w:p>
            <w:pPr>
              <w:pStyle w:val="Heading8"/>
              <w:spacing w:lineRule="auto" w:line="360" w:before="0" w:after="0"/>
              <w:ind w:lef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токол 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7 от 06 февраля 2025 года</w:t>
            </w:r>
          </w:p>
          <w:p>
            <w:pPr>
              <w:pStyle w:val="Normal"/>
              <w:spacing w:lineRule="auto" w:line="360" w:before="0" w:after="0"/>
              <w:ind w:left="56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едседатель ЦК </w:t>
            </w:r>
          </w:p>
          <w:p>
            <w:pPr>
              <w:pStyle w:val="Normal"/>
              <w:spacing w:lineRule="auto" w:line="360" w:before="0" w:after="0"/>
              <w:ind w:left="56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______________________ Махаева П.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56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360"/>
              <w:ind w:left="56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360"/>
              <w:ind w:left="567" w:hanging="422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еститель директора по УМР</w:t>
            </w:r>
          </w:p>
          <w:p>
            <w:pPr>
              <w:pStyle w:val="Normal"/>
              <w:spacing w:lineRule="auto" w:line="360"/>
              <w:ind w:left="56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 И.В. Подцатова</w:t>
            </w:r>
          </w:p>
          <w:p>
            <w:pPr>
              <w:pStyle w:val="Normal"/>
              <w:spacing w:lineRule="auto" w:line="360" w:before="0" w:after="0"/>
              <w:ind w:left="56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«28» февраля 2025г.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учебн6ой дисциплины ОГСЭ.04 «Физическая культура» для студентов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ов, разработана на основе Федерального государственного образовательного стандарта для студентов среднего профессионального образования ( ТОП 50), утвержденного приказом министерства  образования и науки РФ</w:t>
      </w:r>
      <w:r>
        <w:rPr>
          <w:rFonts w:cs="Times New Roman" w:ascii="Times New Roman" w:hAnsi="Times New Roman"/>
          <w:b/>
          <w:i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т 09.12.2016 №1551 (ред. От 03.07.2024 № 464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с учетом рекомендаций работодателей, с целью углубления знаний и умений для дальнейшего освоения профессиональных компетенций обучающихся по специальности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.02.04 Обеспечение информационной безопасности телекоммуникационных сист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чик: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ахаева П.А. - Мастер спорта СССР, преподаватель ГБПОУ РО «РКСИ», высшей квалификационной категории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ецензент: Морозов Владимир Васильевич, преподаватель ГБПОУ РО "РГКРИПТ", высшей квалификационной категор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 Паспорт программы учебной дисциплины: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1 Область применения программы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есто </w:t>
      </w:r>
      <w:r>
        <w:rPr>
          <w:rFonts w:cs="Times New Roman" w:ascii="Times New Roman" w:hAnsi="Times New Roman"/>
          <w:sz w:val="28"/>
          <w:szCs w:val="28"/>
          <w:lang w:val="ru-RU"/>
        </w:rPr>
        <w:t>учебной дисциплины в структуре образовательной программы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3 Цели и задачи дисциплины-требования к результатам освоения учебной дисциплины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4 Рекомендуемое количество часов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 Структура и содержание дисциплины: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.1 Объём учебной дисциплины для </w:t>
      </w:r>
      <w:r>
        <w:rPr>
          <w:rFonts w:cs="Times New Roman" w:ascii="Times New Roman" w:hAnsi="Times New Roman"/>
          <w:bCs/>
          <w:sz w:val="28"/>
          <w:szCs w:val="28"/>
        </w:rPr>
        <w:t>II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</w:rPr>
        <w:t>IV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курса.</w:t>
      </w:r>
    </w:p>
    <w:p>
      <w:pPr>
        <w:pStyle w:val="Normal"/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пециальности: 10.02.04 Обеспечение информационной безопасности телекоммуникационных систем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2 Тематический план и содержание дисциплин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а, специальность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0.02.04 Обеспечение информационной безопасности телекоммуникационных систем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 Условия реализации программы: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 Информационное обеспечение обучения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   Контроль и оценка результатов освоения дисциплины.</w:t>
      </w:r>
    </w:p>
    <w:p>
      <w:pPr>
        <w:pStyle w:val="Normal"/>
        <w:spacing w:lineRule="auto" w:line="24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1. паспорт ПРОГРАММЫ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ОГСЭ.04 «Ф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ическая культура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113" w:righ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ь применения программы</w:t>
      </w:r>
    </w:p>
    <w:p>
      <w:pPr>
        <w:pStyle w:val="Normal"/>
        <w:spacing w:lineRule="auto" w:line="240" w:before="0" w:after="0"/>
        <w:ind w:left="113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учебной дисциплины «Физическая культура» является частью основной профессиональной образовательной программы подготовки специалистов среднего звена, составлена в соответствии с ФГОС основного профессионального образования (ТОП -50) по специальности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0.02.04 Обеспечение информационной безопасности телекоммуникационных сист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13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предназначена для студентов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ов очной формы обучения, в том числе для студентов, освобожденных от физических нагрузо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2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дисциплина «Физическая культура» относится к общему гуманитарному и социально-экономическому циклу учебных дисциплин, является базовой учебной дисциплиной, изучается в третьем - восьмом семестрах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right="-185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.3. Цели и задачи дисциплины – требования к результатам освоения дисциплины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right="-18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дисциплина «Физическая культура» ориентирована на достижение следующих ц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11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крепление здоровья, содействие правильному формированию организма, повышение уровня физической подгото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11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ние интереса и привычки к систематическим самостоятельным занятиям физическими упражнен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113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ессионально-прикладная физическая подготовка к труду, применительно к профилю приобретаемой специальности, подготовка к защите Роди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113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йствие воспитанию нравственных принципов культурных навы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11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действие средствами физической культуры и спорта повышению уровня умственной и физической работоспособности обучаю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113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нат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о роли физической культуры в общекультурном, профессиональном и социальном развитии человек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−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основы здорового образа жизни;</w:t>
      </w:r>
    </w:p>
    <w:p>
      <w:pPr>
        <w:pStyle w:val="ConsPlusNormal"/>
        <w:spacing w:before="0" w:after="0"/>
        <w:ind w:left="11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ConsPlusNormal"/>
        <w:spacing w:before="0" w:after="0"/>
        <w:ind w:left="11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спользовать физкультурно-оздоровительную деятельность для укрепления здоровья, достижения жизненных и профессиональных цел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исциплина способствует формированию общих компетенций: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firstLine="3"/>
        <w:jc w:val="both"/>
        <w:rPr>
          <w:rFonts w:ascii="Times New Roman" w:hAnsi="Times New Roman" w:eastAsia="Calibri" w:cs="Times New Roman"/>
          <w:iCs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val="ru-RU" w:eastAsia="en-US" w:bidi="ar-SA"/>
        </w:rPr>
        <w:t>ОК 01 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ОК 04. Эффективно взаимодействовать и работать в коллективе и команде 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К 06. Проявлять гражданско-патриотическую позицию, демонстрировать осознанное поведение на основе духовно-нравственных традицио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Calibri"/>
          <w:sz w:val="28"/>
          <w:szCs w:val="28"/>
          <w:lang w:val="ru-RU"/>
        </w:rPr>
      </w:pPr>
      <w:r>
        <w:rPr>
          <w:rFonts w:cs="Calibri" w:ascii="Times New Roman" w:hAnsi="Times New Roman"/>
          <w:sz w:val="28"/>
          <w:szCs w:val="28"/>
          <w:lang w:val="ru-RU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4394"/>
      </w:tblGrid>
      <w:tr>
        <w:trPr>
          <w:trHeight w:val="6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 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 0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 0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 0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</w:t>
            </w:r>
          </w:p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-использовать опыт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447" w:leader="none"/>
                <w:tab w:val="left" w:pos="298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использовать опыт применения общей и профессионально-прикладной физической подготовленности, определяющей психофизическую готовность студента к будущей профе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- применять приобретенный опыт творческого использования физкультурно-спортивной деятельности для достижения жизненных и профессиональных це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товностью к служению Отечеству, его защите.</w:t>
            </w:r>
          </w:p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5" w:firstLine="35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:</w:t>
            </w:r>
          </w:p>
          <w:p>
            <w:pPr>
              <w:pStyle w:val="ConsPlus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</w:tabs>
              <w:spacing w:lineRule="auto" w:line="276" w:before="0" w:after="0"/>
              <w:ind w:left="11" w:hanging="9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здорового образа жизни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- как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bidi="ar-SA"/>
              </w:rPr>
              <w:t>использовать физические упражнения для укрепления здоровья, достижения жизненных и профессиональных целей;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 w:bidi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ак бережно, ответственно и компетентно относиться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-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ы саморазвития и самовоспитания в соответствии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ConsPlusNormal"/>
              <w:tabs>
                <w:tab w:val="clear" w:pos="708"/>
                <w:tab w:val="left" w:pos="332" w:leader="none"/>
              </w:tabs>
              <w:spacing w:lineRule="auto" w:line="276" w:before="0" w:after="0"/>
              <w:ind w:left="1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993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1.1. Объем учебной дисциплины и виды учебной работы – 2-4 курс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0.02.04 Обеспечение информационной безопасности телекоммуникационных систем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6"/>
      </w:tblGrid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ид учебной раб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аксимальная учебная нагрузка (всег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бязательная аудиторная учебная нагрузка (всего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194</w:t>
            </w:r>
          </w:p>
        </w:tc>
      </w:tr>
      <w:tr>
        <w:trPr>
          <w:trHeight w:val="897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гкая атлетика; кроссовая подготовка;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ортивные игры: волейбол;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ортивные игры: баскетбол;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лементы гимнастики; Общая Физическая Подготовка; Профессионально Прикладная Физическая Подготовка.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рмативы ГТ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оретические зан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ающегося (всег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готовка к аудиторным занятиям: правила техники безопасности и поведения в спортивном зале,  на л\а стадионе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right="-113" w:firstLine="3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амостоятельная работа по истории развития ФК и спорта; 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 в сети интер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Промежуточная  аттестаци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в форме зачета                                                   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1134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0631"/>
        <w:gridCol w:w="993"/>
        <w:gridCol w:w="1275"/>
      </w:tblGrid>
      <w:tr>
        <w:trPr>
          <w:tblHeader w:val="true"/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разделов и тем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0.02.04 Обеспечение информационной безопасности телекоммуникационных сист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ируемые ОК</w:t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 Теоретико-практический разд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сновы физической культу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1.1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ru-RU"/>
              </w:rPr>
              <w:t>Физическая культура в профессиональной подготовке и социокультурное развитие личност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. Основы здорового образа жизни. Физическая культура в обеспе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. Самоконтроль студентов физическими упражнениями и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роль уровня совершенствования профессионально важных психофизиологических каче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егкая атлетика (кроссовая подготовка)                                                                                                                                  5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ема 2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Бег на короткие, прыжки в длин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иды бега, совершенствование техники бега на разные дистанции. Повторение техники бега на короткие, средние, длинные дистанции; стартовый разбег, бег по дистанции, финиширование, бег по виражу. Техника эстафетного 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овершенствование техники метания, прыжков в длину, выс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у\н - 30 м; 60 м; 100 м;  200 м;  400 м;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ема 2.2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ка бега на средние дистанции, метания снаряда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контрольного норматива: бег 500 метров; 800 м; 1000 м; 1500 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контрольного норматива: прыжка в длину с разбега способом «согнув ноги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прыжка способом «Согнув ноги» с 3-х, 5-ти, 7-ми шаго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прыжка «в шаге» с укороченного разбег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елостное выполнение техники прыжка в длину с разбега, контрольный нормати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метания гран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метания гранаты - у\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ема 2.3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длинные дистанции, кроссовая подготов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владение техникой старта, стартового разбега, финиширова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учивание комплексов специальных упражн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бега по дистанции (беговой цикл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бега по пересеченной местности (равномерный, переменный, повторный шаг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бега на дистанции 2000 м, контрольный норм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ехника эстафетного 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овершенствование техники метания, прыжков в длину, выс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\н - 1000 м; 1500 м; 2000 м; 6000 м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бега на дистанции 3000 м, без учета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бега на дистанции 5000 м, без учета време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 совершенствование техники бега на короткие, средние и длинные дистанции; техники прыжков в длину и в высоту различными способами. Совершенствование техники спортивной ходьбы и метания гранат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Подготовка доклада по теме «История развития л\а в ССС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етодики эффективных и экономичных способов овладения жизненно важными умениями и навыками (ходьба, медленный бег, плавани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и восстановительной направленностью (медленный бег, плавание, прогулка и т.д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портивные игры: Баскетбол                                                                                                                                                       3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ема 3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я ведения мяча, передачи и броска мяча в кольцо с места, с шага, передачи в движении, в двойках, тройках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ециальная подготовка игровика, техника владения мячом, совершенствование приемов. Техника игры. Тактические действия в иг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аскетбол – «азбука» баскетбола (атака, блокировка, вбрасывания, броски, ведение, защита, заслон), ведение мяча (правой, левой рукой, попеременно), ведение «слалом», Ловля мяча, передача мяча, броски в кольцо двумя руками, одной рукой (с 1 м; 3 м; 6 м), броски в 3-х секундной зоне, передачи мяч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. Техника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2. Техника выполнения перемещения в защитной стойке баскетболи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3. Применение правил игры в баскетбол в учебной иг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В том числе, практических занятий и лабораторн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перемещения в защитной сто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Баскетболи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Спортивные игры: Баскетбол; Волейбол. Совершенствование техники подачи мяча; приема мяча и тактики спортивной игры в процессе самостоятельных занятий, а также занятий в баскетбольной или волейбольной се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подготовка рефератов/докладов по темам: «История развития волейбола в России», «Техника и тактика игры в волейбол», «Судейство в волейболе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вершенствование техники ведения и передачи мяча спортивной игры в процессе самостоятельных занятий, занятий в спортивных секциях. Самостоятельная бросковая трениров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Подготовка устных сообщений и докладов</w:t>
            </w:r>
            <w:r>
              <w:rPr>
                <w:rFonts w:eastAsia="Symbol" w:cs="Symbol" w:ascii="Symbol" w:hAnsi="Symbol"/>
                <w:sz w:val="24"/>
                <w:szCs w:val="24"/>
              </w:rPr>
              <w:t>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темам: «История игры», «Баскетбол – Олимпийский вид спорта», «Основные правила игры». (по выбору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ar-SA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 Спортивные игры: Волейбол                                                                                                                                                         3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Тема 4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емещений, стоек, технике верхней и нижней передачи двумя руками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олейбол – «азбука» волейбола, передачи и прием мяча сверху двумя и снизу двумя руками, техника защиты и техника нападения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азвитие физических качеств игровика. Совершенствование приемов волейбола в парах, тройках, в кругу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ехники нижней подачи и приёма после неё, верхняя подача, прием верхней подачи, игра в трой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Тема 4.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нижней подачи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иёма после неё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вершенств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и влад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олейбольны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ячом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действий: стойки в волейболе, перемещения по площадке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дача мяча: нижняя прямая, нижняя боковая, верхняя прямая, верхняя боковая. Прием мяча. Передача мяча. Нападающие удары. Блокирование нападающего удара. Страхов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 сетки. Обучение технике передачи мяча двумя руками сверху и снизу на месте и посл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емещ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актики игры: расстановка игроков, тактика игры в защите, в нападении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дивидуальные действия игроков с мячом, без мяча, групповые и командны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гроков, взаимодействие игроков. Приём контрольных нормативов: передача мяча над собой снизу, сверху. Приё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ных нормативов: подача мяча на точность по ориентирам на площадк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чебная игра с применением изучен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ехники владения техническими элементами в волейбо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Элементы гимнастики. ОФП.                                                                                                                                                         3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Тема 5.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Элементы гимнастики (ОФП); ППФП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; акробатические упражнения, упражнения на перекладине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дготовка к контрольным нормативам. Личная и социально-экономическая необходимость специальной психофизической подготовки человека к труду. Определение понятия ППФП, ее цели, задачи, средства. Место ППФП в системе физического воспитания студентов. Факторы, определяющие конкретное содержание ППФП. Методика подбора средств ППФП. Организация, формы и средств ППФП студентов в вуз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роль за эффективностью профессионально прикладной физической подготовленности студен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Раздел 6 Комплекс ГТ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6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мплекс ГТО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100 м (сек.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2 км (мин., сек.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на 3 км (мин., сек.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тягивание из виса на высокой перекладине (число раз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рывок гири (число раз) или подтягивание из виса лежа на низкой перекладине (число раз) или сгибание и разгибание рук упоре лежа на полу (число раз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клон вперед из положения стоя с прямыми ногами на гимнастической скамье (см) Прыжок в длину с разбега (см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прыжок в длину с места толчком двумя ногами (см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нимание туловища из положения лежа на спине (число раз за 1 мин.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ние спортивного снаряда весом 700 г (м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весом 500 г (м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лыжах на 3 км (мин., сек.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на 5 км (мин., сек.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 учета времени или кросс на 3 км по пересеченной местности *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 учета времени или кросс на 5 км по пере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по пересеченной местности *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 учета времени.  Плавание на 50 м (мин., сек.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ельба из пневматической винтовки из положения сидя или стоя с опорой локтей о стол или стойку, дистанция — 10 м (очки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из электронного оружия из положения сидя или стоя с опорой локтей о стол или стойку, дистанция — 10 м (очки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станция: 10 км. Туристический поход с проверкой туристических навыко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защита без оружия (очк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 том числе, практических занятий и лабораторных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3" w:right="1134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5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условия реализации программы УЧЕБНОЙ дисциплины «ФИЗИЧЕСКАЯ КУЛЬТУРА»</w:t>
      </w:r>
    </w:p>
    <w:p>
      <w:pPr>
        <w:pStyle w:val="129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 Требования к минимальному материально-техническому обеспечению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спортивного комплекса: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129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0" w:right="0" w:hanging="0"/>
        <w:rPr>
          <w:rFonts w:ascii="Times New Roman" w:hAnsi="Times New Roman" w:cs="Times New Roman"/>
          <w:color w:val="23B8DC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 и т</w:t>
      </w:r>
      <w:r>
        <w:rPr>
          <w:rFonts w:cs="Times New Roman" w:ascii="Times New Roman" w:hAnsi="Times New Roman"/>
          <w:bCs/>
          <w:spacing w:val="11"/>
          <w:sz w:val="28"/>
          <w:szCs w:val="28"/>
          <w:lang w:val="ru-RU"/>
        </w:rPr>
        <w:t xml:space="preserve">ехнические средства обучения </w:t>
      </w:r>
      <w:r>
        <w:rPr>
          <w:rFonts w:cs="Times New Roman" w:ascii="Times New Roman" w:hAnsi="Times New Roman"/>
          <w:bCs/>
          <w:spacing w:val="13"/>
          <w:sz w:val="28"/>
          <w:szCs w:val="28"/>
          <w:lang w:val="ru-RU"/>
        </w:rPr>
        <w:t xml:space="preserve">(спортивный инвентарь): </w:t>
      </w:r>
    </w:p>
    <w:p>
      <w:pPr>
        <w:pStyle w:val="129"/>
        <w:spacing w:lineRule="auto" w:line="240" w:before="0" w:after="0"/>
        <w:ind w:left="0" w:right="0" w:hanging="0"/>
        <w:rPr>
          <w:rFonts w:ascii="Times New Roman" w:hAnsi="Times New Roman" w:cs="Times New Roman"/>
          <w:color w:val="23B8DC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3B8DC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лейбольны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аске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Фу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мнастические ма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ранаты 700 гр. и 500 г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ал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бив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инограмм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боры оценки работоспособност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боры врачебно-педагогического контрол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 w:val="false"/>
          <w:color w:val="000000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 w:val="false"/>
          <w:color w:val="000000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источники для студентов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арчуков И. С., Назаров Ю. Н., Егоров С. С. и др. Физическая культура и физическая  подготовка: учебник для студентов вузов, курсантов и слушателей образовательных учреждений высшего профессионального образования МВД России / под ред. В. Я. Кикотя,И. С. Барчукова. — М., 2018.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рчуков И. С. Теория и методика физического воспитания и спорта: учебник / под общ.ред. Г. В. Барчуковой. — М., 2017.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ишаева А. А. Физическая культура: учебник для студ. учреждений сред. проф. образования. — М., 2014.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амидова С. К. Содержание и направленность физкультурно-оздоровительных занятий. —Смоленск, 2016.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тников Н. В., Кислицын Ю. Л., Палтиевич Р. Л., Погадаев Г. И. Физическая культура: учеб. пособие для студ. учреждений сред. проф. образования. — М., 2020.</w:t>
      </w:r>
    </w:p>
    <w:p>
      <w:pPr>
        <w:pStyle w:val="TextBody"/>
        <w:spacing w:lineRule="auto" w:line="240" w:before="0" w:after="0"/>
        <w:ind w:left="64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TextBody"/>
        <w:spacing w:lineRule="auto" w:line="240" w:before="0" w:after="0"/>
        <w:ind w:left="64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ля преподавателей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42" w:hanging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Федеральный закон от 29.12.2012 № 273-ФЗ «Об образовании в Российской Федерации» (в ред. федеральных законов от 07.05.2013 № 99-ФЗ, от 07.06.2013 № 120-ФЗ, от 02.07.2013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42" w:hanging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170-ФЗ, от 23.07.2013 № 203-ФЗ, от 25.11.2013 № 317-ФЗ, от 03.02.2014 № 11-ФЗ, от 03.02.2014 № 15-ФЗ, от 05.05.2014 № 84-ФЗ, от 27.05.2014 № 135-ФЗ, от 04.06.2014</w:t>
      </w:r>
    </w:p>
    <w:p>
      <w:pPr>
        <w:pStyle w:val="Normal"/>
        <w:autoSpaceDE w:val="false"/>
        <w:spacing w:lineRule="auto" w:line="240" w:before="0" w:after="0"/>
        <w:ind w:left="142" w:hanging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148-ФЗ, с изм., внесенными Федеральным законом от 04.06.2014 № 145-ФЗ)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42" w:hanging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Приказ Министерства образования и науки РФ «Об утверждении федерального государ-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42" w:hanging="0"/>
        <w:rPr>
          <w:rFonts w:ascii="Times New Roman" w:hAnsi="Times New Roman" w:eastAsia="SchoolBookCSanPin-Regular" w:cs="Times New Roman"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Приказ Министерства образования и наука РФ от 29.12.2014 № 1645 «О внесении из-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ascii="Times New Roman" w:hAnsi="Times New Roman" w:eastAsia="SchoolBookCSanPin-Regular" w:cs="Times New Roman"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менений в Приказ Министерства образования и науки Российской Федерации от 17.05.2012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413 “Об утверждении федерального государственного образовательного стандарта среднего(полного) общего образования”».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чуков, И.С. Физическая культура и спорт: методология, теория, практика /Игорь Сергеевич Барчуков, Авенир Александрович Нестеров. – Москва: Академия, 20</w:t>
      </w:r>
      <w:r>
        <w:rPr>
          <w:rFonts w:cs="Times New Roman" w:ascii="Times New Roman" w:hAnsi="Times New Roman"/>
          <w:sz w:val="28"/>
          <w:szCs w:val="28"/>
          <w:lang w:val="ru-RU"/>
        </w:rPr>
        <w:t>16;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Решетников Н.В., Кислицын Ю.Л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изическая культура: Учебное пособие для студентов средних профессиональных учебных заведений – 4-е издание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: Академия, 2017. 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шмарин Б.А., Виноградов Ю.А. Теория и методика физического воспитания, 3-е издание, доработанное, М: Академия 2017.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гадаев. Физическая культура. Учебное пособие для студентов средних профессиональных учебных заведений,3- издание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: Академия, 2017. 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SchoolBookCSanPin-Regular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  <w:lang w:val="ru-RU" w:eastAsia="ru-RU" w:bidi="ar-SA"/>
        </w:rPr>
        <w:t>Интернет-ресурсы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www. minstm. gov. ru (Официальный сайт Министерства спорта Российской Федерации)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www. edu. ru (Федеральный портал «Российское образование»)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www. olympic. ru (Официальный сайт Олимпийского комитета России)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www. goup32441. narod. ru (сайт: Учебно-методические пособия «Общевойсковая подготовка». Наставление по физической подготовке в Вооруженных Силах Российской Федерации.</w:t>
      </w:r>
    </w:p>
    <w:p>
      <w:pPr>
        <w:pStyle w:val="15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Контроль и оценка результатов освоения Дисциплины</w:t>
      </w:r>
    </w:p>
    <w:p>
      <w:pPr>
        <w:pStyle w:val="127"/>
        <w:spacing w:lineRule="auto" w:line="240"/>
        <w:ind w:left="113" w:right="0"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тро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 оцен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зультатов освоения учебной дисциплины ОГСЭ. 04 «Физическая культура» осуществляется преподавателем в процессе проведения практических занятий, текущего контроля по учебным нормативам и нормам ГТО, тестирования, а также выполнения студентами индивидуальных заданий, рефератов, исследований</w:t>
      </w:r>
    </w:p>
    <w:p>
      <w:pPr>
        <w:pStyle w:val="127"/>
        <w:spacing w:lineRule="auto" w:line="240"/>
        <w:ind w:left="113" w:right="0"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(освоенные умения, усвоенные зна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ритерии оцен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>
          <w:trHeight w:val="13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- Роль физической культуры в общекультурной и профессиональной подготовке студентов. Ее социально-биологические основы. Физическая культура и спорт как социальные феномены обще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- Законодательство Российской Федерации о физической культуре и спорт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- Физическая культура личности; основы здорового образа жизни студента. особенности использования средств физической культуры для оптимизации работоспособности.</w:t>
            </w:r>
          </w:p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- Условия профессиональной деятельности зоны риска физического здоровья для специаль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ства профилактики перенапряж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чно формулировать правила игры по всем видам, включенным в рабочую программ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гласно нормам формулировать положения по технике безопасности при занятиях спортом, объяснять правила закаливани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снованно разъяснять понятия «здоровый образ жизн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вать оценку своей профессиональной деятельности при анализе профессиограмм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бирать упражнения для расслабления, составлять комплекс гигиенической гимнасти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е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основы физической культуры и здорового образа жизн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владеть системой практических умений и навыков, обеспечивающих сохранение и укрепление здоровья, развитие и совершенствование психофизических способностей и качест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ть на практике методы оценки физической подготовки, утомление, способы реализации ППФП на спортивных тренировках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практически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екущий контроль нормативов по видам 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перативный, периодический контроль по нормам комплекса ГТО;</w:t>
            </w:r>
          </w:p>
        </w:tc>
      </w:tr>
      <w:tr>
        <w:trPr>
          <w:trHeight w:val="43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применять правила личной гигиены, заботиться о своем здоровье и личной безопасности, владеть способами оказания первой медицинской помощ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нимать роль физической культуры в развитии человека и подготовке специалис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аботать в коллективе и команде, брать на себя ответственность за работу членов команды (подчиненных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Исполнять воинскую обязанность, в том числе с применением профессиональных зн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ть выполнять технические приемы по видам спорта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е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4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профессионально-прикладная физическая подготовка студен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сновы методики самостоятельных занятий и самоконтроль за состоянием своего организ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иобретение  личного  опыта  использования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перативный контроль по ППФ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екущий контроль, выполнение нормативов по видам спорта и нормам комплекса ГТО.</w:t>
            </w:r>
          </w:p>
        </w:tc>
      </w:tr>
      <w:tr>
        <w:trPr>
          <w:trHeight w:val="13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ть применять методики развития физических качеств;</w:t>
            </w:r>
          </w:p>
          <w:p>
            <w:pPr>
              <w:pStyle w:val="Normal"/>
              <w:spacing w:lineRule="auto" w:line="240" w:before="0" w:after="0"/>
              <w:ind w:hanging="255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ть применять в судействе знания правил по видам спорта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практической работы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удейство соревн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дифференцированный  зач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spacing w:lineRule="auto" w:line="240" w:before="0" w:after="0"/>
        <w:jc w:val="both"/>
        <w:rPr>
          <w:rFonts w:ascii="SchoolBook;Courier New" w:hAnsi="SchoolBook;Courier New" w:cs="SchoolBook;Courier New"/>
          <w:color w:val="000000"/>
          <w:sz w:val="28"/>
          <w:szCs w:val="28"/>
          <w:lang w:val="en-US" w:bidi="ar-SA"/>
        </w:rPr>
      </w:pPr>
      <w:r>
        <w:rPr>
          <w:rFonts w:cs="SchoolBook;Courier New" w:ascii="SchoolBook;Courier New" w:hAnsi="SchoolBook;Courier New"/>
          <w:color w:val="000000"/>
          <w:sz w:val="28"/>
          <w:szCs w:val="28"/>
          <w:lang w:val="en-US" w:bidi="ar-S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ополнения и изменения к рабочей программе на учебный год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рабочую программу дисциплины «…»  внесены следующие изменения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ополнения и изменения в рабочей программе дисциплины, обсуждены на заседании ЦК __________________Протокол № ______ от «_____» 20_____г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ЦК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191" w:leader="none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191" w:leader="none"/>
      </w:tabs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numFmt w:val="bullet"/>
      <w:lvlText w:val="−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sz w:val="2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eastAsia="Times New Roman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eastAsia="Times New Roman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2z0">
    <w:name w:val="WW8Num22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2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6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7">
    <w:name w:val="Абзац списка Знак"/>
    <w:basedOn w:val="1"/>
    <w:qFormat/>
    <w:rPr/>
  </w:style>
  <w:style w:type="character" w:styleId="Style8">
    <w:name w:val="Маркер Знак"/>
    <w:qFormat/>
    <w:rPr>
      <w:rFonts w:ascii="SchoolBook;Courier New" w:hAnsi="SchoolBook;Courier New" w:cs="SchoolBook;Courier New"/>
      <w:sz w:val="28"/>
      <w:szCs w:val="28"/>
      <w:lang w:val="en-US" w:bidi="en-US"/>
    </w:rPr>
  </w:style>
  <w:style w:type="character" w:styleId="21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1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9">
    <w:name w:val="Нумерация Знак"/>
    <w:qFormat/>
    <w:rPr>
      <w:rFonts w:ascii="SchoolBook;Courier New" w:hAnsi="SchoolBook;Courier New" w:cs="SchoolBook;Courier New"/>
      <w:sz w:val="28"/>
      <w:szCs w:val="22"/>
      <w:lang w:val="en-US" w:bidi="en-US"/>
    </w:rPr>
  </w:style>
  <w:style w:type="character" w:styleId="121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2">
    <w:name w:val="12-маркер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3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0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4">
    <w:name w:val="12-нумерация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5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6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7">
    <w:name w:val="Выделенная цитата Знак"/>
    <w:qFormat/>
    <w:rPr>
      <w:b/>
      <w:bCs/>
      <w:i/>
      <w:iCs/>
      <w:color w:val="4F81BD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Слабая ссылка"/>
    <w:qFormat/>
    <w:rPr>
      <w:smallCaps/>
      <w:color w:val="C0504D"/>
      <w:u w:val="single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Style23">
    <w:name w:val="Основной текст с отступом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Style25">
    <w:name w:val="Схема документа Знак"/>
    <w:qFormat/>
    <w:rPr>
      <w:rFonts w:ascii="Tahoma" w:hAnsi="Tahoma" w:eastAsia="Times New Roman" w:cs="Times New Roman"/>
      <w:sz w:val="28"/>
      <w:szCs w:val="20"/>
      <w:shd w:fill="000080" w:val="clear"/>
      <w:lang w:val="ru-RU" w:bidi="ar-SA"/>
    </w:rPr>
  </w:style>
  <w:style w:type="character" w:styleId="Style26">
    <w:name w:val="Текст Знак"/>
    <w:qFormat/>
    <w:rPr>
      <w:rFonts w:ascii="Courier New" w:hAnsi="Courier New" w:eastAsia="Times New Roman" w:cs="Times New Roman"/>
      <w:sz w:val="16"/>
      <w:szCs w:val="16"/>
      <w:lang w:val="ru-RU" w:bidi="ar-SA"/>
    </w:rPr>
  </w:style>
  <w:style w:type="character" w:styleId="Style27">
    <w:name w:val="Основной шрифт"/>
    <w:qFormat/>
    <w:rPr/>
  </w:style>
  <w:style w:type="character" w:styleId="13">
    <w:name w:val="Гиперссылка1"/>
    <w:qFormat/>
    <w:rPr>
      <w:color w:val="0000FF"/>
      <w:u w:val="single"/>
    </w:rPr>
  </w:style>
  <w:style w:type="character" w:styleId="Style28">
    <w:name w:val="знак сноски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MS Gothic"/>
    </w:rPr>
  </w:style>
  <w:style w:type="paragraph" w:styleId="15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Courier New" w:hAnsi="SchoolBook;Courier New" w:cs="SchoolBook;Courier New"/>
      <w:b/>
      <w:caps/>
      <w:sz w:val="28"/>
      <w:szCs w:val="28"/>
      <w:lang w:val="en-US" w:bidi="ar-SA"/>
    </w:rPr>
  </w:style>
  <w:style w:type="paragraph" w:styleId="Style30">
    <w:name w:val="Текст документа"/>
    <w:basedOn w:val="Normal"/>
    <w:qFormat/>
    <w:pPr>
      <w:spacing w:before="0" w:after="0"/>
      <w:ind w:left="0" w:right="0" w:firstLine="709"/>
      <w:jc w:val="both"/>
    </w:pPr>
    <w:rPr>
      <w:rFonts w:ascii="SchoolBook;Courier New" w:hAnsi="SchoolBook;Courier New" w:cs="SchoolBook;Courier New"/>
      <w:sz w:val="28"/>
      <w:szCs w:val="28"/>
      <w:lang w:val="en-US" w:bidi="ar-SA"/>
    </w:rPr>
  </w:style>
  <w:style w:type="paragraph" w:styleId="Style31">
    <w:name w:val="Абзац списка"/>
    <w:basedOn w:val="Normal"/>
    <w:qFormat/>
    <w:pPr>
      <w:ind w:left="720" w:right="0" w:hanging="0"/>
    </w:pPr>
    <w:rPr/>
  </w:style>
  <w:style w:type="paragraph" w:styleId="Style32">
    <w:name w:val="Маркер"/>
    <w:basedOn w:val="Style31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5">
    <w:name w:val="Подзаг-2"/>
    <w:basedOn w:val="Style30"/>
    <w:qFormat/>
    <w:pPr>
      <w:keepNext w:val="true"/>
      <w:keepLines/>
      <w:suppressAutoHyphens w:val="true"/>
      <w:spacing w:before="240" w:after="120"/>
      <w:ind w:left="709" w:right="0" w:hanging="0"/>
      <w:jc w:val="left"/>
    </w:pPr>
    <w:rPr>
      <w:b/>
    </w:rPr>
  </w:style>
  <w:style w:type="paragraph" w:styleId="34">
    <w:name w:val="Подзаг-3"/>
    <w:basedOn w:val="Normal"/>
    <w:qFormat/>
    <w:pPr>
      <w:keepNext w:val="true"/>
      <w:suppressAutoHyphens w:val="true"/>
      <w:spacing w:before="120" w:after="60"/>
      <w:ind w:left="709" w:right="0" w:hanging="0"/>
    </w:pPr>
    <w:rPr>
      <w:rFonts w:ascii="SchoolBook;Courier New" w:hAnsi="SchoolBook;Courier New" w:cs="SchoolBook;Courier New"/>
      <w:b/>
      <w:i/>
      <w:sz w:val="28"/>
      <w:szCs w:val="28"/>
      <w:lang w:val="en-US" w:bidi="ar-SA"/>
    </w:rPr>
  </w:style>
  <w:style w:type="paragraph" w:styleId="Style33">
    <w:name w:val="Нумерация"/>
    <w:basedOn w:val="Style31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</w:rPr>
  </w:style>
  <w:style w:type="paragraph" w:styleId="Style34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27">
    <w:name w:val="12-текст"/>
    <w:basedOn w:val="Normal"/>
    <w:qFormat/>
    <w:pPr>
      <w:shd w:fill="FFFFFF" w:val="clear"/>
      <w:spacing w:before="0" w:after="0"/>
      <w:ind w:left="0" w:right="0"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 w:bidi="ar-SA"/>
    </w:rPr>
  </w:style>
  <w:style w:type="paragraph" w:styleId="128">
    <w:name w:val="12-маркер"/>
    <w:basedOn w:val="Normal"/>
    <w:qFormat/>
    <w:pPr>
      <w:spacing w:before="0" w:after="0"/>
      <w:ind w:left="255" w:right="0" w:hanging="255"/>
      <w:jc w:val="both"/>
    </w:pPr>
    <w:rPr>
      <w:rFonts w:ascii="SchoolBook;Courier New" w:hAnsi="SchoolBook;Courier New" w:cs="SchoolBook;Courier New"/>
      <w:sz w:val="24"/>
    </w:rPr>
  </w:style>
  <w:style w:type="paragraph" w:styleId="129">
    <w:name w:val="12-ПЖ"/>
    <w:basedOn w:val="127"/>
    <w:qFormat/>
    <w:pPr>
      <w:keepNext w:val="true"/>
      <w:spacing w:before="240" w:after="0"/>
    </w:pPr>
    <w:rPr>
      <w:b/>
    </w:rPr>
  </w:style>
  <w:style w:type="paragraph" w:styleId="Style35">
    <w:name w:val="Перечень рисунков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 w:bidi="ar-SA"/>
    </w:rPr>
  </w:style>
  <w:style w:type="paragraph" w:styleId="1210">
    <w:name w:val="12-нумерация"/>
    <w:basedOn w:val="Normal"/>
    <w:qFormat/>
    <w:pPr>
      <w:spacing w:lineRule="auto" w:line="288" w:before="0" w:after="0"/>
      <w:ind w:left="502" w:right="0" w:hanging="142"/>
      <w:jc w:val="both"/>
    </w:pPr>
    <w:rPr>
      <w:rFonts w:ascii="SchoolBook;Courier New" w:hAnsi="SchoolBook;Courier New" w:cs="SchoolBook;Courier New"/>
      <w:sz w:val="24"/>
    </w:rPr>
  </w:style>
  <w:style w:type="paragraph" w:styleId="1211">
    <w:name w:val="12-ПЖ-К"/>
    <w:basedOn w:val="129"/>
    <w:qFormat/>
    <w:pPr/>
    <w:rPr>
      <w:i/>
    </w:rPr>
  </w:style>
  <w:style w:type="paragraph" w:styleId="1212">
    <w:name w:val="12-формула"/>
    <w:basedOn w:val="Style35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SchoolBook;Courier New" w:hAnsi="SchoolBook;Courier New" w:cs="SchoolBook;Courier New"/>
      <w:sz w:val="24"/>
      <w:lang w:val="en-US" w:eastAsia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3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39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7">
    <w:name w:val="Цитата1"/>
    <w:basedOn w:val="Normal"/>
    <w:qFormat/>
    <w:pPr>
      <w:widowControl w:val="false"/>
      <w:shd w:fill="FFFFFF" w:val="clear"/>
      <w:autoSpaceDE w:val="false"/>
      <w:spacing w:lineRule="exact" w:line="274" w:before="0" w:after="0"/>
      <w:ind w:left="7" w:right="7" w:firstLine="526"/>
      <w:jc w:val="both"/>
    </w:pPr>
    <w:rPr>
      <w:rFonts w:ascii="Times New Roman" w:hAnsi="Times New Roman" w:cs="Times New Roman"/>
      <w:color w:val="000000"/>
      <w:sz w:val="28"/>
      <w:szCs w:val="23"/>
      <w:lang w:val="ru-RU" w:bidi="ar-SA"/>
    </w:rPr>
  </w:style>
  <w:style w:type="paragraph" w:styleId="18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27">
    <w:name w:val="Нумерованный список 2"/>
    <w:basedOn w:val="Normal"/>
    <w:qFormat/>
    <w:pPr>
      <w:spacing w:lineRule="auto" w:line="360" w:before="0" w:after="0"/>
      <w:ind w:left="1080" w:right="0" w:hanging="360"/>
      <w:jc w:val="both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222">
    <w:name w:val="Основной текст 2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ru-RU" w:bidi="ar-SA"/>
    </w:rPr>
  </w:style>
  <w:style w:type="paragraph" w:styleId="321">
    <w:name w:val="Основной текст с отступом 32"/>
    <w:basedOn w:val="Normal"/>
    <w:qFormat/>
    <w:pPr>
      <w:spacing w:lineRule="auto" w:line="360" w:before="0" w:after="0"/>
      <w:ind w:left="0" w:right="0" w:firstLine="567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9">
    <w:name w:val="Схема документа1"/>
    <w:basedOn w:val="Normal"/>
    <w:qFormat/>
    <w:pPr>
      <w:shd w:fill="000080" w:val="clear"/>
      <w:spacing w:lineRule="auto" w:line="360" w:before="0" w:after="0"/>
      <w:ind w:left="0" w:right="0" w:firstLine="720"/>
      <w:jc w:val="both"/>
    </w:pPr>
    <w:rPr>
      <w:rFonts w:ascii="Tahoma" w:hAnsi="Tahoma" w:cs="Tahoma"/>
      <w:sz w:val="28"/>
      <w:szCs w:val="20"/>
      <w:lang w:val="ru-RU" w:bidi="ar-SA"/>
    </w:rPr>
  </w:style>
  <w:style w:type="paragraph" w:styleId="110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16"/>
      <w:szCs w:val="16"/>
      <w:lang w:val="ru-RU" w:bidi="ar-SA"/>
    </w:rPr>
  </w:style>
  <w:style w:type="paragraph" w:styleId="111">
    <w:name w:val="Îáû÷íûé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8">
    <w:name w:val="Îáû÷íûé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88" w:before="0" w:after="0"/>
      <w:ind w:left="0" w:right="0" w:firstLine="720"/>
      <w:jc w:val="both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29">
    <w:name w:val="Стиль2"/>
    <w:basedOn w:val="Heading1"/>
    <w:qFormat/>
    <w:pPr>
      <w:keepLines w:val="false"/>
      <w:widowControl w:val="false"/>
      <w:numPr>
        <w:ilvl w:val="0"/>
        <w:numId w:val="0"/>
      </w:numPr>
      <w:snapToGrid w:val="false"/>
      <w:spacing w:lineRule="auto" w:line="360" w:before="0" w:after="0"/>
      <w:ind w:left="1440" w:right="0" w:hanging="360"/>
      <w:jc w:val="center"/>
      <w:outlineLvl w:val="9"/>
    </w:pPr>
    <w:rPr>
      <w:rFonts w:ascii="Times New Roman" w:hAnsi="Times New Roman" w:cs="Times New Roman"/>
      <w:b w:val="false"/>
      <w:color w:val="000000"/>
      <w:kern w:val="2"/>
      <w:szCs w:val="26"/>
      <w:lang w:val="ru-RU" w:bidi="ar-SA"/>
    </w:rPr>
  </w:style>
  <w:style w:type="paragraph" w:styleId="Text">
    <w:name w:val="text"/>
    <w:basedOn w:val="Normal"/>
    <w:qFormat/>
    <w:pPr>
      <w:spacing w:lineRule="auto" w:line="360" w:before="280" w:after="280"/>
      <w:ind w:left="0" w:right="150" w:firstLine="720"/>
      <w:jc w:val="both"/>
    </w:pPr>
    <w:rPr>
      <w:rFonts w:ascii="Verdana" w:hAnsi="Verdana" w:cs="Verdana"/>
      <w:color w:val="101283"/>
      <w:sz w:val="17"/>
      <w:szCs w:val="17"/>
      <w:lang w:val="ru-RU" w:bidi="ar-SA"/>
    </w:rPr>
  </w:style>
  <w:style w:type="paragraph" w:styleId="211">
    <w:name w:val="Основной текст 21"/>
    <w:basedOn w:val="Normal"/>
    <w:qFormat/>
    <w:pPr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Rf22">
    <w:name w:val="Основной rf2екст 2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b/>
      <w:i/>
      <w:sz w:val="20"/>
      <w:szCs w:val="20"/>
      <w:u w:val="single"/>
      <w:lang w:val="ru-RU" w:bidi="ar-SA"/>
    </w:rPr>
  </w:style>
  <w:style w:type="paragraph" w:styleId="Style40">
    <w:name w:val="текст сноски"/>
    <w:basedOn w:val="Normal"/>
    <w:qFormat/>
    <w:pPr>
      <w:widowControl w:val="false"/>
      <w:spacing w:lineRule="auto" w:line="420" w:before="0" w:after="0"/>
      <w:ind w:left="120" w:right="0" w:firstLine="560"/>
    </w:pPr>
    <w:rPr>
      <w:rFonts w:ascii="Arial" w:hAnsi="Arial" w:cs="Arial"/>
      <w:sz w:val="20"/>
      <w:szCs w:val="20"/>
      <w:lang w:val="ru-RU" w:bidi="ar-SA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WW21">
    <w:name w:val="WW-Основной текст 21"/>
    <w:basedOn w:val="Normal"/>
    <w:qFormat/>
    <w:pPr>
      <w:widowControl w:val="false"/>
      <w:spacing w:lineRule="auto" w:line="288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23">
    <w:name w:val="Основной текс2 2"/>
    <w:basedOn w:val="Normal"/>
    <w:qFormat/>
    <w:pPr>
      <w:widowControl w:val="false"/>
      <w:snapToGrid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4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13">
    <w:name w:val="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114">
    <w:name w:val="-Текст1"/>
    <w:basedOn w:val="Normal"/>
    <w:qFormat/>
    <w:pPr>
      <w:widowControl w:val="false"/>
      <w:spacing w:lineRule="auto" w:line="240" w:before="0" w:after="0"/>
      <w:ind w:left="0" w:right="0" w:firstLine="601"/>
      <w:jc w:val="both"/>
    </w:pPr>
    <w:rPr>
      <w:rFonts w:ascii="a_Timer;Times New Roman" w:hAnsi="a_Timer;Times New Roman" w:cs="a_Timer;Times New Roman"/>
      <w:sz w:val="24"/>
      <w:szCs w:val="20"/>
      <w:lang w:bidi="ar-SA"/>
    </w:rPr>
  </w:style>
  <w:style w:type="paragraph" w:styleId="Style41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20" w:before="300" w:after="0"/>
      <w:ind w:left="160" w:firstLine="72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</w:pPr>
    <w:rPr>
      <w:rFonts w:ascii="Arial" w:hAnsi="Arial" w:eastAsia="Times New Roman" w:cs="Arial"/>
      <w:i/>
      <w:color w:val="auto"/>
      <w:sz w:val="16"/>
      <w:szCs w:val="20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42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0:00:00Z</dcterms:created>
  <dc:creator>anhen</dc:creator>
  <dc:description/>
  <cp:keywords/>
  <dc:language>en-US</dc:language>
  <cp:lastModifiedBy>User</cp:lastModifiedBy>
  <cp:lastPrinted>2012-10-11T11:12:00Z</cp:lastPrinted>
  <dcterms:modified xsi:type="dcterms:W3CDTF">2025-05-30T07:46:00Z</dcterms:modified>
  <cp:revision>8</cp:revision>
  <dc:subject/>
  <dc:title/>
</cp:coreProperties>
</file>