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2.07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7 от 06 февраля 202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28» февраля 2025 г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2.07 «Информационные системы и программирование»</w:t>
      </w:r>
      <w:r>
        <w:rPr>
          <w:rFonts w:cs="Times New Roman" w:ascii="Times New Roman" w:hAnsi="Times New Roman"/>
          <w:sz w:val="28"/>
          <w:szCs w:val="28"/>
        </w:rPr>
        <w:t>, утвержденной прика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образования и науки России от 09.12.2016 №1547(ред. от 03.07.2024 №464)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2.0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2.07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в соответствии с приказом Министерства образования и науки Ро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9.12.2016 №1547 (ред. от 03.07.2024 №46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2.07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системы и программ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646"/>
      </w:tblGrid>
      <w:tr>
        <w:trPr>
          <w:trHeight w:val="41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владение системой знаний о физическом совершенствовании человека; 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firstLine="2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2. Тематический план и содержание дисциплины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3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Эффективно взаимодействовать и работать в коллективе и команде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20:00Z</dcterms:created>
  <dc:creator>Макеева Галина</dc:creator>
  <dc:description/>
  <cp:keywords/>
  <dc:language>en-US</dc:language>
  <cp:lastModifiedBy>student</cp:lastModifiedBy>
  <dcterms:modified xsi:type="dcterms:W3CDTF">2025-02-03T05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