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Основы алгоритмизации и программирова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программ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8  </w:t>
            </w:r>
            <w:r>
              <w:rPr>
                <w:bCs/>
                <w:u w:val="single"/>
              </w:rPr>
              <w:t xml:space="preserve"> от 18 феврал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______________Сулавко А.С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95" w:leader="none"/>
                <w:tab w:val="center" w:pos="237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                    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__________ 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 28 » февраля2025 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color w:val="000000"/>
        </w:rPr>
        <w:t>Рабочая программа учебной дисциплины</w:t>
      </w:r>
      <w:r>
        <w:rPr/>
        <w:t xml:space="preserve"> </w:t>
      </w:r>
      <w:r>
        <w:rPr>
          <w:color w:val="000000"/>
        </w:rPr>
        <w:t>ОП.04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6 «Сетевое системное администрирование» утвержденный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Малая М.А., Сулавко А.С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уктура и содержание учебной дисциплины…………………………………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ловия реализации программы учебной дисциплины……………………….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нтроль и оценка результатов освоения учебной дисциплины……………..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9"/>
        <w:numPr>
          <w:ilvl w:val="0"/>
          <w:numId w:val="11"/>
        </w:numPr>
        <w:tabs>
          <w:tab w:val="clear" w:pos="709"/>
          <w:tab w:val="left" w:pos="567" w:leader="none"/>
          <w:tab w:val="left" w:pos="8928" w:leader="none"/>
        </w:tabs>
        <w:ind w:left="567" w:hanging="567"/>
        <w:jc w:val="both"/>
        <w:rPr/>
      </w:pPr>
      <w:r>
        <w:br w:type="page"/>
      </w:r>
      <w:r>
        <w:rPr>
          <w:b/>
          <w:caps/>
        </w:rPr>
        <w:t>Паспорт рабочей программы учебной дисциплины ОП.04 «Основы алгоритмизации и программирования»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1 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бочая программа учебной дисциплины ОП.04 «Основы алгоритмизации и программирования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4 «Основы алгоритмизации и программирования»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5-6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Дисциплина </w:t>
      </w:r>
      <w:r>
        <w:rPr>
          <w:bCs/>
        </w:rPr>
        <w:t>ОП.04 «Операционные системы и среды»</w:t>
      </w:r>
      <w:r>
        <w:rPr/>
        <w:t xml:space="preserve"> способствует формированию общих компетенций и профессиональных компетенций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1.2. Поддерживать работоспособность аппаратно-программных средств устройств инфокоммуникационных систем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2.3. Осуществлять сбор данных для анализа использования и функционирования программно-технических средств компьютерных сетей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К 2.4 Осуществлять проведение обновления программного обеспечения операционных систем и прикладного программного обеспе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536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 05, ОК 0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масси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. Работа со стро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>Тестирование, отлад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tabs>
          <w:tab w:val="clear" w:pos="709"/>
          <w:tab w:val="left" w:pos="851" w:leader="none"/>
          <w:tab w:val="left" w:pos="892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ультации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дифференцированного зачета – 5 сем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экзамена – 6 семестр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993" w:gutter="0" w:header="0" w:top="851" w:footer="0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  <w:tab w:val="left" w:pos="2748" w:leader="none"/>
        </w:tabs>
        <w:ind w:firstLine="567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 ОП.04 «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356"/>
        <w:gridCol w:w="1418"/>
        <w:gridCol w:w="1984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Cs/>
              </w:rPr>
              <w:t>Языки програм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15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Структурный подход к разработке алгоритмов. Базовые алгоритмические структуры. Программные средства для графического отображения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Графическое отображение алгоритмов с помощью программных средств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C0"/>
                <w:color w:val="000000"/>
                <w:shd w:fill="FFFFFF" w:val="clear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Функции и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ы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Алфавит языка 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оры ввода-вывода данных. Формат вывода данных. Синтаксис оператора присваивания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о стро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 нерегулярными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шибки и исключ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интаксические ошибки. Исключения. Обработка ис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ласс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класса. Объекты-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екты-экземпляры. Методы экземпляров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асле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ы-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объектно-ориентированного программирования</w:t>
            </w:r>
          </w:p>
        </w:tc>
      </w:tr>
      <w:tr>
        <w:trPr>
          <w:trHeight w:val="29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9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Этапы разработки прилож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 xml:space="preserve">Тестирование, отладка прило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Иерархия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99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  <w:t>3 Условия реализации рабочей программы учебной дисциплины ОП.04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4 </w:t>
      </w:r>
      <w:r>
        <w:rPr/>
        <w:t>«Основы алгоритмизации и программирования»</w:t>
      </w:r>
      <w:r>
        <w:rPr>
          <w:bCs/>
        </w:rPr>
        <w:t xml:space="preserve"> требует налич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</w:rPr>
        <w:t>Языки программирования.</w:t>
      </w:r>
    </w:p>
    <w:p>
      <w:pPr>
        <w:pStyle w:val="Normal"/>
        <w:suppressAutoHyphens w:val="true"/>
        <w:ind w:left="284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,: ОИЦ «Академия», 2018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9г. – 432с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 xml:space="preserve">Г. Россум, Ф.Л.Дж. Дрейк, Д.С. Откидач, М. Задка, М. Левис, С. Монтаро, Э.С. Реймонд, А.М. Кучлинг, М.-А. Лембург, К.-П. Йи, Д. Ксиллаг, Х.Г. Петрилли, Б.А. Варсав, Дж.К. Ахлстром, Дж. Роскинд, Н.Шеменор, С. Мулендер. Язык программирования Python. / 2017 — 454 c.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Буйначев, С. К. Основы программирования на языке Python : учебное пособие / С. К. Буйначев, Н. Ю. Боклаг. – Екатеринбург : Изд-во Урал. ун-та, 2019. – 91, [1] c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color w:val="333333"/>
          <w:shd w:fill="FFFFFF" w:val="clear"/>
        </w:rPr>
        <w:t>Яворски М., Зиаде Т. Python. Лучшие практики и инструменты, 3-е изд. Издательство: Питер, 2021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Гамма Э., Хелм Р., Джонсон Р., Влиссидес Д. Г18 Приемы объектно-ориентированного проектирования. Паттерны проектирования: Пер. с англ. – М.: ДМК Пресс. – 368 с.: и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2">
        <w:r>
          <w:rPr>
            <w:rStyle w:val="InternetLink"/>
          </w:rPr>
          <w:t>Объектно-ориентированный подход, Вайсфельд М., 2020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3">
        <w:r>
          <w:rPr>
            <w:rStyle w:val="InternetLink"/>
          </w:rPr>
          <w:t>Основы Python, научитесь думать как программист, Дауни А.Б., Черников С., Родионов А., 2021</w:t>
        </w:r>
      </w:hyperlink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b/>
          <w:bCs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4 </w:t>
      </w:r>
      <w:r>
        <w:rPr>
          <w:b/>
          <w:caps/>
        </w:rPr>
        <w:t>«Основы алгоритмизации и программирования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ОП.04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976"/>
        <w:gridCol w:w="3679"/>
      </w:tblGrid>
      <w:tr>
        <w:trPr>
          <w:tblHeader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К 1.2. Поддерживать работоспособность аппаратно-программных средств устройств инфокоммуникационных систем.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К 2.3. Осуществлять сбор данных для анализа использования и функционирования программно-технических средств компьютерных сете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rFonts w:cs="TimesNewRomanPSMT" w:ascii="TimesNewRomanPSMT" w:hAnsi="TimesNewRomanPSMT"/>
              </w:rPr>
              <w:t>ПК 2.4 Осуществлять проведение обновления программного обеспечения операционных систем и прикладного программного обеспечения.</w:t>
            </w:r>
          </w:p>
          <w:p>
            <w:pPr>
              <w:pStyle w:val="Heading4"/>
              <w:spacing w:before="0" w:after="60"/>
              <w:ind w:left="284" w:hanging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массивами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311"/>
              <w:numPr>
                <w:ilvl w:val="0"/>
                <w:numId w:val="2"/>
              </w:numPr>
              <w:tabs>
                <w:tab w:val="clear" w:pos="709"/>
                <w:tab w:val="left" w:pos="396" w:leader="none"/>
              </w:tabs>
              <w:ind w:left="0" w:firstLine="284"/>
              <w:rPr>
                <w:b w:val="false"/>
                <w:b w:val="false"/>
                <w:bCs/>
                <w:sz w:val="24"/>
              </w:rPr>
            </w:pPr>
            <w:r>
              <w:rPr>
                <w:rStyle w:val="C0"/>
                <w:b/>
                <w:bCs/>
                <w:sz w:val="24"/>
                <w:shd w:fill="FFFFFF" w:val="clear"/>
              </w:rPr>
              <w:t>Нерегулярные структу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992" w:right="992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Textssmall">
    <w:name w:val="texts_small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8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2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C0">
    <w:name w:val="c0"/>
    <w:basedOn w:val="Style8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alka.org/20210320130487/obiektno-orientirovannii-podhod-vaisfeld-m-2020.html" TargetMode="External"/><Relationship Id="rId3" Type="http://schemas.openxmlformats.org/officeDocument/2006/relationships/hyperlink" Target="https://obuchalka.org/20210628133721/osnovi-python-nauchites-dumat-kak-programmist-dauni-a-b-chernikov-s-rodionov-a-2021.html" TargetMode="External"/><Relationship Id="rId4" Type="http://schemas.openxmlformats.org/officeDocument/2006/relationships/hyperlink" Target="http://comp-science.hut.ru/didakt_i.html" TargetMode="External"/><Relationship Id="rId5" Type="http://schemas.openxmlformats.org/officeDocument/2006/relationships/hyperlink" Target="http://www.pascal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38:00Z</dcterms:created>
  <dc:creator>Арутюнян</dc:creator>
  <dc:description/>
  <cp:keywords/>
  <dc:language>en-US</dc:language>
  <cp:lastModifiedBy>User</cp:lastModifiedBy>
  <cp:lastPrinted>2012-09-17T07:12:00Z</cp:lastPrinted>
  <dcterms:modified xsi:type="dcterms:W3CDTF">2025-05-26T12:03:00Z</dcterms:modified>
  <cp:revision>11</cp:revision>
  <dc:subject/>
  <dc:title>РАБ.ПРОГРАММА</dc:title>
</cp:coreProperties>
</file>