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РОСТ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«Дискретная математика с элементами математической лог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5г.</w:t>
      </w:r>
    </w:p>
    <w:p>
      <w:pPr>
        <w:sectPr>
          <w:type w:val="nextPage"/>
          <w:pgSz w:w="11906" w:h="16838"/>
          <w:pgMar w:left="0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  <w:t xml:space="preserve">   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ДОБРЕНО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«Математических и естественнонаучных дисциплины»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lang w:eastAsia="ar-SA"/>
              </w:rPr>
              <w:t>Протокол № 7 от 21 февраля 2025 года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Председатель ЦК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_</w:t>
            </w:r>
            <w:r>
              <w:rPr>
                <w:rFonts w:eastAsia="MS Mincho;ＭＳ 明朝"/>
                <w:i/>
                <w:lang w:eastAsia="ar-SA"/>
              </w:rPr>
              <w:t xml:space="preserve">_________________  </w:t>
            </w:r>
            <w:r>
              <w:rPr>
                <w:rFonts w:eastAsia="MS Mincho;ＭＳ 明朝"/>
                <w:lang w:eastAsia="ar-SA"/>
              </w:rPr>
              <w:t>М.Ш.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suppressAutoHyphens w:val="true"/>
              <w:jc w:val="right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«28» февраля  2025 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2 «Дискретная математика с элементами математической логики»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ого приказом Минпросвещения России от 10 июля 2023 № 519 </w:t>
      </w:r>
      <w:r>
        <w:rPr>
          <w:bCs/>
          <w:iCs/>
          <w:sz w:val="28"/>
          <w:szCs w:val="28"/>
        </w:rPr>
        <w:t>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Style23"/>
        <w:shd w:fill="FFFFFF" w:val="clear"/>
        <w:spacing w:lineRule="auto" w:line="276" w:before="0" w:after="0"/>
        <w:ind w:firstLine="42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ховитина О.И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алова О.В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rFonts w:eastAsia="Calibri"/>
          <w:shd w:fill="FFFFFF" w:val="clear"/>
        </w:rPr>
        <w:t xml:space="preserve"> 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85358158">
            <w:r>
              <w:rPr>
                <w:rStyle w:val="IndexLink"/>
                <w:caps/>
                <w:sz w:val="24"/>
                <w:lang w:val="en-US" w:eastAsia="en-US"/>
              </w:rPr>
              <w:t>1. паспорт РАБОЧЕЙ  ПРОГРАММЫ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59">
            <w:r>
              <w:rPr>
                <w:rStyle w:val="IndexLink"/>
                <w:caps/>
                <w:sz w:val="24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60">
            <w:r>
              <w:rPr>
                <w:rStyle w:val="IndexLink"/>
                <w:caps/>
                <w:sz w:val="24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85358161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4. КОНТРОЛЬ И ОЦЕНКА РЕЗУЛЬТАТОВ ОСВОЕНИЯ УЧЕБНОЙ ДИСЦИПЛИНЫ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8"/>
          <w:lang w:val="en-US" w:eastAsia="en-US"/>
        </w:rPr>
      </w:pPr>
      <w:r>
        <w:rPr>
          <w:rFonts w:cs="Calibri" w:ascii="Calibri" w:hAnsi="Calibri"/>
          <w:smallCaps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0" w:name="__RefHeading___Toc85358158"/>
      <w:r>
        <w:rPr>
          <w:b/>
          <w:caps/>
          <w:sz w:val="28"/>
          <w:szCs w:val="28"/>
        </w:rPr>
        <w:t>1. паспорт РАБОЧЕЙ ПРОГРАММЫ УЧЕБНОЙ ДИСЦИПЛИНЫ</w:t>
      </w:r>
      <w:bookmarkEnd w:id="0"/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ОП.02 «Дискретная математика с элементами математической логики» является частью программы подготовки специалистов среднего звена по специальности 09.02.06 «Сетевое и системное администрирование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2 «Дискретная математика с элементами математической логики» относится к общепрофессиональному учебному циклу, является базов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507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left="-14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</w:rPr>
              <w:t>ПК 3.2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" w:hanging="8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логические операции, формулы логики, законы алгебры лог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математической лог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 алгебры высказы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в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теории множе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 языка и алгебры предикат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теории алгоритм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ind w:hanging="2"/>
        <w:jc w:val="both"/>
        <w:rPr/>
      </w:pPr>
      <w:r>
        <w:rPr>
          <w:sz w:val="28"/>
          <w:szCs w:val="28"/>
        </w:rPr>
        <w:t xml:space="preserve">ПК 2.3. Осуществлять сбор данных для анализа использования и функционирова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хнических средств компьютерных сетей</w:t>
      </w:r>
    </w:p>
    <w:p>
      <w:pPr>
        <w:pStyle w:val="Normal"/>
        <w:widowControl w:val="false"/>
        <w:pBdr/>
        <w:ind w:hanging="2"/>
        <w:jc w:val="both"/>
        <w:rPr/>
      </w:pPr>
      <w:r>
        <w:rPr>
          <w:sz w:val="28"/>
          <w:szCs w:val="28"/>
        </w:rPr>
        <w:t xml:space="preserve">ПК 2.4. Осуществлять проведение обновления программного обеспечения операционных систем и прикладного программного обеспечения </w:t>
      </w:r>
    </w:p>
    <w:p>
      <w:pPr>
        <w:pStyle w:val="Normal"/>
        <w:widowControl w:val="false"/>
        <w:pBdr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Осуществлять проектирование сетевой инфраструктуры </w:t>
      </w:r>
    </w:p>
    <w:p>
      <w:pPr>
        <w:pStyle w:val="Normal"/>
        <w:widowControl w:val="false"/>
        <w:pBdr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>ПК 3.2. Обслуживать сетевые конфигурации программно-аппаратных средств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 Основные понятия алгебры высказываний Практическое занятие №</w:t>
            </w:r>
            <w:r>
              <w:rPr>
                <w:b/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</w:rPr>
              <w:t xml:space="preserve"> Нахождение таблиц истинности формул алгебры высказы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3.1 </w:t>
            </w:r>
            <w:r>
              <w:rPr>
                <w:b/>
                <w:sz w:val="28"/>
                <w:szCs w:val="28"/>
              </w:rPr>
              <w:t>Основы теории граф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Практическое занятие  № 5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ение  алгоритма Краскала  для нахождения путей в графе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1" w:name="__RefHeading___Toc85358159"/>
      <w:bookmarkEnd w:id="1"/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доклад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по дисциплин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2.2. Тематический план и содержание учебной дисциплины ОП.02 «Дискретная математика с элементами математической лог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7362"/>
        <w:gridCol w:w="1558"/>
        <w:gridCol w:w="2142"/>
      </w:tblGrid>
      <w:tr>
        <w:trPr>
          <w:trHeight w:val="4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туден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лементы теории множе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Основные понятия теории множеств. Операции над множествами и их свойств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Декартово произведение и степень множеств. Отношения в множеств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</w:t>
            </w:r>
            <w:r>
              <w:rPr/>
              <w:t xml:space="preserve"> Выполнение операций над множе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Основы  математической логи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Основные понятия алгебры высказывани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сказывания и операции над ними.  Законы логики. Упрощение формул алгебры  высказываний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льные и совершенные нормальные формы формул алгебры высказы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2</w:t>
            </w:r>
            <w:r>
              <w:rPr/>
              <w:t xml:space="preserve"> Нахождение таблиц истинности формул алгебры  высказы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3</w:t>
            </w:r>
            <w:r>
              <w:rPr/>
              <w:t xml:space="preserve"> Нахождение совершенных нормальных форм формул алгебры высказыв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ные понятия алгебры предикатов</w:t>
            </w:r>
            <w:r>
              <w:rPr>
                <w:b/>
              </w:rPr>
              <w:t xml:space="preserve"> 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 языка и алгебры предика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</w:tc>
      </w:tr>
      <w:tr>
        <w:trPr>
          <w:trHeight w:val="18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Кванторы существования и общности. Построение отрицаний к предикатам, содержащим кванторные оп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4 </w:t>
            </w: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1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  <w:r>
              <w:rPr>
                <w:b/>
              </w:rPr>
              <w:t xml:space="preserve"> Основы теории графов и теории  автома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 xml:space="preserve"> Основы теории графо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онятия теории графов.</w:t>
            </w:r>
            <w:r>
              <w:rPr>
                <w:color w:val="000000"/>
              </w:rPr>
              <w:t xml:space="preserve"> Метрические характеристики графов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ние графа с помощью матриц смежности и инцидент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хождение путей в граф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5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Применение  алгоритма Краскала  для нахождение путей в граф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6</w:t>
            </w:r>
            <w:r>
              <w:rPr>
                <w:bCs/>
              </w:rPr>
              <w:t xml:space="preserve"> Нахождение метрических характеристик граф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сообщений, докладов по темам «Основные алгоритмы на графах», «Эйлеровы и гамильтоновы граф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 xml:space="preserve"> Основы теории автомато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ашина Тьюринга - построение  и примен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ое занятие  № 7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Применение и конструирование машины Тьюринг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ное занят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2" w:name="__RefHeading___Toc85358160"/>
      <w:bookmarkEnd w:id="2"/>
      <w:r>
        <w:rPr>
          <w:b/>
          <w:caps/>
          <w:sz w:val="28"/>
          <w:szCs w:val="28"/>
        </w:rPr>
        <w:t>3. УСЛОВИЯ РЕАЛИЗАЦИИ РАБОЧЕЙ ПРОГРАММ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Й ДИСЦИПЛИНЫ ОП.02 «Дискретная математика С ЭЛЕМЕНТАМИ МАТЕМАТИЧЕСКОЙ ЛОГИКИ»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54"/>
        <w:ind w:hanging="2"/>
        <w:jc w:val="both"/>
        <w:rPr>
          <w:color w:val="000000"/>
        </w:rPr>
      </w:pPr>
      <w:r>
        <w:rPr>
          <w:b/>
          <w:color w:val="000000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«Математических дисциплин», оснащенный необходимым для реализации программы учебной дисциплины оборудованием – компьютер, мультимедийный проектор, демонстрационные учебно-наглядные пособия.</w:t>
      </w:r>
    </w:p>
    <w:p>
      <w:pPr>
        <w:pStyle w:val="Normal"/>
        <w:spacing w:lineRule="auto" w:line="254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hanging="2"/>
        <w:jc w:val="both"/>
        <w:rPr>
          <w:color w:val="000000"/>
        </w:rPr>
      </w:pPr>
      <w:r>
        <w:rPr>
          <w:b/>
          <w:color w:val="000000"/>
        </w:rPr>
        <w:t>3.2. Информационное обеспечение реализации программы</w:t>
      </w:r>
    </w:p>
    <w:p>
      <w:pPr>
        <w:pStyle w:val="Normal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/>
          <w:color w:val="000000"/>
        </w:rPr>
        <w:t>3.2.1. Основные печат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ирина М.С. Дискретная математика. Учеб. Пособие для ССУЗов М.: Высшая школа, 2019. Спирина</w:t>
        <w:tab/>
        <w:t>М.С., Спирин П.А. Дискретная математика. -М.: ОИЦ «Академия»,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ина М.С., Спирин П.А. Дискретная математика. Сборник задач с алгоритмами ре</w:t>
        <w:softHyphen/>
        <w:t>шений -М.: ОИЦ «Академия»,20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евелев, Ю. П. Дискретная математика: учебное пособие для СПО / Ю. П. Шевелев. — Санкт-Петербург: Издательство Лань, 2021. — 592 с. </w:t>
      </w:r>
    </w:p>
    <w:p>
      <w:pPr>
        <w:pStyle w:val="Normal"/>
        <w:tabs>
          <w:tab w:val="clear" w:pos="708"/>
          <w:tab w:val="left" w:pos="426" w:leader="none"/>
        </w:tabs>
        <w:spacing w:lineRule="auto" w:line="254"/>
        <w:rPr>
          <w:bCs/>
          <w:sz w:val="28"/>
          <w:szCs w:val="28"/>
        </w:rPr>
      </w:pPr>
      <w:r>
        <w:rPr>
          <w:bCs/>
          <w:sz w:val="28"/>
          <w:szCs w:val="28"/>
        </w:rPr>
        <w:t>4. Шевелев  Ю. П. Сборник задач по дискретной математике (для практических занятий в группах): учебное пособие для СПО / Ю. П. Шевелев, Л. А. Писаренко, М. Ю. Шевелев. — Санкт-Петербург: Издательство Лань, 2021. — 524 с.</w:t>
      </w:r>
    </w:p>
    <w:p>
      <w:pPr>
        <w:pStyle w:val="Normal"/>
        <w:spacing w:lineRule="auto" w:line="254"/>
        <w:ind w:hanging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hanging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2. Основные электронные издания </w:t>
      </w:r>
    </w:p>
    <w:p>
      <w:pPr>
        <w:pStyle w:val="Normal"/>
        <w:spacing w:lineRule="auto" w:line="254" w:before="0" w:after="160"/>
        <w:ind w:hanging="2"/>
        <w:jc w:val="both"/>
        <w:rPr/>
      </w:pPr>
      <w:r>
        <w:rPr>
          <w:bCs/>
          <w:sz w:val="28"/>
          <w:szCs w:val="28"/>
        </w:rPr>
        <w:t xml:space="preserve">1.Бардушкин  В. В. Математика. Элементы высшей математики: учебник: в 2 томах. Том 2 / В. В. Бардушкин, А. А. Прокофьев. — Москва: Издательство КУРС: ИНФРА-М, 2021. — 368 с. — (Среднее профессиональное образование). - ISBN 978-5-906923-34-9. - Текст: электронный. - URL: </w:t>
      </w:r>
      <w:hyperlink r:id="rId8">
        <w:r>
          <w:rPr>
            <w:rStyle w:val="InternetLink"/>
            <w:bCs/>
            <w:sz w:val="28"/>
            <w:szCs w:val="28"/>
          </w:rPr>
          <w:t>https://znanium.com/catalog/product/1178146</w:t>
        </w:r>
      </w:hyperlink>
      <w:r>
        <w:rPr>
          <w:bCs/>
          <w:sz w:val="28"/>
          <w:szCs w:val="28"/>
        </w:rPr>
        <w:t xml:space="preserve">  (дата обращения: 04.08.2022). – Режим доступа: по подписке.</w:t>
      </w:r>
    </w:p>
    <w:p>
      <w:pPr>
        <w:pStyle w:val="Normal"/>
        <w:spacing w:lineRule="auto" w:line="254" w:before="0" w:after="160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едова Н. А. Дискретная математика: учебник для СПО / Н. А. Седова, В. А. Седов. — Саратов: Издательство Профобразование, 2020. — 329 c. — ISBN 978-5-4488-0451-9. — Текст: электронный // Электронный ресурс цифровой образовательной среды СПО PROFобразование: [сайт]. — URL: https://profspo.ru/books/89997.</w:t>
      </w:r>
    </w:p>
    <w:p>
      <w:pPr>
        <w:pStyle w:val="Normal"/>
        <w:spacing w:lineRule="auto" w:line="254" w:before="0" w:after="160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едова Н. А. Дискретная математика. Сборник задач: практикум для СПО / Н. А. Седова, В. А. Седов. — Саратов: Издательство Профобразование, 2020. — 319 c. — ISBN 978-5-4488-0506-6. — Текст: электронный // Электронный ресурс цифровой образовательной среды СПО PROFобразование: [сайт]. — URL: https://profspo.ru/books/89998.</w:t>
      </w:r>
    </w:p>
    <w:p>
      <w:pPr>
        <w:pStyle w:val="Normal"/>
        <w:widowControl w:val="false"/>
        <w:ind w:hanging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водится перечень электронных образовательных изданий (ЭУМК, ПУМ) для использования в образовательном процессе для обучающихс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color w:val="000000"/>
        </w:rPr>
        <w:t xml:space="preserve">3.2.3. </w:t>
      </w:r>
      <w:r>
        <w:rPr>
          <w:b/>
          <w:bCs/>
          <w:sz w:val="28"/>
          <w:szCs w:val="28"/>
        </w:rPr>
        <w:t>Дополнительные источник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ошин В.И. Задачи и упражнения по математической логике и теории алгоритмов. М.: ACADEMA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иков Ф.А. Дискретная математика, ЗАО издательский дом «Питер», 202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льская И.Л. Математическая логика, М.: ACADEMA, 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блонский С.В Введение в дискретную математику, М.: Высшая школа, 20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инова Г.И. Дискретная математика, М.: Логос, 20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bookmarkStart w:id="3" w:name="__RefHeading___Toc85358161"/>
      <w:bookmarkEnd w:id="3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 xml:space="preserve">результатов освоения дисциплины ЕН.02 «Дискретная математика» осуществляется преподавателем в процессе проведения практических занятий, самостоятельных работ, и регулируется локальным Положением о текущем контроле и промежуточной аттестации студентов ГБПОУ РО «РКСИ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/>
            </w:pPr>
            <w:r>
              <w:rPr>
                <w:color w:val="000000"/>
              </w:rPr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ы алгебры высказываний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языка и алгебры предикатов.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rStyle w:val="0pt1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Основные принципы теории множеств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авать определение основных логических опера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исывать алгоритм минимизации логических форму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 определять множества истинности формул алгебры предика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 основные законы теории множе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авать определение различных видов граф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исывать различные способы задания граф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практических работ, </w:t>
            </w:r>
          </w:p>
          <w:p>
            <w:pPr>
              <w:pStyle w:val="Normal"/>
              <w:ind w:hanging="2"/>
              <w:rPr/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1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left="20" w:hanging="0"/>
              <w:jc w:val="both"/>
              <w:rPr>
                <w:rStyle w:val="0pt1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right="3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284" w:leader="none"/>
              </w:tabs>
              <w:autoSpaceDE w:val="false"/>
              <w:spacing w:lineRule="auto" w:line="256" w:before="120" w:after="12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284" w:leader="none"/>
              </w:tabs>
              <w:autoSpaceDE w:val="false"/>
              <w:spacing w:lineRule="auto" w:line="256" w:before="120" w:after="120"/>
              <w:ind w:left="0" w:hanging="2"/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color w:val="000000"/>
              </w:rPr>
              <w:t>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емонстрировать умение применять логические операции для </w:t>
            </w:r>
            <w:r>
              <w:rPr/>
              <w:t xml:space="preserve">построения таблиц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законов логики упрощать логические формул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монстрировать нахождение нормальных форм формул лог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правил находить совершенные нормальные формы формул алгебры лог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правил находить пересечение, объединение, разность, дополнение заданных множе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очно указывать элементы заданного множества, обосновывать составление подмножества заданного множе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монстрировать решение простейших прикладных задач с использованием теории множе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чно строить графы по исходным дан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2">
    <w:name w:val="Подпись к таблице (2)_"/>
    <w:qFormat/>
    <w:rPr>
      <w:b/>
      <w:bCs/>
      <w:spacing w:val="3"/>
      <w:shd w:fill="FFFFFF" w:val="clear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437" w:before="0" w:after="240"/>
      <w:ind w:hanging="1700"/>
      <w:jc w:val="center"/>
    </w:pPr>
    <w:rPr>
      <w:spacing w:val="1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3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 w:before="0" w:after="200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2"/>
      <w:szCs w:val="22"/>
      <w:vertAlign w:val="sub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znanium.com/catalog/product/1178146" TargetMode="Externa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BLINOV</dc:creator>
  <dc:description/>
  <cp:keywords/>
  <dc:language>en-US</dc:language>
  <cp:lastModifiedBy>Admin</cp:lastModifiedBy>
  <cp:lastPrinted>2011-03-25T13:09:00Z</cp:lastPrinted>
  <dcterms:modified xsi:type="dcterms:W3CDTF">2025-06-03T11:04:00Z</dcterms:modified>
  <cp:revision>4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14D7166BE40AAB84138F33C5600D7_12</vt:lpwstr>
  </property>
  <property fmtid="{D5CDD505-2E9C-101B-9397-08002B2CF9AE}" pid="3" name="KSOProductBuildVer">
    <vt:lpwstr>1049-12.2.0.16909</vt:lpwstr>
  </property>
</Properties>
</file>