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П.17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новы предприним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  <w:r>
        <w:rPr>
          <w:rFonts w:cs="Times New Roman" w:ascii="Times New Roman" w:hAnsi="Times New Roman"/>
          <w:color w:val="0070C0"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09.02.06 «Сетевое и системное администриров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7 от 25 февраля 2025 года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8 »_февраля  202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.17 Основы предпринимательской деятельности разработана в соответствии с требованиями регионального рынка труда на основании утверждённых на цикловых комиссиях колледжа перечнем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09.02.06 «Сетевое и системное администрирование», на основе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просвещения России от 10.07.2023г. № 519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09.02.06 «Сетевое и системное администрирова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вариативной учебной дисциплины 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09.02.06 «Сетевое и системное администриро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дневной формы обучения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общепрофессиональному циклу, является вариативной учебной дисциплиной, изучается в 8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Документировать состояния инфокоммуникационных систем и их составляющих в процессе наладки и эксплуа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34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4 часа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екционны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ие формы контрол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</w:t>
            </w:r>
            <w:r>
              <w:rPr>
                <w:rStyle w:val="C1"/>
                <w:rFonts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1.1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</w:t>
            </w:r>
            <w:r>
              <w:rPr>
                <w:rStyle w:val="C19"/>
                <w:rFonts w:cs="Times New Roman" w:ascii="Times New Roman" w:hAnsi="Times New Roman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2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2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2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2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, усвоенные знания и практический опы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hanging="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 xml:space="preserve">Дополнения и изменения к рабочей программе на __________ учебный год по дисциплине Основы предпринимательской деятельности _________________________________________________________________ 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В рабочую программу дисциплины «Основы предпринимательской деятельности» внесены следующие изменения: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_________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Дополнения и изменения в рабочей программе дисциплины «Основы предпринимательской деятельности» обсуждены на заседании ЦК 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</w:rPr>
        <w:t>Председатель ЦК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4:00Z</dcterms:created>
  <dc:creator>anhen</dc:creator>
  <dc:description/>
  <cp:keywords/>
  <dc:language>en-US</dc:language>
  <cp:lastModifiedBy>Admin</cp:lastModifiedBy>
  <cp:lastPrinted>2018-12-17T21:45:00Z</cp:lastPrinted>
  <dcterms:modified xsi:type="dcterms:W3CDTF">2025-06-03T11:11:00Z</dcterms:modified>
  <cp:revision>7</cp:revision>
  <dc:subject/>
  <dc:title/>
</cp:coreProperties>
</file>