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5 «Основы проектирования баз данных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22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3168" w:leader="none"/>
              </w:tabs>
              <w:ind w:left="1" w:hanging="3"/>
              <w:rPr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программирования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color w:val="000000"/>
              </w:rPr>
              <w:t>Протокол № 8  от 18 февраля  2025 года</w:t>
            </w:r>
          </w:p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Председатель ЦК</w:t>
            </w:r>
          </w:p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________________А.С.Сулавко</w:t>
            </w:r>
          </w:p>
        </w:tc>
        <w:tc>
          <w:tcPr>
            <w:tcW w:w="4493" w:type="dxa"/>
            <w:tcBorders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ВЕРЖДАЮ:</w:t>
            </w:r>
          </w:p>
          <w:p>
            <w:pPr>
              <w:pStyle w:val="Normal"/>
              <w:pBdr/>
              <w:ind w:left="1" w:hanging="3"/>
              <w:jc w:val="right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pBdr/>
              <w:ind w:left="1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И.В. Подцатова</w:t>
            </w:r>
          </w:p>
          <w:p>
            <w:pPr>
              <w:pStyle w:val="Normal"/>
              <w:pBdr/>
              <w:ind w:left="1" w:hanging="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left="1" w:hanging="3"/>
              <w:jc w:val="right"/>
              <w:rPr/>
            </w:pPr>
            <w:r>
              <w:rPr>
                <w:color w:val="000000"/>
              </w:rPr>
              <w:t>28 февраля   2025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4"/>
        <w:shd w:fill="FFFFFF" w:val="clear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Рабочая программа учебной дисциплины </w:t>
      </w:r>
      <w:r>
        <w:rPr>
          <w:bCs/>
          <w:color w:val="000000"/>
        </w:rPr>
        <w:t>ОП.05 «Основы проектирования баз данных» р</w:t>
      </w:r>
      <w:r>
        <w:rPr/>
        <w:t xml:space="preserve">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>
          <w:rFonts w:eastAsia="Calibri"/>
          <w:lang w:eastAsia="en-US"/>
        </w:rPr>
        <w:t>09.02.06 Сетевое и системное администрирование,</w:t>
      </w:r>
      <w:bookmarkEnd w:id="0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просвещения России от 10.07.2023 N 519 "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" (Зарегистрировано в Минюсте России 15.08.2023 N 7479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Сулавко А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ПАСПОРТ РАБОЧЕЙ ПРОГРАММЫ УЧЕБНОЙ ДИСЦИПЛИНЫ </w:t>
      </w:r>
      <w:r>
        <w:rPr>
          <w:b/>
          <w:caps/>
        </w:rPr>
        <w:t>ОП.05. «ОСНОВЫ ПРОЕКТИРОВАНИЯ БАЗ ДАННЫХ»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чая программа учебной дисциплины ОП.05. «Основы проектирования баз данных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bookmarkStart w:id="1" w:name="_Hlk167123861"/>
      <w:r>
        <w:rPr/>
        <w:t>ОП.05. «Основы проектирования баз данных»</w:t>
      </w:r>
      <w:bookmarkEnd w:id="1"/>
      <w:r>
        <w:rPr/>
        <w:t xml:space="preserve"> относится </w:t>
      </w:r>
      <w:r>
        <w:rPr>
          <w:color w:val="000000"/>
        </w:rPr>
        <w:t>к общепрофессиональному</w:t>
      </w:r>
      <w:r>
        <w:rPr/>
        <w:t xml:space="preserve"> циклу, является учебной дисциплиной основной образовательной программы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bCs/>
          <w:sz w:val="24"/>
          <w:szCs w:val="24"/>
        </w:rPr>
        <w:t>ОП.05. «Основы проектирования баз данных»</w:t>
      </w:r>
      <w:r>
        <w:rPr>
          <w:rFonts w:cs="Times New Roman" w:ascii="Times New Roman" w:hAnsi="Times New Roman"/>
          <w:sz w:val="24"/>
          <w:szCs w:val="24"/>
        </w:rPr>
        <w:t xml:space="preserve">   способствует формированию общих компетенц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фессиональных компетенци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51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ind w:firstLine="851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ind w:firstLine="851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851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 xml:space="preserve">ПК 1.2. Поддерживать работоспособность аппаратно-программных средств устройств инфокоммуникационных систем.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ПК 1.5. Осуществлять резервное копирование и восстановление конфигурации сетевого оборудования информационно-коммуникационных систем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2"/>
        <w:gridCol w:w="4395"/>
      </w:tblGrid>
      <w:tr>
        <w:trPr>
          <w:trHeight w:val="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ОК 01, ОК 2, ОК 5, ОК 9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  <w:iCs w:val="false"/>
              </w:rPr>
              <w:t>ПК 1.2, ПК 1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средства операционных систем и сред для обеспечения работы вычислительной техники.</w:t>
            </w:r>
          </w:p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в конкретной операционной системе.</w:t>
            </w:r>
          </w:p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оптимизацию системы в зависимости от поставленных задач;</w:t>
            </w:r>
          </w:p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резервное копирование и архивирование системной информа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и принципы работы операционных систем и сред.</w:t>
            </w:r>
          </w:p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, основные функции, типы операционных систем.</w:t>
            </w:r>
          </w:p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шинно-независимые свойства операционных систем: работу с файлами, планирование заданий, распределение ресурсов.</w:t>
            </w:r>
          </w:p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организации поддержки устройств, драйверы оборудования.</w:t>
            </w:r>
          </w:p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амятью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ind w:left="38" w:firstLine="32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построения и защиту от сбоев и несанкционированного доступа;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0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.Нормализация реляционной БД, освоение принципов проектирования БД. Преобразование реляционной БД в сущности и связ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2.Проектирование реляционной БД. Нормализация таблиц. Задание ключей. Создание основных объектов Б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3.Создание базы данных с помощью команд SQL. Редактирование, вставка и удаление  данных средствами языка SQ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4.Редактирование, добавление и удаление записей в таблице. Применение логических условий к записям. Открытие, редактирование и пополнение табличного файл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5.Проведение сортировки и фильтрации данных. Поиск данных по одному и нескольким полям. Поиск данных в таблиц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занятие №6.Создание и модификация таблиц БД. Выборка данных из БД. Модификация содержимого БД. С помощью запрос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q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использование запросов. Группировка и агрегирование данны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8.Коррелированные вложенные запрос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9.Разработка хранимых процедур и триггер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0. Управление правами доступа к базам д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актическое занятие №11. Резервное копирование и восстановление баз данных</w:t>
            </w:r>
          </w:p>
        </w:tc>
      </w:tr>
    </w:tbl>
    <w:p>
      <w:pPr>
        <w:pStyle w:val="List"/>
        <w:widowControl w:val="false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</w:rPr>
              <w:t>Промежуточная аттестация-  в форме дифференцированного зачета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  <w:color w:val="0070C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ОП.05 «Основы проектирования баз данных»</w:t>
      </w:r>
    </w:p>
    <w:tbl>
      <w:tblPr>
        <w:tblW w:w="15477" w:type="dxa"/>
        <w:jc w:val="left"/>
        <w:tblInd w:w="-110" w:type="dxa"/>
        <w:tblLayout w:type="fixed"/>
        <w:tblCellMar>
          <w:top w:w="10" w:type="dxa"/>
          <w:left w:w="106" w:type="dxa"/>
          <w:bottom w:w="0" w:type="dxa"/>
          <w:right w:w="99" w:type="dxa"/>
        </w:tblCellMar>
      </w:tblPr>
      <w:tblGrid>
        <w:gridCol w:w="2232"/>
        <w:gridCol w:w="8979"/>
        <w:gridCol w:w="1857"/>
        <w:gridCol w:w="2409"/>
      </w:tblGrid>
      <w:tr>
        <w:trPr>
          <w:trHeight w:val="178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в час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5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1. Основные понятия баз данных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 xml:space="preserve">Содерж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>ОК 01,ОК 02, ОК 05, ОК 9</w:t>
            </w:r>
          </w:p>
        </w:tc>
      </w:tr>
      <w:tr>
        <w:trPr>
          <w:trHeight w:val="27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сновные понятия теории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Анализ предметной обла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2. Взаимосвязи в моделях и реляционный подход к построению моделей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76"/>
              <w:rPr>
                <w:bCs/>
              </w:rPr>
            </w:pPr>
            <w:r>
              <w:rPr>
                <w:b/>
                <w:iCs/>
              </w:rPr>
              <w:t>Содерж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/>
            </w:pPr>
            <w:r>
              <w:rPr>
                <w:b/>
                <w:i/>
              </w:rPr>
              <w:t xml:space="preserve">4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 xml:space="preserve">ОК 01,ОК 02, ОК 05, ОК 9 </w:t>
            </w:r>
          </w:p>
        </w:tc>
      </w:tr>
      <w:tr>
        <w:trPr>
          <w:trHeight w:val="26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Логическая и физическая независимость данны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2.Типы моделей данных. Реляционная модель данны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 №1. Нормализация реляционной БД, освоение принципов проектирования БД. Преобразование реляционной БД в сущности и связ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i/>
              </w:rPr>
              <w:t>Тема 3. Этапы проектирования баз данных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 xml:space="preserve">ОК 01,ОК 02, ОК 05, ОК 9 </w:t>
            </w:r>
          </w:p>
        </w:tc>
      </w:tr>
      <w:tr>
        <w:trPr>
          <w:trHeight w:val="26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ые этапы проектирования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цептуальное проектирование БД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ормализация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color w:val="000000"/>
              </w:rPr>
            </w:pPr>
            <w:r>
              <w:rPr>
                <w:color w:val="000000"/>
              </w:rPr>
              <w:t>Практическое занятие №2. Проектирование реляционной БД. Нормализация таблиц. Задание ключей. Создание основных объектов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477" w:type="dxa"/>
        <w:jc w:val="left"/>
        <w:tblInd w:w="-110" w:type="dxa"/>
        <w:tblLayout w:type="fixed"/>
        <w:tblCellMar>
          <w:top w:w="10" w:type="dxa"/>
          <w:left w:w="106" w:type="dxa"/>
          <w:bottom w:w="0" w:type="dxa"/>
          <w:right w:w="99" w:type="dxa"/>
        </w:tblCellMar>
      </w:tblPr>
      <w:tblGrid>
        <w:gridCol w:w="2232"/>
        <w:gridCol w:w="8979"/>
        <w:gridCol w:w="801"/>
        <w:gridCol w:w="1056"/>
        <w:gridCol w:w="2409"/>
      </w:tblGrid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i/>
              </w:rPr>
              <w:t>Тема 4. Организация запросов SQL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 xml:space="preserve">ОК 01,ОК 02, ОК 05, ОК 9 </w:t>
            </w:r>
          </w:p>
        </w:tc>
      </w:tr>
      <w:tr>
        <w:trPr>
          <w:trHeight w:val="54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сновные понятия языка SQL. Синтаксис операторов, типы данных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здание, модификация и удаление таблиц. Операторы манипулирования  данным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рганизация запросов на выборку данных при помощи языка SQL. Сортировка и группировка данных в SQL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3. Создание базы данных с помощью команд SQL. Редактирование, вставка и удаление данных средствами языка SQL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3" w:hanging="0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4. Редактирование, добавление и удаление записей в таблице. Применение логических условий к записям. Открытие, редактирование и пополнение табличного файла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5. Проведение сортировки и фильтрации данных. Поиск данных по одному и нескольким полям. Поиск данных в таблице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6. Создание и модификация таблиц БД. Выборка данных из БД. Модификация содержимого БД. С помощью запросов SqL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7. Создание и использование запросов. Группировка и агрегирование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8.Коррелированные вложенные запросы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9.Разработка хранимых процедур и триггеров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10. Управление правами доступа к базам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11. Резервное копирование и восстановление баз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</w:rPr>
            </w:pPr>
            <w:r>
              <w:rPr>
                <w:b/>
              </w:rPr>
              <w:t>Диф. за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5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/>
            </w:pPr>
            <w:r>
              <w:rPr>
                <w:b/>
              </w:rPr>
              <w:t>Всего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b/>
        </w:rPr>
        <w:t>3 Условия реализации рабочей программы учебной дисциплины ОП.05 «Основы проектирования баз данны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</w:rPr>
        <w:t xml:space="preserve">Реализация программы </w:t>
      </w:r>
      <w:r>
        <w:rPr/>
        <w:t xml:space="preserve">учебной </w:t>
      </w:r>
      <w:r>
        <w:rPr>
          <w:bCs/>
        </w:rPr>
        <w:t xml:space="preserve">дисциплины ОП.08 </w:t>
      </w:r>
      <w:r>
        <w:rPr/>
        <w:t xml:space="preserve">«Основы проектирования баз данных» </w:t>
      </w:r>
      <w:r>
        <w:rPr>
          <w:bCs/>
        </w:rPr>
        <w:t>требует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</w:rPr>
      </w:pPr>
      <w:r>
        <w:rPr>
          <w:bCs/>
        </w:rPr>
        <w:t>Средства информационных технолог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интерактивный видео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перационные системы согласно стандарту (</w:t>
      </w:r>
      <w:r>
        <w:rPr>
          <w:bCs/>
          <w:lang w:val="en-US"/>
        </w:rPr>
        <w:t>Windows</w:t>
      </w:r>
      <w:r>
        <w:rPr>
          <w:bCs/>
        </w:rPr>
        <w:t xml:space="preserve">, </w:t>
      </w:r>
      <w:r>
        <w:rPr>
          <w:bCs/>
          <w:lang w:val="en-US"/>
        </w:rPr>
        <w:t>Linux</w:t>
      </w:r>
      <w:r>
        <w:rPr>
          <w:bCs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антивирусные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рограммы архив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файловые менедж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фисный</w:t>
      </w:r>
      <w:r>
        <w:rPr>
          <w:bCs/>
          <w:lang w:val="en-US"/>
        </w:rPr>
        <w:t xml:space="preserve"> </w:t>
      </w:r>
      <w:r>
        <w:rPr>
          <w:bCs/>
        </w:rPr>
        <w:t>пакет</w:t>
      </w:r>
      <w:r>
        <w:rPr>
          <w:bCs/>
          <w:lang w:val="en-US"/>
        </w:rPr>
        <w:t xml:space="preserve"> MS Office, Open Offic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  <w:lang w:val="en-US"/>
        </w:rPr>
        <w:t>Web</w:t>
      </w:r>
      <w:r>
        <w:rPr>
          <w:bCs/>
        </w:rPr>
        <w:t>-брауз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lang w:val="en-US"/>
        </w:rPr>
        <w:t>Open server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lang w:val="en-US"/>
        </w:rPr>
        <w:t>usbwebserver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  <w:t>3.2 Информационное обеспечение обучения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Федорова, Г.Н. Основы проектирования баз данных: учебное пособие для студ. учреждений сред. проф. образования / Г.Н. Федорова. – М.: Издательский центр «Академия», 2019. – 224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Фуфаев Э.В.,Фуфаев Д.Э. Базы данных. –М.: ОИЦ «Академия» 2017.</w:t>
      </w:r>
    </w:p>
    <w:p>
      <w:pPr>
        <w:pStyle w:val="Normal"/>
        <w:spacing w:lineRule="auto" w:line="360" w:before="0" w:after="0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Илюшечкин, В.М. Основы использования и проектирования баз данных: учебник / В.М.Илюшечкин. – М.: Юрайт, 2018. – 214 с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Федорова, Г.Н. Основы проектирования баз данных: учебное пособие для студ. учреждений сред. проф. образования / Г.Н. Федорова. – М.: Издательский центр «Академия», 2019. – 224 с.</w:t>
      </w:r>
      <w:bookmarkStart w:id="2" w:name="book2493519"/>
      <w:bookmarkEnd w:id="2"/>
    </w:p>
    <w:p>
      <w:pPr>
        <w:pStyle w:val="TextBodyIndent"/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lineRule="auto" w:line="360" w:before="0" w:after="0"/>
        <w:ind w:left="70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3.2.4 </w:t>
      </w:r>
      <w:r>
        <w:rPr>
          <w:b/>
        </w:rPr>
        <w:t>Интернет- ресурсы:</w:t>
      </w:r>
    </w:p>
    <w:p>
      <w:pPr>
        <w:pStyle w:val="Heading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йт  Электронно-библиотечная система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s://www.book.ru/</w:t>
        </w:r>
      </w:hyperlink>
    </w:p>
    <w:p>
      <w:pPr>
        <w:pStyle w:val="Heading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7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://school-collection.edu.ru/</w:t>
        </w:r>
      </w:hyperlink>
    </w:p>
    <w:p>
      <w:pPr>
        <w:pStyle w:val="Heading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hyperlink r:id="rId9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http://window.edu.ru/</w:t>
      </w:r>
    </w:p>
    <w:p>
      <w:pPr>
        <w:pStyle w:val="Heading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10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fcior.edu.ru/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/>
        <w:t xml:space="preserve">5. </w:t>
      </w:r>
      <w:r>
        <w:rPr>
          <w:spacing w:val="-7"/>
        </w:rPr>
        <w:t xml:space="preserve">Полная документация PostgreSQL на русском языке </w:t>
      </w:r>
      <w:hyperlink r:id="rId12">
        <w:r>
          <w:rPr>
            <w:rStyle w:val="InternetLink"/>
            <w:spacing w:val="-7"/>
            <w:lang w:val="en-US"/>
          </w:rPr>
          <w:t>h</w:t>
        </w:r>
        <w:r>
          <w:rPr>
            <w:rStyle w:val="InternetLink"/>
          </w:rPr>
          <w:t>ttps://medium.com/postgres-professional/полная-документация-postgresql-на-русском-языке-fd418c1a151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</w:rPr>
        <w:t xml:space="preserve">ОП.05 </w:t>
      </w:r>
      <w:r>
        <w:rPr>
          <w:b/>
          <w:caps/>
        </w:rPr>
        <w:t>«</w:t>
      </w:r>
      <w:r>
        <w:rPr>
          <w:b/>
        </w:rPr>
        <w:t>Основы проектирования баз данных</w:t>
      </w:r>
      <w:r>
        <w:rPr>
          <w:b/>
          <w:caps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bCs/>
          <w:caps/>
        </w:rPr>
        <w:t>ОП.0</w:t>
      </w:r>
      <w:r>
        <w:rPr>
          <w:bCs/>
          <w:caps/>
          <w:lang w:val="ru-RU"/>
        </w:rPr>
        <w:t>5</w:t>
      </w:r>
      <w:r>
        <w:rPr>
          <w:bCs/>
          <w:caps/>
        </w:rPr>
        <w:t xml:space="preserve"> </w:t>
      </w:r>
      <w:r>
        <w:rPr>
          <w:bCs/>
        </w:rPr>
        <w:t>«</w:t>
      </w:r>
      <w:r>
        <w:rPr/>
        <w:t>Основы проектирования баз данных</w:t>
      </w:r>
      <w:r>
        <w:rPr>
          <w:bCs/>
        </w:rPr>
        <w:t>»</w:t>
      </w:r>
      <w:r>
        <w:rPr>
          <w:bCs/>
          <w:caps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547"/>
        <w:gridCol w:w="3060"/>
      </w:tblGrid>
      <w:tr>
        <w:trPr>
          <w:tblHeader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К 1.2. Поддерживать работоспособность аппаратно-программных средств устройств инфокоммуникационных систем.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К 1.5. Осуществлять резервное копирование и восстановление конфигурации сетевого оборудования информационно-коммуникационных систем</w:t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реляционную базу данных.</w:t>
            </w:r>
          </w:p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 запросов для программного извлечения сведений из баз дан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Создавать объекты баз данных в современных СУБД и управлять доступом к этим объектам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баз данных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данных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ляционной модели и проектирование баз данных, изобразительные средства, используемые в ER-моделировании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яционной алгебры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ектирования баз данных, обеспечение непротиворечивости и целостности данных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ектирования структур баз данных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запросов SQ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/>
              <w:t xml:space="preserve">Структуры данных в СУБД, общий подход к организации представлений, таблиц, индексов и кластеров; </w:t>
            </w:r>
          </w:p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/>
              <w:t xml:space="preserve">Способы контроля доступа к данным и управления привилегиям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методы и средства защиты данных в базах данны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309" w:leader="none"/>
              </w:tabs>
              <w:ind w:left="26" w:hanging="26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, доклады);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tabs>
                <w:tab w:val="clear" w:pos="708"/>
                <w:tab w:val="left" w:pos="309" w:leader="none"/>
              </w:tabs>
              <w:ind w:left="26" w:hanging="26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проверка (защита практических работ).</w:t>
            </w:r>
          </w:p>
          <w:p>
            <w:pPr>
              <w:pStyle w:val="Normal"/>
              <w:pBdr/>
              <w:ind w:left="23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межуточная аттестация в форме дифференцированного зачета(билеты) (4-й семестр).</w:t>
            </w:r>
          </w:p>
          <w:p>
            <w:pPr>
              <w:pStyle w:val="Normal"/>
              <w:pBdr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35" w:right="56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4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83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03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43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63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03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4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83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03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43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63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03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egoe UI" w:hAnsi="Segoe UI" w:cs="Segoe U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egoe UI" w:hAnsi="Segoe UI" w:cs="Segoe U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0"/>
      <w:ind w:firstLine="298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book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s://medium.com/postgres-professional/&#1087;&#1086;&#1083;&#1085;&#1072;&#1103;-&#1076;&#1086;&#1082;&#1091;&#1084;&#1077;&#1085;&#1090;&#1072;&#1094;&#1080;&#1103;-postgresql-&#1085;&#1072;-&#1088;&#1091;&#1089;&#1089;&#1082;&#1086;&#1084;-&#1103;&#1079;&#1099;&#1082;&#1077;-fd418c1a151" TargetMode="External"/><Relationship Id="rId13" Type="http://schemas.openxmlformats.org/officeDocument/2006/relationships/header" Target="header1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6:07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3T11:05:00Z</dcterms:modified>
  <cp:revision>10</cp:revision>
  <dc:subject/>
  <dc:title/>
</cp:coreProperties>
</file>