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МИНИСТЕРСТВО ОБРАЗОВАНИЯ 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П.17</w: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сновы предприниматель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ы подготовки специалистов среднего звен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специальности</w:t>
      </w:r>
      <w:r>
        <w:rPr>
          <w:rFonts w:cs="Times New Roman" w:ascii="Times New Roman" w:hAnsi="Times New Roman"/>
          <w:color w:val="0070C0"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09.02.06 «Сетевое и системное администрировани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5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7 от 25 февраля 2025 года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 01 » июля  202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й дисциплин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.17 Основы предпринимательской деятельности разработана в соответствии с требованиями регионального рынка труда на основании утверждённых на цикловых комиссиях колледжа перечнем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09.02.06 «Сетевое и системное администрирование», на основе ФГОС СПО, утвержденного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просвещения России от 10.07.2023г. № 519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09.02.06 «Сетевое и системное администрирование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нивцева О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мякина Н.Ю. – преподаватель, председатель цикловой комиссии «Экономики и управления»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ыхова С.А. – главный бухгалтер ЗАО «Южтех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ТРУКТУРА И СОДЕРЖАНИЕ УЧЕБНОЙ ДИСЦИПЛИНЫ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ЕБНОЙ ДИСЦИПЛИНЫ………………………………………………….....7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КОНТРОЛЬ И ОЦЕНКА РЕЗУЛЬТАТОВ ОСВОЕНИЯ УЧЕБНОЙ ДИСЦИПЛИНЫ</w:t>
        <w:tab/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 паспорт рабочей ПРОГРАММЫ УЧЕБНОЙ ДИСЦИПЛИНЫ «Основы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вариативной учебной дисциплины «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09.02.06 «Сетевое и системное администрировани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 на основе ФГОС СПО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г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дневной формы обучения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 относится к общепрофессиональному циклу, является вариативной учебной дисциплиной, изучается в 8 семестре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exact" w:line="230"/>
        <w:ind w:right="14" w:firstLine="851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держание программы «Основы </w:t>
      </w: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8"/>
          <w:szCs w:val="28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Cs w:val="28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руктуру и функции бизнес-плана.</w:t>
      </w:r>
    </w:p>
    <w:p>
      <w:pPr>
        <w:pStyle w:val="311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311"/>
        <w:rPr>
          <w:szCs w:val="28"/>
        </w:rPr>
      </w:pPr>
      <w:r>
        <w:rPr>
          <w:szCs w:val="28"/>
        </w:rPr>
        <w:t>иметь практический опыт:</w:t>
      </w:r>
    </w:p>
    <w:p>
      <w:pPr>
        <w:pStyle w:val="311"/>
        <w:numPr>
          <w:ilvl w:val="0"/>
          <w:numId w:val="8"/>
        </w:numPr>
        <w:tabs>
          <w:tab w:val="clear" w:pos="709"/>
          <w:tab w:val="left" w:pos="1134" w:leader="none"/>
        </w:tabs>
        <w:ind w:left="720" w:hanging="153"/>
        <w:rPr>
          <w:b w:val="false"/>
          <w:b w:val="false"/>
          <w:szCs w:val="28"/>
        </w:rPr>
      </w:pPr>
      <w:r>
        <w:rPr>
          <w:b w:val="false"/>
          <w:szCs w:val="28"/>
        </w:rPr>
        <w:t>осуществления предпринимательской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 общими компетенциям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 профессиональны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Документировать состояния инфокоммуникационных систем и их составляющих в процессе наладки и эксплуат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945"/>
      </w:tblGrid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страховых взносов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- 34 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34 часа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 xml:space="preserve">Структура и содержан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и вид учебной работы 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Максимальная учеб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4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4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лекцион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6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8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угие формы контроля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Тематический план и содержани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 и в мире.</w:t>
            </w:r>
            <w:r>
              <w:rPr>
                <w:rStyle w:val="C1"/>
                <w:rFonts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b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1.1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</w:t>
            </w:r>
            <w:r>
              <w:rPr>
                <w:rStyle w:val="C19"/>
                <w:rFonts w:cs="Times New Roman" w:ascii="Times New Roman" w:hAnsi="Times New Roman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траховые взнос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страховых взнос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</w:rPr>
              <w:t> </w:t>
            </w:r>
            <w:r>
              <w:rPr>
                <w:rStyle w:val="C1"/>
                <w:rFonts w:cs="Times New Roman" w:ascii="Times New Roman" w:hAnsi="Times New Roman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  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22.- 320 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78-5-9502-0680-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22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Ф (ч.1 ст.34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рганизация предпринимательской деятельности: учебное пособие / под ред. А. Н. Асаул – Питер, 2022.-352 с. ISBN: 978-5-496-00066-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22.- 352 с. ISBN: 978-5-469-01354-9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rn6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троль и оце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ОУ РО «РКС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военные умения, усвоенные знания и практический опы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рассчитывать налоги при применении специальных налоговых режим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851" w:hanging="709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оставлять бизнес-план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экономически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рганизационно – правовы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учредительные документы и порядок регистрации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сновы налогооблож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специальные налоговые режи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труктуру и функции бизнес-пла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ть практический опы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я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дать общи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езультате освоения дисциплины обучающий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лжен обладать профессиональны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. 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hanging="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ст согласования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 xml:space="preserve">Дополнения и изменения к рабочей программе на __________ учебный год по дисциплине Основы предпринимательской деятельности _________________________________________________________________ 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>В рабочую программу дисциплины «Основы предпринимательской деятельности» внесены следующие изменения: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>_______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>Дополнения и изменения в рабочей программе дисциплины «Основы предпринимательской деятельности» обсуждены на заседании ЦК 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токол № ______ от      «_____» ____________ 20_____г. 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>Председатель ЦК 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sz w:val="32"/>
    </w:rPr>
  </w:style>
  <w:style w:type="character" w:styleId="WW8Num22z1">
    <w:name w:val="WW8Num22z1"/>
    <w:qFormat/>
    <w:rPr>
      <w:rFonts w:ascii="Symbol" w:hAnsi="Symbol" w:cs="Symbol"/>
      <w:b/>
      <w:sz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8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5z1">
    <w:name w:val="WW8Num35z1"/>
    <w:qFormat/>
    <w:rPr>
      <w:b/>
      <w:sz w:val="28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rFonts w:ascii="Symbol" w:hAnsi="Symbol" w:cs="Symbol"/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0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www.nalog.ru/rn6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4:00Z</dcterms:created>
  <dc:creator>anhen</dc:creator>
  <dc:description/>
  <cp:keywords/>
  <dc:language>en-US</dc:language>
  <cp:lastModifiedBy>Админ</cp:lastModifiedBy>
  <cp:lastPrinted>2018-12-17T21:45:00Z</cp:lastPrinted>
  <dcterms:modified xsi:type="dcterms:W3CDTF">2025-06-23T10:15:00Z</dcterms:modified>
  <cp:revision>8</cp:revision>
  <dc:subject/>
  <dc:title/>
</cp:coreProperties>
</file>