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360"/>
        <w:ind w:hanging="3"/>
        <w:jc w:val="center"/>
        <w:rPr/>
      </w:pPr>
      <w:r>
        <w:rPr>
          <w:color w:val="000000"/>
        </w:rPr>
        <w:t>МИНИСТЕРСТВО ОБРАЗОВАНИЯ РОСТОВСКОЙ ОБЛАСТИ</w:t>
      </w:r>
    </w:p>
    <w:p>
      <w:pPr>
        <w:pStyle w:val="Normal"/>
        <w:widowControl w:val="false"/>
        <w:pBdr/>
        <w:spacing w:lineRule="auto" w:line="360"/>
        <w:ind w:hanging="3"/>
        <w:jc w:val="center"/>
        <w:rPr>
          <w:color w:val="000000"/>
        </w:rPr>
      </w:pPr>
      <w:r>
        <w:rPr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pBdr/>
        <w:spacing w:lineRule="auto" w:line="360"/>
        <w:ind w:hanging="3"/>
        <w:jc w:val="center"/>
        <w:rPr>
          <w:color w:val="000000"/>
        </w:rPr>
      </w:pPr>
      <w:r>
        <w:rPr>
          <w:color w:val="000000"/>
        </w:rPr>
        <w:t>РОСТОВСКОЙ ОБЛАСТИ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lang w:eastAsia="ar-SA"/>
        </w:rPr>
      </w:pPr>
      <w:r>
        <w:rPr>
          <w:b/>
          <w:bCs/>
          <w:i/>
          <w:iCs/>
          <w:color w:val="000000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М.04 </w:t>
      </w:r>
      <w:bookmarkStart w:id="0" w:name="_Hlk170895538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полнение работ по профессии рабочего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601 Монтажник оборудования связи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/>
        <w:t xml:space="preserve">25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екоммуникац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7 от 5.02. 20</w:t>
            </w:r>
            <w:r>
              <w:rPr/>
              <w:t>25</w:t>
            </w:r>
            <w:r>
              <w:rPr>
                <w:bCs/>
              </w:rPr>
              <w:t>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</w:rPr>
              <w:t>________________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Л.В.Ермолина</w:t>
            </w:r>
            <w:r>
              <w:rPr>
                <w:bCs/>
                <w:lang w:val="en-US"/>
              </w:rPr>
              <w:t>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</w:t>
            </w:r>
            <w:r>
              <w:rPr/>
              <w:t>Зам. директора по У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</w:t>
            </w:r>
            <w:r>
              <w:rPr/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bCs/>
                <w:color w:val="000000"/>
                <w:u w:val="single"/>
              </w:rPr>
              <w:t>01 »_июля  20</w:t>
            </w:r>
            <w:r>
              <w:rPr>
                <w:u w:val="single"/>
              </w:rPr>
              <w:t>25</w:t>
            </w:r>
            <w:r>
              <w:rPr>
                <w:bCs/>
                <w:color w:val="000000"/>
                <w:u w:val="single"/>
              </w:rPr>
              <w:t>г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рабочего 14601 Монтажник оборудования связ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bookmarkStart w:id="1" w:name="_Hlk98711099"/>
      <w:r>
        <w:rPr>
          <w:sz w:val="28"/>
          <w:szCs w:val="28"/>
        </w:rPr>
        <w:t>по специальности 09.02.06 «Сетевое и системное администрирование», утвержденного приказом Минпросвещения России от 10.07.2023 №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Normal"/>
        <w:shd w:fill="FFFFFF" w:val="clear"/>
        <w:ind w:firstLine="708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alibri"/>
          <w:sz w:val="20"/>
          <w:szCs w:val="28"/>
        </w:rPr>
      </w:pPr>
      <w:r>
        <w:rPr/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Calibri"/>
          <w:b/>
          <w:sz w:val="28"/>
          <w:szCs w:val="28"/>
        </w:rPr>
        <w:t>Организация-разработчик: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ind w:firstLine="709"/>
        <w:jc w:val="both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Разработчики:</w:t>
      </w:r>
    </w:p>
    <w:p>
      <w:pPr>
        <w:pStyle w:val="Normal"/>
        <w:ind w:firstLine="709"/>
        <w:jc w:val="both"/>
        <w:rPr/>
      </w:pPr>
      <w:r>
        <w:rPr>
          <w:sz w:val="28"/>
        </w:rPr>
        <w:t>МДК.04.01 «Освоение работ по профессии рабочего 14601 Монтажник оборудования связи» – преподаватель ГБПОУ РО «РКСИ», Якубенко С.Я., преподаватель ГБПОУ РО «РКС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 01.01</w:t>
      </w:r>
      <w:r>
        <w:rPr>
          <w:b/>
          <w:sz w:val="28"/>
        </w:rPr>
        <w:t xml:space="preserve"> </w:t>
      </w:r>
      <w:r>
        <w:rPr>
          <w:sz w:val="28"/>
        </w:rPr>
        <w:t>«» –., преподаватель ГБПОУ РО «РКСИ», Якубенко С.Я., преподаватель ГБПОУ РО «РКС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ПП.01.01 </w:t>
      </w:r>
      <w:r>
        <w:rPr>
          <w:color w:val="000000"/>
          <w:sz w:val="28"/>
        </w:rPr>
        <w:t xml:space="preserve">Производственная практика (по профилю специальности) – </w:t>
      </w:r>
      <w:r>
        <w:rPr>
          <w:sz w:val="28"/>
        </w:rPr>
        <w:t>Алексеенко О.Н., преподаватель ГБПОУ РО «РКСИ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Рецензент:</w:t>
      </w:r>
      <w:r>
        <w:rPr>
          <w:sz w:val="28"/>
        </w:rPr>
        <w:t xml:space="preserve"> Батий В.Ю. - зам. начальника отдела эксплуатации информационных систем, технических средств и каналов связи УФРС кадастра и картографии по 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порт рабочей программы профессионального модуля………………………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фессионального модуля………………………………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фессионального модуля …………………………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профессионального модуля ……….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 …………………………………………………</w:t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рабочего 14601 Монтажник оборудования связ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по специальности 09.02.06 «Сетевое и системное администрирование» базовой подготовки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полнение работ по профессии рабочего 14601 Монтажник оборудования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6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7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alibri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3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ВД.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4.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ПК 4.2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ПК 4.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ПМ.04 </w:t>
      </w:r>
      <w:r>
        <w:rPr>
          <w:bCs/>
          <w:sz w:val="28"/>
          <w:szCs w:val="28"/>
        </w:rPr>
        <w:t>«Выполнение работ по профессии рабочего 14601 Монтажник оборудования связ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студентов 4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Иметь навыки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йки элементов оборудования и пров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и элементов схемы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обоснованный и целесообразный выбор материалов,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мента и приборов для строительства, монтажа волоконно-оптических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едно-жильных кабельных линий связ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работы по проведению осмотра, текущего и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ремонта кабельных сооружений, эксплуатационно-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му обслуживанию всех типов междугородных кабелей и кабелей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и сельской телефонной сет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монтаж волоконно-оптических и медно-жильных кабелей связ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водить монтаж городских телефонных кабелей емкостью боле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600 пар, междугородних кабелей и кабелей, уплотненных системами передач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ыполнять</w:t>
      </w:r>
      <w:r>
        <w:rPr>
          <w:color w:val="000000"/>
          <w:sz w:val="28"/>
          <w:szCs w:val="28"/>
        </w:rPr>
        <w:t xml:space="preserve"> пайку элементов оборудования и провод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проверку элементов схе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ь качество проведённых рабо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иск места повреждений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ять повреждения кабеля емкостью до 300 пар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ндивидуальной защиты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оусаживаемых материалов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ить повреждения в оконечных кабельных устройствах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лесарно-монтаж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механизирован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ывать кабели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тировать кабели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змерительными прибора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змерения электрических параметров кабел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результаты полученных измерен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ывать оптический кабел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монтаж оптического кабел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льтиметрами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муфт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кроссов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конно-оптически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исполнительную документаци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инструмент и приборы для выполнения паянных рабо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ы расходов материал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лесарно-монтаж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и маркировку волоконно-оптических и медно-жильных кабелей связи, их назначени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ки припоев и кабельных масс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 кабельными массами и припоя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инструкции по охране тру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е сведения об опорах, изоляторах, проводах (виды, назначение, классификацию, марки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инструкции по охране тру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 газовой горелкой и паяльной лампо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герметизации муфт горячим или холодным способ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ы оценки герметичности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восстановления герметичности оболочек кабеля и муф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оболочки (металлической, полиэтиленовой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кроссов различных тип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методику осуществления первичной инсталляции и настройки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структуру современных телекоммуникационных систем, программного обеспечения цифровых систем коммутац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профессионального модуля </w:t>
      </w:r>
      <w:r>
        <w:rPr>
          <w:rFonts w:cs="Times New Roman" w:ascii="Times New Roman" w:hAnsi="Times New Roman"/>
          <w:b/>
          <w:bCs/>
          <w:sz w:val="28"/>
          <w:szCs w:val="28"/>
        </w:rPr>
        <w:t>ПМ.04 «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профессии рабочего 14601 Монтажник оборудования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6" w:hanging="360"/>
              <w:jc w:val="both"/>
              <w:rPr/>
            </w:pPr>
            <w:r>
              <w:rPr>
                <w:sz w:val="28"/>
                <w:szCs w:val="28"/>
              </w:rPr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 ч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кзамен                                                                                                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sz w:val="28"/>
          <w:szCs w:val="28"/>
        </w:rPr>
        <w:t xml:space="preserve">Результатом освоения профессионального модуля </w:t>
      </w:r>
      <w:bookmarkStart w:id="2" w:name="_Hlk170897904"/>
      <w:r>
        <w:rPr>
          <w:sz w:val="28"/>
          <w:szCs w:val="28"/>
        </w:rPr>
        <w:t>ПМ.04 «Выполнение работ по профессии рабочего 14601 Монтажник оборудования связи»</w:t>
      </w:r>
      <w:r>
        <w:rPr>
          <w:b/>
          <w:color w:val="FF0000"/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является овладение обучающимися видом профессиональной деятельности (ВПД) «Выполнение работ по профессии рабочего 14601 Монтажник оборудования связи»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12"/>
      </w:tblGrid>
      <w:tr>
        <w:trPr>
          <w:trHeight w:val="4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телекоммуникационного оборудования и (или) его составных частей на соответствие документам и монтажной схеме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ьзоваться ручным и механизированным монтажным инструментом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  <w:tab/>
              <w:t>Монтаж телекоммуникационных кабелей, Монтаж телекоммуникационной арматуры (установочных издел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, разделка и оконцевание телекоммуникационного кабел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экранированных телекоммуникационных кабелей и проводов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  <w:tab/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удалённого управления оборудованием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</w:rPr>
              <w:t>Выполнение входного контроля телекоммуникационного кабеля.</w:t>
            </w:r>
          </w:p>
        </w:tc>
      </w:tr>
      <w:tr>
        <w:trPr>
          <w:trHeight w:val="16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  <w:tab/>
              <w:t>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56"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widowControl w:val="false"/>
              <w:pBdr/>
              <w:spacing w:lineRule="auto" w:line="256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  <w:tab/>
              <w:t>Эффективно взаимодействовать и работать в коллективе и команде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писывать значимость своей специальности 09.02.06 Системное и сетевое администрирование; 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сущность гражданско-патриотической позиции, общечеловеческих ценностей; значимость профессиональной деятельности по специальности 09.02.06 Системное и сетевое администрирование; 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соблюдать нормы экологической безопасности; определять направления ресурсосбережения в рамках профессиональной деятельности по специальности 09.02.06 Системное и сетевое администрирование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 09.02.06 Системное и сетевое администрирован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 09.02.06 Системное и сетевое администрирование; средства профилактики перенапряж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 ПМ.04 «Выполнение работ по профессии рабочего 14601 Монтажник оборудования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3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59"/>
        <w:gridCol w:w="1873"/>
        <w:gridCol w:w="1757"/>
        <w:gridCol w:w="1522"/>
        <w:gridCol w:w="1214"/>
        <w:gridCol w:w="912"/>
        <w:gridCol w:w="1230"/>
        <w:gridCol w:w="1203"/>
        <w:gridCol w:w="20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</w:t>
              <w:br/>
              <w:t xml:space="preserve">ственная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4.01 «Освоение работ по профессии рабочего 14601 Монтажник оборудования связи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 Выполнение работ по профессии рабочего 14601 Монтажник оборудования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(по профилю специальност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8990"/>
        <w:gridCol w:w="1222"/>
        <w:gridCol w:w="1795"/>
      </w:tblGrid>
      <w:tr>
        <w:trPr>
          <w:tblHeader w:val="true"/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МДК 04.01 «Освоение работ по профессии рабочего 14601 Монтажник оборудования связ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  <w:r>
              <w:rPr>
                <w:iCs/>
                <w:lang w:eastAsia="ar-SA"/>
              </w:rPr>
              <w:t xml:space="preserve"> </w:t>
            </w:r>
            <w:r>
              <w:rPr>
                <w:b/>
                <w:iCs/>
                <w:lang w:eastAsia="ar-SA"/>
              </w:rPr>
              <w:t>Технология пайк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/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1.1. </w:t>
            </w:r>
            <w:r>
              <w:rPr>
                <w:iCs/>
                <w:lang w:eastAsia="ar-SA"/>
              </w:rPr>
              <w:t>Технология пайки электромонтажных соединений.</w:t>
            </w:r>
            <w:r>
              <w:rPr/>
              <w:t xml:space="preserve">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пои и флюсы.</w:t>
            </w:r>
            <w:r>
              <w:rPr>
                <w:bCs/>
              </w:rPr>
              <w:t xml:space="preserve"> Технология пайки. Требования к качеству пайки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«Пайка рамки из медной проволоки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  <w:lang w:eastAsia="ar-SA"/>
              </w:rPr>
              <w:t>Цифровые мультиметры, приборы испытательных стен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lang w:eastAsia="ar-SA"/>
              </w:rPr>
              <w:t xml:space="preserve">               </w:t>
            </w:r>
            <w:r>
              <w:rPr>
                <w:bCs/>
              </w:rPr>
              <w:t xml:space="preserve">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Lines/>
              <w:shd w:fill="auto" w:val="clear"/>
              <w:tabs>
                <w:tab w:val="clear" w:pos="708"/>
                <w:tab w:val="left" w:pos="5310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Функциональные возможности и технические характеристики приборов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и меры безопасности при применении прибо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2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Измерение параметров электрических   цепей с помощью          мультиме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нии связ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 Воздушные линии связ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Воздушные линии связи. Основные линейные материалы. Профили и конструкции опор.  Основные понятия: кабель, Сравнительная оценка средств передачи информации с использованием электрических направляющих систем и систем радиосвязи</w:t>
            </w:r>
            <w:r>
              <w:rPr>
                <w:b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 Кабельные линии связи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5" w:right="170" w:hanging="0"/>
              <w:rPr/>
            </w:pPr>
            <w:r>
              <w:rPr/>
              <w:t>Симметричные кабели связи. Конструктивные элементы симметричных кабелей связи: токопроводящие жилы, сердечник, изоляция токопроводящих жил, поясная изоляция, образование групп, оболочки симметричных кабелей. Классификация кабельных линий связи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характеристики симметричных кабелей, области примен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гистральные симметричные кабели связи. Кабели местных сетей: городские и сельские кабели связи. Кабели абонентских линий. Станционные провода и кабели. Маркировка симметричных электрических кабелей связи.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аксиальные кабели связи. Конструктивные элементы коаксиальных кабелей связи: токопроводящие жилы, изоляция токопроводящих жил. Основные характеристики симметричных кабелей, области применения. Маркировка коаксиальных электрических кабелей связ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конструкции и маркировки кабелей местных с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конструкции и маркировки кабелей зоновых и магистральных с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 Коммутационно-распределительные устройства для электрических кабелей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170" w:hanging="0"/>
              <w:rPr/>
            </w:pPr>
            <w:r>
              <w:rPr/>
              <w:t>Боксы, плинты и модули подключения, шкафы распределительные настенные, шкафы пристенные средней емкости ШРП, шкафы уличные двойные ШРУД, кроссы, ящики кабельные, коробки распределительные телефонные: типы, назначение, конструкция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Электрические характеристики направляющих систем связи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/1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Электрические характеристики ВЛС и КЛС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5" w:hanging="0"/>
              <w:rPr/>
            </w:pPr>
            <w:r>
              <w:rPr/>
              <w:t>Первичные параметры, используемые и    измеряемые кабельными приборами постоянного тока. Оценка результата в привязке к нормам, установленным для соответствующих кабельных линий.</w:t>
            </w:r>
            <w:r>
              <w:rPr>
                <w:i/>
              </w:rPr>
              <w:t xml:space="preserve">  R, Ом/км; L, Г</w:t>
            </w:r>
            <w:r>
              <w:rPr/>
              <w:t>/км; C, Ф/км; G, См/км.</w:t>
            </w:r>
          </w:p>
          <w:p>
            <w:pPr>
              <w:pStyle w:val="Normal"/>
              <w:rPr/>
            </w:pPr>
            <w:r>
              <w:rPr/>
              <w:t>Вторичные параметры симметричных цепей. Зависимость параметров передачи от частоты и окружающих факторов. Zв, Ом;  α,  дБ/км; β,  рад/км; V, км/с;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 Виды измерений электрических характеристик цепей кабельных линий связи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46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применения и пример использования измерительных приборов. Плановые и аварийные измерения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ма 3.3 Кабельный прибор, рефлектометр- РЕЙС-205 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измеряемые параметры. Правила пользования прибором и анализ полученных данных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4.Серия кабельных приборов ИРК-ПРО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измеряемые параметры. Правила пользования прибором и анализ полученных данных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 5</w:t>
            </w:r>
            <w:r>
              <w:rPr/>
              <w:t xml:space="preserve"> «Поиск повреждений рефлектометром РЕЙС 205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6 </w:t>
            </w:r>
            <w:r>
              <w:rPr/>
              <w:t>«Измерение электрических характеристик прибором ИРК-ПРО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4. Техническая эксплуатация и обслуживание направляющих систем электросвяз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/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1 Кабельная телефонная канализация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устройство КТК, требования к КТК. Типы трубопроводов. Смотровые устройства, их классификация, оборудование. Строительство КТК. Прокладка кабелей в КТК. Техника безопасности при строительстве КТК. Технология прокладки кабельной канализации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 Монтаж низкочастотных (НЧ) и высокочастотных (ВЧ) кабелей связи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67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рка кабелей перед монтажом; Разделка и монтаж в котловане или колодце с использованием устройств и монтажного инструмента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7 </w:t>
            </w:r>
            <w:r>
              <w:rPr/>
              <w:t>«Монтаж кабеля ТПП 50х2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8 </w:t>
            </w:r>
            <w:r>
              <w:rPr/>
              <w:t>«Монтаж кабеля МКС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34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34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/>
              <w:t>Конструкция оптических кабелей, классификация оптических кабелей по конструкции и месту прокладки, классификация и геометрические размеры барабанов на которых поставляются оптические кабели. Основные российские заводы-изготовители оптических кабелей, принципы маркировки оптических кабелей различными заводами-изготовителями. Классификация, назначение и маркировка оптических шну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3 Оборудование и инструменты, применяемые при монтаже оптического кабеля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130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еречень инструментов применяемых для разделки оптических кабелей различных конструкций принципы работы с ними. Набор инструментов для монтажа оптического кабеля </w:t>
            </w:r>
            <w:r>
              <w:rPr>
                <w:b/>
              </w:rPr>
              <w:t>НИМ-25, НИМ-ЭКСПЕРТ</w:t>
            </w:r>
            <w:r>
              <w:rPr/>
              <w:t>, комплектация, назначение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«Сращивание 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0  </w:t>
            </w:r>
            <w:r>
              <w:rPr/>
              <w:t>«Монтаж оптической розетк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«Монтаж оптического кросс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 </w:t>
            </w:r>
            <w:r>
              <w:rPr/>
              <w:t>«Монтаж оптической муфт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Оборудование телекоммуникационных сист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5.1Структура цифровых телекоммуникационных систем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оборудования ЦСК: коммутационное поле, устройства сопряжения, управляющие устройства, устройства сигнализации и синхрониз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онтаж, настройка и обслуживание цифровых систем коммутации. Техника безопасности при монтаже, настройке и обслуживании цифровых систем коммутации. Монтаж оборудования в соответствии с руководством по технической эксплуатации цифровы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13 </w:t>
            </w:r>
            <w:r>
              <w:rPr/>
              <w:t>Первичная настройка АТС и установка новой версии системы (на примере имеющихс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6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4</w:t>
            </w:r>
            <w:r>
              <w:rPr/>
              <w:t xml:space="preserve"> Установка телефонных аппаратов и создание нумерационного плана на АТС. </w:t>
            </w:r>
            <w:r>
              <w:rPr>
                <w:b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</w:t>
            </w:r>
            <w:r>
              <w:rPr/>
              <w:t xml:space="preserve"> Организация процесса технического обслуживания цифровых систем коммутации с коммутацией каналов. Функции центров технической эксплуат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-18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«Выполнение работ по профессии рабочего 14601 Монтажник оборудования связ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1Монтажно - кабельные работы в ЛАЦ, кроссе и автозале.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2 Разделка и сращивание кабелей типа ТПП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3 Подбор и монтаж оптических муфт марки МТ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нтаж, первичная инсталляция, настройка оборудования в соответствии с руководством по эксплуатации оборудования цифровых систем комму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онфигурация оборудования в соответствии с условиями эксплуа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ниторинг оборудования цифровых систем передачи. Определение состояния оборудования. Восстановление его работоспособ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>ПМ.04 «Выполнение работ по профессии рабочего 14601 Монтажник оборудования связ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1Монтажно - кабельные работы в ЛАЦ, кроссе и автозале.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2 Разделка и сращивание кабелей типа ТПП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3 Подбор и монтаж оптических муфт марки МТ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нтаж, первичная инсталляция, настройка оборудования в соответствии с руководством по эксплуатации оборудования цифровых систем комму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онфигурация оборудования в соответствии с условиями эксплуа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ниторинг оборудования цифровых систем передачи. Определение состояния оборудования. Восстановление его работоспособ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418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ОВИЯ РЕАЛИЗАЦИИ РАБОЧ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МОДУЛЯ.</w:t>
      </w:r>
    </w:p>
    <w:p>
      <w:pPr>
        <w:pStyle w:val="Style16"/>
        <w:widowControl w:val="false"/>
        <w:tabs>
          <w:tab w:val="clear" w:pos="708"/>
          <w:tab w:val="left" w:pos="142" w:leader="none"/>
          <w:tab w:val="left" w:pos="1418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426"/>
        <w:jc w:val="both"/>
        <w:rPr/>
      </w:pPr>
      <w:r>
        <w:rPr>
          <w:b/>
          <w:b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лабораторий «Осн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й», «Направляющих систем», Электромонтажных мастерск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щение лабораторий и рабочих мест лаборатор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истема программированного контроля знаний (разрабатывается и изготавливается учебным заведением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учающие программы, эмуляторы для изучения эксплуатации и технического обслуживания направляющих сист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вариант технической документации направляющих сист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 (по количеству рабочих мест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, сканер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лицензионное программное обеспечение общего и профессионального назна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пособия по темам программы профессионального моду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 телекоммуникац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установки (Учебная техника в телекоммуникация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х сист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орудование направляющих систем с медно-кабельными жилами, волоконно-оптически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рительное оборудов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бонентских устрой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их и рабочих мест 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ажных 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яльные станции, наборы заготовок, инструментов и приспособлений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монтажа, оконечные устройства, пассивные компоненты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, комплект учебно-методической документации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рактику, которую рекомендуется проводить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Информационное обеспечение обуч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реализации программы библиотечный фонд образовательной 220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лжен иметь печатные и/или электронные образовательные 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рекомендуемые для использования в образовательно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4.2.1. Печатные изд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Чернышев Е.И. Линейные сооружения связи. Учебное пособие для средних специальных учебных заведений. - Волгоград: Издательский дом «ИнФолио», 2020. -192 с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Родина О.В., Волоконно-оптические линии связи. Учебник: - М: Горячая линия - Телеком, 202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4.2.2. Электронные ресурс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www.minsvyaz.ruОфициальный сайт Министерства информационны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й и 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www.sotovik.ruИнформационный сайт, посвященный телекоммуникация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зоры рынка, новости опера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www.telecomru.ruЭкспертный портал "Телекоммуникации России"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е сетевое С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www.comnews.ruНовости рынка телекоммуникаций России и СН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патен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www.normdocx.ruНормативные документы в област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й Международного Союза Электро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www.gptelecom.ruЗаконы РФ, постановления Правительства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инистерства связи и массовых коммуникаций РФ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окументы и т. 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www.osp.ru, www.pcmag.ru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crn.ru, www.elrussia.ru, www.kit-e.ru, www.globus-telecom.com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intuit.ru, www.connect.ru, www.qwerty.ru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elsv.ru, www.ccc.ru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. Дополнительные источ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Э.Л. Портнов «Принципы построения первичных сетей и оптическ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 связи».: М; Горячая Линия - Телеком.,2020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.В. Величко, Г.П. Катунин, В.П. Шувалов «Основы инфокоммуникацион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ехнологий» : М; Горячая Линия - Телеком.,2020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ысин, Ю. С. Безопасность жизнедеятельности. Требования безопасности пр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луживании линейно-кабельных сооружений связи: учебное пособие / Ю. С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ысин, А. К. Сланов, С. Л. Яблочников. — Саратов: Ай Пи Эр Медиа, 2019. — 66 c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ISBN 978-5-4486-0481-2. — Текст: электронный // Электронный ресурс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ой образовательной среды СПО PROFобразование : [сайт]. — URL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s://profspo.ru/books/78606— Режим доступа: для авторизир. пользовате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Е. Б. Алексеев, В. Н. Гордиенко и др. «Проектирование и техническо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ксплуатация цифровых телекоммуникационных систем и сетей»: М., Горячая линия - Телеком, 2020 г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100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 04 –Якубенко С.Я., Говорова О.А. – преподаватели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.04 – Якубенко С.Я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П.04 – Алексеенко О.Н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профессиональны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4.1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эксплуатируемой телекоммуникационной сети для определения основных направления ее модернизации;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  <w:tab/>
              <w:t>Монтаж телекоммуникационных кабелей, Монтаж телекоммуникационной арматуры (установочных издели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нтаж, демонтаж, первичная инсталляция, мониторинг, диагностика инфокоммуникационных систем передачи в соответствии с действующими отраслевыми стандартами.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  <w:tab/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удалённого управления оборудовани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диагностики, тестирования, мониторинга и анализа работоспособности оборудования цифровых систем коммутации и оптических систем передачи; выполнение процедур, прописанных в оперативно-технической документации.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2"/>
        <w:gridCol w:w="265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общие компетенции </w:t>
            </w:r>
            <w:r>
              <w:rPr>
                <w:b/>
                <w:bCs/>
                <w:i/>
              </w:rPr>
              <w:t>и общи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iCs/>
              </w:rPr>
            </w:pPr>
            <w:r>
              <w:rPr>
                <w:iCs/>
              </w:rPr>
              <w:t>Владение актуальными методами работы в профессиональной и смежных сферах;</w:t>
            </w:r>
          </w:p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еализация составленных планов;</w:t>
            </w:r>
          </w:p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color w:val="000000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ценивание результатов и последствий своих действий (самостоятельно или с помощью наставник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К 02. </w:t>
            </w:r>
            <w:r>
              <w:rPr>
                <w:bCs/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jc w:val="both"/>
              <w:rPr>
                <w:color w:val="000000"/>
              </w:rPr>
            </w:pPr>
            <w:r>
              <w:rPr>
                <w:iCs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; использование различных цифровых средств для решения профессиональных задач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3.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 xml:space="preserve">Определение актуальности нормативно-правовой документации в профессиональной деятельности; </w:t>
            </w:r>
            <w:r>
              <w:rPr/>
              <w:t xml:space="preserve">применение современной научной профессиональной терминологии; определение и выстраивание траектории профессионального развития и самообразования; </w:t>
            </w:r>
            <w:r>
              <w:rPr>
                <w:bCs/>
              </w:rPr>
              <w:t>выявление достоинств и недостатков коммерческой идеи; презентация идеи открытия собственного дела в профессиональной деятельности;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</w:t>
            </w:r>
            <w:r>
              <w:rPr>
                <w:bCs/>
                <w:iCs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spacing w:val="-4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К 05. </w:t>
            </w:r>
            <w:r>
              <w:rPr>
                <w:bCs/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iCs/>
              </w:rPr>
              <w:t xml:space="preserve">Грамотное </w:t>
            </w:r>
            <w:r>
              <w:rPr>
                <w:bCs/>
              </w:rPr>
              <w:t xml:space="preserve">изложение своих мыслей и оформление документов по профессиональной тематике на государственном языке, </w:t>
            </w:r>
            <w:r>
              <w:rPr>
                <w:iCs/>
              </w:rPr>
              <w:t>проявление толерантности в рабочем коллективе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6. </w:t>
            </w:r>
            <w:r>
              <w:rPr>
                <w:bCs/>
                <w:i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>Понимание и проявление сущности гражданско-патриотической позиции, общечеловеческих ценностей; значимости профессиональной деятельности по специальности; понимание стандарта антикоррупционного поведения и последствия его нарушения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на практических занятиях, при выполнении работ по учебной и производственной практика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К 07</w:t>
            </w:r>
            <w:r>
              <w:rPr>
                <w:bCs/>
                <w:iCs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>Определение направлений ресурсосбережения в рамках профессиональной деятельности по специальности,</w:t>
            </w:r>
            <w:r>
              <w:rPr/>
              <w:t xml:space="preserve"> </w:t>
            </w:r>
            <w:r>
              <w:rPr>
                <w:bCs/>
              </w:rPr>
              <w:t>работа с соблюдением принципов бережливого производства; организация профессиональной деятельность с учетом знаний об изменении климатических условий региона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8. </w:t>
            </w:r>
            <w:r>
              <w:rPr>
                <w:bCs/>
                <w:i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Cs/>
              </w:rPr>
              <w:t>Использован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; пользование средствами профилактики перенапряжения, характерными для данной специальност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ОК 09. </w:t>
            </w:r>
            <w:r>
              <w:rPr>
                <w:bCs/>
                <w:iCs/>
              </w:rPr>
              <w:t>Пользоваться профессиональной документацией на государственном и иностранных языках</w:t>
            </w:r>
          </w:p>
          <w:p>
            <w:pPr>
              <w:pStyle w:val="Normal"/>
              <w:widowControl w:val="false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Cs/>
              </w:rPr>
              <w:t>Понимание общего смысла четко произнесенных высказываний на известные темы (профессиональные и бытовые), понимание текстов на базовые профессиональные темы; участие в диалогах на знакомые общие и профессиональные темы; краткое обоснование и объяснение своих действий (текущих и планируемых); написание простых связных сообщений на знакомые или интересующие профессиональные темы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полнения и изменения к рабочей программе </w:t>
      </w:r>
      <w:r>
        <w:rPr>
          <w:rFonts w:cs="Times New Roman" w:ascii="Times New Roman" w:hAnsi="Times New Roman"/>
          <w:b/>
          <w:sz w:val="24"/>
          <w:szCs w:val="24"/>
        </w:rPr>
        <w:t>ПМ.04 «Выполнение работ по профессии рабочего 14601 Монтажник оборудования связ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802"/>
        </w:tabs>
        <w:ind w:left="802" w:hanging="142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decimal"/>
      <w:lvlText w:val="%6."/>
      <w:lvlJc w:val="left"/>
      <w:pPr>
        <w:tabs>
          <w:tab w:val="num" w:pos="462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decimal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decimal"/>
      <w:lvlText w:val="%9."/>
      <w:lvlJc w:val="left"/>
      <w:pPr>
        <w:tabs>
          <w:tab w:val="num" w:pos="6780"/>
        </w:tabs>
        <w:ind w:left="67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FF000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"/>
    <w:qFormat/>
    <w:rPr>
      <w:rFonts w:ascii="Times New Roman" w:hAnsi="Times New Roman" w:cs="Times New Roman"/>
      <w:b/>
      <w:color w:val="000000"/>
      <w:sz w:val="24"/>
      <w:szCs w:val="2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12-нумерация"/>
    <w:basedOn w:val="Normal"/>
    <w:qFormat/>
    <w:pPr>
      <w:numPr>
        <w:ilvl w:val="0"/>
        <w:numId w:val="5"/>
      </w:numPr>
      <w:spacing w:lineRule="auto" w:line="288"/>
      <w:jc w:val="both"/>
    </w:pPr>
    <w:rPr>
      <w:rFonts w:eastAsia="Calibri"/>
      <w:szCs w:val="22"/>
    </w:rPr>
  </w:style>
  <w:style w:type="paragraph" w:styleId="122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eastAsia="Calibri"/>
      <w:b/>
      <w:color w:val="000000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Админ</cp:lastModifiedBy>
  <dcterms:modified xsi:type="dcterms:W3CDTF">2025-06-23T10:49:00Z</dcterms:modified>
  <cp:revision>60</cp:revision>
  <dc:subject/>
  <dc:title/>
</cp:coreProperties>
</file>