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ИНИСТЕРСТВО ОБРАЗОВАНИЯ РОСТ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4 «Основы алгоритмизации и программирован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9.02.06 «Сетевое и системное администрир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базовый уровень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5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0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  <w:gridCol w:w="4968"/>
        <w:gridCol w:w="488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заседании цикловой комисс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u w:val="single"/>
              </w:rPr>
            </w:pPr>
            <w:r>
              <w:rPr>
                <w:u w:val="single"/>
              </w:rPr>
              <w:t>программ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токол №8  </w:t>
            </w:r>
            <w:r>
              <w:rPr>
                <w:bCs/>
                <w:u w:val="single"/>
              </w:rPr>
              <w:t xml:space="preserve"> от 18 февраля 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ЦК______________Сулавко А.С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95" w:leader="none"/>
                <w:tab w:val="center" w:pos="237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 xml:space="preserve">                               УТВЕРЖДА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         </w:t>
            </w: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__________ И.В. Подцатов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 </w:t>
            </w:r>
            <w:r>
              <w:rPr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>« 01 » июля 2025 г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color w:val="000000"/>
        </w:rPr>
        <w:t>Рабочая программа учебной дисциплины</w:t>
      </w:r>
      <w:r>
        <w:rPr/>
        <w:t xml:space="preserve"> </w:t>
      </w:r>
      <w:r>
        <w:rPr>
          <w:color w:val="000000"/>
        </w:rPr>
        <w:t>ОП.04 «Основы алгоритмизации и программирования» разработана на основе Федерального государственного образовательного стандарта среднего профессионального образования ФГОС СПО по специальности 09.02.06 «Сетевое системное администрирование» утвержденный приказом Минпросвещения России от 10.07.2023 N 519 "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"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Разработчик: Малая М.А., Сулавко А.С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675"/>
        <w:gridCol w:w="567"/>
      </w:tblGrid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аспорт программы учебной дисциплины………………………………………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труктура и содержание учебной дисциплины…………………………………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словия реализации программы учебной дисциплины………………………..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онтроль и оценка результатов освоения учебной дисциплины……………...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9"/>
        <w:numPr>
          <w:ilvl w:val="0"/>
          <w:numId w:val="11"/>
        </w:numPr>
        <w:tabs>
          <w:tab w:val="clear" w:pos="709"/>
          <w:tab w:val="left" w:pos="567" w:leader="none"/>
          <w:tab w:val="left" w:pos="8928" w:leader="none"/>
        </w:tabs>
        <w:ind w:left="567" w:hanging="567"/>
        <w:jc w:val="both"/>
        <w:rPr/>
      </w:pPr>
      <w:r>
        <w:br w:type="page"/>
      </w:r>
      <w:r>
        <w:rPr>
          <w:b/>
          <w:caps/>
        </w:rPr>
        <w:t>Паспорт рабочей программы учебной дисциплины ОП.04 «Основы алгоритмизации и программирования»</w:t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42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42" w:hanging="0"/>
        <w:jc w:val="both"/>
        <w:rPr>
          <w:b/>
          <w:b/>
        </w:rPr>
      </w:pPr>
      <w:r>
        <w:rPr>
          <w:b/>
        </w:rPr>
        <w:t>1.1 Область применения рабочей программы.</w:t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абочая программа учебной дисциплины ОП.04 «Основы алгоритмизации и программирования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42" w:hanging="0"/>
        <w:jc w:val="both"/>
        <w:rPr>
          <w:b/>
          <w:b/>
        </w:rPr>
      </w:pPr>
      <w:r>
        <w:rPr>
          <w:b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ОП.04 «Основы алгоритмизации и программирования» относится </w:t>
      </w:r>
      <w:r>
        <w:rPr>
          <w:color w:val="000000"/>
        </w:rPr>
        <w:t>к общепрофессиональному</w:t>
      </w:r>
      <w:r>
        <w:rPr/>
        <w:t xml:space="preserve"> циклу, является учебной дисциплиной основной образовательной программы, изучается в 5-6 семест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3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/>
          <w:b/>
        </w:rPr>
      </w:pPr>
      <w:r>
        <w:rPr>
          <w:b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 xml:space="preserve">Дисциплина </w:t>
      </w:r>
      <w:r>
        <w:rPr>
          <w:bCs/>
        </w:rPr>
        <w:t>ОП.04 «Операционные системы и среды»</w:t>
      </w:r>
      <w:r>
        <w:rPr/>
        <w:t xml:space="preserve"> способствует формированию общих компетенций и профессиональных компетенций: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общи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К 1.2. Поддерживать работоспособность аппаратно-программных средств устройств инфокоммуникационных систем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К 2.3. Осуществлять сбор данных для анализа использования и функционирования программно-технических средств компьютерных сетей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К 2.4 Осуществлять проведение обновления программного обеспечения операционных систем и прикладного программного обеспе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3"/>
        <w:gridCol w:w="4536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 05, ОК 09;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 xml:space="preserve">Разрабатывать алгоритмы для конкретных задач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ботать в среде программирования. 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 xml:space="preserve">Оформлять код программы в соответствии со стандартом кодирования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Выполнять проверку, отладку кода программ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зрабатывать и тестировать объектно-ориентированные прилож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кортежами и словаря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 xml:space="preserve">Установка и настройка </w:t>
            </w:r>
            <w:r>
              <w:rPr>
                <w:lang w:val="en-US"/>
              </w:rPr>
              <w:t>ID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зрабатывать мультимедийные прилож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Создавать видже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Обрабатывать ошибки и исключ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ботать с класс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 xml:space="preserve">Использовать программы для графического отображения алгоритмов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функция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массив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 xml:space="preserve">Понятие алгоритмизации, свойства алгоритмов, общие принципы построения алгоритмов, основные алгоритмические конструкции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 xml:space="preserve">Подпрограммы, составление библиотек подпрограмм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>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/>
            </w:pPr>
            <w:r>
              <w:rPr>
                <w:shd w:fill="FFFFFF" w:val="clear"/>
              </w:rPr>
              <w:t>Структурный подход к разработке алгоритм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hanging="0"/>
              <w:jc w:val="both"/>
              <w:rPr/>
            </w:pPr>
            <w:r>
              <w:rPr/>
              <w:t>Основные принципы работы с кортежами и словаря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hanging="0"/>
              <w:jc w:val="both"/>
              <w:rPr/>
            </w:pPr>
            <w:r>
              <w:rPr/>
              <w:t>Структуру и основы использования tkinte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/>
            </w:pPr>
            <w:r>
              <w:rPr/>
              <w:t>Способы описания алгоритм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hanging="0"/>
              <w:jc w:val="both"/>
              <w:rPr/>
            </w:pPr>
            <w:r>
              <w:rPr/>
              <w:t>Понятие подалгоритм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Правила выделения и оформления подалгоритм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Алгоритмы сортировк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Нерегулярные структуры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46"/>
        <w:widowControl/>
        <w:spacing w:lineRule="auto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08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Практическое занятие №1. </w:t>
            </w:r>
            <w:r>
              <w:rPr>
                <w:bCs/>
              </w:rPr>
              <w:t>Знакомство со средой программиро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ктическое занятие №2. </w:t>
            </w:r>
            <w:r>
              <w:rPr>
                <w:bCs/>
              </w:rPr>
              <w:t>Работа с цикл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3. Работа со строк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4 Работа с массивами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5. </w:t>
            </w:r>
            <w:r>
              <w:rPr>
                <w:bCs/>
              </w:rPr>
              <w:t>Разработка прилож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Cs/>
              </w:rPr>
              <w:t xml:space="preserve">Практическое занятие №6. </w:t>
            </w:r>
            <w:r>
              <w:rPr/>
              <w:t>Тестирование, отладка прилож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Cs/>
              </w:rPr>
              <w:t>Практическое занятие №7.</w:t>
            </w:r>
            <w:r>
              <w:rPr/>
              <w:t xml:space="preserve"> Создание виджет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</w:tbl>
    <w:p>
      <w:pPr>
        <w:pStyle w:val="Style19"/>
        <w:tabs>
          <w:tab w:val="clear" w:pos="709"/>
          <w:tab w:val="left" w:pos="851" w:leader="none"/>
          <w:tab w:val="left" w:pos="8928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9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31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8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сультации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/>
                <w:iCs/>
              </w:rPr>
              <w:t>Промежуточная аттестац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 форме дифференцированного зачета – 5 семест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в форме экзамена – 6 семестр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93" w:right="993" w:gutter="0" w:header="0" w:top="851" w:footer="0" w:bottom="992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left" w:pos="709" w:leader="none"/>
          <w:tab w:val="left" w:pos="2748" w:leader="none"/>
        </w:tabs>
        <w:ind w:firstLine="567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2.2. Тематический план и содержание учебной дисциплины ОП.04 «Основы алгоритмизации и программир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356"/>
        <w:gridCol w:w="1418"/>
        <w:gridCol w:w="1984"/>
      </w:tblGrid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контрольные работы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ПК </w:t>
            </w:r>
          </w:p>
        </w:tc>
      </w:tr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>Раздел 1 Введение в программ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val="en-US"/>
              </w:rPr>
              <w:t>1</w:t>
            </w:r>
            <w:r>
              <w:rPr>
                <w:rFonts w:eastAsia="Calibri"/>
                <w:b/>
                <w:bCs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8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Cs/>
              </w:rPr>
              <w:t>Языки програм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spacing w:val="-1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159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spacing w:val="-1"/>
              </w:rPr>
            </w:pPr>
            <w:r>
              <w:rPr>
                <w:bCs/>
              </w:rPr>
              <w:t xml:space="preserve">Развитие языков программирования. Обзор языков программирования. Области применения языков программирования. Стандарты языков программирования. Среда проектирования. Компиляторы и интерпретаторы. </w:t>
            </w:r>
            <w:r>
              <w:rPr/>
              <w:t>Жизненный цикл программы. Программа. Программный продукт и его характеристики. Основные этапы решения задач на компьюте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46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/>
            </w:pPr>
            <w:r>
              <w:rPr/>
              <w:t xml:space="preserve">Практическое занятие №1. </w:t>
            </w:r>
            <w:r>
              <w:rPr>
                <w:bCs/>
              </w:rPr>
              <w:t>Знакомство со средой программ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hd w:fill="FFFFFF" w:val="clear"/>
              </w:rPr>
              <w:t>Понятие и свойства алгоритм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color w:val="000000"/>
                <w:shd w:fill="FFFFFF" w:val="clear"/>
              </w:rPr>
              <w:t>Понятие алгоритма, его свойства. Сущность алгоритмизации вычислительного процесса. Способы описания алгорит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hd w:fill="FFFFFF" w:val="clear"/>
              </w:rPr>
              <w:t>Описание алгоритма в виде блок-сх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color w:val="000000"/>
                <w:shd w:fill="FFFFFF" w:val="clear"/>
              </w:rPr>
              <w:t>Структурный подход к разработке алгоритмов. Базовые алгоритмические структуры. Программные средства для графического отображения алгорит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color w:val="000000"/>
                <w:shd w:fill="FFFFFF" w:val="clear"/>
              </w:rPr>
            </w:pPr>
            <w:r>
              <w:rPr>
                <w:rStyle w:val="C0"/>
                <w:color w:val="000000"/>
                <w:shd w:fill="FFFFFF" w:val="clear"/>
              </w:rPr>
              <w:t>Графическое отображение алгоритмов с помощью программных средств.</w:t>
            </w:r>
            <w:r>
              <w:rPr>
                <w:rStyle w:val="C24"/>
                <w:i/>
                <w:iCs/>
                <w:color w:val="000000"/>
                <w:shd w:fill="FFFFFF" w:val="clea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  <w:shd w:fill="FFFFFF" w:val="clear"/>
              </w:rPr>
              <w:t>Тема 1.4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дчиненные алгорит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Style w:val="C0"/>
                <w:color w:val="000000"/>
                <w:shd w:fill="FFFFFF" w:val="clear"/>
              </w:rPr>
              <w:t>Понятие подалгоритма. Модульный подход к разработке алгоритмов. Правила выделения и оформления подалгоритма. Выполнение подалгоритма.</w:t>
            </w:r>
            <w:r>
              <w:rPr>
                <w:rStyle w:val="C24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C0"/>
                <w:color w:val="000000"/>
                <w:shd w:fill="FFFFFF" w:val="clear"/>
              </w:rPr>
              <w:t>Функции и процед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8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ипы данных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/>
              <w:t>Типы данных. Простые типы данных. Производные типы данных. Структурированные типы да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/>
            </w:pPr>
            <w:r>
              <w:rPr>
                <w:rFonts w:eastAsia="Calibri"/>
                <w:b/>
                <w:i/>
              </w:rPr>
              <w:t xml:space="preserve">Самостоятельная работа обучающихся: </w:t>
            </w:r>
            <w:r>
              <w:rPr/>
              <w:t>изучить конспект лекций, выделить из конспекта ключевые определения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>Раздел 2 Основы программирования на языке P</w:t>
            </w:r>
            <w:r>
              <w:rPr>
                <w:b/>
                <w:bCs/>
                <w:lang w:val="en-US"/>
              </w:rPr>
              <w:t>yt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red"/>
              </w:rPr>
            </w:pPr>
            <w:r>
              <w:rPr>
                <w:rFonts w:eastAsia="Calibri"/>
                <w:b/>
                <w:bCs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bCs/>
              </w:rPr>
              <w:t>Алфавит языка Python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лфавит языка. Основные элементы языка: переменные, константы, операции, выражения. Общая структура программы на языке Python. Стандартные функции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Типы данных ЯП </w:t>
            </w:r>
            <w:r>
              <w:rPr>
                <w:lang w:val="en-US"/>
              </w:rPr>
              <w:t>Python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типа данных. Классификация типов данных ЯП Python. Характеристика простых типов данных: целых, вещественных, логического, символьно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изация ввода-вывода данных. Программирование алгоритмов линейной структу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ераторы ввода-вывода данных. Формат вывода данных. Синтаксис оператора присваивания. </w:t>
            </w:r>
            <w:r>
              <w:rPr>
                <w:bCs/>
              </w:rPr>
              <w:t>Разработка программ линейной структур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/>
              <w:t xml:space="preserve"> выделить из конспекта ключевые определения, ответить на контрольные вопросы, </w:t>
            </w:r>
            <w:r>
              <w:rPr>
                <w:bCs/>
                <w:iCs/>
              </w:rPr>
              <w:t>оформить отчет по практическ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4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раммирование алгоритмов ветвящейся структуры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нтаксис оператора условного перехода. Вложенные условные операторы. Логические операции в ЯП Pytho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>
                <w:bCs/>
                <w:iCs/>
              </w:rPr>
              <w:t xml:space="preserve"> изучить конспект лекций, решить вариативные задачи, оформить отчеты по практическим работам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граммирование алгоритмов циклической структу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иклические конструкции. Синтаксис операторов цикла с параметром, с предусловием, с постусловием. Вложенные цикл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2. </w:t>
            </w:r>
            <w:r>
              <w:rPr>
                <w:bCs/>
              </w:rPr>
              <w:t>Работа с цик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о строками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мвольная строка. Операции со строками. Поиск в строках. Преобразование число↔строка. Сравнение и сортировка стр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 xml:space="preserve">Практическое занятие №3. </w:t>
            </w:r>
            <w:r>
              <w:rPr>
                <w:bCs/>
              </w:rPr>
              <w:t>Работа со стро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работа со справочной и дополнительной литературой,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 xml:space="preserve">Функции в </w:t>
            </w:r>
            <w:r>
              <w:rPr>
                <w:rFonts w:eastAsia="Calibri"/>
                <w:bCs/>
                <w:lang w:val="en-US"/>
              </w:rPr>
              <w:t>Python</w:t>
            </w:r>
            <w:r>
              <w:rPr>
                <w:rFonts w:eastAsia="Calibri"/>
                <w:bCs/>
              </w:rPr>
              <w:t>. Рекурс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Понятие функции. Описание и вызов в основной программе. Понятие о параметрах функции. Виды параметров (формальные, фактические). Область действия переменных (локальные и глобальные переменны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bCs/>
              </w:rPr>
              <w:t xml:space="preserve">Рекурсия в </w:t>
            </w:r>
            <w:r>
              <w:rPr>
                <w:bCs/>
                <w:lang w:val="en-US"/>
              </w:rPr>
              <w:t>Pyt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ссивы. Алгоритмы обработки массив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Понятие массива. Ввод и вывод массива. Перебор элементов. Поиск в массиве. Реверс массива. Сдвиг элементов массива. Отбор нужных элемен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/>
              <w:t xml:space="preserve">работа со справочной и дополнительной литературой,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лгоритмы сортировки массив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val="en-US"/>
              </w:rPr>
            </w:pPr>
            <w:r>
              <w:rPr>
                <w:rFonts w:eastAsia="Calibri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b/>
                <w:bCs/>
                <w:i/>
                <w:iCs/>
              </w:rPr>
              <w:tab/>
            </w:r>
            <w:r>
              <w:rPr/>
              <w:t>Понятие сортировки. Метод пузырька (сортировка обменами). Метод выбо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0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вумерные массив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Понятие о многомерных (двумерных) массивах. Организация ввода и вывода элементов двумерного массива. Обращение к элементам двумерного масси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3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4 Работа с массив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с файлам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  <w:t>Понятие файла. Типы файл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регулярные структу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</w:r>
            <w:r>
              <w:rPr>
                <w:shd w:fill="FFFFFF" w:val="clear"/>
              </w:rPr>
              <w:t>Кортежи, словари и множ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бота с нерегулярными структу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ограммирование модуле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здание модуля. Пространства имен модулей. Повторная загрузка модулей. Основы операции импортирования паке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Ошибки и исключ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интаксические ошибки. Исключения. Обработка исклю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2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Класс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класса. Объекты-клас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бъекты-экземпляры. Методы экземпляров клас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Наслед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ы-помощ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Основы объектно-ориентированного программирования</w:t>
            </w:r>
          </w:p>
        </w:tc>
      </w:tr>
      <w:tr>
        <w:trPr>
          <w:trHeight w:val="292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Основные принципы объектно-ориентированного программирования</w:t>
            </w:r>
            <w:r>
              <w:rPr>
                <w:rFonts w:eastAsia="Calibri"/>
                <w:bCs/>
              </w:rPr>
              <w:t xml:space="preserve"> (ООП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942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</w:r>
            <w:r>
              <w:rPr>
                <w:bCs/>
              </w:rPr>
              <w:t>1. История развития ООП. Базовые понятия ООП: объект, его свойства и методы, класс, интерфейс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Основные принципы ООП: инкапсуляция, наследование, полиморфизм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Классы объектов. Компоненты и их свойства.</w:t>
            </w:r>
          </w:p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4. Событийно-управляемая модель программирования.  Компонентно-ориентированный подх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Интегрированная среда разработчи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1. Требования к аппаратным и программным средствам интегрированной среды разработчика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</w:rPr>
              <w:t>2. Интерфейс среды разработчика: характеристика, основные окна, инструменты, объекты. Форма и размещение на ней управляющих элементов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Панель компонентов и их свойства. Окно кода проекта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4. Состав и характеристика проекта. Выполнение проекта. Настройка среды и параметров проекта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</w:rPr>
              <w:t>5. Панель компонентов и их свойства. Окно кода проекта. Состав и характеристика проекта. Выполнение проекта. Настройка среды и параметров проекта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6. Настройка среды и параметров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3.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Визуальное событийно-управляемое программировани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Основные компоненты (элементы управления) интегрированной среды разработки, их состав и назнач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Дополнительные элементы управления. Свойства компонентов. Виды свойств. Синтаксис определения свойств. Назначения свойств и их влияние на результат. Управление объектом через свойств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3. События компонентов (элементов управления), их сущность и назначение. Создание процедур на основе собы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Разработка оконного прилож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1. Разработка функционального интерфейса приложения. Создание интерфейса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Разработка функциональной схемы работы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</w:rPr>
              <w:t>3. Разработка игрового при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Этапы разработки приложени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  <w:t>1.Разработка приложения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/>
              <w:t>2. Проектирование объектно-ориентированного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Создание интерфейса пользовател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</w:rPr>
              <w:t>4. Тестирование, отладка при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5. </w:t>
            </w:r>
            <w:r>
              <w:rPr>
                <w:bCs/>
              </w:rPr>
              <w:t>Разработка приложен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6. </w:t>
            </w:r>
            <w:r>
              <w:rPr/>
              <w:t xml:space="preserve">Тестирование, отладка приложения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/>
              <w:t>Иерархия класс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1. Классы ООП: виды, назначение, свойства, методы, событ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Перегрузка методов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/>
              <w:t>3. Тестирование и отладка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/>
              <w:t>4. 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3.7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граммирование графических интерфейс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бзор </w:t>
            </w:r>
            <w:r>
              <w:rPr/>
              <w:t xml:space="preserve">tkinter. Документация tkinter. Структура tkinter. Основы использования tkinter. Создание виджетов.  Менеджеры компоновки. Добавление пользовательских обработчиков. lambda-выражения как обработчики событий. Добавление нескольких виджет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7.</w:t>
            </w:r>
            <w:r>
              <w:rPr/>
              <w:t xml:space="preserve"> Создание видже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Промежуточная аттестация в форме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b/>
                <w:b/>
                <w:bCs/>
                <w:iCs/>
              </w:rPr>
            </w:pPr>
            <w:r>
              <w:rPr>
                <w:b/>
              </w:rPr>
              <w:t>Всего: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i/>
              </w:rPr>
              <w:t>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i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992" w:footer="0" w:bottom="992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  <w:t>3 Условия реализации рабочей программы учебной дисциплины ОП.04 «Основы алгоритмизации и программирования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>
          <w:bCs/>
        </w:rPr>
        <w:t xml:space="preserve">Реализация программы </w:t>
      </w:r>
      <w:r>
        <w:rPr/>
        <w:t xml:space="preserve">учебной </w:t>
      </w:r>
      <w:r>
        <w:rPr>
          <w:bCs/>
        </w:rPr>
        <w:t xml:space="preserve">дисциплины ОП.04 </w:t>
      </w:r>
      <w:r>
        <w:rPr/>
        <w:t>«Основы алгоритмизации и программирования»</w:t>
      </w:r>
      <w:r>
        <w:rPr>
          <w:bCs/>
        </w:rPr>
        <w:t xml:space="preserve"> требует налич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567" w:hanging="0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посадочные места по количеству обучаемы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рабочее место преподавателя.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/>
          <w:b/>
          <w:bCs/>
        </w:rPr>
      </w:pPr>
      <w:r>
        <w:rPr>
          <w:bCs/>
        </w:rPr>
        <w:t>Средства информационных технолог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персональные компьютеры с ЖК-монитором по количеству обучаемы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интерактивный видеопроекто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</w:rPr>
        <w:t>офисный</w:t>
      </w:r>
      <w:r>
        <w:rPr>
          <w:bCs/>
          <w:lang w:val="en-US"/>
        </w:rPr>
        <w:t xml:space="preserve"> </w:t>
      </w:r>
      <w:r>
        <w:rPr>
          <w:bCs/>
        </w:rPr>
        <w:t>пакет</w:t>
      </w:r>
      <w:r>
        <w:rPr>
          <w:bCs/>
          <w:lang w:val="en-US"/>
        </w:rPr>
        <w:t xml:space="preserve"> MS Office, Open Offic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bCs/>
          <w:lang w:val="en-US"/>
        </w:rPr>
        <w:t>Web</w:t>
      </w:r>
      <w:r>
        <w:rPr>
          <w:bCs/>
        </w:rPr>
        <w:t>-браузе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bCs/>
        </w:rPr>
        <w:t>Языки программирования.</w:t>
      </w:r>
    </w:p>
    <w:p>
      <w:pPr>
        <w:pStyle w:val="Normal"/>
        <w:suppressAutoHyphens w:val="true"/>
        <w:ind w:left="284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  <w:t>3.2 Информационное обеспечение обучения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color w:val="FF0000"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  <w:t>Печатные издания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>
          <w:lang w:eastAsia="en-US"/>
        </w:rPr>
        <w:t>Семакин И.Г., Шестаков А.П. Основы алгоритмизации и программирования. –М,: ОИЦ «Академия», 2018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/>
        <w:t>Голицына О.Л., Попов И.И. Основы алгоритмизации и программирования: Учебное пособие. – М.: Форум: Инфра-М, 2019г. – 432с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/>
        <w:t xml:space="preserve">Г. Россум, Ф.Л.Дж. Дрейк, Д.С. Откидач, М. Задка, М. Левис, С. Монтаро, Э.С. Реймонд, А.М. Кучлинг, М.-А. Лембург, К.-П. Йи, Д. Ксиллаг, Х.Г. Петрилли, Б.А. Варсав, Дж.К. Ахлстром, Дж. Роскинд, Н.Шеменор, С. Мулендер. Язык программирования Python. / 2017 — 454 c. 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/>
        <w:t>Буйначев, С. К. Основы программирования на языке Python : учебное пособие / С. К. Буйначев, Н. Ю. Боклаг. – Екатеринбург : Изд-во Урал. ун-та, 2019. – 91, [1] c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>
          <w:color w:val="333333"/>
          <w:shd w:fill="FFFFFF" w:val="clear"/>
        </w:rPr>
        <w:t>Яворски М., Зиаде Т. Python. Лучшие практики и инструменты, 3-е изд. Издательство: Питер, 2021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/>
        <w:t>Гамма Э., Хелм Р., Джонсон Р., Влиссидес Д. Г18 Приемы объектно-ориентированного проектирования. Паттерны проектирования: Пер. с англ. – М.: ДМК Пресс. – 368 с.: ил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hyperlink r:id="rId2">
        <w:r>
          <w:rPr>
            <w:rStyle w:val="InternetLink"/>
          </w:rPr>
          <w:t>Объектно-ориентированный подход, Вайсфельд М., 2020</w:t>
        </w:r>
      </w:hyperlink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hyperlink r:id="rId3">
        <w:r>
          <w:rPr>
            <w:rStyle w:val="InternetLink"/>
          </w:rPr>
          <w:t>Основы Python, научитесь думать как программист, Дауни А.Б., Черников С., Родионов А., 2021</w:t>
        </w:r>
      </w:hyperlink>
    </w:p>
    <w:p>
      <w:pPr>
        <w:pStyle w:val="Normal"/>
        <w:autoSpaceDE w:val="false"/>
        <w:ind w:left="851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851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left="851" w:hanging="0"/>
        <w:jc w:val="both"/>
        <w:rPr>
          <w:lang w:eastAsia="en-US"/>
        </w:rPr>
      </w:pPr>
      <w:r>
        <w:rPr>
          <w:b/>
          <w:bCs/>
        </w:rPr>
        <w:t>Дополнительные источники: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кулов С.М. Основы программирования: Учебное пособие. – Бином. Лаборатория знаний, 2016г.- 424с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851"/>
        <w:jc w:val="both"/>
        <w:rPr/>
      </w:pPr>
      <w:hyperlink r:id="rId4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comp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science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u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didakt</w:t>
        </w:r>
        <w:r>
          <w:rPr>
            <w:rStyle w:val="InternetLink"/>
            <w:u w:val="single"/>
          </w:rPr>
          <w:t>_</w:t>
        </w:r>
        <w:r>
          <w:rPr>
            <w:rStyle w:val="InternetLink"/>
            <w:u w:val="single"/>
            <w:lang w:val="en-US"/>
          </w:rPr>
          <w:t>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tml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851"/>
        <w:jc w:val="both"/>
        <w:rPr/>
      </w:pPr>
      <w:hyperlink r:id="rId5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Pythoner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851"/>
        <w:jc w:val="both"/>
        <w:rPr>
          <w:lang w:val="en-US"/>
        </w:rPr>
      </w:pPr>
      <w:r>
        <w:rPr>
          <w:lang w:val="en-US"/>
        </w:rPr>
        <w:t>www.do.rksi.ru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b/>
          <w:caps/>
        </w:rPr>
        <w:t xml:space="preserve">4. Контроль и оценка результатов освоения </w:t>
        <w:br/>
        <w:t xml:space="preserve">УЧЕБНОЙ Дисциплины </w:t>
      </w:r>
      <w:r>
        <w:rPr>
          <w:b/>
        </w:rPr>
        <w:t xml:space="preserve">ОП.04 </w:t>
      </w:r>
      <w:r>
        <w:rPr>
          <w:b/>
          <w:caps/>
        </w:rPr>
        <w:t>«Основы алгоритмизации и программирования»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и оценка результатов освоения учебной дисциплины ОП.04 «Основы алгоритмизации и программирования» осуществляется преподавателем в процессе проведения практических занятий, тестирования, а также выполнения обучающимися индивидуальных зад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>
          <w:color w:val="FF0000"/>
        </w:rPr>
      </w:pPr>
      <w:r>
        <w:rPr>
          <w:color w:val="FF0000"/>
        </w:rPr>
      </w:r>
    </w:p>
    <w:tbl>
      <w:tblPr>
        <w:tblW w:w="11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2976"/>
        <w:gridCol w:w="3679"/>
      </w:tblGrid>
      <w:tr>
        <w:trPr>
          <w:tblHeader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ПК 1.2. Поддерживать работоспособность аппаратно-программных средств устройств инфокоммуникационных систем.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ПК 2.3. Осуществлять сбор данных для анализа использования и функционирования программно-технических средств компьютерных сетей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Cs/>
              </w:rPr>
            </w:pPr>
            <w:r>
              <w:rPr>
                <w:rFonts w:cs="TimesNewRomanPSMT" w:ascii="TimesNewRomanPSMT" w:hAnsi="TimesNewRomanPSMT"/>
              </w:rPr>
              <w:t>ПК 2.4 Осуществлять проведение обновления программного обеспечения операционных систем и прикладного программного обеспечения.</w:t>
            </w:r>
          </w:p>
          <w:p>
            <w:pPr>
              <w:pStyle w:val="Heading4"/>
              <w:spacing w:before="0" w:after="60"/>
              <w:ind w:left="284" w:hanging="284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 xml:space="preserve">Разрабатывать алгоритмы для конкретных задач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Работать в среде программирования. 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 xml:space="preserve">Оформлять код программы в соответствии со стандартом кодирован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Выполнять проверку, отладку кода программ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Разрабатывать и тестировать объектно-ориентированные прилож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ботать с кортежами и словар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Установка и настройка </w:t>
            </w:r>
            <w:r>
              <w:rPr>
                <w:lang w:val="en-US"/>
              </w:rPr>
              <w:t>ID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зрабатывать мультимедийные прило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Создавать видж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Обрабатывать ошибки и исключ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Работать с класс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 xml:space="preserve">Использовать программы для графического отображения алгоритмов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ботать с функци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ботать с массивами</w:t>
            </w:r>
          </w:p>
          <w:p>
            <w:pPr>
              <w:pStyle w:val="311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 xml:space="preserve">Понятие алгоритмизации, свойства алгоритмов, общие принципы построения алгоритмов, основные алгоритмические конструкци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 xml:space="preserve">Подпрограммы, составление библиотек подпрограм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>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труктурный подход к разработке алгоритм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сновные принципы работы с кортежами и словар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Структуру и основы использования tkint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/>
            </w:pPr>
            <w:r>
              <w:rPr/>
              <w:t>Способы описания алгоритм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онятие подалгорит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Правила выделения и оформления подалгорит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Алгоритмы сортировки</w:t>
            </w:r>
          </w:p>
          <w:p>
            <w:pPr>
              <w:pStyle w:val="311"/>
              <w:numPr>
                <w:ilvl w:val="0"/>
                <w:numId w:val="2"/>
              </w:numPr>
              <w:tabs>
                <w:tab w:val="clear" w:pos="709"/>
                <w:tab w:val="left" w:pos="396" w:leader="none"/>
              </w:tabs>
              <w:ind w:left="0" w:firstLine="284"/>
              <w:rPr>
                <w:b w:val="false"/>
                <w:b w:val="false"/>
                <w:bCs/>
                <w:sz w:val="24"/>
              </w:rPr>
            </w:pPr>
            <w:r>
              <w:rPr>
                <w:rStyle w:val="C0"/>
                <w:b/>
                <w:bCs/>
                <w:sz w:val="24"/>
                <w:shd w:fill="FFFFFF" w:val="clear"/>
              </w:rPr>
              <w:t>Нерегулярные структуры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55" w:hanging="142"/>
              <w:jc w:val="both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numPr>
                <w:ilvl w:val="0"/>
                <w:numId w:val="12"/>
              </w:numPr>
              <w:ind w:left="455" w:hanging="142"/>
              <w:jc w:val="both"/>
              <w:rPr/>
            </w:pPr>
            <w:r>
              <w:rPr/>
              <w:t>Формирование конспекта по заданной теме</w:t>
            </w:r>
          </w:p>
          <w:p>
            <w:pPr>
              <w:pStyle w:val="Normal"/>
              <w:numPr>
                <w:ilvl w:val="0"/>
                <w:numId w:val="12"/>
              </w:numPr>
              <w:ind w:left="455" w:hanging="142"/>
              <w:jc w:val="both"/>
              <w:rPr/>
            </w:pPr>
            <w:r>
              <w:rPr/>
              <w:t>Оценка выполнения практического задания (работы)</w:t>
            </w:r>
          </w:p>
          <w:p>
            <w:pPr>
              <w:pStyle w:val="Normal"/>
              <w:numPr>
                <w:ilvl w:val="0"/>
                <w:numId w:val="12"/>
              </w:numPr>
              <w:ind w:left="455" w:hanging="142"/>
              <w:jc w:val="both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numPr>
                <w:ilvl w:val="0"/>
                <w:numId w:val="12"/>
              </w:numPr>
              <w:ind w:left="455" w:hanging="14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кзамен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992" w:right="992" w:gutter="0" w:header="0" w:top="1134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egoe UI" w:hAnsi="Segoe U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egoe UI" w:hAnsi="Segoe U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1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Textssmall">
    <w:name w:val="texts_small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ubmenutable">
    <w:name w:val="submenu-table"/>
    <w:basedOn w:val="Style8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8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iiyoea">
    <w:name w:val="Iiiyoea"/>
    <w:qFormat/>
    <w:rPr>
      <w:rFonts w:ascii="Times New Roman" w:hAnsi="Times New Roman" w:cs="Times New Roman"/>
      <w:i/>
      <w:iCs/>
      <w:color w:val="800000"/>
      <w:sz w:val="24"/>
      <w:szCs w:val="24"/>
      <w:u w:val="none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ld1">
    <w:name w:val="bold1"/>
    <w:qFormat/>
    <w:rPr>
      <w:rFonts w:ascii="Verdana" w:hAnsi="Verdana" w:cs="Verdana"/>
      <w:color w:val="1E5A64"/>
      <w:sz w:val="28"/>
      <w:szCs w:val="20"/>
    </w:rPr>
  </w:style>
  <w:style w:type="character" w:styleId="Style12">
    <w:name w:val="Текст примечания Знак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31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C0">
    <w:name w:val="c0"/>
    <w:basedOn w:val="Style8"/>
    <w:qFormat/>
    <w:rPr/>
  </w:style>
  <w:style w:type="character" w:styleId="C24">
    <w:name w:val="c24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312"/>
    </w:pPr>
    <w:rPr/>
  </w:style>
  <w:style w:type="paragraph" w:styleId="Noeeu11">
    <w:name w:val="Noeeu1_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uchalka.org/20210320130487/obiektno-orientirovannii-podhod-vaisfeld-m-2020.html" TargetMode="External"/><Relationship Id="rId3" Type="http://schemas.openxmlformats.org/officeDocument/2006/relationships/hyperlink" Target="https://obuchalka.org/20210628133721/osnovi-python-nauchites-dumat-kak-programmist-dauni-a-b-chernikov-s-rodionov-a-2021.html" TargetMode="External"/><Relationship Id="rId4" Type="http://schemas.openxmlformats.org/officeDocument/2006/relationships/hyperlink" Target="http://comp-science.hut.ru/didakt_i.html" TargetMode="External"/><Relationship Id="rId5" Type="http://schemas.openxmlformats.org/officeDocument/2006/relationships/hyperlink" Target="http://www.pascal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38:00Z</dcterms:created>
  <dc:creator>Арутюнян</dc:creator>
  <dc:description/>
  <cp:keywords/>
  <dc:language>en-US</dc:language>
  <cp:lastModifiedBy>Админ</cp:lastModifiedBy>
  <cp:lastPrinted>2012-09-17T07:12:00Z</cp:lastPrinted>
  <dcterms:modified xsi:type="dcterms:W3CDTF">2025-06-23T09:17:00Z</dcterms:modified>
  <cp:revision>12</cp:revision>
  <dc:subject/>
  <dc:title>РАБ.ПРОГРАММА</dc:title>
</cp:coreProperties>
</file>