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РАЗОВАНИЯ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lang w:val="ru-RU"/>
        </w:rPr>
      </w:pPr>
      <w:r>
        <w:rPr>
          <w:rFonts w:cs="TimesNewRoman;MS Mincho" w:ascii="TimesNewRoman;MS Mincho" w:hAnsi="TimesNewRoman;MS Mincho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Зам. начальника отдела эксплуатации информационных систем, технических средств и каналов связи УФРС кадастра и картографии по РО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«___»___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 В.Ю.Ба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1» июля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9.02.06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Сетевое и системное администр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Протокол № 7 от «05» февраля 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______________ </w:t>
            </w:r>
            <w:r>
              <w:rPr>
                <w:sz w:val="28"/>
                <w:szCs w:val="28"/>
              </w:rPr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 01  »    июля 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highlight w:val="yellow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09.02.06 «Сетевое и системное администрирование» 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;MS Mincho" w:hAnsi="TimesNewRoman;MS Mincho" w:cs="TimesNewRoman;MS Mincho"/>
          <w:b/>
          <w:b/>
          <w:bCs/>
          <w:i/>
          <w:i/>
          <w:iCs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и: О.Н. Алексеенко – преподаватель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ГБПОУ РО </w:t>
      </w:r>
      <w:r>
        <w:rPr>
          <w:rFonts w:cs="Times New Roman" w:ascii="Times New Roman" w:hAnsi="Times New Roman"/>
          <w:sz w:val="28"/>
          <w:szCs w:val="28"/>
          <w:lang w:val="ru-RU"/>
        </w:rPr>
        <w:t>«Ростовский-на-Дону колледж связи и информатики»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2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3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23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3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09.02.06 «Сетевое и системное администрирование» в части освоения квалификации: «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ный администратор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работ по проектированию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сетевого администрирования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сего – 468 часа, в том числе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амках освоения ПМ.01 – 180 часов (3 курс 6 семестр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амках освоения ПМ.02 – 144 часа (4 курс 7 семестр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амках освоения ПМ.03 – 108 часа (4 курс 8 семестр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амках освоения ПМ.03 – 36 часов (4 курс 8 семестр)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highlight w:val="yellow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ar-SA"/>
        </w:rPr>
        <w:t>ПК 1.1. Документировать состояния инфокоммуникационных систем и их составляющих в процессе наладки и эксплуат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К 1.2. Поддерживать работоспособность аппаратно-программных средств устройств инф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К 1.3. Устранять неисправности в работе инф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К 1.4. 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К 1.5. Осуществлять резервное копирование и восстановление конфигурации сетевого оборудования информационн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К 1.6. Осуществлять инвентаризацию технических средств сетевой инфраструктуры, контроль оборудования после проведенного ремонта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К 2.1. Принимать меры по устранению сбоев в операцио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истема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К 2.2. Администрировать сетевые ресурсы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перационных система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К 2.3. Осуществлять сбор данных для анализа использования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функцион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но-технических средств компьютерных сет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К 2.4. Осуществлять проведение обновления программ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еспечения операционных систем и прикладного программ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еспече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К 2.5. Осуществлять выявление и устранение инцидентов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оцессе функционирования операционных систе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ПК 3.1. Осуществлять проектирование сетевой инфраструктур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ПК 3.2. Обслуживать сетевые конфигурации программно-аппаратных средст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ПК 3.3. Осуществлять защиту информации в сети  с использованием программно-аппаратных средст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ПК 3.4. Осуществлять устранение нетипичных неисправностей в работе сетевой инфраструктур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ПК 3.5. Модернизировать сетевые устройства информационно- 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 xml:space="preserve">ПК 4.1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К 4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нтаж телекоммуникационных кабелей, Монтаж телекоммуникационной арматуры (установочных изделий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К 4.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далённого управления оборудование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тевой и системный администратор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долже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адать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ими компетенциями, включающими в себя способность: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4. Эффективно взаимодействовать и работать в коллективе и команде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5,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8,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9. Пользоваться профессиональной документацией на государственном и иностранном языках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18"/>
          <w:szCs w:val="20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43"/>
        <w:gridCol w:w="1417"/>
        <w:gridCol w:w="2652"/>
        <w:gridCol w:w="2168"/>
        <w:gridCol w:w="1536"/>
      </w:tblGrid>
      <w:tr>
        <w:trPr>
          <w:trHeight w:val="8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Наименования тем производственной 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темам</w:t>
            </w:r>
          </w:p>
        </w:tc>
      </w:tr>
      <w:tr>
        <w:trPr>
          <w:trHeight w:val="8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7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ПМ 0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работ по проектированию сетевой инфраструк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8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омство со структурой учреждения, правилами внутреннего распорядка. Инструктаж по охране труда, пожарной безопасности. Организация рабочих мес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103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проектирование архитектуры локальной сет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установка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настройка сетевых протоколов и сете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оборудования в соответствии с конкретной задаче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выбор технологии, инструментальных средств при организации процесса исследования объ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тевой инфраструктуры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обеспечение безопасного хранения и передачи информации в локальной сети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использование специального программн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обеспечения для моделирования, проектирования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я компьютерных сете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Проектирование ЛК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00</w:t>
            </w:r>
          </w:p>
        </w:tc>
      </w:tr>
      <w:tr>
        <w:trPr>
          <w:trHeight w:val="143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Выбор сетевого оборуд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>
          <w:trHeight w:val="1285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Защита информации в се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>
          <w:trHeight w:val="140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стирование компьютерных се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168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7" w:leader="none"/>
                <w:tab w:val="left" w:pos="993" w:leader="none"/>
              </w:tabs>
              <w:snapToGrid w:val="false"/>
              <w:spacing w:lineRule="auto" w:line="240" w:before="0" w:after="0"/>
              <w:ind w:right="10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lang w:val="ru-RU" w:eastAsia="ar-SA" w:bidi="ar-SA"/>
              </w:rPr>
              <w:t>180</w:t>
            </w:r>
          </w:p>
        </w:tc>
      </w:tr>
      <w:tr>
        <w:trPr>
          <w:trHeight w:val="2270" w:hRule="exac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2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2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2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2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2.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2" w:right="-108" w:hanging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ПМ 0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сетевого администриро-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знакомство со структурой учреждения, правилами внутреннего распорядка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инструктаж по охране труда, пожарной безопасности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организация рабочих мес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455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на серверы и рабочие станции: операционные системы и необходимое для работы программное обеспечение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планирование конфигурации вычислительной системы под поставленную задачу; 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создание доменных учетных записей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создание перемещаемых профилей учетных записей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настройка групповых политик пользователе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 xml:space="preserve">Тема 2.1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Создание и конфигурирование учетных запис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</w:tr>
      <w:tr>
        <w:trPr>
          <w:trHeight w:val="455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держка в работоспособном состоянии программное обеспечение серверов и рабочих станций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стройка сетевых узлов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настройка сетевого оборудования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настройка домена Windows Server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настройка политик домена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подключение клиентов к домену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установка и настройка сервера баз данных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создание DMZ зоны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2.2 Администрирование сети и управление домен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455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регистрация пользователей локальной сети и почтового сервера, назначение идентификаторов и паролей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и настройка файлового сервера Samba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и настройка Web-сервера Apache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настройка конфигурации web-сервера Apache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и настройка сервера баз данных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и настройка почтового сервера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2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 xml:space="preserve">Администрирование в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ОС Linu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</w:tr>
      <w:tr>
        <w:trPr>
          <w:trHeight w:val="1857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чет стоимости внедрени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стройка служб сетевой инфраструктуры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и настройка программ безопасной работы в се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4"/>
                <w:szCs w:val="24"/>
                <w:lang w:val="ru-RU" w:eastAsia="ar-SA" w:bidi="ar-SA"/>
              </w:rPr>
              <w:t>Тема 2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Установка и настройка служб и программ сетевой инфраструкту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104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2" w:right="-108" w:hanging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создание плана профилактического обслуживания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устранение возможных сбоев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устранение конфликтов сетевых служб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внедрение планов резервного копировани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полнение плана профилактического обслуживания на сетевых узлах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4"/>
                <w:szCs w:val="24"/>
                <w:lang w:val="ru-RU" w:eastAsia="ar-SA" w:bidi="ar-SA"/>
              </w:rPr>
              <w:t>Тема 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филактика сетевой инфраструктуры и устранение сбое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lang w:val="ru-RU" w:eastAsia="ar-SA" w:bidi="ar-SA"/>
              </w:rPr>
              <w:t>33</w:t>
            </w:r>
          </w:p>
        </w:tc>
      </w:tr>
      <w:tr>
        <w:trPr>
          <w:trHeight w:val="217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color w:val="FF0000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color w:val="FF0000"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ind w:left="34" w:right="14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Cs/>
                <w:i/>
                <w:i/>
                <w:iCs/>
                <w:spacing w:val="-1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Cs/>
                <w:i/>
                <w:iCs/>
                <w:spacing w:val="-1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</w:tr>
      <w:tr>
        <w:trPr>
          <w:trHeight w:val="961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2" w:right="-108" w:hanging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ПМ 0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луатация объектов сетевой инфраструкту-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омство со структурой учреждения, правилами внутреннего распорядка. Инструктаж по охране труда, пожарной безопасности. Организация рабочих мест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ка на серверы и рабочие станции: операционные системы и необходимое для работы программное обеспечени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конфигурирования программного обеспечения на серверах и рабочих станциях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держка в работоспособном состоянии программное обеспечение серверов и рабочих станци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гистрация пользователей локальной сети и почтового сервера, назначает идентификаторы и пароли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ка прав доступа и контроль использования сетевых ресурсов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ирование всех произведенных действи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3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 xml:space="preserve">Тема 3.1 </w:t>
            </w:r>
          </w:p>
          <w:p>
            <w:pPr>
              <w:pStyle w:val="Default"/>
              <w:rPr/>
            </w:pPr>
            <w:r>
              <w:rPr>
                <w:i/>
                <w:color w:val="000000"/>
              </w:rPr>
              <w:t xml:space="preserve">Эксплуатация объектов сетевой инфраструктуры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своевременного копирования, архивирования и резервирования данных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явление ошибок пользователей и программного обеспечения и принятие мер по их исправлению.</w:t>
            </w:r>
          </w:p>
          <w:p>
            <w:pPr>
              <w:pStyle w:val="Normal"/>
              <w:tabs>
                <w:tab w:val="clear" w:pos="709"/>
                <w:tab w:val="left" w:pos="2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дение мониторинга сети, разрабатывать предложения по развитию инфраструктуры сети.</w:t>
            </w:r>
          </w:p>
          <w:p>
            <w:pPr>
              <w:pStyle w:val="Normal"/>
              <w:tabs>
                <w:tab w:val="clear" w:pos="709"/>
                <w:tab w:val="left" w:pos="2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антивирусной защиты локальной вычислительной сети, серверов и рабочих станций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нализ результатов и подведение итогов производственной практики. Оформление отчета по результатам производственной практик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 xml:space="preserve">Тема 3.2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филактические работы. Методы и принципы проверки различного оборудо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Тема 3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Средства мониторинга и анализа локальных сете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 xml:space="preserve">Тема 1.4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правление сет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25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ind w:left="34" w:right="14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08</w:t>
            </w:r>
          </w:p>
        </w:tc>
      </w:tr>
      <w:tr>
        <w:trPr>
          <w:trHeight w:val="6251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.4.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4.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4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42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М 0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Выполнение работ по профессии рабочего 14601 Монтажник оборудования связи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омство со структурой учреждения, правилами внутреннего распорядка. Инструктаж по охране труда, пожарной безопасности. Организация рабочих мест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онтаж линейно-кабельных сооружений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онтаж и настройка оборудования телекоммуникационных систем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ониторинг телекоммуникационного оборудования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нализ результатов и подведение итогов производственной практики. Оформление отчета по результатам производственной практик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1. Технология пайк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2. Линии связ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1.3. Электрические хаоактеристики направляющих систем связ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4. Техническая эксплуатация и обслуживание направляющих систем связ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Оборудование телекоммуникационных сист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25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42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ind w:left="34" w:right="149" w:hanging="0"/>
              <w:rPr>
                <w:rFonts w:ascii="Times New Roman" w:hAnsi="Times New Roman" w:eastAsia="Times New Roman" w:cs="Times New Roman"/>
                <w:bCs/>
                <w:iCs/>
                <w:spacing w:val="-1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Всего</w:t>
            </w: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68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 для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на практику по профилю специальности ПМ01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предприятия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ие со структурой предприятия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 w:val="28"/>
          <w:szCs w:val="28"/>
          <w:lang w:val="ru-RU"/>
        </w:rPr>
        <w:t>ями системного администратора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индивидуального задания, которое включает: согласно ВПД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 архитектуры локальной сети в соответствии с поставленной задач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специального программного обеспечения для моделирования, проектирования и тестирования компьютерных сет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адресации в сети на базе технологий </w:t>
      </w:r>
      <w:r>
        <w:rPr>
          <w:rFonts w:cs="Times New Roman" w:ascii="Times New Roman" w:hAnsi="Times New Roman"/>
          <w:sz w:val="28"/>
          <w:szCs w:val="28"/>
        </w:rPr>
        <w:t>VLS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NA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PAT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подсетей и настройка обмена данны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хнологии, инструментальных средств при организации процесса исследования объектов сетевой инфраструктур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настройка сетевых протоколов и сетевого оборудования в соответствии с конкретной задач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настройка сетевых устройств: сетевые платы, маршрутизаторы, коммутаторы и др.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ройка протоколов динамической маршрутизац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обновление сетевого программного обеспеч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иторинг производительности сервера и протоколирования системных и сетевых событи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целостности резервирования информации, использование </w:t>
      </w:r>
      <w:r>
        <w:rPr>
          <w:rFonts w:cs="Times New Roman" w:ascii="Times New Roman" w:hAnsi="Times New Roman"/>
          <w:sz w:val="28"/>
          <w:szCs w:val="28"/>
        </w:rPr>
        <w:t>VPN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многофункциональных приборов, программных средств мониторинга и программно-аппаратных средств технического контрол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ройка механизмов фильтрации трафика на базе списков контроля доступа (</w:t>
      </w:r>
      <w:r>
        <w:rPr>
          <w:rFonts w:cs="Times New Roman" w:ascii="Times New Roman" w:hAnsi="Times New Roman"/>
          <w:sz w:val="28"/>
          <w:szCs w:val="28"/>
        </w:rPr>
        <w:t>ACL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леживание пакетов в сети и настройка программно-аппаратных межсетевых экран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ие и настройка каналов корпоративной сети на базе технологий </w:t>
      </w:r>
      <w:r>
        <w:rPr>
          <w:rFonts w:cs="Times New Roman" w:ascii="Times New Roman" w:hAnsi="Times New Roman"/>
          <w:sz w:val="28"/>
          <w:szCs w:val="28"/>
        </w:rPr>
        <w:t>PP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PA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HAP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безопасного хранения и передачи информации в глобальных и локальных сетях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основных команд для проверки подключения к Интернет, отслеживание сетевых пакетов, параметров </w:t>
      </w:r>
      <w:r>
        <w:rPr>
          <w:rFonts w:cs="Times New Roman" w:ascii="Times New Roman" w:hAnsi="Times New Roman"/>
          <w:sz w:val="28"/>
          <w:szCs w:val="28"/>
        </w:rPr>
        <w:t>IP</w:t>
      </w:r>
      <w:r>
        <w:rPr>
          <w:rFonts w:cs="Times New Roman" w:ascii="Times New Roman" w:hAnsi="Times New Roman"/>
          <w:sz w:val="28"/>
          <w:szCs w:val="28"/>
          <w:lang w:val="ru-RU"/>
        </w:rPr>
        <w:t>-адресац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оиска и устранения проблем в компьютерных сетях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ние качества и соответствия требованиям проекта се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16" w:leader="none"/>
          <w:tab w:val="left" w:pos="644" w:leader="none"/>
        </w:tabs>
        <w:suppressAutoHyphens w:val="false"/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формление технической документации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сдача отчета, оформленного согласно ЕСПД до __.__.__ г. Отчет должен содержать следующие пункты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 при работе на ПК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на практику по профилю специальности ПМ0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предприятия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знакомление со структурой предприятия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знакомление с должностными инструкциями системного администратора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ыполнение индивидуального задания, которое включает: согласно ВПД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ланирование конфигурации вычислительной системы под поставленную задачу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доменных учетных записей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еремещаемых профилей учетных записей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стройка групповых политик пользователей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сетевых узлов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сетевого оборудования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домена Windows Server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политик домена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ключение клиентов к домену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ка и настройка сервера баз данных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DMZ зоны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ка и настройка файлового сервера Samba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ка и настройка Web сервера Apache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конфигурации web-сервера Apache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ка и настройка сервера баз данных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настройка почтового сервера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 стоимости внедрения лицензионного ПО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служб сетевой инфраструктуры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настройка программ безопасной работы в сети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ие плана профилактического обслуживания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ранение возможных сбоев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ранение конфликтов сетевых служб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дрение планов резервного копирования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лана профилактического обслуживания на сетевых узлах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  <w:tab/>
        <w:t>Подготовка и сдача отчета, оформленного согласно ЕСПД до __.__.__ г. Отчет должен содержать следующие пункты: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 при работе на ПК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на практику по профилю специальности ПМ0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 по технике безопасности в соответствующем подразделении предприятия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ие со структурой предприятия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 w:val="28"/>
          <w:szCs w:val="28"/>
          <w:lang w:val="ru-RU"/>
        </w:rPr>
        <w:t>ями системного акдминистратора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индивидуального задания, которое включает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ка на серверы и рабочие станции: операционные системы и необходимое для работы программное обеспечение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уществление конфигурирования программного обеспечения на серверах и рабочих станциях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ддержка в работоспособном состоянии программное обеспечение серверов и рабочих станций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гистрация пользователей локальной сети и почтового сервера, назначает идентификаторы и пароли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ка прав доступа и контроль использования сетевых ресурсов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еспечение своевременного копирования, архивирования и резервирования данных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нятие мер по восстановлению работоспособности локальной сети при сбоях или выходе из строя сетевого оборудовани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явление ошибок пользователей и программного обеспечения и принятие мер по их исправлению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ведение мониторинга сети, разрабатывать предложения по развитию инфраструктуры сети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уществление антивирусной защиты локальной вычислительной сети, серверов и рабочих станций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окументирование всех произведенных действий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и сдача отчета, оформленного согласно правилам оформления текстовых документов в ГБПОУ РО «РКСИ»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 окончания срока прохождения практики</w:t>
      </w:r>
      <w:r>
        <w:rPr>
          <w:rFonts w:cs="Times New Roman" w:ascii="Times New Roman" w:hAnsi="Times New Roman"/>
          <w:sz w:val="28"/>
          <w:szCs w:val="28"/>
          <w:lang w:val="ru-RU"/>
        </w:rPr>
        <w:t>. Отчет должен содержать следующие пункты: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 при работе на ПК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на практику по профилю специальности ПМ04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 по технике безопасности в соответствующем подразделении предприят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ие со структурой предприят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 w:val="28"/>
          <w:szCs w:val="28"/>
          <w:lang w:val="ru-RU"/>
        </w:rPr>
        <w:t>ями техника связ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индивидуального задания, которое включает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нтаж кабеля ТПП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нтаж оптоволоконного кабел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нтаж и настройка телекоммуникационного оборудовани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ниторинг оборудования телекоммуникационных систем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одготовка и сдача отчета, оформленного согласно правилам оформления текстовых документов в ГБПОУ РО «РКСИ»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 окончания срока прохождения практики</w:t>
      </w:r>
      <w:r>
        <w:rPr>
          <w:rFonts w:cs="Times New Roman" w:ascii="Times New Roman" w:hAnsi="Times New Roman"/>
          <w:sz w:val="28"/>
          <w:szCs w:val="28"/>
          <w:lang w:val="ru-RU"/>
        </w:rPr>
        <w:t>. Отчет должен содержать следующие пункты: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 при работе на ПК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Телекоммуника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едседатель ЦК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28.8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Телекоммуникац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Председатель ЦК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(подпись)                                        (Ф.И.О.)</w:t>
      </w:r>
      <w:r>
        <w:br w:type="page"/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spacing w:lineRule="auto" w:line="240" w:before="0" w:after="0"/>
        <w:ind w:right="17" w:firstLine="56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УТЕВКА №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ГБПОУ РО «Ростовский-на-Дону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колледж связ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нформатики» на основани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договора №___________ от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направляе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студен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урс, групп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 w:bidi="ar-SA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 w:bidi="ar-SA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ru-RU" w:eastAsia="ru-RU" w:bidi="ar-SA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iCs/>
          <w:position w:val="-8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firstLine="993"/>
        <w:rPr/>
      </w:pPr>
      <w:r>
        <w:rPr>
          <w:rFonts w:eastAsia="Times New Roman" w:cs="Times New Roman" w:ascii="Times New Roman" w:hAnsi="Times New Roman"/>
          <w:position w:val="-8"/>
          <w:sz w:val="28"/>
          <w:szCs w:val="28"/>
          <w:lang w:val="ru-RU" w:eastAsia="ru-RU" w:bidi="ar-SA"/>
        </w:rPr>
        <w:t xml:space="preserve">Срок практики </w:t>
      </w:r>
      <w:r>
        <w:rPr>
          <w:rFonts w:eastAsia="Times New Roman" w:cs="Times New Roman" w:ascii="Times New Roman" w:hAnsi="Times New Roman"/>
          <w:position w:val="-8"/>
          <w:sz w:val="28"/>
          <w:szCs w:val="28"/>
          <w:u w:val="single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position w:val="-8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8"/>
          <w:szCs w:val="28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 w:before="0" w:after="0"/>
        <w:ind w:left="-709" w:right="-2159" w:firstLine="993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 xml:space="preserve">Зав. Отделением по производственному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42" w:hanging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 w:before="0" w:after="0"/>
        <w:ind w:left="-709" w:right="-1" w:hanging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>Прибыл на предприятие ___________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>(дата, печать)</w:t>
      </w:r>
      <w:r>
        <w:br w:type="page"/>
      </w:r>
    </w:p>
    <w:p>
      <w:pPr>
        <w:pStyle w:val="Style18"/>
        <w:spacing w:lineRule="auto" w:line="240" w:before="0" w:after="0"/>
        <w:ind w:left="459" w:right="-221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Задание на практику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(Составляется руководителем практики от колледжа)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Телекоммуникац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редседатель Ц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Телекоммуникац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Председатель Ц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подпись)                                        (Ф.И.О.)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Задание на практику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(Составляется руководителем практики от колледжа)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right="-223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Характер практики _____________________________________</w:t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Телекоммуника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едседатель Ц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Телекоммуникац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едседатель Ц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подпись)                                        (Ф.И.О.)</w:t>
      </w:r>
    </w:p>
    <w:p>
      <w:pPr>
        <w:pStyle w:val="Normal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М.01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180 часов с «___»_____202_ г. по «___»_______202_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6"/>
        <w:gridCol w:w="1132"/>
        <w:gridCol w:w="1842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оектирование архитектуры локальной сети в соответствии с поставленной задач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ьного программного обеспечения для моделирования, проектирования и тестирования компьютерных сет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адресации в сети на базе технологий VLSM, NAT и PA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оздание подсетей и настройка обмена данны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Выбор технологии, инструментальных средств при организации процесса исследования объектов сетевой инфраструктур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Установка и настройка сетевых протоколов и сетевого оборудования в соответствии с конкретной задач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Установка и настройка сетевых устройств: сетевые платы, маршрутизаторы, коммутаторы и д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Настройка протоколов динамической маршрутиз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бновление сетевого программного обеспеч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должение таблицы 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29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Мониторинг производительности сервера и протоколирования системных и сетевых событ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беспечение целостности резервирования информации, использование VPN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ногофункциональных приборов, программных средств мониторинга и программно-аппаратных средств технического контрол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Настройка механизмов фильтрации трафика на базе списков контроля доступа (ACL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Отслеживание пакетов в сети и настройка программно-аппаратных межсетевых экран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настройка каналов корпоративной сети на базе технологий PPP (PAP, CHAP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хранения и передачи информации в глобальных и локальных сетя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команд для проверки подключения к Интернет, отслеживание сетевых пакетов, параметров IP-адрес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иска и устранения проблем в компьютерных сетя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 и соответствия требованиям проекта се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формление технической документ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21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Поддерживать работоспособность аппаратно-программных средств устройств инфокоммуникационных сист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Устранять неисправности в работе инфокоммуникационных сист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уществлять резервное копирование и восстановление конфигурации сетевого оборудования информационнокоммуникационных сис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М.П.</w:t>
      </w:r>
    </w:p>
    <w:p>
      <w:pPr>
        <w:pStyle w:val="Style21"/>
        <w:widowControl w:val="false"/>
        <w:spacing w:before="0" w:after="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/>
          <w:bCs/>
          <w:sz w:val="16"/>
          <w:szCs w:val="24"/>
          <w:lang w:val="ru-RU"/>
        </w:rPr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О.Н.Алексеенк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  «___»__________202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</w:rPr>
        <w:t xml:space="preserve">подпись                          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ФИО</w:t>
        <w:tab/>
        <w:t>дата</w:t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М.02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4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144 часа с «___»_____202_ г. по «___»_______202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6"/>
        <w:gridCol w:w="1132"/>
        <w:gridCol w:w="1934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, противопожарная безопас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>Изучение инфраструктуры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онфигурации вычислительной системы под поставленную задач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доменных учетных запис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еремещаемых профилей учетных запис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групповых политик пользовател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сетевых узл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сетевого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домена Windows Serv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политик домен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ение клиентов к домен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сервера баз да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DMZ зо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файлового сервера Samb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Web сервера Apach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конфигурации web-сервера Apach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сервера баз да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почтового серв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ланов резервного копир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лана профилактического обслужи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возможных сбое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я по усовершенствованию сети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ложения по усовершенствованию сети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highlight w:val="yellow"/>
              </w:rPr>
            </w:pPr>
            <w:r>
              <w:rPr>
                <w:lang w:val="en-US"/>
              </w:rPr>
              <w:t>Принимать меры по устранению сбоев в операционных</w:t>
            </w:r>
            <w:r>
              <w:rPr/>
              <w:t xml:space="preserve"> </w:t>
            </w:r>
            <w:r>
              <w:rPr>
                <w:lang w:val="en-US"/>
              </w:rPr>
              <w:t>систем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highlight w:val="yellow"/>
              </w:rPr>
            </w:pPr>
            <w:r>
              <w:rPr>
                <w:lang w:val="en-US"/>
              </w:rPr>
              <w:t>Администрировать сетевые ресурсы в</w:t>
            </w:r>
            <w:r>
              <w:rPr/>
              <w:t xml:space="preserve"> </w:t>
            </w:r>
            <w:r>
              <w:rPr>
                <w:lang w:val="en-US"/>
              </w:rPr>
              <w:t>операционных систем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color w:val="FF0000"/>
                <w:highlight w:val="yellow"/>
              </w:rPr>
            </w:pPr>
            <w:r>
              <w:rPr>
                <w:lang w:val="en-US"/>
              </w:rPr>
              <w:t>Осуществлять проведение обновления программного</w:t>
            </w:r>
            <w:r>
              <w:rPr/>
              <w:t xml:space="preserve"> </w:t>
            </w:r>
            <w:r>
              <w:rPr>
                <w:lang w:val="en-US"/>
              </w:rPr>
              <w:t>обеспечения операционных систем и прикладного программного</w:t>
            </w:r>
            <w:r>
              <w:rPr/>
              <w:t xml:space="preserve"> </w:t>
            </w:r>
            <w:r>
              <w:rPr>
                <w:lang w:val="en-US"/>
              </w:rPr>
              <w:t>обеспе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lang w:val="en-US"/>
              </w:rPr>
              <w:t>Осуществлять выявление и устранение инцидентов в</w:t>
            </w:r>
            <w:r>
              <w:rPr/>
              <w:t xml:space="preserve"> </w:t>
            </w:r>
            <w:r>
              <w:rPr>
                <w:lang w:val="en-US"/>
              </w:rPr>
              <w:t>процессе функционирования операционных сис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 xml:space="preserve">      подпись</w:t>
        <w:tab/>
        <w:tab/>
        <w:t xml:space="preserve">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М.П.</w:t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tabs>
          <w:tab w:val="clear" w:pos="709"/>
          <w:tab w:val="left" w:pos="4395" w:leader="none"/>
        </w:tabs>
        <w:suppressAutoHyphens w:val="false"/>
        <w:spacing w:lineRule="auto" w:line="240" w:before="0" w:after="0"/>
        <w:ind w:left="2124" w:hanging="139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 xml:space="preserve">   ФИО                       </w:t>
        <w:tab/>
        <w:t xml:space="preserve">        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  <w:r>
        <w:br w:type="page"/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ГОСУДАРСТВЕННОЕ БЮДЖЕТНОЕ ПРОФЕССИОНАЛЬНОЕ</w:t>
      </w:r>
      <w:r>
        <w:rPr>
          <w:rFonts w:cs="Times New Roman" w:ascii="Times New Roman" w:hAnsi="Times New Roman"/>
          <w:b/>
          <w:color w:val="000000"/>
          <w:sz w:val="20"/>
        </w:rPr>
        <w:t> </w:t>
      </w:r>
    </w:p>
    <w:p>
      <w:pPr>
        <w:pStyle w:val="TextBody"/>
        <w:spacing w:lineRule="auto" w:line="288" w:before="0" w:after="0"/>
        <w:ind w:firstLine="567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ОБРАЗОВАТЕЛЬНОЕ УЧРЕЖДЕНИЕ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«РОСТОВСКИЙ-НА-ДОНУ КОЛЛЕДЖ СВЯЗИ И ИНФОРМАТИКИ»</w:t>
      </w:r>
    </w:p>
    <w:p>
      <w:pPr>
        <w:pStyle w:val="TextBody"/>
        <w:rPr>
          <w:lang w:val="ru-RU"/>
        </w:rPr>
      </w:pPr>
      <w:r>
        <w:rPr>
          <w:lang w:val="ru-RU"/>
        </w:rPr>
        <w:b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ттестационный лис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производственной практике ПМ.03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удент (ка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____________,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О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учающийся (аяся) н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урсе в групп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ru-RU"/>
        </w:rPr>
        <w:t>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а обуч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чн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09.02.06 «Сетевое и системное администрирование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од и наименование специально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шел (ла) практику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производственная (по профилю специальности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</w:p>
    <w:p>
      <w:pPr>
        <w:pStyle w:val="TextBody"/>
        <w:spacing w:lineRule="auto" w:line="240" w:before="0" w:after="0"/>
        <w:ind w:firstLine="269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объеме 108 часов с «__» _________ 20__ г.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«__» ________ 20__ г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рганизации_________________________________________________________________</w:t>
      </w:r>
    </w:p>
    <w:p>
      <w:pPr>
        <w:pStyle w:val="TextBody"/>
        <w:spacing w:lineRule="auto" w:line="240" w:before="0" w:after="0"/>
        <w:ind w:firstLine="354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организаци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 – Виды и объем работ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1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5864"/>
        <w:gridCol w:w="17"/>
        <w:gridCol w:w="1203"/>
        <w:gridCol w:w="15"/>
        <w:gridCol w:w="1190"/>
        <w:gridCol w:w="11"/>
        <w:gridCol w:w="2051"/>
      </w:tblGrid>
      <w:tr>
        <w:trPr/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бот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, ча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руководителя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накомство со структурой учреждения, правилами внутреннего распоряд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охране труда, пожарной безопасности. Организация рабочих мест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ановка на серверы и рабочие станции: операционные системы и необходимое для работы программное обеспечение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ение конфигурирования программного обеспечения на серверах и рабочих станциях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держка в работоспособном состоянии программное обеспечение серверов и рабочих станций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страция пользователей локальной сети и почтового сервера, назначает идентификаторы и парол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ановка прав доступа и контроль использования сетевых ресурсов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ение таблицы 1</w:t>
      </w:r>
    </w:p>
    <w:tbl>
      <w:tblPr>
        <w:tblW w:w="10351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5881"/>
        <w:gridCol w:w="1218"/>
        <w:gridCol w:w="1201"/>
        <w:gridCol w:w="2051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ирование всех произведенных действ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 своевременного копирования, архивирования и резервирования данных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явление ошибок пользователей и программного обеспечения и принятие мер по их исправлению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мониторинга сети, разрабатывать предложения по развитию инфраструктуры сет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ение антивирусной защиты локальной вычислительной сети, серверов и рабочих станци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3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нализ результатов и подведение итогов производственной прак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отчета по результатам производственной практики.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производственной практики по профилю специальности у студента формировались следующие профессиональные компетенции (таблица 2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 – Оценка формирования профессиональных компетенци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432"/>
        <w:gridCol w:w="6101"/>
        <w:gridCol w:w="2816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ультат освоени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формирован/не 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роектирование сетевой инфраструктуры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луживать сетевые конфигурации программно-аппаратных средст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существлять защиту информации в сети с использованием программно-аппаратных средст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уществлять устранение нетипичных неисправностей в работе сетевой инфраструктуры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дернизировать сетевые устройства информационно-коммуникационных систем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организации __________________  ________________  /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лжность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пись    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ФИО </w:t>
      </w:r>
    </w:p>
    <w:p>
      <w:pPr>
        <w:pStyle w:val="TextBody"/>
        <w:spacing w:lineRule="auto" w:line="240" w:before="0" w:after="0"/>
        <w:ind w:firstLine="48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000000"/>
          <w:sz w:val="16"/>
          <w:szCs w:val="16"/>
        </w:rPr>
        <w:t>М.П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колледжа _________________  /_______________/  «___»__________20___ г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подпись                               ФИО                    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дата</w:t>
      </w: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ГОСУДАРСТВЕННОЕ БЮДЖЕТНОЕ ПРОФЕССИОНАЛЬНОЕ</w:t>
      </w:r>
      <w:r>
        <w:rPr>
          <w:rFonts w:cs="Times New Roman" w:ascii="Times New Roman" w:hAnsi="Times New Roman"/>
          <w:b/>
          <w:color w:val="000000"/>
          <w:sz w:val="20"/>
        </w:rPr>
        <w:t> </w:t>
      </w:r>
    </w:p>
    <w:p>
      <w:pPr>
        <w:pStyle w:val="TextBody"/>
        <w:spacing w:lineRule="auto" w:line="288" w:before="0" w:after="0"/>
        <w:ind w:firstLine="567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ОБРАЗОВАТЕЛЬНОЕ УЧРЕЖДЕН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«РОСТОВСКИЙ-НА-ДОНУ КОЛЛЕДЖ СВЯЗИ И ИНФОРМАТИКИ»</w:t>
      </w:r>
    </w:p>
    <w:p>
      <w:pPr>
        <w:pStyle w:val="TextBody"/>
        <w:rPr>
          <w:lang w:val="ru-RU"/>
        </w:rPr>
      </w:pPr>
      <w:r>
        <w:rPr>
          <w:lang w:val="ru-RU"/>
        </w:rPr>
        <w:b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ттестационный лис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производственной практике ПМ.04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удент (ка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____________,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О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учающийся (аяся) н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урсе в групп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ru-RU"/>
        </w:rPr>
        <w:t>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а обуч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чн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09.02.06 «Сетевое и системное администрирование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од и наименование специально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шел (ла) практику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производственная (по профилю специальности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</w:p>
    <w:p>
      <w:pPr>
        <w:pStyle w:val="TextBody"/>
        <w:spacing w:lineRule="auto" w:line="240" w:before="0" w:after="0"/>
        <w:ind w:firstLine="269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объеме 36 часов с «__» _________ 20__ г.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«__» ________ 20__ г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рганизации_________________________________________________________________</w:t>
      </w:r>
    </w:p>
    <w:p>
      <w:pPr>
        <w:pStyle w:val="TextBody"/>
        <w:spacing w:lineRule="auto" w:line="240" w:before="0" w:after="0"/>
        <w:ind w:firstLine="354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организаци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 – Виды и объем работ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1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5864"/>
        <w:gridCol w:w="17"/>
        <w:gridCol w:w="1203"/>
        <w:gridCol w:w="15"/>
        <w:gridCol w:w="1190"/>
        <w:gridCol w:w="11"/>
        <w:gridCol w:w="2051"/>
      </w:tblGrid>
      <w:tr>
        <w:trPr/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бот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, ча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руководителя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накомство со структурой учреждения, правилами внутреннего распоряд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охране труда, пожарной безопасности. Организация рабочих мест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кабеля ТПП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оптоволоконного кабел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и настройка телекоммуникационного оборудовани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оборудования телекоммуникационных систем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7" w:leader="none"/>
                <w:tab w:val="left" w:pos="260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ализ результатов и подведение итогов производственной практики. Оформление отчета по результатам производственной практи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производственной практики по профилю специальности у студента формировались следующие профессиональные компетенции (таблица 2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ца 2 – Оценка формирования профессиональных компетенци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49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432"/>
        <w:gridCol w:w="6101"/>
        <w:gridCol w:w="2816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ультат освоени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формирован/не 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>
          <w:trHeight w:val="4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далённого управления оборудованием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организации 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должность                                         подпись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ФИО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</w:p>
    <w:p>
      <w:pPr>
        <w:pStyle w:val="TextBody"/>
        <w:spacing w:lineRule="auto" w:line="240" w:before="0" w:after="0"/>
        <w:ind w:firstLine="48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П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колледжа 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_______________/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___»__________20___ г.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дпись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ФИО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дат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21"/>
        </w:tabs>
        <w:ind w:left="567" w:firstLine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755"/>
        </w:tabs>
        <w:ind w:left="1301" w:firstLine="28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  <w:b/>
      <w:i w:val="false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  <w:sz w:val="24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44:00Z</dcterms:created>
  <dc:creator>IGOR</dc:creator>
  <dc:description/>
  <cp:keywords/>
  <dc:language>en-US</dc:language>
  <cp:lastModifiedBy>Админ</cp:lastModifiedBy>
  <cp:lastPrinted>2018-04-09T17:15:00Z</cp:lastPrinted>
  <dcterms:modified xsi:type="dcterms:W3CDTF">2025-06-23T10:52:00Z</dcterms:modified>
  <cp:revision>29</cp:revision>
  <dc:subject/>
  <dc:title>МИНИСТЕРСТВО ОБЩЕГО И ПРОФЕССИОНАЛЬНОГО ОБРАЗОВАНИЯ</dc:title>
</cp:coreProperties>
</file>