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>МИНИСТЕРСТВО ОБРАЗОВАНИЯ РОСТОВСКОЙ ОБЛАСТИ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b/>
          <w:b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left="1" w:hanging="3"/>
        <w:textAlignment w:val="top"/>
        <w:outlineLvl w:val="0"/>
        <w:rPr>
          <w:rFonts w:ascii="Times New Roman" w:hAnsi="Times New Roman" w:cs="Times New Roman"/>
          <w:b/>
          <w:b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-1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position w:val="-1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16 «Электронная техн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977"/>
      </w:tblGrid>
      <w:tr>
        <w:trPr>
          <w:trHeight w:val="2567" w:hRule="atLeast"/>
        </w:trPr>
        <w:tc>
          <w:tcPr>
            <w:tcW w:w="50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ов техники связ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5 от 07.02.202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«ОТ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 Рыбальченко Т. Б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Подцатова И. В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5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профессиональной дисциплины ОП.16 «Электронная техн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09.02.06 «Сетевое и системное администрирование», на основании ФГОС СПО, утвержденного приказом Минпросвещения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ветова С.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ко Е. Л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>
          <w:trHeight w:val="40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rPr/>
      </w:pPr>
      <w:r>
        <w:rPr>
          <w:rFonts w:cs="Times New Roman" w:ascii="Times New Roman" w:hAnsi="Times New Roman"/>
        </w:rPr>
        <w:t xml:space="preserve">1 паспорт рабочей ПРОГРАММЫ УЧЕБНОЙ ДИСЦИПЛИНЫ «Электронная техника» </w:t>
      </w:r>
    </w:p>
    <w:p>
      <w:pPr>
        <w:pStyle w:val="125"/>
        <w:numPr>
          <w:ilvl w:val="1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вариативной учебной дисциплины ОП.16  «Электронная техника» является частью программы подготовки специалистов среднего звена по специальности 09.02.06 «Сетевое и системное администрирование»</w:t>
      </w:r>
      <w:r>
        <w:rPr>
          <w:rFonts w:cs="Times New Roman" w:ascii="Times New Roman" w:hAnsi="Times New Roman"/>
          <w:bCs/>
          <w:sz w:val="28"/>
          <w:szCs w:val="28"/>
        </w:rPr>
        <w:t>, разработанной на основе ФГОС СПО 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5 от 07.02.2025 г., в рамках установленных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Электронная техника» относится к профессиональному циклу, является вариативной учебной дисциплиной, изучается в четвёрто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5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К 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ть основные параметры локальной сети;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ногофункциональные приборы и программные средства мониторинга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хническую и проектную документацию по организации сегментов се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ехническую литературу и информационно-справочные системы для замены (поиска аналогов) устаревше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инципы построения сете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тандарты оформления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справочные системы для замены (поиска) технического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ём образовательной программы (всего) – 80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ная аудиторная учебная нагрузка (всего)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амостоятельная работа обучающегося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рактическая подготовка при реализации учебных дисциплин путём проведения практических и лаборатор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30 часов практики (все лабораторные и практические занятия) отведены на практическую подготовку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68"/>
        <w:gridCol w:w="1451"/>
        <w:gridCol w:w="563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, лабораторные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-кая подготов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6 «Электронная техн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Движение электронов. p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 «Расчёт p-n перех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Полупроводниковые ди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1 «Исследование выпрямительного ди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2 «Исследование однополупериодного выпрямителя на полупроводниковом диод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3 «Исследование диода Шотт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4 Разновидности полупроводниковых прибор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 Работа с полупроводниковыми прибо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«Расчёт параметров стабилитр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4 «Исследование стабилитр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 Биполярные транз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5 «Исследование биполярного транзисто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9 Цифровая микросхемотех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 Расчёт параметров логического элемента 2И-НЕ ТТЛ. Определение коэффициента насыщения транзис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6 «Исследование логических элементов на интегральных микросхем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Усилительные каска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 «Определение точки покоя резисторного усилителя на биполярном транзисто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 «Расчёт трансформаторного усилите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Операционные 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 Расчёт идеального операционного усилителя при суммировании сигналов, подаваемых на оба входа усил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 № 7 «Исследование инвертирующего усилите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Стабилизаторы напряжения и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 № 8 «Исследование параметрического стабилизатора напряжения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709"/>
      </w:tblGrid>
      <w:tr>
        <w:trPr>
          <w:trHeight w:val="460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 (всего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замен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.2. Тематический план и содержание учебной дисциплины «Электронная техн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1. Основы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 Движение электронов. p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4 - ОК 05, ОК 09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1.1 Движение электронов, зонная энергетическая диаграмма. Собственная и примесная проводимости полупроводников. Дрейфовый и диффузионный токи в полупроводник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.2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Образование электронно-дырочного перехода, свойства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«Расчёт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4 - ОК 05, ОК 09, ПК1.2, ПК 1.5,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екоторые эффекты полупровод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К 04 - ОК 05, ОК 09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ереход Шоттки, туннельный эффе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диод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</w:t>
            </w:r>
          </w:p>
        </w:tc>
      </w:tr>
      <w:tr>
        <w:trPr>
          <w:trHeight w:val="6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, условное графическое обозначение (УГО) полупроводниковых диодов, вольт-амперная характеристика (ВАХ), основные параметры. Выпрямительные диоды, схемы выпрямит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выпрямительного ди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1.6</w:t>
            </w:r>
          </w:p>
        </w:tc>
      </w:tr>
      <w:tr>
        <w:trPr>
          <w:trHeight w:val="1016" w:hRule="atLeast"/>
        </w:trPr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ое зан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следование однополупериодного выпрямителя на полупроводниковом диод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11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ое занятие №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следование диода Шоттк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1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а 1.4 Разновидности полупроводниковых приборов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4 - ОК 05, ОК 09,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и и конструкция стабилитронов, варикапов, фотодиодов, светодиодов. Области при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bCs/>
              </w:rPr>
              <w:t>«Работа с полупроводниковыми приборами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bCs/>
              </w:rPr>
              <w:t>«Расчёт параметров стабилитр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66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ое занятие № 4 </w:t>
            </w:r>
            <w:r>
              <w:rPr>
                <w:rFonts w:cs="Times New Roman" w:ascii="Times New Roman" w:hAnsi="Times New Roman"/>
                <w:bCs/>
              </w:rPr>
              <w:t>«Исследование стабилит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 ПК1.2, ПК1.5, ПК 5.5</w:t>
            </w:r>
          </w:p>
        </w:tc>
      </w:tr>
      <w:tr>
        <w:trPr>
          <w:trHeight w:val="26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5 Биполярные транзис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3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 Принцип действия, устройство, классификация и маркировка транзисторов. УГО. Схемы включения с общей базой. Статические характерист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 Схемы включения с общим эмиттером, с общим коллектором. Статически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5</w:t>
            </w:r>
            <w:r>
              <w:rPr>
                <w:rFonts w:cs="Times New Roman" w:ascii="Times New Roman" w:hAnsi="Times New Roman"/>
                <w:bCs/>
              </w:rPr>
              <w:t xml:space="preserve"> «Исследование биполярного транзист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6  Режим работы транзисто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 режиме работы транзистора, понятие рабочей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7  Параметры транзисторов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-параметры, их физический смы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8  Полевые транзистор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и принцип действия полевых транзи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Четырехслойные полупроводниковые приборы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тринисторы, динисторы, симисторы. Принцип действия, характеристики, параметры. У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.9 Цифровая микросхемотех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.1 Элементы и компоненты гибридных и полупроводниковых ИМС. Классификация. УГ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.2 Простейшие логические функции, их схемотехническая реализация. Схемы базовых лог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4</w:t>
            </w:r>
            <w:r>
              <w:rPr>
                <w:rFonts w:cs="Times New Roman" w:ascii="Times New Roman" w:hAnsi="Times New Roman"/>
                <w:bCs/>
              </w:rPr>
              <w:t xml:space="preserve"> «Расчёт параметров логического элемента 2И-НЕ ТТЛ. Определение коэффициента насыщения транзист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6</w:t>
            </w:r>
            <w:r>
              <w:rPr>
                <w:rFonts w:cs="Times New Roman" w:ascii="Times New Roman" w:hAnsi="Times New Roman"/>
                <w:bCs/>
              </w:rPr>
              <w:t xml:space="preserve"> «Исследование логических элементов на интегральных микросхем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оговые электрон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64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 Классификация и основные технические показатели усили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 Схемы питания цепи базы и температурная стабилизация рабочей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братная связь в усилителях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ратной связи. Виды обратной связи. положительная, отрицательная, параллельная, последовательная. Влияние ОС на параметры усилител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Усилительные каскад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ители постоянного и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точки покоя резисторного усилителя на биполярном транзист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8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чёт трансформаторного усилител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1.2, ПК1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Операционные усилител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основные параметры операционных усилителей (ОУ). Схемы включения О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асчёт идеального операционного усилителя при суммировании сигналов, подаваемых на оба входа усил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99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инвертирующего усил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3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Генераторы электрических колебаний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построения генераторов. Схемы генер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Стабилизаторы напряжения и то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ы стабилизаторов. Параметры стабилизаторов. Микросхемы стаби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параметрического стабилизатора напря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9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сультация перед промежуточной аттес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1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Электронная техн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«Электронная техника»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ия «Электротехники и электроники», оснащённая необходимым для реализации программы учебной дисциплины оборудов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ое 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ООО «Зарница» – 12 ш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бесперебойного питания – 12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ы наборных элементов – 1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формационных технологий: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т проекционного оборудования: интерактивная доска в комплекте с проектором или мультимедийный проектор с экраном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комплекте (системный блок, монитор, клавиатура, манипулятор «мышь»)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лицензионным программным обеспеч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12шт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 с выходом в Интернет,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 (системы электротехнического моделир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тников, А. В. Прикладная электроника : учебник / А.В. Ситников, И.А. Ситников. — Москва : КУРС : ИНФРА-М, 2023. </w:t>
      </w:r>
    </w:p>
    <w:p>
      <w:pPr>
        <w:pStyle w:val="Style2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Горошков Б. И. Электронная техника: учеб. пособие для студ. учреждений сред. проф. образования / Б. И. Горошков, А. Б. Горошков. – 5-е изд., стер. – М.: Издательский центр «Академия»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Берикашвили В. Ш. Электронная техника: учеб. пособие для студ. сред. проф. образования / В. Ш. Берикашвили, А. К. Черепанов. – 5-е изд., перераб. – М.: Издательский центр «Академия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янишников В. А. Электроника: Полный курс лекций. – 5-е изд. – СПб.: КОРОНА принт; М.: Бином-Пресс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Методические указания по выполнению лабораторных работ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Методические указания по выполнению практических работ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Рабочая тетрадь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ебно-методическое пособие по проведению лабораторных работ / ООО «Производственное объединение «Зарница», 2019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4 Контроль и оценка результатов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Электронная техника</w:t>
      </w:r>
      <w:r>
        <w:rPr>
          <w:rFonts w:cs="Times New Roman" w:ascii="Times New Roman" w:hAnsi="Times New Roman"/>
          <w:b w:val="false"/>
          <w:sz w:val="28"/>
          <w:szCs w:val="28"/>
        </w:rPr>
        <w:t>» осуществляется преподавателем в процессе проведения практическ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лаборато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нятий, тестирования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 также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 обучающимися индивидуальных задан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проектов, исследований </w:t>
      </w:r>
      <w:r>
        <w:rPr>
          <w:rFonts w:cs="Times New Roman" w:ascii="Times New Roman" w:hAnsi="Times New Roman"/>
          <w:b w:val="false"/>
          <w:sz w:val="28"/>
          <w:szCs w:val="28"/>
        </w:rPr>
        <w:t>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 ОК, ПК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-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К 02 –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11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- Эффективно взаимодействовать и работать в  коллективе и команд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9 –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ой документацией на государственном и иностранном язык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 компетенц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Поддерживать работоспособность аппаратно-программных средств устройств инфокоммуникационных сис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-коммуникацио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рассчитывать основные параметры локальной се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- 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- 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читать техническую и проектную документацию по организации сегментов сет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- 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- общие принципы построения се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- принципы и стандарты оформления технической документ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- информационно-справочные системы для замены (поиска) 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к рабочей программе на 2025-2026 учебный год по дисциплине «Электронная техн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Электронная техника»  внесен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новлён перечень 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бновлён список используемой литера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се часы практики выделены под практическую подготов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Электронная техника»  обсуждены на заседании ЦК «ОТС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«07» 02. 202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choolBook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-1 Знак"/>
    <w:qFormat/>
    <w:rPr>
      <w:rFonts w:ascii="SchoolBook;Times New Roman" w:hAnsi="SchoolBook;Times New Roman" w:eastAsia="Calibri" w:cs="SchoolBook;Times New Roman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Times New Roman" w:hAnsi="SchoolBook;Times New Roman" w:eastAsia="Calibri" w:cs="SchoolBook;Times New Roman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Times New Roman" w:hAnsi="SchoolBook;Times New Roman" w:eastAsia="Calibri" w:cs="SchoolBook;Times New Roman"/>
      <w:b/>
      <w:color w:val="000000"/>
      <w:sz w:val="24"/>
      <w:szCs w:val="22"/>
      <w:shd w:fill="FFFFFF" w:val="clear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FontStyle179">
    <w:name w:val="Font Style179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Times New Roman" w:hAnsi="SchoolBook;Times New Roman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suppressAutoHyphens w:val="true"/>
      <w:spacing w:before="0" w:after="0"/>
      <w:ind w:left="539" w:hanging="255"/>
      <w:jc w:val="both"/>
    </w:pPr>
    <w:rPr>
      <w:rFonts w:ascii="SchoolBook;Times New Roman" w:hAnsi="SchoolBook;Times New Roman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Times New Roman" w:hAnsi="SchoolBook;Times New Roman" w:eastAsia="Calibri" w:cs="Times New Roman"/>
      <w:sz w:val="24"/>
    </w:rPr>
  </w:style>
  <w:style w:type="paragraph" w:styleId="18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Times New Roman" w:hAnsi="SchoolBook;Times New Roman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27">
    <w:name w:val="12-нумерация"/>
    <w:basedOn w:val="Normal"/>
    <w:qFormat/>
    <w:pPr>
      <w:suppressAutoHyphens w:val="true"/>
      <w:spacing w:lineRule="auto" w:line="288" w:before="0" w:after="0"/>
      <w:ind w:left="502" w:hanging="142"/>
      <w:jc w:val="both"/>
    </w:pPr>
    <w:rPr>
      <w:rFonts w:ascii="SchoolBook;Times New Roman" w:hAnsi="SchoolBook;Times New Roman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9:10:00Z</dcterms:created>
  <dc:creator>Vyacheslav</dc:creator>
  <dc:description/>
  <cp:keywords/>
  <dc:language>en-US</dc:language>
  <cp:lastModifiedBy>Админ</cp:lastModifiedBy>
  <cp:lastPrinted>2020-12-25T12:17:00Z</cp:lastPrinted>
  <dcterms:modified xsi:type="dcterms:W3CDTF">2025-06-23T10:14:00Z</dcterms:modified>
  <cp:revision>10</cp:revision>
  <dc:subject/>
  <dc:title/>
</cp:coreProperties>
</file>