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7 Стат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8.02.08 Торгов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</w:rPr>
      </w:pPr>
      <w:r>
        <w:rPr>
          <w:bCs/>
        </w:rPr>
        <w:t>2024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 от 31.08.2024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0»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8 Торговое дело для 2 курсов приказ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УЧЕБНОЙ ДИСЦИПЛИНЫ ОП.07 «</w:t>
      </w:r>
      <w:r>
        <w:rPr>
          <w:b/>
          <w:sz w:val="28"/>
          <w:szCs w:val="28"/>
        </w:rPr>
        <w:t>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по специальности 38.02.08 Торговое дел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ебная дисциплина ОП.07 «Статистика» </w:t>
      </w:r>
      <w:bookmarkStart w:id="0" w:name="_GoBack"/>
      <w:bookmarkEnd w:id="0"/>
      <w:r>
        <w:rPr>
          <w:sz w:val="28"/>
          <w:szCs w:val="28"/>
        </w:rPr>
        <w:t>относится к общепрофессиона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П.07 «Статистика» обучающийся должен 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методы и приёмы статистики для решения практических задач профессиональной деятельност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расчёты статистических показателей и формулировать основные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В результате освоения учебной дисциплины ОП.07 «Статистика» обучающийся должен знат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тистические наблюд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одки и группировки, способы наглядного представления статистических данны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тистические величины: абсолютные, относительные и средн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яды: динамики и распредел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де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07 «Статистика» способствует формированию общих компетенций ОК1, ОК2, ОК3, ОК4, ОК5 и ПК2.5 по специальности 38.02.08 Торговое дел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7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сновные методы и приёмы статистики для решения практических задач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ёты статистических показателей и формулировать основны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наблюд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и и группировки, способы наглядного представления статистических данны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величины: абсолютные, относительные и сред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ы: динамики и распредел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бсолютные и относительные величины в статистике</w:t>
            </w:r>
          </w:p>
          <w:p>
            <w:pPr>
              <w:pStyle w:val="Style18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1:</w:t>
            </w:r>
          </w:p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Средние величины и показатели вариации в статистике</w:t>
            </w:r>
          </w:p>
          <w:p>
            <w:pPr>
              <w:pStyle w:val="Style18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2:</w:t>
            </w:r>
          </w:p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различных видов средних величин. </w:t>
            </w:r>
            <w:r>
              <w:rPr>
                <w:bCs/>
                <w:sz w:val="28"/>
                <w:szCs w:val="28"/>
              </w:rPr>
              <w:t>Определение среднего уровня изучаемого явления  и анализ полученных результатов.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консультаций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промежуточная аттестация 8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заме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 ОП.07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6"/>
        <w:gridCol w:w="7396"/>
        <w:gridCol w:w="1134"/>
        <w:gridCol w:w="2693"/>
      </w:tblGrid>
      <w:tr>
        <w:trPr>
          <w:trHeight w:val="65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ы государственной статистики Российской Федерации. Информационная база статистических данны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/>
              <w:t>Способы контроля статистических данных. Ошибки регистр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</w:rPr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</w:t>
      </w:r>
      <w:r>
        <w:rPr>
          <w:b/>
          <w:caps/>
          <w:sz w:val="28"/>
          <w:szCs w:val="28"/>
          <w:lang w:val="ru-RU"/>
        </w:rPr>
        <w:t>7</w:t>
      </w:r>
      <w:r>
        <w:rPr>
          <w:b/>
          <w:caps/>
          <w:sz w:val="28"/>
          <w:szCs w:val="28"/>
        </w:rPr>
        <w:t xml:space="preserve"> «Статистик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07 «Статистика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529985"/>
      <w:bookmarkStart w:id="2" w:name="_Hlk61529985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4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ашкин В.Г. Теория статистики: учебно-методический комплекс. – ЕАОИ, 2023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Сергеева, И. И. Статистика: учебник / И.И. Сергеева, Т.А. Чекулина, С.А. Тимофеев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испр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3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04 с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перераб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3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Долгова, В. Н. </w:t>
      </w:r>
      <w:r>
        <w:rPr>
          <w:color w:val="000000"/>
          <w:sz w:val="28"/>
          <w:szCs w:val="28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: Издательство Юрайт, 2023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тистика: учебник для вузов / И. И. Елисеева [и др.]; ответственный редактор И. И. Елисе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-е изд., перераб. и доп. </w:t>
      </w:r>
      <w:r>
        <w:rPr>
          <w:bCs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сква: Издательство Юрайт, 2022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айт Госкомстата РФ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ks</w:t>
      </w:r>
      <w:r>
        <w:rPr>
          <w:bCs/>
          <w:sz w:val="28"/>
          <w:szCs w:val="28"/>
        </w:rPr>
        <w:t>.r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61529985"/>
      <w:bookmarkStart w:id="4" w:name="_Hlk61529985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Статис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ёмы статистики для решения практических задач профессиональной деятель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наблюд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водки и группиров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наглядного представления статистических данных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татистические величины: абсолютные, относительные, средни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ряды: динамики и распределения,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индекс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7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07 «Статистика» обсуждены на заседании ЦК Экономики и управления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Шум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38:00Z</dcterms:created>
  <dc:creator>Admin</dc:creator>
  <dc:description/>
  <cp:keywords/>
  <dc:language>en-US</dc:language>
  <cp:lastModifiedBy>User</cp:lastModifiedBy>
  <cp:lastPrinted>2014-10-01T22:15:00Z</cp:lastPrinted>
  <dcterms:modified xsi:type="dcterms:W3CDTF">2024-09-02T11:50:00Z</dcterms:modified>
  <cp:revision>9</cp:revision>
  <dc:subject/>
  <dc:title>ПРИМЕРНАЯ ПРОГРАММА УЧЕБНОЙ ДИСЦИПЛИНЫ</dc:title>
</cp:coreProperties>
</file>