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13 МАРКЕТИНГ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8.02.08 «Торговое дел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_____   от _____________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3 «Маркетинг»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lang w:eastAsia="ar-SA"/>
        </w:rPr>
        <w:t>38.02.08 «Торговое дело» (базовой подготовки).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риказ Минпросвещения России от 19.07.2023 N 548 (ред. от 03.07.2024 №46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22.08.2023 N 7490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онникова Т.Ф. 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3 «Маркетинг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вариативной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32"/>
        </w:rPr>
        <w:t xml:space="preserve"> (базового уровн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432"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>ОП.13 «Маркетинг»</w:t>
      </w:r>
      <w:r>
        <w:rPr>
          <w:rStyle w:val="FontStyle432"/>
          <w:sz w:val="28"/>
          <w:szCs w:val="28"/>
        </w:rPr>
        <w:t xml:space="preserve"> относится к профессиональному циклу, является</w:t>
      </w:r>
      <w:r>
        <w:rPr>
          <w:sz w:val="28"/>
          <w:szCs w:val="28"/>
        </w:rPr>
        <w:t xml:space="preserve"> вариативной учебной дисциплиной, изучается в 4 семестре.</w:t>
      </w:r>
    </w:p>
    <w:p>
      <w:pPr>
        <w:pStyle w:val="Style197"/>
        <w:widowControl/>
        <w:spacing w:lineRule="auto" w:line="240" w:before="18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ОП.13 «Маркетинг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ja-JP"/>
        </w:rPr>
        <w:t xml:space="preserve">выявления потребностей (спроса) на </w:t>
      </w:r>
      <w:r>
        <w:rPr>
          <w:sz w:val="28"/>
          <w:szCs w:val="28"/>
        </w:rPr>
        <w:t>информационно-коммуникационные продукты</w:t>
      </w:r>
      <w:r>
        <w:rPr>
          <w:color w:val="000000"/>
          <w:sz w:val="28"/>
          <w:szCs w:val="28"/>
          <w:lang w:eastAsia="ja-JP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реализации маркетинговых мероприятий в соответствии с конъюнктурой ры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участия в проведении рекламных акций и кампаний, других маркетинговых коммуник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ja-JP"/>
        </w:rPr>
        <w:t xml:space="preserve">анализа маркетинговой среды ИТ – организаций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уме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, формировать и удовлетворять потребности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распределение через каналы сбыта и продвижение товаров на рынке с использованием маркетинговых коммуникаций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маркетинговые исследования рынка в сфере И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на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составные элементы маркетинговой деятельности: цели, задачи, принципы, функции, объекты, субъек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средства: удовлетворения потребностей, распределения и продвижения </w:t>
      </w:r>
      <w:r>
        <w:rPr>
          <w:sz w:val="28"/>
          <w:szCs w:val="28"/>
        </w:rPr>
        <w:t>информационно-коммуникационных продуктов</w:t>
      </w:r>
      <w:r>
        <w:rPr>
          <w:color w:val="000000"/>
          <w:sz w:val="28"/>
          <w:szCs w:val="28"/>
          <w:lang w:eastAsia="ja-JP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маркетинговые коммуникации и их характеристи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методы изучения рынка, анализа окружающей среды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13 «Маркетинг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формированию общих компетенций ОК – 1-5  и профессиональных компетенций ПК 1.1, ПК 3.4, ПК 3.5 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К 3.4. Реализовывать мероприятия для обеспечения выполнения плана прода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5. Консультировать клиентов по использованию и возможностям инфокоммуникационных продуктов и (или) их составляющ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ой учебная нагрузка обучающегося </w:t>
      </w:r>
      <w:r>
        <w:rPr>
          <w:b/>
          <w:color w:val="000000"/>
          <w:sz w:val="28"/>
          <w:szCs w:val="28"/>
          <w:lang w:val="en-US" w:eastAsia="en-US"/>
        </w:rPr>
        <w:t>50 часов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 числе: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язательной аудиторной нагрузки обучающегося – </w:t>
      </w:r>
      <w:r>
        <w:rPr>
          <w:b/>
          <w:color w:val="000000"/>
          <w:sz w:val="28"/>
          <w:szCs w:val="28"/>
          <w:lang w:val="en-US" w:eastAsia="en-US"/>
        </w:rPr>
        <w:t>50 часов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ый контроль по дисциплине   ДРК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ОП.13 Маркетинг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8222"/>
        <w:gridCol w:w="1748"/>
        <w:gridCol w:w="1901"/>
      </w:tblGrid>
      <w:tr>
        <w:trPr>
          <w:trHeight w:val="165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25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64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Сущность маркетинга и его роль в экономик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59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>Сущность и понятие маркетин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аркетинговой деятельности. Принципы и функции маркетинга. Объекты и субъекты маркетинговой деятельности. Сущность маркетинговой деятельности. Особенности маркетинга в условиях рыночной экономики. Связь маркетинга с другими экономическими науками. Особенности маркетинга в ИТ – сфере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цепции маркетинговой деятельности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енная концепция. Товарная концепция. Сбытовая концепция. Традиционный маркетинг. Концепция социально-этического маркетинга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Анализ рынка и целевой аудитори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Маркетинговая среда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К 05.</w:t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ятие и сущность современной маркетинговой среды.  Внутренняя среда и характеристика факторов. Субъекты маркетинговой микросреды. Основные характеристики факторов макросреды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Целевая аудитория 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целевой аудитории. Виды потребительских рынков: В2С, В2В, В2</w:t>
            </w:r>
            <w:r>
              <w:rPr>
                <w:lang w:val="en-US"/>
              </w:rPr>
              <w:t>G</w:t>
            </w:r>
            <w:r>
              <w:rPr/>
              <w:t xml:space="preserve">. Особенности взаимодействия с различными категориями целевой аудитории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и особенности сегментирования потребительского рынка. Методы сегментирования целевой аудитории. Признаки сегментирования целевой аудитории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1. </w:t>
            </w:r>
            <w:r>
              <w:rPr/>
              <w:t>Использование классического метода сегментирования рынка информационно-коммуникационных продуктов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  <w:r>
              <w:rPr/>
              <w:t xml:space="preserve"> </w:t>
            </w:r>
            <w:r>
              <w:rPr>
                <w:b/>
              </w:rPr>
              <w:t>Разработка целевого сегмента и позиционирование товара на рынк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ой сегмент и стратегия охвата рынка. Понятие и сущность позиционирования. Принципы и ошибки позиционирования. Основные стратегии позиционирования ИТ - компаний на рынке. Карта позиционирования.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Методы анализа маркетинговой среды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1.1.</w:t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зучения рынка. Методы изучения рынк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 использованием цифровых и информационных технологий. Методы анализа окружающей среды: </w:t>
            </w:r>
            <w:r>
              <w:rPr>
                <w:lang w:val="en-US"/>
              </w:rPr>
              <w:t>SWOT</w:t>
            </w:r>
            <w:r>
              <w:rPr/>
              <w:t xml:space="preserve"> – анализ, </w:t>
            </w:r>
            <w:r>
              <w:rPr>
                <w:lang w:val="en-US"/>
              </w:rPr>
              <w:t>PEST</w:t>
            </w:r>
            <w:r>
              <w:rPr/>
              <w:t xml:space="preserve"> – анализ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2. </w:t>
            </w:r>
            <w:r>
              <w:rPr>
                <w:lang w:val="en-US"/>
              </w:rPr>
              <w:t>SWOT</w:t>
            </w:r>
            <w:r>
              <w:rPr/>
              <w:t xml:space="preserve"> – анализ маркетинговой среды организаци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3. </w:t>
            </w:r>
            <w:r>
              <w:rPr/>
              <w:t xml:space="preserve">Проведение </w:t>
            </w:r>
            <w:r>
              <w:rPr>
                <w:lang w:val="en-US"/>
              </w:rPr>
              <w:t>PEST</w:t>
            </w:r>
            <w:r>
              <w:rPr/>
              <w:t xml:space="preserve"> – анализа для ИТ- компани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овар и ассортиментная  политика в маркетинг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Товар: понятие и маркетинговая классификация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94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овара (услуги).  Классификация товаров и услуг. Товарная политика. Понятие товарного ассортимента и номенклатуры. Жизненный цикл информационно-коммуникационных продуктов. Характеристика и особенности этапов жизненного цикла. Мульти атрибутивная модель товара по Ф.Котлеру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/>
              <w:t>Исследование жизненного цикла   информационно-коммуникационных продуктов и разработка маркетинговых стратегий на каждом этап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/>
              <w:t>Проведение АВС- анализа информационно-коммуникационных продуктов и разработка рекомендаций по дальнейшему продвижению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2 Понятие нового товара и этапы разработки новых информационно-коммуникационных продуктов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116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нового товара и его виды. Три класса ИТ- продуктов и услуг: разработка программного обеспечение и консультирование, обработка данных, деятельность, связанная с базами данных. Этапы разработки новых информационно-коммуникационных продуктов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1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Бренд менеджмент</w:t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</w:tc>
      </w:tr>
      <w:tr>
        <w:trPr>
          <w:trHeight w:val="116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ятие и сущность бренда. Идентичность как ключевая характеристика бренда и модели ее построения. Ребрендинг как инструмент продвижения новой стратегии позиционирования ИТ - компаний. Модель «Колесо бренда». Модель Brand Platform. </w:t>
            </w:r>
            <w:r>
              <w:rPr>
                <w:shd w:fill="FFFFFF" w:val="clear"/>
              </w:rPr>
              <w:t>4D - брендинг Томас Гэд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4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6. </w:t>
            </w:r>
            <w:r>
              <w:rPr/>
              <w:t xml:space="preserve">Разработка модели </w:t>
            </w:r>
            <w:r>
              <w:rPr>
                <w:shd w:fill="FFFFFF" w:val="clear"/>
              </w:rPr>
              <w:t>4D - брендинга Томас Гэда для оценки процесса ребрендинга в ПАО  «МТС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4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родвижение товара и маркетинговые коммуникаци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7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>Средства распределения и продвижения товаров</w:t>
              <w:br/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редства продвижения продукции на рынок. Личная (персональная) продажа. Реклама. Общественные связи. Стимулирование сбыта. Сервис. Каналы распределения (сбыта) товаро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>
                <w:bCs/>
              </w:rPr>
              <w:t>Анализ каналов продвижения и выбор наиболее эффективного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4.2 Маркетинговые коммуникации и их характеристика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маркетинговых коммуникаций.  Виды маркетинговых коммуникаций и их характеристики и их виды. Оценка эффективности маркетинговых коммуникаций. Цели комплекса маркетинговых коммуникаций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маркетинговых коммуникаций. Общая характеристика рекламы. Специфика и развитие средств распространения рекламы. Планирование и бюджет рекламы. Требования современной рекламы, ее особенности и тенденции в России. Состояние и динамика других форм коммуникаций. УТП, как эффективный элемент рекламы и продвижения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Практическое занятие 8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Разработка уникального торгового предложения для веб-сайта с использованием сервис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Wild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rStyle w:val="Gd"/>
                <w:rFonts w:cs="Times New Roman" w:ascii="Times New Roman" w:hAnsi="Times New Roman"/>
                <w:b/>
                <w:color w:val="1F1F1F"/>
                <w:sz w:val="24"/>
                <w:szCs w:val="24"/>
                <w:lang w:val="ru-RU" w:eastAsia="ru-RU"/>
              </w:rPr>
              <w:t>Fusion Brain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4.3 </w:t>
            </w:r>
            <w:r>
              <w:rPr>
                <w:b/>
                <w:bCs/>
              </w:rPr>
              <w:t>Прямой маркетинг и личные продажи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ущность и особенности прямых продаж. Этапы процесса продаж. Техники активных продаж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73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5. </w:t>
            </w:r>
            <w:r>
              <w:rPr>
                <w:b/>
              </w:rPr>
              <w:t>Управление маркетингом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9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ема 5.1 </w:t>
            </w:r>
            <w:r>
              <w:rPr>
                <w:rStyle w:val="Fontstyle01"/>
                <w:sz w:val="24"/>
                <w:szCs w:val="24"/>
              </w:rPr>
              <w:t>Сущность и содержание процесса управления маркетинговой</w:t>
            </w:r>
            <w:r>
              <w:rPr>
                <w:rFonts w:eastAsia="TimesNewRoman;MS Mincho" w:ascii="TimesNewRoman;MS Mincho" w:hAnsi="TimesNewRoman;MS Mincho"/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ятельностью на предприятии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ятие управления маркетингом. Этапы процесса управления маркетинг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руктура управления маркетингом. Маркетинговый контроль и ауди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01"/>
                <w:sz w:val="24"/>
                <w:szCs w:val="24"/>
              </w:rPr>
              <w:t>Тема 5.2 Организационные структуры маркетинговых служб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Структура управления маркетинговой деятельностью фирмы по функциям.</w:t>
            </w:r>
            <w:r>
              <w:rPr>
                <w:b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Структура управления маркетинговой деятельностью фирмы по продукту (товарно- отраслевая).</w:t>
            </w:r>
            <w:r>
              <w:rPr>
                <w:b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 Структура управления маркетинговой деятельностью фирмы по регионам Структура управления маркетинговой деятельностью фирмы по рынкам Матричная (товарно-рыночная) структура управления маркетинговой деятельностью фирмы. Требования к организации и построению маркетинговых служб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13 «Маркетинг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ОП.13 </w:t>
      </w:r>
      <w:r>
        <w:rPr>
          <w:sz w:val="28"/>
          <w:szCs w:val="28"/>
        </w:rPr>
        <w:t>«Маркетинг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Григорян, Е. С. Маркетинговые коммуникации : учебник / Е. С. Григорян. – Москва : ИНФРА-М, 2021. – 294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ое управление разработкой продукта : учебное пособие / И. И. Скоробогатых, М. А. Солнцев, Ж. Б. Мусатова, П. Ю. Невоструев ; под общ. ред. И. И. Скоробогатых. – Москва : Дашков и К, 2022. – 176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ый анализ: инструментарий и кейсы : учебное пособие / под ред. Л.С. Латышовой. – 5-е изд. – Москва : Издательско-торговая корпорация «Дашков и К°», 2023. – 150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Рыжикова, Т. Н. Аналитический маркетинг: что должен знать маркетинговый аналитик : учебное пособие. – Москва : ИНФРА-М, 2022. – 288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/>
      </w:pPr>
      <w:r>
        <w:rPr>
          <w:sz w:val="28"/>
          <w:szCs w:val="28"/>
        </w:rPr>
        <w:t>Основы продвижения программных продуктов на промышленный рынок: учебник / Ю.П. Ехлаков. – Томск : Изд-во Томск. гос. ун-та систем управления и радиоэлектроники, 2022. – 128 с.</w:t>
      </w:r>
    </w:p>
    <w:p>
      <w:pPr>
        <w:pStyle w:val="Normal"/>
        <w:ind w:left="120" w:firstLine="589"/>
        <w:rPr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  <w:r>
        <w:rPr>
          <w:sz w:val="28"/>
          <w:szCs w:val="28"/>
        </w:rPr>
        <w:t xml:space="preserve">: </w:t>
      </w:r>
    </w:p>
    <w:p>
      <w:pPr>
        <w:pStyle w:val="Normal"/>
        <w:ind w:left="120" w:firstLine="589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ind w:left="120" w:firstLine="58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vc.ru/marketing/382729-marketing-dlya-it-kompanii-razrabotchika-ili-kak-perestat-privlekat-klientov-po-sarafanu</w:t>
        </w:r>
      </w:hyperlink>
    </w:p>
    <w:p>
      <w:pPr>
        <w:pStyle w:val="Normal"/>
        <w:ind w:left="120" w:firstLine="589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contenteam.ru/blog/it-zachem-it-kompanii-marketing-strategiya/</w:t>
        </w:r>
      </w:hyperlink>
    </w:p>
    <w:p>
      <w:pPr>
        <w:pStyle w:val="Normal"/>
        <w:ind w:left="120" w:firstLine="58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 13. «Маркетинг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Style118"/>
        <w:widowControl/>
        <w:spacing w:lineRule="auto" w:line="240" w:before="202" w:after="0"/>
        <w:ind w:left="480" w:hanging="0"/>
        <w:rPr>
          <w:rStyle w:val="FontStyle432"/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17"/>
        <w:gridCol w:w="268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:  умения, знания и общие компетенци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 оценки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контроля и оцени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и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проводить маркетинговые исследования рынка в сфере ИТ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 xml:space="preserve">Умеет оценивать конкурентоспособ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онно-коммуникационных продукт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существлять поиск и систематизацию информацию при выполнении практических рабо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меет систематизировать учебные материалы на основе работы с </w:t>
            </w:r>
            <w:r>
              <w:rPr>
                <w:sz w:val="20"/>
                <w:szCs w:val="20"/>
              </w:rPr>
              <w:t>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существлять поиск и систематизацию информацию при выполнении практических работ в команд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Умеет систематизировать учебные материалы на основе работы с </w:t>
            </w:r>
            <w:r>
              <w:rPr>
                <w:sz w:val="20"/>
                <w:szCs w:val="20"/>
              </w:rPr>
              <w:t>конспектом, учебной, специальной научной литературой, со справочно-информационной документацией и Интернет-ресурсам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выявлять, формировать и удовлетворять потреб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 xml:space="preserve"> средства удовлетворения потребностей, распределения и продвиж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онно-коммуникационных продук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>Знает методы изучения рынка, анализа окружающей сред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беспечивать распределение через каналы сбыта и продвижение товаров на рынке с использованием маркетинговых коммуникац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нает и применя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>маркетинговые коммуникации и их характеристик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5.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 xml:space="preserve">Умеет оценивать конкурентоспособ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онно-коммуникационных продук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ja-JP"/>
              </w:rPr>
              <w:t>Знает конкурентную среду, виды конкуренции в сфере ИТ, показатели оценки конкурентоспособ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нформационно-коммуникационных продукт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0" w:after="0"/>
              <w:ind w:hanging="0"/>
              <w:rPr>
                <w:rStyle w:val="FontStyle4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, формировать и удовлетворять потребности;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FontStyle432"/>
                <w:sz w:val="20"/>
                <w:szCs w:val="20"/>
              </w:rPr>
              <w:t xml:space="preserve">У2 - </w:t>
            </w:r>
            <w:r>
              <w:rPr>
                <w:sz w:val="20"/>
                <w:szCs w:val="20"/>
              </w:rPr>
              <w:t xml:space="preserve">обеспечивать распределение через каналы сбыта и продвижение товаров на рынке с использованием маркетинговых коммуникаций; 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 - проводить маркетинговые исследования рынка в сфере И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использовать классические методы сегментирования рынка информационно-коммуникацион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маркетинговый анализ среды для ИТ –компаний (</w:t>
            </w:r>
            <w:r>
              <w:rPr>
                <w:sz w:val="20"/>
                <w:szCs w:val="20"/>
                <w:lang w:val="en-US"/>
              </w:rPr>
              <w:t>SWOT</w:t>
            </w:r>
            <w:r>
              <w:rPr>
                <w:sz w:val="20"/>
                <w:szCs w:val="20"/>
              </w:rPr>
              <w:t xml:space="preserve"> – анализ, </w:t>
            </w:r>
            <w:r>
              <w:rPr>
                <w:sz w:val="20"/>
                <w:szCs w:val="20"/>
                <w:lang w:val="en-US"/>
              </w:rPr>
              <w:t>PEST</w:t>
            </w:r>
            <w:r>
              <w:rPr>
                <w:sz w:val="20"/>
                <w:szCs w:val="20"/>
              </w:rPr>
              <w:t xml:space="preserve"> – анализ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проводить исследование жизненного цикла   информационно-коммуникационных продуктов и разработку маркетинговых стратегий на каждом этапе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АВС- анализ информационно-коммуникационных продуктов и разработка рекомендаций по дальнейшему продвижению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з каналов сбыта и выбор наиболее эффективного, а такж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у процесса распределения через каналы сбыта и продвижения товаров на рынке с использованием маркетинговых коммуникац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5" w:leader="none"/>
              </w:tabs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1 - </w:t>
            </w:r>
            <w:r>
              <w:rPr>
                <w:color w:val="000000"/>
                <w:sz w:val="20"/>
                <w:szCs w:val="20"/>
                <w:lang w:eastAsia="ja-JP"/>
              </w:rPr>
              <w:t>составные элементы маркетинговой деятельности: цели, задачи, принципы, функции, объекты, субъекты</w:t>
            </w:r>
            <w:r>
              <w:rPr>
                <w:rStyle w:val="FontStyle432"/>
                <w:sz w:val="20"/>
                <w:szCs w:val="20"/>
              </w:rPr>
              <w:t>;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цели и задачи маркетинговой деятельности; принципы и функции маркетинга; объекты и субъекты маркетинговой деятельности. Определяет особенности маркетинга в условиях рыночной экономики и связь маркетинга с другими экономическими наукам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обенности маркетинга в ИТ – сфер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7" w:after="0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2</w:t>
            </w:r>
            <w:r>
              <w:rPr>
                <w:rStyle w:val="FontStyle432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средства  удовлетворения потребностей, распределения и продви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х продуктов;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ет современные средства продвижения продукции на рынок. 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ет сущность личных продаж, рекламы, стимулирования сбыта. 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каналы распределения (сбыта) това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color w:val="000000"/>
                <w:sz w:val="20"/>
                <w:szCs w:val="20"/>
                <w:lang w:eastAsia="ja-JP"/>
              </w:rPr>
              <w:t>маркетинговые коммуникации и их характеристик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онятие маркетинговых коммуникаций; виды маркетинговых коммуникаций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оводить оценку эффективности маркетинговых коммуник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цели комплекса маркетинговых коммуник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бюджет рекламы. Знает требования современной рекламы, ее особенности и тенденции в России. Анализирует состояние и динамику других форм коммуникац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- </w:t>
            </w:r>
            <w:r>
              <w:rPr>
                <w:color w:val="000000"/>
                <w:sz w:val="20"/>
                <w:szCs w:val="20"/>
                <w:lang w:eastAsia="ja-JP"/>
              </w:rPr>
              <w:t>методы изучения рынка, анализа окружающей среды</w:t>
            </w:r>
            <w:r>
              <w:rPr>
                <w:rStyle w:val="FontStyle432"/>
                <w:sz w:val="20"/>
                <w:szCs w:val="20"/>
              </w:rPr>
              <w:t>;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цели изучения рынка; методы изучения рынка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>
      <w:b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Текст сноски Знак"/>
    <w:qFormat/>
    <w:rPr>
      <w:rFonts w:ascii="Times New Roman" w:hAnsi="Times New Roman" w:cs="Times New Roman"/>
      <w:lang w:val="en-US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imesNewRoman;MS Mincho" w:hAnsi="TimesNewRoman;MS Mincho" w:eastAsia="TimesNewRoman;MS Mincho"/>
      <w:b/>
      <w:bCs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d">
    <w:name w:val="g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Знак сноски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s://vc.ru/marketing/382729-marketing-dlya-it-kompanii-razrabotchika-ili-kak-perestat-privlekat-klientov-po-sarafanu" TargetMode="External"/><Relationship Id="rId7" Type="http://schemas.openxmlformats.org/officeDocument/2006/relationships/hyperlink" Target="https://contenteam.ru/blog/it-zachem-it-kompanii-marketing-strategiya/" TargetMode="External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01:00Z</dcterms:created>
  <dc:creator>Lena</dc:creator>
  <dc:description/>
  <cp:keywords/>
  <dc:language>en-US</dc:language>
  <cp:lastModifiedBy>User</cp:lastModifiedBy>
  <cp:lastPrinted>2014-12-12T12:56:00Z</cp:lastPrinted>
  <dcterms:modified xsi:type="dcterms:W3CDTF">2024-09-02T11:52:00Z</dcterms:modified>
  <cp:revision>197</cp:revision>
  <dc:subject/>
  <dc:title/>
</cp:coreProperties>
</file>