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«РОСТОВСКИЙ-НА-ДОНУ КОЛЛЕДЖ СВЯЗИ И ИНФОРМАТИКИ»</w:t>
      </w:r>
    </w:p>
    <w:p>
      <w:pPr>
        <w:pStyle w:val="Normal"/>
        <w:spacing w:lineRule="auto" w:line="360" w:before="0" w:after="0"/>
        <w:contextualSpacing/>
        <w:jc w:val="center"/>
        <w:rPr>
          <w:bCs/>
        </w:rPr>
      </w:pPr>
      <w:r>
        <w:rPr/>
        <w:t>(ГБПОУ РО «РКСИ»)</w:t>
      </w:r>
    </w:p>
    <w:p>
      <w:pPr>
        <w:pStyle w:val="Normal"/>
        <w:autoSpaceDE w:val="false"/>
        <w:spacing w:lineRule="auto" w:line="36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6 «Документационное обеспечение управл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02.01 «Экономика и бухгалтерский уч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траслям)»</w:t>
      </w:r>
    </w:p>
    <w:p>
      <w:pPr>
        <w:pStyle w:val="Normal"/>
        <w:spacing w:lineRule="auto" w:line="36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ор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___ от «__» _______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30» августа 2024 г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pacing w:val="-4"/>
          <w:lang w:eastAsia="en-US"/>
        </w:rPr>
        <w:t xml:space="preserve">Программа учебной дисциплины </w:t>
      </w:r>
      <w:r>
        <w:rPr/>
        <w:t xml:space="preserve">ОП.06 «Документационное обеспечение управления» </w:t>
      </w:r>
      <w:r>
        <w:rPr>
          <w:rFonts w:eastAsia="Calibri"/>
          <w:spacing w:val="-4"/>
          <w:lang w:eastAsia="en-US"/>
        </w:rPr>
        <w:t xml:space="preserve">разработана на основе Федерального </w:t>
      </w:r>
      <w:r>
        <w:rPr>
          <w:rFonts w:eastAsia="Calibri"/>
          <w:spacing w:val="-2"/>
          <w:lang w:eastAsia="en-US"/>
        </w:rPr>
        <w:t>государственного образовательного стандарта среднего профессионального образования</w:t>
      </w:r>
      <w:r>
        <w:rPr>
          <w:rFonts w:eastAsia="Calibri"/>
          <w:spacing w:val="-8"/>
          <w:lang w:eastAsia="en-US"/>
        </w:rPr>
        <w:t xml:space="preserve"> по специальности </w:t>
      </w:r>
      <w:r>
        <w:rPr>
          <w:rFonts w:eastAsia="Calibri"/>
          <w:lang w:eastAsia="en-US"/>
        </w:rPr>
        <w:t>38.02.01 «Экономика и бухгалтерский учет (по отраслям)», утвержденного приказом Министерства образования и науки Российской Федерации от 05 февраля 2018 г. № 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, зарегистрированного Министерством юстиции (рег. № 50137 от 26 февраля 2018 г.), укрупненная группа 38.00.00 Экономика и управление</w:t>
      </w:r>
      <w:r>
        <w:rPr>
          <w:rFonts w:eastAsia="Calibri"/>
          <w:spacing w:val="-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Селезень И.В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4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lang w:val="en-US" w:eastAsia="en-US"/>
            </w:rPr>
            <w:tab/>
            <w:t>11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8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_RefHeading___Toc63020203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ОП.06 «Документационное обеспечение управления» является частью программы подготовки специалистов среднего звена по специальности 38.02.01 «Экономика и бухгалтерский учет (по отраслям)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.06 «Документационное обеспечение управления» </w:t>
      </w:r>
      <w:bookmarkStart w:id="1" w:name="_GoBack"/>
      <w:bookmarkEnd w:id="1"/>
      <w:r>
        <w:rPr/>
        <w:t>относится к общепрофессиональному циклу и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изучения учебной дисциплины «Документационное обеспечение управления» обучающийся должен: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оформлять документацию в соответствии с нормативной базой, в т. ч. с использованием информационных технологий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использовать унифицированные системы документации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осуществлять использование, хранение, систематизацию и поиск документов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использовать информационные технологии в электронном документообороте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0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понятие, цели, задачи и принципы документационного обеспечения управления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основные понятия документационного обеспечения управления;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системы документационного обеспечения управления;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классификацию документов;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требования к составлению и оформлению документов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организацию документооборота: прием, обработку, регистрацию, контроль, хранение документов, передачу дел в архив, номенклатуру дел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Дисциплина «Документационное обеспечение управления» способствует формированию общих и профессиональных компетенций ОК 01, ОК 02, ОК 05, ОК 09, ПК 1.1 по специальности 38.02.01 «Экономика и бухгалтерский учет»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2.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ых языках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брабатывать первичные бухгалтерские документ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828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3.1 </w:t>
            </w:r>
            <w:r>
              <w:rPr/>
              <w:t>Организационно-распорядительная документ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</w:rPr>
              <w:t>Практическое занятие № 1. Составление и оформление организационно-распорядительных документов</w:t>
            </w:r>
          </w:p>
        </w:tc>
      </w:tr>
      <w:tr>
        <w:trPr>
          <w:trHeight w:val="2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3.2 Информационно-справочная документ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2. Составление и оформление информационно-справочных документов в соответствии с нормативной базой с использованием информационных технологий и средств оргтехники: письмо-приглашение, гарантийное письмо, рекламное письм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ое занятие № 3. Составление и оформление информационно-справочных документов в соответствии с нормативной базой с использованием информационных технологий и средств оргтехники: протокол, справка с места работы, служебная, докладная, объяснительная записки, акт.</w:t>
            </w:r>
          </w:p>
        </w:tc>
      </w:tr>
      <w:tr>
        <w:trPr>
          <w:trHeight w:val="2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3.3 Документация по личному соста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ое занятие № 4. Составление и оформление основных видов документов по личному составу в соответствии с нормативной базой с использованием информационных технологий и средств оргтехники</w:t>
            </w:r>
          </w:p>
        </w:tc>
      </w:tr>
      <w:tr>
        <w:trPr>
          <w:trHeight w:val="2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4.1 Разновидности и особенности оформления догов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 5. Оформление различных видов договоров</w:t>
            </w:r>
          </w:p>
        </w:tc>
      </w:tr>
    </w:tbl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ъём образовательной программы учебной дисциплины – 64 часа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язательная аудиторная учебная нагрузка обучающегося – 64 часа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jc w:val="center"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:           </w:t>
            </w: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5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«Документационное обеспечение 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9010"/>
        <w:gridCol w:w="1007"/>
        <w:gridCol w:w="1799"/>
      </w:tblGrid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, ЛР</w:t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>Общая характеристика документационного обеспечения управлен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ые понятия документационного обеспечения управлен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Цели, задачи и принципы документационного обеспечения управления. Основные понятия документационного обеспечения управления. Основные способы документационного обеспечения управления. Функции документационного обеспечения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лассификация документов. Унификация и стандартизация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Классификация документов и стандартизация. Унифицированные формы документов. Свойства и функции документов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828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Основные законодательные и нормативные акты в области документационного обеспечения управления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11"/>
              <w:rPr>
                <w:b/>
                <w:b/>
              </w:rPr>
            </w:pPr>
            <w:r>
              <w:rPr>
                <w:b/>
              </w:rPr>
              <w:t>Требования к составлению и оформлению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документации в соответствии с нормативной базой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Оформление документации в соответствии с нормативной базой, в том числе с использованием информационных технологий. Требования к форматированию текста докумен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  <w:r>
              <w:rPr/>
              <w:t>Оформление основных реквизитов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Основные реквизиты документа и правила их оформления в соответствии с ГОСТом. Формуляр и бланки докумен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истемы документационного обеспечения управлен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11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Организационно-распорядительная документац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954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4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нифицированная система организационно-распорядительной документации (УСОРД). Состав УСОРД, области ее применения. Организационные и распорядительные документы, их назначение, формуляры-образцы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4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4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составлению и оформлению документов. Требования к тексту документа. Официально-деловой стиль. Использование унифицированных форм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. </w:t>
            </w:r>
            <w:r>
              <w:rPr>
                <w:bCs/>
              </w:rPr>
              <w:t>Составление и оформление организационно-распорядительных докумен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2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bCs/>
              </w:rPr>
              <w:t>Информационно-справочная документац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Информационно-справочные документы (акты, протоколы, письма, справки, докладные, служебные, объяснительные записки и др.), их назначение, формуляры-образцы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552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Процедура составления и оформления информационно-справочных документов. Область применения информационно-справочных документов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. </w:t>
            </w:r>
            <w:r>
              <w:rPr/>
              <w:t>Составление и оформление информационно-справочных документов в соответствии с нормативной базой с использованием информационных технологий и средств оргтехники: письмо-приглашение, гарантийное письмо, рекламное письм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</w:t>
            </w:r>
            <w:r>
              <w:rPr/>
              <w:t>Составление и оформление информационно-справочных документов в соответствии с нормативной базой с использованием информационных технологий и средств оргтехники: протокол, справка с места работы, служебная, докладная, объяснительная записки, акт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 </w:t>
            </w:r>
            <w:r>
              <w:rPr>
                <w:bCs/>
              </w:rPr>
              <w:t>Документация по личному состав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Состав документов по личному составу. Особенности работы с кадровыми документами. Использование унифицированных форм документов по личному составу. Издание приказов по личному составу. Формирование и ведение личных д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>Составление и оформление основных видов документов по личному составу в соответствии с нормативной базой с использованием информационных технологий и средств оргтех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Договорно-правовая документац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Разновидности и особенности оформления договор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я договора. Виды договоров. Особенности оформления договоров поста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оформления кредитных договоров. Особенности оформления договоров аренды. Особенности оформления договоров подряда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Оформление различных видов догово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рганизация работы с документами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ология и принципы организация документооборота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ие правила организации работы с документами. Состав и учет объема документооборота. Организация документооборота.</w:t>
            </w:r>
            <w:r>
              <w:rPr>
                <w:bCs/>
              </w:rPr>
              <w:t xml:space="preserve"> Организация работы с входящей, исходящей и внутренней документацие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Технология автоматизированной обработки документации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втоматизированные системы делопроизводства. Система электронного документооборота. Современные информационные технологии создания документов и автоматизации документооборота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828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оргтехники и способы ее использования в документационном обеспечении управления. О</w:t>
            </w:r>
            <w:r>
              <w:rPr>
                <w:bCs/>
              </w:rPr>
              <w:t>рганизация работы с электронными документами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рганизация архивного хранения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Normal"/>
              <w:rPr/>
            </w:pPr>
            <w:r>
              <w:rPr>
                <w:bCs/>
              </w:rPr>
              <w:t>Организация оперативного и архивного хранения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ребования к заголовкам дел. Формирование дел. Систематизация документов внутри дела. Оформление д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менклатура дел. Индивидуальные, сводные, примерные и типовые номенклатуры дел. Подготовка и порядок передачи дел в архив. Типовые сроки архивного хранения документов. Законодательные акты и нормативно-методические документы по архивному хранению документов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63020205"/>
      <w:bookmarkEnd w:id="3"/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</w:rPr>
      </w:pPr>
      <w:bookmarkStart w:id="4" w:name="__RefHeading___Toc63020206"/>
      <w:r>
        <w:rPr>
          <w:b/>
          <w:bCs/>
        </w:rPr>
        <w:t xml:space="preserve">УЧЕБНОЙ ДИСЦИПЛИНЫ </w:t>
      </w:r>
      <w:bookmarkEnd w:id="4"/>
      <w:r>
        <w:rPr>
          <w:b/>
          <w:bCs/>
        </w:rPr>
        <w:t xml:space="preserve">«Документационное обеспечение управления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Документационное обеспечение управления»</w:t>
      </w:r>
      <w:r>
        <w:rPr/>
        <w:t xml:space="preserve"> </w:t>
      </w:r>
      <w:r>
        <w:rPr>
          <w:bCs/>
        </w:rPr>
        <w:t>имеется в наличии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/>
      </w:pPr>
      <w:r>
        <w:rPr/>
        <w:t>мультимедийный проектор/экран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/>
      </w:pPr>
      <w:r>
        <w:rPr/>
        <w:t>персональные компьютеры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/>
      </w:pPr>
      <w:r>
        <w:rPr/>
        <w:t>офисное программное обеспечение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bookmarkStart w:id="5" w:name="__RefHeading___Toc63020208"/>
      <w:r>
        <w:rPr>
          <w:rFonts w:eastAsia="Calibri"/>
          <w:b/>
          <w:bCs/>
          <w:lang w:eastAsia="en-US"/>
        </w:rPr>
        <w:t>Основные источник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eastAsia="Calibri"/>
          <w:bCs/>
          <w:lang w:eastAsia="en-US"/>
        </w:rPr>
        <w:t>Пшенко А.В. Документационное обеспечение управления Учебное пособие для студентов сред.проф. учебных заведений- М.: Academia, 2020. ISBN: 978-5-7695-6112-2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eastAsia="Calibri"/>
          <w:bCs/>
          <w:lang w:eastAsia="en-US"/>
        </w:rPr>
        <w:t>Замыцкова, О.И.   Делопроизводство. [Документационное обеспечение управления]: учеб. для сред. проф. образования / О. И. Замыцкова, М. И. Басаков. - 9-е изд. - Ростов-на-Дону: Феникс, 2020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чебные издания, рекомендованные МО РФ и УМЦ СПО ФАС, для образовательных учреждений среднего профессионального образова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ополнительные источник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мыцкова, О.И.   Делопроизводство. [Документационное обеспечение управления]: учеб. для сред. проф.образования / О. И. Замыцкова, М. И. Басаков. - 7-е изд. - Ростов-на-Дону: Феникс, 2008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чебные издания, рекомендованные МО РФ и УМЦ СПО ФАС, для образовательных учреждений среднего профессионального образования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рнеев И.К., Пшенко А.В. Деловая переписка и образцы документов. – М.: Издательство «Проспект», 2009. ISBN: 9785392005444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рнеев И.К., Пшенко А.В., Машурцев В.А. Управление документами. – М.: Инфра-М, 2009. ISBN: 978-5-16-003590-1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анкина Л.В. Новые правила заполнения трудовых книжек-4-е изд.-М.,2005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валов В.Ф. Обеспечение сохранности архивных документов на бумажной основе: Методическое пособие. - М.: ,2002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Журнал «Делопроизводство»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Журнал «Секретарское дело»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Журнал «Управление персоналом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Нормативно-правов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</w:t>
        <w:br/>
        <w:t xml:space="preserve">М.: Изд-во стандартов, 2016.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нституция РФ.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удовой Кодекс Российской Федерации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Федеральный закон «О государственной тайне»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Федеральный закон «Об информации, информатизации и защите информации»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Стандарты и руководящие документы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Федеральный закон «Об электронной цифровой подписи».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ОСТ Р 7.0.8-2013 «Система стандартов по информации, библиотечному и издательскому делу. Делопроизводство и архивное дело. Термины и определения»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щероссийский классификатор управленческой документации ОК 011-93 (ОКУД). (Утвержден и введен в действие постановлением Госстандарта РФ от 30.12.1993 №299 (с изм. и доп. от 1999-2002 гг.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нтернет ресурсы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нтернет университет информационных технологий –   www.intuit.ru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елопроизводство – http://www.funnycong.ru/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урс делопроизводства: Документационное обеспечение управления –  http://bibliotekar.ru/biznes-58/index.htm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елопроизводство и электронный документооборот –  http://www.termika.ru/dou/resh/index3.php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6" w:name="__RefHeading___Toc63020208"/>
      <w:r>
        <w:rPr>
          <w:b/>
          <w:caps/>
        </w:rPr>
        <w:t>4. Контроль и оценка результатов освоения УЧЕБНОЙ Дисциплины</w:t>
      </w:r>
      <w:bookmarkEnd w:id="6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hanging="0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устного опроса, тестирован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208"/>
        <w:gridCol w:w="2919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bidi="hi-IN"/>
              </w:rPr>
              <w:t>ОК 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bidi="hi-IN"/>
              </w:rPr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bidi="hi-IN"/>
              </w:rPr>
            </w:pPr>
            <w:r>
              <w:rPr>
                <w:lang w:bidi="hi-IN"/>
              </w:rPr>
              <w:t>ОК 4. Эффективно взаимодействовать и работать в коллективе и команде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bidi="hi-IN"/>
              </w:rPr>
            </w:pPr>
            <w:r>
              <w:rPr>
                <w:lang w:bidi="hi-IN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bidi="hi-IN"/>
              </w:rPr>
              <w:t>ПК 1.1.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знает материал курса, грамотно и по существу излагает его, допуская неточности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проверка практических работ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1"/>
        <w:pBdr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11"/>
        <w:pBdr/>
        <w:spacing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11"/>
        <w:pBdr/>
        <w:spacing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11"/>
        <w:pBdr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Документационное обеспечение управления </w:t>
      </w:r>
    </w:p>
    <w:p>
      <w:pPr>
        <w:pStyle w:val="11"/>
        <w:pBdr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В рабочую программу дисциплины «Документационное обеспечение управления» внесены следующие изменения:</w:t>
      </w:r>
    </w:p>
    <w:p>
      <w:pPr>
        <w:pStyle w:val="11"/>
        <w:pBdr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11"/>
        <w:pBdr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11"/>
        <w:pBdr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11"/>
        <w:pBdr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11"/>
        <w:pBdr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11"/>
        <w:pBdr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Документационное обеспечение управления» обсуждены на заседании ЦК __________________Протокол № ______ от «_____» ____________ 20_____г. </w:t>
      </w:r>
    </w:p>
    <w:p>
      <w:pPr>
        <w:pStyle w:val="11"/>
        <w:pBdr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11"/>
        <w:pBdr/>
        <w:spacing w:before="0" w:after="120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11"/>
        <w:pBdr/>
        <w:spacing w:before="0" w:after="120"/>
        <w:rPr>
          <w:color w:val="000000"/>
        </w:rPr>
      </w:pPr>
      <w:r>
        <w:rPr>
          <w:color w:val="000000"/>
        </w:rPr>
        <w:t> </w:t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Symbol">
    <w:charset w:val="02"/>
    <w:family w:val="auto"/>
    <w:pitch w:val="default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59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644" w:hanging="359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Noto Sans Symbols;Calibri" w:hAnsi="Noto Sans Symbols;Calibri" w:eastAsia="Noto Sans Symbols;Calibri" w:cs="Noto Sans Symbols;Calibri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5:56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0:58:00Z</dcterms:modified>
  <cp:revision>56</cp:revision>
  <dc:subject/>
  <dc:title/>
</cp:coreProperties>
</file>