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«Документирование хозяйственных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ций и ведение бухгалтерского учета активов организ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4</w:t>
      </w:r>
      <w:r>
        <w:rPr/>
        <w:t xml:space="preserve"> г.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  <w:r>
              <w:rPr>
                <w:color w:val="000000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11 от 28 июня 2024 года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ЦК 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u w:val="single"/>
              </w:rPr>
              <w:t>«30» августа 2024 г.</w:t>
            </w:r>
          </w:p>
        </w:tc>
      </w:tr>
    </w:tbl>
    <w:p>
      <w:pPr>
        <w:pStyle w:val="Normal"/>
        <w:spacing w:before="70" w:after="0"/>
        <w:ind w:left="119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0" w:after="0"/>
        <w:ind w:left="119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частично вариативного  профессионального модуля ПМ.01 «Документирование хозяйственных операций  и ведение бухгалтерского учета активов организации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 (ред. от 03.07.2024 №464)</w:t>
      </w:r>
      <w:r>
        <w:rPr/>
        <w:t xml:space="preserve"> </w:t>
      </w:r>
      <w:r>
        <w:rPr>
          <w:sz w:val="24"/>
          <w:szCs w:val="24"/>
        </w:rPr>
        <w:t>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от 26 февраля 2018 г.), укрупненная группа 38.00.00 Экономика и управление.</w:t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ая программа</w:t>
      </w:r>
      <w:r>
        <w:rPr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28 июня 2024 года</w:t>
      </w:r>
    </w:p>
    <w:p>
      <w:pPr>
        <w:pStyle w:val="Normal"/>
        <w:spacing w:before="70" w:after="0"/>
        <w:ind w:left="119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" w:right="77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</w:t>
      </w:r>
    </w:p>
    <w:p>
      <w:pPr>
        <w:pStyle w:val="Default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ДК.01.01. «Практические основы бухгалтерского учета активов организации». </w:t>
      </w:r>
    </w:p>
    <w:p>
      <w:pPr>
        <w:pStyle w:val="Normal"/>
        <w:tabs>
          <w:tab w:val="clear" w:pos="709"/>
          <w:tab w:val="left" w:pos="1560" w:leader="none"/>
          <w:tab w:val="left" w:pos="4080" w:leader="none"/>
          <w:tab w:val="left" w:pos="6580" w:leader="none"/>
          <w:tab w:val="left" w:pos="8400" w:leader="none"/>
        </w:tabs>
        <w:spacing w:lineRule="exact" w:line="322"/>
        <w:ind w:left="101" w:right="59" w:hanging="0"/>
        <w:jc w:val="both"/>
        <w:rPr/>
      </w:pPr>
      <w:r>
        <w:rPr>
          <w:sz w:val="24"/>
          <w:szCs w:val="24"/>
        </w:rPr>
        <w:t>Хачатурян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9"/>
          <w:tab w:val="left" w:pos="1560" w:leader="none"/>
        </w:tabs>
        <w:spacing w:lineRule="exact" w:line="322"/>
        <w:ind w:left="102" w:right="55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 xml:space="preserve">Контроль и оценка результатов освоения профессионального модуля 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М.01. «ДОКУМЕНТИРОВАНИЕ ХОЗЯЙСТВЕННЫХ ОПЕРАЦИЙ И ВЕДЕНИЕ БУХГАЛТЕРСКОГО УЧЕТА АКТИВОВ ОРГАНИЗАЦ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бочая программа частично вариативного профессионального модуля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квалификация бухгалтер), в части освоения основного вида профессиональной деятельности: «Документирование хозяйственных операций и ведение бухгалтерского учета активов организации» (ПМ.01) и соответствующих профессиональных компетенций (ПК):</w:t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 программа профессионального модуля «Документирование хозяйственных операций  и ведение бухгалтерского учета активов организации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Экономика и управление</w:t>
      </w:r>
      <w:r>
        <w:rPr>
          <w:b/>
          <w:bCs/>
          <w:sz w:val="24"/>
          <w:szCs w:val="24"/>
        </w:rPr>
        <w:t>»,</w:t>
      </w:r>
      <w:r>
        <w:rPr>
          <w:sz w:val="24"/>
          <w:szCs w:val="24"/>
        </w:rPr>
        <w:t xml:space="preserve"> составлена на основе ФГОС СПО, утвержденного приказом Министерства образования и науки Российской Федерации № 69 от 05 февраля 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 от  26  февраля  2018 г.),  укрупненная группа 38.00.00 Экономика и управление. Рабочая программа</w:t>
      </w:r>
      <w:r>
        <w:rPr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28 июня 2024 года</w:t>
      </w:r>
    </w:p>
    <w:p>
      <w:pPr>
        <w:pStyle w:val="Normal"/>
        <w:spacing w:before="70" w:after="0"/>
        <w:ind w:left="119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ind w:left="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рофессиональный модуль входит в профессиональный цикл части ФГОС СПО по специальности 38.02.01 «Экономика и бухгалтерский учёт (по отраслям)» (квалификация бухгалтер), а также содержит часы из вариативной части ФГОС СПО, изучается в 4 семестре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</w:rPr>
        <w:t xml:space="preserve">Обучение данному профессиональному модулю включает в себя изучение междисциплинарного курса: МДК.01.01. «Практические основы бухгалтерского учета активов организаци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офессионального модуля предусматривает проведение учебной прак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ПМ.01 «Документирование хозяйственных операций и ведение бухгалтерского учета активов организации» 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профессионального модуля, долж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документировании хозяйственных операций и ведении бухгалтерского учета активов организ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овывать документооборот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бираться в номенклатуре дел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струировать поэтапно рабочий план счетов бухгалтерского учета орган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формлять денежные и кассовые документы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долгосрочных инвести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готовой продукции и ее реал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текущих операций и расче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труда и заработной платы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собственного капитал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кредитов и займ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у и переоценку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бытия и аренды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амортизации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и выбытия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ю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олгосрочных инвести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финансовых вложений и ценных бумаг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ьно-производственных запасов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ов на складе и в бухгалтер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движения материал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ранспортно-заготовительных расход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затрат на производство и калькулирование себестоимости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терь и непроизводственных расход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оценку незавершенного производств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цию себестоимости продук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ручки от реализации продукции (работ, услуг)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  <w:szCs w:val="24"/>
              </w:rPr>
              <w:t>учет расчетов с работниками по прочим операциям и расчетов с подотчетными лицами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>
          <w:sz w:val="24"/>
          <w:szCs w:val="24"/>
        </w:rPr>
        <w:t>Результатом освоения профессионального модуля ПМ.01 «Документирование хозяйственных операций и ведение бухгалтерского учета активов организации» является овладение обучающимися видом профессиональной деятельности (ВПД) «Документирование хозяйственных   операций и ведение бухгалтерского учета активов организации». Профессиональный модуль способствует формированию общих компетенций и профессиональных компетенций по специальности 38.02.01 «Экономика и бухгалтерский учёт (по отраслям)»:</w:t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96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 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рование хозяйственных операций и ведение бухгалтерского учета активов организаци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>
          <w:sz w:val="24"/>
          <w:szCs w:val="24"/>
        </w:rPr>
        <w:t>Цель и планируемые результаты освоения профессионального модуля ПМ.01 «Документирование хозяйственных операций и ведение бухгалтерского учета активов организации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22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а</w:t>
            </w:r>
            <w:r>
              <w:rPr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ехнологию поиска информации в сети Интернет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625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раться в номенклатуре дел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анализировать план счетов бухгалтерского учета финансово-хозяйственной деятельности организаций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конструировать поэтапно рабочий план счетов бухгалтерского учета организаци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полнять кассовую книгу и отчет кассира в бухгалтерию;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  <w:tab w:val="left" w:pos="5529" w:leader="none"/>
              </w:tabs>
              <w:autoSpaceDE w:val="true"/>
              <w:ind w:left="15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основных средст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нематериальных актив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долгосрочных инвестиц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готовой продукции и ее реализ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текущих операций и расче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труда и заработной плат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собственного капитала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9"/>
                <w:tab w:val="left" w:pos="271" w:leader="none"/>
                <w:tab w:val="left" w:pos="359" w:leader="none"/>
                <w:tab w:val="left" w:pos="5529" w:leader="none"/>
              </w:tabs>
              <w:autoSpaceDE w:val="true"/>
              <w:ind w:left="33" w:hanging="3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водить учет кредитов и займов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основных средст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у и переоценку основных средст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основных средст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бытия и аренды основных средст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амортизации основных средст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нематериальных актив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и выбытия нематериальных актив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ю нематериальных актив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олгосрочных инвестици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ьно-производственных запасов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ов на складе и в бухгалтери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движения материал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ранспортно-заготовительных расход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затрат на производство и калькулирование себестоимости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терь и непроизводственных расход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оценку незавершенного производств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цию себестоимости продукци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ручки от реализации продукции (работ, услуг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253" w:leader="none"/>
                <w:tab w:val="left" w:pos="5529" w:leader="none"/>
              </w:tabs>
              <w:autoSpaceDE w:val="true"/>
              <w:ind w:left="1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с работниками по прочим операциям и расчетов с подотчетными лицам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Использование часов вариативной части ППССЗ СП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ариативной части ППССЗ СПО на ПМ. 01 «Документирование хозяйственных операций и ведение бухгалтерского учета активов организации» отведено 106 часов, которые направлены на увеличение объем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850"/>
        <w:gridCol w:w="1559"/>
        <w:gridCol w:w="1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- основные нормативно-правовые акты, положения, инструкции и их характеристику, и принципы ведения в соответствии с ними отдельных участков бухгалтерского учета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рядок разработки неунифицированных первичных бухгалтерских документов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- порядок работы в бухгалтерской справочной системе «Консультант+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ение дополнительных знаний для более детального усвоения порядка заполнения первичных документов и регистров учета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нормативно-правовую базу для ведения бухгалтерского учета по отдельным участк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атывать неунифицированные первичные бухгалтерские докумен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спользовать в своей работе бухгалтерскую справочную систему «Консультант+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применять полученные знания на практике при заполнении первичных документов и регистров у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я нормативно-правовой базы для оформления хозяйственных операций и ведения по отдельным участкам бухгалтерского учета активов организации на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и неунифицированных первичных бухгалтерских докумен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спользования в работе бухгалтерской справочной системы «Консультант+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глубокое изучение тем программы для обеспечения конкурентоспособности обучающегося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расширенное освоение учебной практики для более детального изучения порядка заполнения первичных документов и регистров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Тема 1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я работы с докум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прос работодателя на дополнительные результаты освоения ППССЗ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2. План счетов бухгалтерско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редств в к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х в ба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кассовых   операций в иностранной валют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й по валютным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четам в ба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  <w:lang w:val="en-US"/>
              </w:rPr>
              <w:t>2.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Учет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о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диторской 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осроч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сти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7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основ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ых 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затрат н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алькули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ие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1 Учет готовой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СОДЕРЖАНИЕ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Объем профессионального модуля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  <w:gridCol w:w="1944"/>
      </w:tblGrid>
      <w:tr>
        <w:trPr>
          <w:trHeight w:val="460" w:hRule="atLeast"/>
        </w:trPr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ОП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о ПМ 01 - квалификационный экзамен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о МДК 01.01 – экзамен  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 учебной практике –  зачет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623" w:footer="0" w:bottom="567"/>
          <w:pgNumType w:start="4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труктура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575"/>
        <w:gridCol w:w="1290"/>
        <w:gridCol w:w="896"/>
        <w:gridCol w:w="1418"/>
        <w:gridCol w:w="1230"/>
        <w:gridCol w:w="932"/>
        <w:gridCol w:w="954"/>
        <w:gridCol w:w="25"/>
        <w:gridCol w:w="1431"/>
        <w:gridCol w:w="949"/>
        <w:gridCol w:w="966"/>
        <w:gridCol w:w="1052"/>
      </w:tblGrid>
      <w:tr>
        <w:trPr>
          <w:trHeight w:val="353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МДК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Д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, уро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ых работ (проектов)</w:t>
            </w:r>
          </w:p>
        </w:tc>
        <w:tc>
          <w:tcPr>
            <w:tcW w:w="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. - 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ДК.01.01 Документирование фактов хозяйственной жиз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. 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рактика  (по профилю специальности), ча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center" w:pos="3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Д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Тематический план и содержание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419"/>
        <w:gridCol w:w="1362"/>
        <w:gridCol w:w="32"/>
        <w:gridCol w:w="1255"/>
        <w:gridCol w:w="66"/>
      </w:tblGrid>
      <w:tr>
        <w:trPr>
          <w:trHeight w:val="12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b/>
                <w:sz w:val="24"/>
                <w:szCs w:val="24"/>
              </w:rPr>
              <w:t>ДОКУМЕНТИРОВАНИЕ ФАКТОВ ХОЗЯЙСТВЕННОЙ ЖИЗН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Тема 1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рганизация работы с документами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. - 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 09</w:t>
            </w:r>
          </w:p>
        </w:tc>
      </w:tr>
      <w:tr>
        <w:trPr>
          <w:trHeight w:val="196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порядок заполнения первичных бухгалтерских документ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щность и значение бухгалтерских документов. Формы и реквизиты документов. Порядок составления и обработки бухгалтерских документов. 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документооборота. Принципы группировки документов. График документооборота и порядок его составления. Порядок хранения документ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 План счетов бухгалтерского учета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. - 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 09</w:t>
            </w:r>
          </w:p>
        </w:tc>
      </w:tr>
      <w:tr>
        <w:trPr>
          <w:trHeight w:val="9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четов бухгалтерского учета. Инструкция по применению плана счетов. Классификация счетов по экономическому содержанию. Классификация счетов по назначению и структуре.</w:t>
            </w:r>
          </w:p>
          <w:p>
            <w:pPr>
              <w:pStyle w:val="Normal"/>
              <w:spacing w:before="0" w:after="0"/>
              <w:ind w:firstLine="3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лан счетов бухгалтерского учета и порядок его составлени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ВЕДЕНИЕ БУХГАЛТЕРСКОГО УЧЕТА АКТИВОВ ОРГАНИЗАЦИ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1. Учет денежных средств в кассе 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3. 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110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денежных средств в кассе организации в бухгалтерской справочной системе «Консультант+»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денежных средств и кассовых операций. Организация работы кассира. Порядок хранения денег и денежных документов в кассе. 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авила ведения кассовой книги, журнала-ордера № 1 и ведомости № 1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бухгалтерская обработка кассовых документов.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кассовых операций. Учет денежных документов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ереводов в пути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1 «Учет денежных средств в кассе Заполнение кассовых ордеров и кассовой книги. Бухгалтерская обработка кассовых документов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. Учет денежных средств на расчетных и специальных счетах в банке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3. 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14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денежных средств на расчетных и специальных счетах в банке 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, его назначение. Порядок открытия расчетного счета.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льное оформление операций по расчетному счету. Банковские платежные документы.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операций по расчетным счетам. Порядок проверки и бухгалтерской обработки выписок банка по расчетным счетам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операций на специальных счетах в кредитных организациях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Практическое занятие № 2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полнение банковских документов. Обработка выписок банка с расчетного счета и заполнение учетных регистров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3 «Учет операций на специальных счетах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3. Учет кассовых операций в иностранной валюте и операций по валютным счетам в банке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3. 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7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" w:leader="none"/>
              </w:tabs>
              <w:autoSpaceDE w:val="tru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кассовых операций в иностранной валюте и операций по валютным счетам в банк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09"/>
                <w:tab w:val="left" w:pos="311" w:leader="none"/>
              </w:tabs>
              <w:autoSpaceDE w:val="tru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кассовых операций в иностранной валюте.</w:t>
            </w:r>
          </w:p>
          <w:p>
            <w:pPr>
              <w:pStyle w:val="Normal"/>
              <w:tabs>
                <w:tab w:val="clear" w:pos="709"/>
                <w:tab w:val="left" w:pos="311" w:leader="none"/>
              </w:tabs>
              <w:overflowPunct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операций по валютным счетам в банке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ютные операции. Учет операций по валютным счетам и курсовых разниц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4 «Учет кассовых операций в иностранной валюте. Учет операций по валютным счетам, курсовых разниц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</w:t>
            </w:r>
            <w:r>
              <w:rPr>
                <w:b/>
                <w:bCs/>
                <w:sz w:val="24"/>
                <w:szCs w:val="24"/>
                <w:lang w:val="en-US"/>
              </w:rPr>
              <w:t>2.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Учет финансовых вложений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16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финансовых вложений 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09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я и оценка финансовых вложений. Порядок ведения и отражения в учете операций по финансовым вложениям. Учет вложений в уставный капитал других организаций.</w:t>
            </w:r>
          </w:p>
          <w:p>
            <w:pPr>
              <w:pStyle w:val="Normal"/>
              <w:tabs>
                <w:tab w:val="clear" w:pos="709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ценных бумаг. Учет финансовых вложений в ценные бумаги. Учет финансовых вложений в займы. Учет операций по совместной деятельност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ое занятие № 5 «Учет и оценка финансовых вложений в уставный капитал других организаций, в займы на счетах бухгалтерского учета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6 «</w:t>
            </w:r>
            <w:r>
              <w:rPr>
                <w:sz w:val="24"/>
                <w:szCs w:val="24"/>
              </w:rPr>
              <w:t xml:space="preserve">Учет и оценка финансовых вложений в ценные бумаги. </w:t>
            </w:r>
            <w:r>
              <w:rPr>
                <w:bCs/>
                <w:sz w:val="24"/>
                <w:szCs w:val="24"/>
              </w:rPr>
              <w:t>Расчет финансовых результатов от продажи ценных бумаг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5. Учет дебиторской и кредиторской задолженности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  <w:tab w:val="left" w:pos="563" w:leader="none"/>
              </w:tabs>
              <w:autoSpaceDE w:val="true"/>
              <w:spacing w:before="0" w:after="0"/>
              <w:contextualSpacing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дебиторской и кредиторской задолженност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3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Понятие дебиторской и кредиторской задолженности.  Учет расчетов с покупателями и заказчиками. Учет расчетов с поставщиками и подрядчиками. </w:t>
            </w:r>
            <w:r>
              <w:rPr>
                <w:sz w:val="24"/>
                <w:szCs w:val="24"/>
              </w:rPr>
              <w:t>Учет расчетов с бюджетом и внебюджетными фондами. Учет расчетов с персоналом, в том числе по прочим операциям. Учет расчетов с разными дебиторами и кредиторами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3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с подотчетными лицами. Понятие хозяйственных, командировочных расходов. Порядок выдачи денег, возмещение расходов по командировкам. Журнал-ордер №7, порядок его заполнения. Синтетический и аналитический учет расчетов с подотчетными лицами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3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>№ 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Учет расчетов с разными дебиторами и кредиторами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>№ 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Учет расчетов с подотчетными лицами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Практическое занятие № 9 «</w:t>
            </w:r>
            <w:r>
              <w:rPr>
                <w:sz w:val="24"/>
                <w:szCs w:val="24"/>
              </w:rPr>
              <w:t>Составление и обработка авансовых отчето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>№ 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Учет расчетов с персоналом по прочим операциям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6. Учет долгосрочных инвестиций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1" w:leader="none"/>
              </w:tabs>
              <w:autoSpaceDE w:val="true"/>
              <w:spacing w:before="0" w:after="0"/>
              <w:contextualSpacing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долгосрочных инвестиций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09"/>
                <w:tab w:val="left" w:pos="371" w:leader="none"/>
              </w:tabs>
              <w:autoSpaceDE w:val="tru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нятие и оценка долгосрочных инвестиций. Организация учета долгосрочных инвестиций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1 «Проработка нормативно-правовой базы по организации учета и оценки долгосрочных инвестици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Практическое занятие № 12 «</w:t>
            </w:r>
            <w:r>
              <w:rPr>
                <w:kern w:val="2"/>
                <w:sz w:val="24"/>
                <w:szCs w:val="24"/>
              </w:rPr>
              <w:t>Учет и оценка долгосрочных инвестиций на счетах бухгалтерского учета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7. Учет основных средств. 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19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основных средств 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и классификация основных средств. 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 переоценка основных средств.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льное оформление движения основных средств. 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(инвентарный) учет основных средств.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поступления основных средств. </w:t>
            </w:r>
            <w:r>
              <w:rPr>
                <w:spacing w:val="10"/>
                <w:sz w:val="24"/>
                <w:szCs w:val="24"/>
              </w:rPr>
              <w:t>Амортизация основных средств  и ее учет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выбытия основных средств. 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монта основных средств и способы его проведения.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и порядок учета затрат по ремонту основных средств</w:t>
            </w:r>
          </w:p>
          <w:p>
            <w:pPr>
              <w:pStyle w:val="Normal"/>
              <w:tabs>
                <w:tab w:val="clear" w:pos="709"/>
                <w:tab w:val="left" w:pos="278" w:leader="none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арендных отношений. Виды аренды.</w:t>
            </w:r>
          </w:p>
          <w:p>
            <w:pPr>
              <w:pStyle w:val="Normal"/>
              <w:tabs>
                <w:tab w:val="clear" w:pos="709"/>
                <w:tab w:val="left" w:pos="278" w:leader="none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аренды основных средств.</w:t>
            </w:r>
          </w:p>
          <w:p>
            <w:pPr>
              <w:pStyle w:val="Normal"/>
              <w:tabs>
                <w:tab w:val="clear" w:pos="709"/>
                <w:tab w:val="left" w:pos="278" w:leader="none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3 «</w:t>
            </w:r>
            <w:r>
              <w:rPr>
                <w:kern w:val="2"/>
                <w:sz w:val="24"/>
                <w:szCs w:val="24"/>
              </w:rPr>
              <w:t>Учет поступления основных средств и документальное оформление». Отражение в учете движения основных средств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4 «</w:t>
            </w:r>
            <w:r>
              <w:rPr>
                <w:kern w:val="2"/>
                <w:sz w:val="24"/>
                <w:szCs w:val="24"/>
              </w:rPr>
              <w:t>Учет амортизации основных средств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5 «</w:t>
            </w:r>
            <w:r>
              <w:rPr>
                <w:kern w:val="2"/>
                <w:sz w:val="24"/>
                <w:szCs w:val="24"/>
              </w:rPr>
              <w:t>Учет выбытия основных средств</w:t>
            </w:r>
            <w:r>
              <w:rPr>
                <w:bCs/>
                <w:sz w:val="24"/>
                <w:szCs w:val="24"/>
              </w:rPr>
              <w:t xml:space="preserve"> и документальное оформление». «Учет движения основных средст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8. Учет нематериальных активов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14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9" w:leader="none"/>
              </w:tabs>
              <w:autoSpaceDE w:val="true"/>
              <w:spacing w:before="0" w:after="0"/>
              <w:contextualSpacing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нематериальных активов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autoSpaceDE w:val="tru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нятие, классификация и оценка нематериальных активов. Документальное оформление движения нематериальных активов. Учет поступления и создания нематериальных активов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мортизация нематериальных активов. Учет выбытия нематериальных актив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6 «</w:t>
            </w:r>
            <w:r>
              <w:rPr>
                <w:kern w:val="2"/>
                <w:sz w:val="24"/>
                <w:szCs w:val="24"/>
              </w:rPr>
              <w:t>Учет поступления и создание нематериальных активов. Учет амортизации нематериальных активов. Определение финансового  результата от продажи выбытия нематериальных активов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9. Учет материально-производственных запасов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35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материально-производственных запасов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нятие, классификация и задачи учета материально-производственных запасов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кументальное оформление поступления и расхода материальных запасов. 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ценка материально- производственных запасов.  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ет производственных запасов на складе и в бухгалтерии.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ет транспортно-заготовительных расходов.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нтетический учет поступления материально- производственных запасов. 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нтетический учет списания и продажи материально- производственных запасов. 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чета неотфактурованных поставок и их отражение в журнале-ордере № 6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чета материалов в пути и их отражение в журнале-ордере № 6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/>
            </w:pPr>
            <w:r>
              <w:rPr>
                <w:kern w:val="2"/>
                <w:sz w:val="24"/>
                <w:szCs w:val="24"/>
              </w:rPr>
              <w:t>Порядок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лнения журнал-ордер № 6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Практическое занятие № 17 «Проработка нормативно-правовой базы по организации учета и документального оформления материально-производственных запасо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18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Учет транспортно-заготовительных расходов. Порядок оценки материально- производственных запасов</w:t>
            </w:r>
            <w:r>
              <w:rPr>
                <w:bCs/>
                <w:sz w:val="24"/>
                <w:szCs w:val="24"/>
                <w:lang w:eastAsia="en-US"/>
              </w:rPr>
              <w:t xml:space="preserve">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19 </w:t>
            </w:r>
            <w:r>
              <w:rPr>
                <w:bCs/>
                <w:sz w:val="24"/>
                <w:szCs w:val="24"/>
                <w:lang w:eastAsia="en-US"/>
              </w:rPr>
              <w:t>«Учет материально-производственных запасов.</w:t>
            </w:r>
            <w:r>
              <w:rPr>
                <w:sz w:val="24"/>
                <w:szCs w:val="24"/>
              </w:rPr>
              <w:t xml:space="preserve"> Синтетический учет движения материалов</w:t>
            </w:r>
            <w:r>
              <w:rPr>
                <w:bCs/>
                <w:sz w:val="24"/>
                <w:szCs w:val="24"/>
                <w:lang w:eastAsia="en-US"/>
              </w:rPr>
              <w:t xml:space="preserve">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0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Заполнение первичных документов по движению материально- производственных запасов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0. Учет затрат на производство и калькулирование себестоимости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4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11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overflowPunct w:val="false"/>
              <w:autoSpaceDE w:val="true"/>
              <w:rPr/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затрат на производство и калькулирование себестоимост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бухгалтерской справочной системе «Консультант+». </w:t>
            </w:r>
            <w:r>
              <w:rPr>
                <w:kern w:val="2"/>
                <w:sz w:val="24"/>
                <w:szCs w:val="24"/>
              </w:rPr>
              <w:t>Понятие расходов организации и определение их величины. Группировка расходов.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overflowPunct w:val="false"/>
              <w:autoSpaceDE w:val="tru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ы и методы учета затрат и калькулирование себестоимости продукции. 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overflowPunct w:val="false"/>
              <w:autoSpaceDE w:val="true"/>
              <w:rPr/>
            </w:pPr>
            <w:r>
              <w:rPr>
                <w:kern w:val="2"/>
                <w:sz w:val="24"/>
                <w:szCs w:val="24"/>
              </w:rPr>
              <w:t xml:space="preserve">Синтетический и аналитический учет затрат основного производства. </w:t>
            </w:r>
            <w:r>
              <w:rPr>
                <w:sz w:val="24"/>
                <w:szCs w:val="24"/>
              </w:rPr>
              <w:t>Распределение заработной платы, премий и страховых взносов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overflowPunct w:val="false"/>
              <w:autoSpaceDE w:val="true"/>
              <w:rPr/>
            </w:pPr>
            <w:r>
              <w:rPr>
                <w:sz w:val="24"/>
                <w:szCs w:val="24"/>
              </w:rPr>
              <w:t>Понятие и виды вспомогательных производств. Синтетический и аналитический учет затрат вспомогательных производств</w:t>
            </w:r>
            <w:r>
              <w:rPr>
                <w:kern w:val="2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спределение услуг вспомогательных производств.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ет расходов по обслуживанию производства (общепроизводственных), порядок их списания.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rPr/>
            </w:pPr>
            <w:r>
              <w:rPr>
                <w:kern w:val="2"/>
                <w:sz w:val="24"/>
                <w:szCs w:val="24"/>
              </w:rPr>
              <w:t>Учет расходов по управлению (общехозяйственных), порядок их списания. П</w:t>
            </w:r>
            <w:r>
              <w:rPr>
                <w:sz w:val="24"/>
                <w:szCs w:val="24"/>
              </w:rPr>
              <w:t>редставительские расходы, и их учет.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чет непроизводственных расходов и потерь производства. </w:t>
            </w:r>
            <w:r>
              <w:rPr>
                <w:sz w:val="24"/>
                <w:szCs w:val="24"/>
              </w:rPr>
              <w:t xml:space="preserve">Виды брака, учет брак. Оценка потерь от брака. Документальное оформление брака. Учет потерь от простоев. 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чет расходов будущих периодов.  </w:t>
            </w:r>
            <w:r>
              <w:rPr>
                <w:sz w:val="24"/>
                <w:szCs w:val="24"/>
              </w:rPr>
              <w:t>Учет резервов предстоящих расходов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ценка и учет незавершенного производства. </w:t>
            </w:r>
            <w:r>
              <w:rPr>
                <w:sz w:val="24"/>
                <w:szCs w:val="24"/>
              </w:rPr>
              <w:t>Определение фактической производственной себестоимость выпущенной продукции при наличии остатков незавершенного производства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ы бухгалтерского учета по учету затрат на производство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1 «Группировка затрат» «Оценка потерь от брака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2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Расчет себестоимости затрат вспомогательных производств и их распределение</w:t>
            </w:r>
            <w:r>
              <w:rPr>
                <w:bCs/>
                <w:sz w:val="24"/>
                <w:szCs w:val="24"/>
                <w:lang w:eastAsia="en-US"/>
              </w:rPr>
              <w:t>», «</w:t>
            </w:r>
            <w:r>
              <w:rPr>
                <w:kern w:val="2"/>
                <w:sz w:val="24"/>
                <w:szCs w:val="24"/>
              </w:rPr>
              <w:t>Расчет суммы общехозяйственных и общепроизводственных расходов и их списание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3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Расчет фактической производственной себестоимости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4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Расчет фактической производственной себестоимости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1. Учет готовой продукции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готовой продук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нятие готовой продукции, ее виды, оценка. 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движения готовой продукции. Учет готовой продукции на складе.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нтетический учет готовой продукции. 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тгруженной продукции. Договор поставки.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чет продажи продукции, выполненных работ, оказанных услуг. 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расходов на продажу. </w:t>
            </w:r>
            <w:r>
              <w:rPr>
                <w:kern w:val="2"/>
                <w:sz w:val="24"/>
                <w:szCs w:val="24"/>
              </w:rPr>
              <w:t>Учет и распределение расходов на продажу продукции, выполнению работ и услуг.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 «Составление первичных документов по учету готовой продукции, их проверка и бухгалтерская обработ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6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</w:rPr>
              <w:t>Отражение на счетах операций по учету выпуска и реализации готовой продукции. Расчет отклонения фактической себестоимости от плановой</w:t>
            </w:r>
            <w:r>
              <w:rPr>
                <w:kern w:val="2"/>
                <w:sz w:val="24"/>
                <w:szCs w:val="24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7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 xml:space="preserve">Учет продажи готовой продукции и результатов от продажи. </w:t>
            </w:r>
            <w:r>
              <w:rPr>
                <w:sz w:val="24"/>
                <w:szCs w:val="24"/>
              </w:rPr>
              <w:t>Отражение на счетах расходов на продажу</w:t>
            </w:r>
            <w:r>
              <w:rPr>
                <w:bCs/>
                <w:sz w:val="24"/>
                <w:szCs w:val="24"/>
                <w:lang w:eastAsia="en-US"/>
              </w:rPr>
              <w:t xml:space="preserve">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Практическое занятие № 28 «</w:t>
            </w:r>
            <w:r>
              <w:rPr>
                <w:kern w:val="2"/>
                <w:sz w:val="24"/>
                <w:szCs w:val="24"/>
              </w:rPr>
              <w:t>Составление первичных документов по учету продажи готовой продукции, их проверка и бухгалтерская обработ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онсульт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9, 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онсультация к экзаме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Экзамен по МДК.01.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чебная практика (по профилю специальности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/>
            </w:pPr>
            <w:r>
              <w:rPr/>
              <w:t xml:space="preserve">Виды работ </w:t>
            </w:r>
          </w:p>
          <w:tbl>
            <w:tblPr>
              <w:tblW w:w="13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10633"/>
              <w:gridCol w:w="992"/>
            </w:tblGrid>
            <w:tr>
              <w:trPr>
                <w:trHeight w:val="283" w:hRule="atLeast"/>
              </w:trPr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1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чет кассовых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операций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кассовых операций.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Заполнить приходные и расходные кассовые ордера,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Заполнить кассовую книгу 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в 1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ма 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чет расчетов с подотчетными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цами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и обработать авансовые отчеты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в 1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3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Учет денежных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средств на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счетных счетах в банке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Содержание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9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ение журнала хозяйственных операций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9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и обработка выписок банк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9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операции по расчетному счету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9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в 1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4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чет основных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средств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поступления основных средств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autoSpaceDE w:val="true"/>
                    <w:rPr/>
                  </w:pPr>
                  <w:r>
                    <w:rPr>
                      <w:sz w:val="24"/>
                      <w:szCs w:val="24"/>
                    </w:rPr>
                    <w:t>Отразить бухгалтерскими проводками приобретение основных средст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счет суммы амортизации основных средств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выбытия основных средств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autoSpaceDE w:val="true"/>
                    <w:rPr/>
                  </w:pPr>
                  <w:r>
                    <w:rPr>
                      <w:sz w:val="24"/>
                      <w:szCs w:val="24"/>
                    </w:rPr>
                    <w:t>Отразить бухгалтерскими проводками выбытие основных средст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результат выбытия основных средств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в 1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5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чет материаль-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о-производст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енных запасов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2506" w:hRule="atLeas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прихода материалов: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оставить приходные ордера;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акт о приемки материалов, накладную;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расхода материалов: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требования-накладные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корреспонденцию счетов</w:t>
                  </w:r>
                </w:p>
                <w:p>
                  <w:pPr>
                    <w:pStyle w:val="Normal"/>
                    <w:autoSpaceDE w:val="true"/>
                    <w:ind w:firstLine="36"/>
                    <w:rPr/>
                  </w:pPr>
                  <w:r>
                    <w:rPr>
                      <w:sz w:val="24"/>
                      <w:szCs w:val="24"/>
                    </w:rPr>
                    <w:t>Организация складского учета производственных запасов: заполнить карточки учета материалов;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корреспонденцию счетов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в 1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6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чет затрат на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производство и калькулирование себестоимост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1303" w:hRule="atLeas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 с указанием документов, которыми оформляются хозяйственные операции</w:t>
                  </w:r>
                </w:p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sz w:val="24"/>
                      <w:szCs w:val="24"/>
                    </w:rPr>
                    <w:t>Произвести расчет распределения общепроизводственных расходов.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пределить фактическую себестоимость выпущенной продукции 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7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Учет готовой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продукции и ее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еализации.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ведомость выпуска готовой продукции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продажную стоимость готовой продукции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карточку складского учета готовой продукции. 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стоимость готовой продукции для отгрузки с учетом наценки и НДС.</w:t>
                  </w:r>
                </w:p>
                <w:p>
                  <w:pPr>
                    <w:pStyle w:val="Normal"/>
                    <w:autoSpaceDE w:val="true"/>
                    <w:ind w:firstLine="36"/>
                    <w:rPr/>
                  </w:pPr>
                  <w:r>
                    <w:rPr>
                      <w:sz w:val="24"/>
                      <w:szCs w:val="24"/>
                    </w:rPr>
                    <w:t>Составление счетов-фактур и товарных накладных, УПД на отгруженную продукцию.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результат от продажи продукции.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ить журнал хозяйственных операций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 в 1С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четное занятие – защита рабо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 09</w:t>
            </w:r>
          </w:p>
        </w:tc>
      </w:tr>
      <w:tr>
        <w:trPr>
          <w:trHeight w:val="344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1.  Материально-техническое обеспечение реализации профессионального моду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личие учебного кабинета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орудование учебного кабинета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бочие места по количеству обучающихс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мплект учебно-методической документаци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хническими средства обучения:</w:t>
      </w:r>
    </w:p>
    <w:p>
      <w:pPr>
        <w:pStyle w:val="Style22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ru-RU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нзионных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«1С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4"/>
          <w:szCs w:val="24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терактивная доска или экран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Богаченко В.М. Бухгалтерский учет. Учебник. – Ростов н/Д: Феникс, 2020. - 538 с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огаченко В.М. Бухгалтерский учет: практикум. – Ростов н/Д: Феникс, 2021. - 412 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Налоговый кодекс РФ (часть первая) от 31.07.1998 года № 146-ФЗ </w:t>
      </w:r>
      <w:r>
        <w:rPr/>
        <w:t>(действующа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алоговый кодекс Российской Федерации (часть вторая) от 05.08.2000 года № 117-ФЗ 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Трудовой кодекс РФ от 30.12.2001 № 197-ФЗ </w:t>
      </w:r>
      <w:r>
        <w:rPr/>
        <w:t>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</w:rPr>
      </w:pPr>
      <w:r>
        <w:rPr>
          <w:rFonts w:eastAsia="Calibri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</w:rPr>
      </w:pPr>
      <w:r>
        <w:rPr>
          <w:rFonts w:eastAsia="Calibri"/>
        </w:rPr>
        <w:t>Кодекс Российской Федерации об административных правонарушениях от 30.12.2001 № 195-ФЗ (действующая редакция)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й закон от 06.12.2011 № 402-ФЗ "О бухгалтерском учете" (действующа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й закон от 10.12.2003 № 173-ФЗ "О валютном регулировании и валютном контроле" (действующа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Calibri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Calibri"/>
        </w:rPr>
        <w:t>Федеральный закон от 29.12.2006 N 255-ФЗ (действующая редакция) «Об обязательном социальном страховании на случай временной нетрудоспособности и в связи с материнством»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(действующа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ействующа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09.12.2019 № 5348-У "О правилах наличных расчетов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становление Госкомстата РФ от 18.08.1998 № 88 "Об утверждении унифицированных форм первичной учетной документации по учету кассовых операций, по учету результатов инвентаризации» (</w:t>
      </w:r>
      <w:r>
        <w:rPr/>
        <w:t>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</w:rPr>
      </w:pPr>
      <w:r>
        <w:rPr/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Инструкция Банка России от 30.05.2014 № 153-И "Об открытии и закрытии банковских счетов, счетов по вкладам (депозитам), депозитных счетов"</w:t>
      </w:r>
      <w:r>
        <w:rPr/>
        <w:t xml:space="preserve"> 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</w:rPr>
      </w:pPr>
      <w:r>
        <w:rPr>
          <w:rStyle w:val="S4"/>
          <w:rFonts w:eastAsia="SimSun;宋体"/>
        </w:rPr>
        <w:t xml:space="preserve">Приказы Минфина России в последних редакциях Об утверждении Положений по бухгалтерскому учету </w:t>
      </w:r>
      <w:r>
        <w:rPr/>
        <w:t>(последние редакции)</w:t>
      </w:r>
      <w:r>
        <w:rPr>
          <w:rStyle w:val="S4"/>
          <w:rFonts w:eastAsia="SimSun;宋体"/>
        </w:rPr>
        <w:t xml:space="preserve"> и об утверждении Федеральных стандартов по бухгалтерскому учету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"О правилах осуществления перевода денежных средств" (утв. Банком России 29.06.2021 № 762-П) (</w:t>
      </w:r>
      <w:r>
        <w:rPr/>
        <w:t>действующая редакция</w:t>
      </w:r>
      <w:r>
        <w:rPr>
          <w:rStyle w:val="S4"/>
          <w:rFonts w:eastAsia="SimSun;宋体"/>
        </w:rPr>
        <w:t>)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rStyle w:val="S4"/>
          <w:rFonts w:eastAsia="SimSun;宋体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right="1" w:firstLine="709"/>
        <w:jc w:val="both"/>
        <w:rPr/>
      </w:pPr>
      <w:r>
        <w:rPr>
          <w:sz w:val="24"/>
          <w:szCs w:val="24"/>
        </w:rPr>
        <w:t>Касьянова Г.Ю. «Бухгалтерский учет. Просто о сложном. Самоучитель по формуле «три в одном»» - М: АБАК, 2023 г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right="1" w:firstLine="709"/>
        <w:jc w:val="both"/>
        <w:rPr/>
      </w:pPr>
      <w:r>
        <w:rPr>
          <w:sz w:val="24"/>
          <w:szCs w:val="24"/>
        </w:rPr>
        <w:t>Кондраков Н.П., Кондраков И.Н. «Бухгалтерский учет в схемах и таблицах» – М.: Проспект, 202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</w:rPr>
        <w:t>Дмитриева И. М., Бухгалтерский учет: учебник и практикум для СПО — М.: Издательство Юрайт, 2023. — 304 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асьянова Г.Ю. «10 000 и одна проводка» - М: АБАК, 2020 г.  – 848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асьянова Г.Ю. «Бухгалтерский учет. Просто о сложном. Самоучитель по формуле «три в одном»» - М: АБАК, 2023 г. – 752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гаченкоВ.М.  Основы бухгалтерского учета: учебник, Феникс, г.Ростов-на Дону, 2020 год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рсулая Т. Д. Ведение бухгалтерского учета источников формирования имущества организации. Учебное пособие. — М.: Феникс, 2020. — 271 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рналы: «Аудит», «Консультант+», «Бухгалтерский учет», </w:t>
      </w:r>
      <w:r>
        <w:rPr>
          <w:rFonts w:eastAsia="Arial Unicode MS"/>
          <w:bCs/>
          <w:sz w:val="24"/>
          <w:szCs w:val="24"/>
        </w:rPr>
        <w:t>«Финансы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авовая система Главбу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библиотека https://academia-library.ru/.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о-библиотечная система «Znanium». Режим доступа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</w:t>
        </w:r>
      </w:hyperlink>
    </w:p>
    <w:p>
      <w:pPr>
        <w:pStyle w:val="Style23"/>
        <w:numPr>
          <w:ilvl w:val="0"/>
          <w:numId w:val="14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7">
        <w:r>
          <w:rPr>
            <w:rStyle w:val="InternetLink"/>
            <w:bCs/>
            <w:color w:val="000000"/>
          </w:rPr>
          <w:t>http</w:t>
        </w:r>
        <w:r>
          <w:rPr>
            <w:rStyle w:val="InternetLink"/>
            <w:bCs/>
            <w:color w:val="000000"/>
            <w:lang w:val="ru-RU"/>
          </w:rPr>
          <w:t>://</w:t>
        </w:r>
        <w:r>
          <w:rPr>
            <w:rStyle w:val="InternetLink"/>
            <w:bCs/>
            <w:color w:val="000000"/>
          </w:rPr>
          <w:t>www</w:t>
        </w:r>
        <w:r>
          <w:rPr>
            <w:rStyle w:val="InternetLink"/>
            <w:bCs/>
            <w:color w:val="000000"/>
            <w:lang w:val="ru-RU"/>
          </w:rPr>
          <w:t>.</w:t>
        </w:r>
        <w:r>
          <w:rPr>
            <w:rStyle w:val="InternetLink"/>
            <w:bCs/>
            <w:color w:val="000000"/>
          </w:rPr>
          <w:t>edu</w:t>
        </w:r>
        <w:r>
          <w:rPr>
            <w:rStyle w:val="InternetLink"/>
            <w:bCs/>
            <w:color w:val="000000"/>
            <w:lang w:val="ru-RU"/>
          </w:rPr>
          <w:t>-</w:t>
        </w:r>
        <w:r>
          <w:rPr>
            <w:rStyle w:val="InternetLink"/>
            <w:bCs/>
            <w:color w:val="000000"/>
          </w:rPr>
          <w:t>all</w:t>
        </w:r>
        <w:r>
          <w:rPr>
            <w:rStyle w:val="InternetLink"/>
            <w:bCs/>
            <w:color w:val="000000"/>
            <w:lang w:val="ru-RU"/>
          </w:rPr>
          <w:t>.</w:t>
        </w:r>
        <w:r>
          <w:rPr>
            <w:rStyle w:val="InternetLink"/>
            <w:bCs/>
            <w:color w:val="000000"/>
          </w:rPr>
          <w:t>ru</w:t>
        </w:r>
        <w:r>
          <w:rPr>
            <w:rStyle w:val="InternetLink"/>
            <w:bCs/>
            <w:color w:val="000000"/>
            <w:lang w:val="ru-RU"/>
          </w:rPr>
          <w:t>/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3. Общие требования к организации образовательного процесса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bCs/>
          <w:sz w:val="24"/>
          <w:szCs w:val="24"/>
        </w:rPr>
        <w:t>Реализация профессионального модуля предполагает обязательную учебную практику (</w:t>
      </w:r>
      <w:r>
        <w:rPr>
          <w:sz w:val="24"/>
          <w:szCs w:val="24"/>
        </w:rPr>
        <w:t>для получения первичных профессиональных навыков</w:t>
      </w:r>
      <w:r>
        <w:rPr>
          <w:rFonts w:eastAsia="Arial Unicode MS"/>
          <w:bCs/>
          <w:sz w:val="24"/>
          <w:szCs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bCs/>
          <w:sz w:val="24"/>
          <w:szCs w:val="24"/>
        </w:rPr>
        <w:t xml:space="preserve">Учебная практика проводится концентрированно (в учебном заведении </w:t>
      </w:r>
      <w:r>
        <w:rPr>
          <w:sz w:val="24"/>
          <w:szCs w:val="24"/>
        </w:rPr>
        <w:t>в учебных аудиториях, оснащенных необходимым учебным, методическим, информационным, программным обеспечением</w:t>
      </w:r>
      <w:r>
        <w:rPr>
          <w:rFonts w:eastAsia="Arial Unicode MS"/>
          <w:bCs/>
          <w:sz w:val="24"/>
          <w:szCs w:val="24"/>
        </w:rPr>
        <w:t>)</w:t>
      </w:r>
      <w:r>
        <w:rPr>
          <w:rFonts w:eastAsia="Arial Unicode MS"/>
          <w:bCs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КОНТРОЛЬ И ОЦЕНКА РЕЗУЛЬТАТОВ ОСВОЕНИЯ ПРОФЕССИОНАЛЬНОГО МОДУЛЯ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/>
        <w:t>Контроль и оценка результатов освоения профессионального модуля осуществляется преподавателем в процессе проведения практических занятий, выполнения обучающимися индивидуальных заданий, проектов, исследований в процессе аудиторных занятий</w:t>
      </w:r>
      <w:r>
        <w:rPr>
          <w:lang w:val="ru-RU"/>
        </w:rPr>
        <w:t xml:space="preserve"> </w:t>
      </w:r>
      <w:r>
        <w:rPr/>
        <w:t>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4394"/>
        <w:gridCol w:w="317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5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компетенции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1. Обрабатывать первичные бухгалтерские документы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овывать документооборот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бираться в номенклатуре дел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руировать поэтапно рабочий план счетов бухгалтерского учета организаци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формлять денежные и кассовые документы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основных средст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нематериальных актив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долгосрочных инвестици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готовой продукции и ее реализаци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текущих операций и расчет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труда и заработной платы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собственного капитал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одить учет кредитов и займов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ервичной бухгалтерской документаци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вичных бухгалтерских документ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заполнения отчета кассира в бухгалтерию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классификацию основных средст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у и переоценку основных средст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поступления основных средст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выбытия и аренды основных средст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амортизации основных средст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классификацию нематериальных актив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поступления и выбытия нематериальных актив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ю нематериальных актив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олгосрочных инвестици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финансовых вложений и ценных бумаг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атериально-производственных запасов: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атериалов на складе и в бухгалтери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учет движения материал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транспортно-заготовительных расход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затрат на производство и калькулирование себестоимости: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потерь и непроизводственных расход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и оценку незавершенного производств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цию себестоимости продукци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выручки от реализации продукции (работ, услуг)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расчетов с работниками по прочим операциям и расчетов с подотчетными лиц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в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е: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ос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щиты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ктических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полнения первичных документ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я задач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и выступление с сообщением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ное тестирование по темам.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jc w:val="both"/>
              <w:rPr/>
            </w:pPr>
            <w:r>
              <w:rPr>
                <w:bCs/>
                <w:sz w:val="22"/>
                <w:szCs w:val="22"/>
              </w:rPr>
              <w:t>- анализ продуктов деятельности (практических работ)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экспертная оценк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блюдение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учебной практике (защита отчета)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 по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ДК 01.01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экзамен по профессиональному  моду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бычный (веб)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16">
    <w:name w:val="p1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znanium.com/" TargetMode="External"/><Relationship Id="rId7" Type="http://schemas.openxmlformats.org/officeDocument/2006/relationships/hyperlink" Target="http://www.edu-all.ru/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38:00Z</dcterms:created>
  <dc:creator>Нина</dc:creator>
  <dc:description/>
  <cp:keywords/>
  <dc:language>en-US</dc:language>
  <cp:lastModifiedBy>User</cp:lastModifiedBy>
  <cp:lastPrinted>2018-07-04T10:22:00Z</cp:lastPrinted>
  <dcterms:modified xsi:type="dcterms:W3CDTF">2024-09-02T11:09:00Z</dcterms:modified>
  <cp:revision>14</cp:revision>
  <dc:subject/>
  <dc:title>Паспорт рабочей программы профессионального модуля ПМ 01</dc:title>
</cp:coreProperties>
</file>