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 БЮДЖЕТНОЕ ПРОФЕССИОНАЛЬНОЕ ОБРАЗОВАТЕЛЬНОЕ УЧРЕЖДЕНИЕ  РОСТ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ТОВСКИЙ-НА-ДОНУ КОЛЛЕДЖ  СВЯЗИ И ИНФОРМАТИК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П. 13 « </w:t>
      </w:r>
      <w:r>
        <w:rPr>
          <w:rFonts w:cs="Times New Roman" w:ascii="Times New Roman" w:hAnsi="Times New Roman"/>
          <w:b/>
          <w:sz w:val="28"/>
          <w:szCs w:val="28"/>
        </w:rPr>
        <w:t>Основы  анализа  финансово-хозяйственной деятельности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 «Экономика и бухгалтерский учет (по отраслям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е профессион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базовой подготовки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заседании цикловой комиссии Э и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11 от 28 июня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И.В.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«30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№ 69 от 05 февраля 2018 г., зарегистрированного Министерством юстиции (рег. № 50137 от 26 февраля 2018 г.), </w:t>
      </w:r>
      <w:r>
        <w:rPr>
          <w:rFonts w:cs="Times New Roman" w:ascii="Times New Roman" w:hAnsi="Times New Roman"/>
          <w:sz w:val="28"/>
        </w:rPr>
        <w:t>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7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сударственное бюджетное образовательное учреждение среднего </w:t>
      </w:r>
      <w:r>
        <w:rPr>
          <w:rFonts w:cs="Times New Roman" w:ascii="Times New Roman" w:hAnsi="Times New Roman"/>
          <w:spacing w:val="-3"/>
          <w:sz w:val="28"/>
          <w:szCs w:val="28"/>
        </w:rPr>
        <w:t>профессионального образования Ростовской области «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</w:rPr>
        <w:t>» (ГБПОУ РО «РКСИ»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37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.Ю.Леонова - п</w:t>
      </w:r>
      <w:r>
        <w:rPr>
          <w:rFonts w:cs="Times New Roman" w:ascii="Times New Roman" w:hAnsi="Times New Roman"/>
          <w:color w:val="000000"/>
          <w:sz w:val="28"/>
          <w:szCs w:val="28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цензенты: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ПАСПОРТ РАБОЧЕЙ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НОВЫ АНАЛИЗА  ФИНАНСОВО-ХОЗЯЙСТВЕННОЙ ДЕЯТЕЛЬНОСТИ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№ 69 от 05 февраля  2018 г., зарегистрированного Министерством юстиции (рег. № 50137  от  26  февраля  2018 г.), </w:t>
      </w:r>
      <w:r>
        <w:rPr>
          <w:rFonts w:cs="Times New Roman" w:ascii="Times New Roman" w:hAnsi="Times New Roman"/>
          <w:sz w:val="28"/>
        </w:rPr>
        <w:t>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бухгалтерского учета составлена на основе,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каза Минобрнауки РФ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69 от 05 февраля  2018 г., зарегистрированного Министерством юстиции (рег. № 50137  от  26  февраля  2018 г.), </w:t>
        </w:r>
        <w:r>
          <w:rPr>
            <w:rStyle w:val="InternetLink"/>
            <w:rFonts w:cs="Times New Roman" w:ascii="Times New Roman" w:hAnsi="Times New Roman"/>
            <w:sz w:val="28"/>
          </w:rPr>
          <w:t>укрупненная группа 38.00.00 Экономика и управлени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учебной дисциплины  ОП.13 « Основы анализа финансово- хозяйственной деятельности» входит в  общепрофессиональный  цикл, является частью программы подготовки специалистов среднего звена (ППССЗ) в соответствии с ФГОС СПО по специальности   38.02.01 «Экономика и бухгалтерский учёт (по отраслям)»  в части освоения основного вида профессиональной деятельности (ВПД): базовой и вариативной части ФГОС  СПО по специальностям 38.02.01 «Экономика и бухгалтерский учет (по отраслям»   соответствующих общих (ОК) и  профессиональных компетенций (ПК)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 и соответствующими профессиональными компетенциями, а также развития общих компетенций,  обучающийся, в ходе освоения  учебной дисциплины, должен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распознавать задачу и/или проблему; 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анализировать задачу и/или проблему и выделять её составные части; 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пределять этапы решения задачи; выявлять и эффективно искать информацию,</w:t>
      </w:r>
    </w:p>
    <w:p>
      <w:pPr>
        <w:pStyle w:val="Style19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еобходимую для решения задачи и/или проблемы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составить план действия (анализа) и реализовывать его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пределять объем работ по финансовому анализу, потребность в трудовых , финансовых и материальных ресурсах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определять источники информации для проведения анализа финансового состояния экономического субъекта;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ценивать и анализировать финансовый потенциал, ликвидность и платежеспособность, финансовую устойчивость, прибыль и рентабельность, инвестиционную привлекательность экономического субъекта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существлять эффективную работу с информацией финансово-правового характера для принятия необходимых решений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формировать аналитические отчеты и предоставлять их заинтересованным пользовател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ть обоснованные выводы по результатам информации, полученной в процессе проведения финансового анализа экономического су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ладеть профессиональной терминологией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знать виды и приемы, и информационное обеспечение анализа  финансово- хозяйственной   деятельности;   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деление информации на плановую, учетную, внеучетную,  отчетную и другие признаки ее классификации;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рядок расчета соответствующих абсолютных показателей и  коэффициентов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знать алгоритмы расчета показателей, необходимых для составления  -     взаимосвязанных разделов бизнес-плана 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принципы  поиска резервов роста  объема производства по  направлениям работы;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етодики  определения величины резервов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цедуры анализа финансовой отчетности, являющейся информационной базой финансового анализ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методику расчета и  анализа  использования  ресурсов 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современные методики рейтинговой  оценки  при проведении анализ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следующие общие и профессиональные компетенции, знания и ум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освоения образовательной программы у выпускника должны быть сформированы   </w:t>
      </w:r>
      <w:r>
        <w:rPr>
          <w:rFonts w:cs="Times New Roman" w:ascii="Times New Roman" w:hAnsi="Times New Roman"/>
          <w:b/>
          <w:iCs/>
          <w:sz w:val="28"/>
          <w:szCs w:val="28"/>
        </w:rPr>
        <w:t>общие компетенции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728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6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ффективно взаимодействовать и работать в коллективе и команде;</w:t>
            </w:r>
          </w:p>
        </w:tc>
      </w:tr>
    </w:tbl>
    <w:p>
      <w:pPr>
        <w:pStyle w:val="Heading2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highlight w:val="yellow"/>
        </w:rPr>
      </w:pPr>
      <w:r>
        <w:rPr>
          <w:rFonts w:cs="Times New Roman" w:ascii="Times New Roman" w:hAnsi="Times New Roman"/>
          <w:i w:val="false"/>
          <w:highlight w:val="yellow"/>
        </w:rPr>
      </w:r>
    </w:p>
    <w:p>
      <w:pPr>
        <w:pStyle w:val="Heading2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фессиональные компетенции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1Обрабатывать первичные бухгалтерские документы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 Проводить учет денежных средств, оформлять денежные и кассовые документы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 Формировать бухгалтерские проводки по учету источников активов организации на основе рабочего плана счетов бухгалтерского учет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 Выполнять поручения руководства в составе комиссии по инвентаризации активов в местах их хранения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3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 Проводить процедуры инвентаризации финансовых обязательств организаци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К 3.4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4.4.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оводить контроль и анализ информации об активах и финансовом положении организации, ее платежеспособности и доходно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  4.5. Принимать участие в составлении бизнес- план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6.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7.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оводить мониторинг устранения менеджментом выявленных нарушений, недостатков и рис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ей дисциплиной является «Экономика организации» (дисциплина общепрофессионального цикла ОП.0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5204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1Анализ производства и реализации продукции. Практическое занятие № 3 Анализ объема производства по ассортименту. Анализ качества и ритмичности. Анализ    выполнения договорных обязательств.</w:t>
            </w:r>
          </w:p>
          <w:p>
            <w:pPr>
              <w:pStyle w:val="Style19"/>
              <w:widowControl w:val="false"/>
              <w:rPr>
                <w:sz w:val="22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актическое занятие № 4.</w:t>
            </w:r>
            <w:r>
              <w:rPr>
                <w:rFonts w:eastAsia="Calibri"/>
                <w:color w:val="000000"/>
                <w:lang w:eastAsia="en-US"/>
              </w:rPr>
              <w:t xml:space="preserve">Решение уравнений товарного баланса. </w:t>
            </w:r>
            <w:r>
              <w:rPr>
                <w:rFonts w:eastAsia="Calibri"/>
                <w:bCs/>
                <w:color w:val="000000"/>
                <w:lang w:eastAsia="en-US"/>
              </w:rPr>
              <w:t>Оценка влияния экстенсивных и интенсивных факторов на прирост объема продукции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Тема 2.2.Анализ эффективности использования основных средств     и организационно- технического уровня производства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рактическое занятие № 5. Анализ наличия, состава и структуры основных средств.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вижения основных средств. </w:t>
            </w:r>
          </w:p>
          <w:p>
            <w:pPr>
              <w:pStyle w:val="Style19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кторный анализ эффективности основных средств организа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3.Анализ эффективности использования материальных ресурсов.</w:t>
            </w:r>
            <w:r>
              <w:rPr>
                <w:rFonts w:eastAsia="Calibri"/>
                <w:color w:val="000000"/>
                <w:lang w:eastAsia="en-US"/>
              </w:rPr>
              <w:t xml:space="preserve"> Практическое занятие №6.</w:t>
            </w:r>
            <w:r>
              <w:rPr>
                <w:rFonts w:eastAsia="Calibri"/>
                <w:lang w:eastAsia="en-US"/>
              </w:rPr>
              <w:t>Факторный анализ прибыли на рубль материальных затрат.</w:t>
            </w:r>
            <w:r>
              <w:rPr/>
              <w:t xml:space="preserve"> Анализ обеспечения организации материальными ресурсами.  Анализ материалоемкости продукции. Анализ использования отходов производства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Тема 2.4.Анализ эффективности использования персонала организации. </w:t>
            </w:r>
            <w:r>
              <w:rPr>
                <w:rFonts w:eastAsia="Calibri"/>
                <w:color w:val="000000"/>
                <w:lang w:eastAsia="en-US"/>
              </w:rPr>
              <w:t>Практическое занятие №7.</w:t>
            </w:r>
            <w:r>
              <w:rPr>
                <w:rFonts w:eastAsia="Calibri"/>
                <w:lang w:eastAsia="en-US"/>
              </w:rPr>
              <w:t>Решение многофакторных моделей анализа эффективности использования персонала организа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ма 2.5.Анализ эффективности расходов организации по обычным видам деятельности. Практическое занятие № 8</w:t>
            </w:r>
          </w:p>
          <w:p>
            <w:pPr>
              <w:pStyle w:val="Style19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затрат на 1 рубль товарной продукции. Анализ себестоимости по экономическим элементам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6.</w:t>
            </w:r>
            <w:r>
              <w:rPr>
                <w:rFonts w:eastAsia="Calibri"/>
                <w:color w:val="000000"/>
                <w:lang w:eastAsia="en-US"/>
              </w:rPr>
              <w:t>Анализ финансовых результатов организации. Практическое занятие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ава, структуры и динамики прибыли до налогообложения. Факторный анализ прибыли от реализации»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7.Методика комплексной рейтинговой оценки финансового состояния</w:t>
            </w:r>
            <w:r>
              <w:rPr>
                <w:rFonts w:eastAsia="Calibri"/>
                <w:color w:val="000000"/>
                <w:lang w:eastAsia="en-US"/>
              </w:rPr>
              <w:t xml:space="preserve"> Практическое занятие № 10.</w:t>
            </w:r>
            <w:r>
              <w:rPr/>
              <w:t xml:space="preserve">Оценка показателей финансовой устойчивости организации. </w:t>
            </w:r>
            <w:r>
              <w:rPr>
                <w:rFonts w:eastAsia="Calibri"/>
                <w:color w:val="000000"/>
                <w:lang w:eastAsia="en-US"/>
              </w:rPr>
              <w:t>Оценка эффективности деятельности организации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ктическое занятие № 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еспособности и ликвидности: абсолютные и относ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нка вероятности банкротства организации с помощью отечественных и западных моделей. </w:t>
            </w:r>
          </w:p>
        </w:tc>
      </w:tr>
    </w:tbl>
    <w:p>
      <w:pPr>
        <w:pStyle w:val="Normal"/>
        <w:pBdr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 Рекомендуемое количество часов на освоение рабочей программы учебной дисциплины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ая учебная нагрузка обучающегося – 84 часа, </w:t>
        <w:br/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ая аудиторная учебная нагрузка обучающегося – 84 часа.</w:t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УЧЕБНОЙ ДИСЦИПЛИНЫ</w:t>
      </w:r>
    </w:p>
    <w:p>
      <w:pPr>
        <w:pStyle w:val="Style21"/>
        <w:jc w:val="center"/>
        <w:rPr>
          <w:lang w:val="ru-RU"/>
        </w:rPr>
      </w:pPr>
      <w:r>
        <w:rPr>
          <w:lang w:val="ru-RU"/>
        </w:rPr>
        <w:t>2.1. Объем учебной дисциплины и виды учебной работы</w:t>
      </w:r>
    </w:p>
    <w:p>
      <w:pPr>
        <w:pStyle w:val="Style21"/>
        <w:jc w:val="center"/>
        <w:rPr>
          <w:lang w:val="ru-RU"/>
        </w:rPr>
      </w:pPr>
      <w:r>
        <w:rPr>
          <w:lang w:val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2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практические занятия (</w:t>
            </w:r>
            <w:r>
              <w:rPr>
                <w:rFonts w:cs="Times New Roman" w:ascii="Times New Roman" w:hAnsi="Times New Roman"/>
                <w:i/>
                <w:sz w:val="24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Промежуточная аттестация</w:t>
            </w:r>
          </w:p>
          <w:p>
            <w:pPr>
              <w:pStyle w:val="Normal"/>
              <w:spacing w:before="0" w:after="200"/>
              <w:ind w:hanging="2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копительная система оценивания (средняя оценка по результатам текущего контроля за семестр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2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</w:r>
          </w:p>
        </w:tc>
      </w:tr>
    </w:tbl>
    <w:p>
      <w:pPr>
        <w:pStyle w:val="Style21"/>
        <w:jc w:val="center"/>
        <w:rPr>
          <w:lang w:val="ru-RU"/>
        </w:rPr>
      </w:pPr>
      <w:r>
        <w:rPr>
          <w:lang w:val="ru-RU"/>
        </w:rPr>
      </w:r>
    </w:p>
    <w:p>
      <w:pPr>
        <w:pStyle w:val="Style21"/>
        <w:jc w:val="center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21"/>
        <w:jc w:val="center"/>
        <w:rPr>
          <w:lang w:val="ru-RU"/>
        </w:rPr>
      </w:pPr>
      <w:r>
        <w:rPr>
          <w:lang w:val="ru-RU"/>
        </w:rPr>
      </w:r>
    </w:p>
    <w:p>
      <w:pPr>
        <w:pStyle w:val="Style21"/>
        <w:rPr>
          <w:bCs/>
          <w:lang w:val="ru-RU"/>
        </w:rPr>
      </w:pPr>
      <w:r>
        <w:rPr>
          <w:bCs/>
          <w:lang w:val="ru-RU"/>
        </w:rPr>
        <w:t>2.2. Тематический план и содержание учебной дисциплины «Анализ финансово-хозяйственной деятельности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0698"/>
        <w:gridCol w:w="916"/>
        <w:gridCol w:w="1189"/>
      </w:tblGrid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зделов и тем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</w:t>
            </w:r>
          </w:p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час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аздел 1. Методологические основы анализа финансово-хозяйственной деятельност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-56" w:hanging="142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1. 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едмет, значение и задачи анализа финансово-хозяйственной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оль и место анализа финансово-хозяйственной деятельности в системе управления организа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 анализа финансово-хозяйственной деятельности. Содержание экономическ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видов анализа по признакам: внутренний и внешний; оперативный, текущий и перспективный. Классификация экономического анализа по задачам, по периодичности, по времени проведения, по содержанию, по степени исследования, по широте сравнения, по объектам и субъектам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заимосвязь управленческого и финансового анализа.</w:t>
            </w:r>
          </w:p>
          <w:p>
            <w:pPr>
              <w:pStyle w:val="Style19"/>
              <w:widowControl w:val="false"/>
              <w:rPr/>
            </w:pPr>
            <w:r>
              <w:rPr>
                <w:color w:val="000000"/>
              </w:rPr>
              <w:t>Основные принципы анализа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ланирование аналитической работы. </w:t>
            </w:r>
            <w:r>
              <w:rPr>
                <w:color w:val="000000"/>
              </w:rPr>
              <w:t xml:space="preserve"> Организация и последовательность проведения анализа на предприятии. Основные этапы аналитическо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подход к анализу финансово-хозяйственной деятельности как фактор повышения эффективности производства. Анализ эффективности хозяйственной деятельности в управлении предприятием. Характеристика этапов комплексного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34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2. 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Организация и информационное обеспечение анализа финансово-хозяйственной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рганизационные формы и исполнители анализа финансово-хозяйственной деятельности в организациях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Информационное и методическое обеспечение анализа. </w:t>
            </w:r>
            <w:r>
              <w:rPr>
                <w:color w:val="000000"/>
              </w:rPr>
              <w:t>Взаимосвязь источников информации и видов анализа. Понятие экономической информации. Виды источников информации: учетные и внеучетные. Правила подготовки экономической информации к анализу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Документальное оформление результатов анализа. </w:t>
            </w:r>
            <w:r>
              <w:rPr>
                <w:color w:val="000000"/>
              </w:rPr>
              <w:t>Система показателей в экономическом анализе: объемные и удельные, стоимостные и натуральные, количественные и качественные. Оформление результатов анализ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3. 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пособы измерения влияния факторов в анализе финансово-хозяйственной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Метод экономического анализа, его особенности и характеристика. Приемы экономического анализа, их классиф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бработки информации в экономическом  анализе: сравнение, группировка,  абсолютные, относительные и средние величины. сущность, условия и сфера примене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пособы цепной подстановки, абсолютных и относительных разниц, интегральный и индексный способы обработки аналитической информации, сущность  и сфера их применения.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математических методов анализа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хнология использования приемов(способов) факторного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154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-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 приемов  систематизации, группировки и  сравнения в  экономическом  анализе. Использование способа цепных подстановок  и  абсолютных  разниц  - отработка методик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Практическое занятие № 2</w:t>
            </w:r>
            <w:r>
              <w:rPr>
                <w:color w:val="000000"/>
              </w:rPr>
              <w:t>.</w:t>
            </w:r>
            <w:r>
              <w:rPr>
                <w:rFonts w:eastAsia="Calibri"/>
                <w:bCs/>
                <w:color w:val="000000"/>
                <w:lang w:eastAsia="en-US"/>
              </w:rPr>
              <w:t>Отработка приемов детерминированного факторного анализа для решения мультипликативных, аддитивных, кратных и смешанных моделе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1.4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етодика определения величины резервов в анализе финансово-хозяйственной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17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62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Классификация факторов, их анализ и систематизация  по признакам. Способы измерения влияния факторов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нятие и классификация хозяйственных резервов, принципы их поиска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одика определения величины резервов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Тестирование по разделу 1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аздел 2. Методика комплексного анализа хозяйственной деятельности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1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производства и реализации продукци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3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Цели, задачи  и источники  анализа объема производства и реализации.  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инамики и выполнения плана производства и реализации продукции. 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ассортимента и структуры.  Анализ качества и конкурентоспособ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нализ ритмичности производства и реализации 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реализации продукции с учетом выполнения договорных обязательств по поставкам товар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ценка  состояния спроса, его динамики и критерии  оценки. Анализ положения товаров на рынках сбыта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ма реализации. Влияние факторов на изменение объема реал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3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Анализ  объема производства по ассортименту. Анализ  качества и  ритмичности. Анализ    выполнения договорных обязательств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4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шение уравнений товарного баланса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ценка влияния экстенсивных и интенсивных факторов на прирост объема продук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ема 2.2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эффективности использования основных средств     и организационно- технического уровня производства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20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Цели, задачи и источники  анализа  использования основных средств. Анализ наличия, состава и структуры основных средств.</w:t>
            </w:r>
          </w:p>
          <w:p>
            <w:pPr>
              <w:pStyle w:val="Style19"/>
              <w:widowControl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  движения  основных средств. Коэффициентный анализ состояния основных средств организации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нализ качественного и  эффективного состояния основных средств:  фондоотдачи, фондоемкости,   фондовооруженности  и фондорентабельности. 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ценка интенсивности  и экстенсивности использования основных средств организации.</w:t>
            </w:r>
          </w:p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lang w:eastAsia="en-US"/>
              </w:rPr>
              <w:t>Анализ  организационно- технического уровня  производства. Показатели, характеризующие состояние технико-организационного уровня и показатели проявления  экономической эффективности его повышения.  Анализ использования оборудования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хнические и организационные мероприятия, направленные на повышение эффективности хозяйствов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7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5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Анализ  наличия, состава и структуры основных средств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 движения основных средств. 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кторный анализ эффективности основных средств орган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3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эффективности использования материальных ресурсов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-2.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, ПК 3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48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ели, задачи  и источники анализа материальных ресурсов организации.</w:t>
            </w:r>
          </w:p>
          <w:p>
            <w:pPr>
              <w:pStyle w:val="Style19"/>
              <w:widowControl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 обеспеченности организации материальными ресурсами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 использования материалов в производстве, соблюдение норм расхода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 эффективности использования материальных ресурсов: материалоотдачи  и материалоемкости. Анализ  использования отходов  производства.</w:t>
            </w:r>
            <w:r>
              <w:rPr>
                <w:color w:val="000000"/>
              </w:rPr>
              <w:t xml:space="preserve"> Анализ и оценка влияния экстенсивности и интенсивности использования материальных ресурсов на приращение объема выпуска продук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 №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орный анализ прибыли на рубль материальных затра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еспечения организации материальными ресурс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емкости продукции. Анализ использования отходов произво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4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эффективности использования персонала организаци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Цели, задачи и источники анализа. Анализ численности состава, структуры персонала и уровня  его квалификации.</w:t>
            </w:r>
          </w:p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Анализ  движения  рабочей силы .Анализ основных факторов, характеризующих состояние трудовых ресурсов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вня производительности труда на одного работающего и одного рабочего. Анализ факторов, обусловивших изменение уровня производительности труда. Выявление резервов повышения производительности труда на увеличение объема производства и реализации продукции. Анализ трудоемкости продукции ( работ, услуг)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Анализ (расчет и оценка) влияния численности рабочих, использования рабочего времени и среднечасовой выработки на прирост объема производств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6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17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шение многофакторных моделей анализа  эффективности использования персонала организации. Оценка   влияния трудовых  факторов на прирост объема  выпус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целодневных и внутрисменных  потерь на среднегодовую выработку рабочего. Расчет и анализ влияния факторов: численности, использования рабочего времени и среднечасовой выработки на прирост объема производств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Тема 2.5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эффективности расходов организации по обычным видам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61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Цели, задачи и источники анализа  расходов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нализ затрат  организации: основные виды и признаки классификации  расходов организации. </w:t>
            </w:r>
            <w:r>
              <w:rPr>
                <w:color w:val="000000"/>
              </w:rPr>
              <w:t>Анализ затрат на 1 рубль товарной продукции. Расчет и оценка показателей себестоимост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Анализ состава,  структуры и динамики  расходов организации. </w:t>
            </w:r>
            <w:r>
              <w:rPr>
                <w:color w:val="000000"/>
              </w:rPr>
              <w:t>Анализ себестоимости по экономическим элементам и  по статьям расхода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Анализ постоянных затрат. Методы оценки уровня постоянных расходов и качественной оценки влияния отдельных факторов на их абсолютную величину.</w:t>
            </w:r>
            <w:r>
              <w:rPr>
                <w:rFonts w:eastAsia="Calibri"/>
                <w:color w:val="000000"/>
                <w:lang w:eastAsia="en-US"/>
              </w:rPr>
              <w:t xml:space="preserve"> Методы  расчета критического  объема  реализации и « порога»  рентабельности.</w:t>
            </w:r>
            <w:r>
              <w:rPr>
                <w:color w:val="000000"/>
              </w:rPr>
              <w:t xml:space="preserve"> Система управления себестоимость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нализ рентабельности окупаемости затрат. Выявление причин  изменения затрат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по снижению  расходов  и повышения эффективности  деятельности орган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3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8</w:t>
            </w:r>
          </w:p>
          <w:p>
            <w:pPr>
              <w:pStyle w:val="Style19"/>
              <w:widowControl w:val="false"/>
              <w:rPr/>
            </w:pPr>
            <w:r>
              <w:rPr>
                <w:color w:val="000000"/>
              </w:rPr>
              <w:t xml:space="preserve">Анализ затрат на 1 рубль товарной продукции. Анализ себестоимости по экономическим элементам. </w:t>
            </w:r>
            <w:r>
              <w:rPr>
                <w:rFonts w:eastAsia="Calibri"/>
                <w:color w:val="000000"/>
                <w:lang w:eastAsia="en-US"/>
              </w:rPr>
              <w:t>Расчет и оценка динамики качественного использования ресурсов организации. Анализ переменных и постоянных затрат.  Карточки опроса по 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6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финансовых результатов организаци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60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Использование аналитических возможностей Отчета о финансовых результатах для оценки уровня доходности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Анализ состава и структуры прибыли до налогообложения. Факторы, влияющие на величину прибыли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акторный анализ прибыли от  реализации  продукции ( работ и услуг). Анализ « качества» прибыли. Влияние учета затрат  на прибыль.  Методы  расчета и анализа </w:t>
            </w:r>
            <w:r>
              <w:rPr>
                <w:rFonts w:eastAsia="Calibri"/>
                <w:color w:val="000000"/>
                <w:lang w:eastAsia="en-US"/>
              </w:rPr>
              <w:t>безубыточного объема продаж и «порога» рентаб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казателей рентабельности.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нализ уровня и динамики рентабельности обычных видов деятельности. Анализ уровня и динамики рентабельности прод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акторный анализ рентабельности производственных фондов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Резервы увеличения финансовых результатов деятельности предприят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36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 состава, структуры и динамики прибыли до налогообложения. Факторный анализ прибыли от реализа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безубыточного объема продаж и «порога» рентаб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чет  и анализ показателей рентабельности. Анализ влияния факторов на рентабельность продаж, капитал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7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етодика комплексной рейтинговой оценки финансового состояния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75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Содержание, задачи  и методы  финансового анализа. Модели, используемые при оценке финансового состояния организации.  Формы бухгалтерской ( финансовой) отчетности  как  источник информации  проведения анализа финансового состояния. Экспресс анализ финансового состояния. 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Деловая  активность организации: общая оценка и критерии. Анализ и оценка  коэффициентов деловой активности.</w:t>
            </w:r>
          </w:p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Оценка  устойчивости экономического роста. Этапы рейтинговой оценки финансового состояния. Показатели рейтинговой оценки финансового состояния организаций. Расчет интегрального показателя оценки финансового состояния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Методы диагностики вероятности банкротства ( несостоятельности) организации.  Пути  финансового  оздоровления  субъектов хозяйств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10</w:t>
            </w:r>
          </w:p>
          <w:p>
            <w:pPr>
              <w:pStyle w:val="32"/>
              <w:spacing w:before="0" w:after="0"/>
              <w:jc w:val="both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Оценка  показателей финансовой устойчивости  организаци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ценка  эффективности деятельности организации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сная рейтинговая оценка финансового состояния организаций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еспособности и ликвидности: абсолютные и относите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нка вероятности банкротства организации с помощью отечественных и западных моделей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  основе проведенных расчетов   комплексной оценки показателей сделать  общие выводы и разработать  предложения по оптимизации деятельности  организ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  <w:lang w:bidi="ru-RU"/>
        </w:rPr>
        <w:t>3.1. Для реализации программы учебной дисциплины предусмотрен к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bidi="ru-RU"/>
        </w:rPr>
        <w:t xml:space="preserve">абинет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Анализ финансово-хозяйственной деятельности»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орудование  учебного кабинет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орудованные учебные посадочные места для обучающихс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бочее место  преподава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классная доска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мплект  учебно - наглядных материалов по учебной дисциплине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комплект учебн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 методической документации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хнические  средства обуч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пециальное оборудование (материалы) в учебных, учебно-производственных лабораториях, мастерских, учебно-опытных хозяйствах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ебных базах практики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мпьютер (оснащенный набором стандартных лицензионных компьютерных программ) с доступом к интернет-ресурсам 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ринтер, сканер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льтимедийный проектор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нтерактивная доска или экран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ля реализации программы библиотечный фонд образовательной организации  располагает печатными и электронными образовательными и информационными  ресурсами, рекомендуемые для использования в образовательном процесс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Нормативно-правовые докумен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1. Конституция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2. Гражданский кодекс Российской Федерации ( с изменениями и дополнени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2. Налоговый кодекс Российской Федерации. Части первая и вторая изменен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3. Трудовой кодекс Российской Федерации ( с изменениями и дополнени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4. Федеральный закон от 06 декабря 2011 г. №402-ФЗ "О бухгалтерском учете" (в действующей редак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5. Федеральный закон от 26.12.1995 N 208-ФЗ "Об акционерных обществах"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(в действующей редак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6. </w:t>
      </w:r>
      <w:r>
        <w:rPr>
          <w:rFonts w:eastAsia="Calibri" w:cs="Times New Roman" w:ascii="Times New Roman" w:hAnsi="Times New Roman"/>
          <w:sz w:val="28"/>
          <w:szCs w:val="28"/>
          <w:lang w:bidi="en-US"/>
        </w:rPr>
        <w:t>Федеральный закон от 26.10.2002 N 127-ФЗ "О несостоятельности (банкротстве)»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(в действующе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ФЗ от 01.12.2007 г. № 315-ФЗ «О саморегулируемых организациях» ( в действующей редакции)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bidi="en-US"/>
        </w:rPr>
        <w:t>Основная литература</w:t>
      </w:r>
      <w:r>
        <w:rPr>
          <w:rFonts w:cs="Times New Roman" w:ascii="Times New Roman" w:hAnsi="Times New Roman"/>
          <w:b/>
          <w:sz w:val="28"/>
          <w:szCs w:val="28"/>
          <w:lang w:bidi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авицкая,  Г.В. Анализ хозяйственной деятельности предприятия: учебник./ Г.В. Савицкая. 6-е изд., испр. и доп.-М.:ИНФРА-М, 201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Савицкая, Г.В. Методика комплексного анализа хозяйственной деятельности: Учебное пособие/ Г.В. Савицкая. 4-е изд., испр. -М.:ИНФРА-М, 201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Шадрина, Г.В. Анализ финансово-хозяйственной деятельности. Учебник и практикум для СПО./ Г.В. Шадрина.-  Москва,  Юрайт, 2021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Румянцева,  Е.Е. Экономический анализ. Учебник и практикум для СПО./ Е.Е. Румянцева.- Москва,  Юрайт, 2021г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ркарьян Э.А., Герасименко Г.П. «Экономический анализ хозяйственной деятельности» - Ростов-на-Дону: Феникс, 202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чевицына Л.Н.,Чечевицын К.В. Анализ  финансово- хозяйственной деятельности- Феникс, Ростов-на Дону,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znanium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com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 xml:space="preserve">– Электронно-библиотечная систем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znanium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.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co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http://www.urait.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– Электронная библиотека издательства ЮРАЙ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hyperlink r:id="rId8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consultant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- Справочно-правовая система «КонсультантПлюс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9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garant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-  Справочно-правовая система «Гарант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10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minfin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 – Официальный сайт Министерства финансов Российской Федера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11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nalog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>. -  Официальный сайт Федеральной налоговой служб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12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banki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 xml:space="preserve"> – Финансовый информационный портал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banki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.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1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www.afdanalyse.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- Экспресс-анализ финансово-хозяйственной деятельности предприят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митриева, И.М.  Бухгалтерский учет и анализ.  Учебник для СПО. / И.М. Дмитриева, И.В. Захаров, О.Н. Калачева, под ред. И.М. Дмитриевой. - Москва,  Юрайт, 2021 г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Шеремет, А.Д. Анализ и диагностика финансово-хозяйственной деятельности предприятия: учебник/ А.Д. Шеремет.- 2-е изд.,доп. - М.:ИНФРА-М, 2019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3.Словарь финансовых и юридических терминов </w:t>
      </w:r>
      <w:hyperlink r:id="rId1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consultan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la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re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j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_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dic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bidi="en-US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  <w:t>4 .Журналы: «Финансист», «Эксперт» и др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  <w:tab/>
        <w:t>КОНТРОЛЬ И ОЦЕНКА РЕЗУЛЬТАТОВ ОСВОЕНИЯ УЧЕБНОЙ ДИСЦИПЛИНЫ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4314"/>
        <w:gridCol w:w="2449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 знаний, осваиваемых в рамках дисциплин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, содержание, роль и задачи анализа финансово-хозяйственной деятельности. Предмет, объекты, субъекты  (пользователи) анализа. Этапы анализа, его принцип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анализа. Взаимосвязь управленческого и финансов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ный подход в анализе финансово-хозяйствен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методе, приемах( способах) экономического анализа, классификации факторов и резервов в анализе хозяйствен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особов измерения влияния  факторов в анализе хозяйственной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комплексного анализа финансово-хозяйствен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анализа эффективности использования персонала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анализа эффективности использования материальных ресур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методику анализа эффективности использования основного капитала организ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анализа финансовых результатов, методику анализа доходности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анализа эффективности расходов организации по обычным вид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оценки финансового состояния организации: имущественного состояния, ликвидности и платежеспособности, финансовой устойчивости, деловой активности, рентабельности активов и источников финансирования, методику оценки вероятности несостоятельности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овать обоснованные выводы по результатам информации, полученной в результате проведения финансово-хозяйственного анали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степень владения и оперирования понятиями, категория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 степень использования нормативной базы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осуществление необходимых расчетов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грамотное решение ситуационных заданий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едставление рекомендаций и выводов в рамках изучаемой дисципл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Отлично» означает, что теоретическое содержание дисциплины освоено полностью, сформированы необходимые практические навыки и умения, выполнены все учебные задания, выполнение оценено близко к максимальному или максимально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Хорошо»  означает, что теоретическое содержание дисциплины освоено полностью, сформированы необходимые практические навыки и умения не в полном объеме, выполнены все учебные задания, при выполнении  которых были обнаружены ошибки и недоч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Удовлетворительно» означает, что теоретическое содержание дисциплины освоено частично, но пробелы не носят существенного характера, сформированы в основном необходимые практические навыки и умения, выполнено большинство учебных заданий, при выполнении  которых были обнаружены ошибки и недоч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Неудовлетворительно» означает, что теоретическое содержание дисциплины не освоено, не сформированы необходимые практические навыки и умения, выполненные учебные задания содержат ошибки и недоч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осуществляется в  форм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стного и письменного  опро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ст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рточек опрос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ный опрос, тест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точки опроса, тестовы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ронтальный опрос, тестирова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ос, тестовый контроль,  защита  практических ситуационных задан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ос,  защита  практических  ситуационных за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  практических 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прос;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 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 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 практических 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овый контроль; защита практических рабо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реферативных 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еседование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практическая работ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1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ОПобычный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4">
    <w:name w:val="WW8Num5z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8">
    <w:name w:val="ЛЕНЛЕН шапка таблиц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9">
    <w:name w:val="ЛЕНЛЕН таблица"/>
    <w:basedOn w:val="Normal"/>
    <w:qFormat/>
    <w:pPr>
      <w:spacing w:lineRule="auto" w:line="240" w:before="0" w:after="0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31">
    <w:name w:val="ЛЕНЛЕН заголовок 3"/>
    <w:basedOn w:val="Normal"/>
    <w:qFormat/>
    <w:pPr>
      <w:spacing w:lineRule="auto" w:line="48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ПООПобычный"/>
    <w:basedOn w:val="Style20"/>
    <w:qFormat/>
    <w:pPr>
      <w:widowControl w:val="false"/>
      <w:spacing w:lineRule="auto" w:line="240" w:before="0" w:after="0"/>
    </w:pPr>
    <w:rPr>
      <w:b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cons/cgi/online.cgi?req=doc;base=LAW;n=6429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znanium.com/" TargetMode="External"/><Relationship Id="rId7" Type="http://schemas.openxmlformats.org/officeDocument/2006/relationships/hyperlink" Target="http://www.urai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://www.minfin.ru/" TargetMode="External"/><Relationship Id="rId11" Type="http://schemas.openxmlformats.org/officeDocument/2006/relationships/hyperlink" Target="http://www.nalog.ru/" TargetMode="External"/><Relationship Id="rId12" Type="http://schemas.openxmlformats.org/officeDocument/2006/relationships/hyperlink" Target="http://www.banki.ru/" TargetMode="External"/><Relationship Id="rId13" Type="http://schemas.openxmlformats.org/officeDocument/2006/relationships/hyperlink" Target="http://www.afdanalyse.ru/" TargetMode="External"/><Relationship Id="rId14" Type="http://schemas.openxmlformats.org/officeDocument/2006/relationships/hyperlink" Target="http://www.consultant.ru/law/ref/ju_dict/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37:00Z</dcterms:created>
  <dc:creator>Lenta</dc:creator>
  <dc:description/>
  <cp:keywords/>
  <dc:language>en-US</dc:language>
  <cp:lastModifiedBy>User</cp:lastModifiedBy>
  <dcterms:modified xsi:type="dcterms:W3CDTF">2024-09-02T11:07:00Z</dcterms:modified>
  <cp:revision>3</cp:revision>
  <dc:subject/>
  <dc:title/>
</cp:coreProperties>
</file>