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. Ростов-на-Дону,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2024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1 от 28 июня  2024 год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202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ДК.02.01. «Практические основы бухгалтерского учета источников формирования активов организации»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2.02 «Бухгалтерская технология проведения и оформления инвентаризации»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nl-NL"/>
        </w:rPr>
      </w:pPr>
      <w:r>
        <w:rPr>
          <w:rFonts w:cs="Times New Roman" w:ascii="Times New Roman" w:hAnsi="Times New Roman"/>
          <w:sz w:val="24"/>
          <w:szCs w:val="24"/>
          <w:lang w:eastAsia="nl-NL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nl-NL"/>
        </w:rPr>
        <w:t>ОДЕРЖАНИ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986"/>
      </w:tblGrid>
      <w:tr>
        <w:trPr/>
        <w:tc>
          <w:tcPr>
            <w:tcW w:w="88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С.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tents1"/>
              <w:widowControl w:val="false"/>
              <w:rPr>
                <w:sz w:val="24"/>
                <w:szCs w:val="24"/>
              </w:rPr>
            </w:pPr>
            <w:hyperlink w:anchor="__RefHeading___Toc315664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. Общая характеристика примерной рабочей программы профессионального модуля</w:t>
              </w:r>
              <w:r>
                <w:rPr>
                  <w:rStyle w:val="InternetLink"/>
                  <w:rFonts w:eastAsia="Calibri"/>
                  <w:b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Contents1"/>
              <w:widowControl w:val="false"/>
              <w:rPr>
                <w:sz w:val="24"/>
                <w:szCs w:val="24"/>
              </w:rPr>
            </w:pPr>
            <w:hyperlink w:anchor="__RefHeading___Toc315664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.Структура и содержание профессионального модуля</w:t>
              </w:r>
            </w:hyperlink>
          </w:p>
          <w:p>
            <w:pPr>
              <w:pStyle w:val="Contents1"/>
              <w:widowControl w:val="false"/>
              <w:rPr>
                <w:sz w:val="24"/>
                <w:szCs w:val="24"/>
              </w:rPr>
            </w:pPr>
            <w:hyperlink w:anchor="__RefHeading___Toc315664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. Условия реализации профессионального модуля</w:t>
              </w:r>
            </w:hyperlink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hyperlink w:anchor="__RefHeading___Toc315664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4.Контроль и оценка результатов освоения профессионального модуля (вида профессиональной деятельности)</w:t>
              </w:r>
            </w:hyperlink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1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28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31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 w:eastAsia="nl-N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1. ОБЩАЯ ХАРАКТЕРИСТИКА ПРИМЕРНОЙ РАБОЧЕЙ ПРОГРАММЫ ПРОФЕССИОНАЛЬНОГО МОДУЛЯ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профессионального модуля является частью программы подготовки специалистов среднего звена в соответствии с ФГОС СПО 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Ведение бухгалтерского учета источников формирования активов, выполнение работ по инвентаризации активов и финансовых обязательств организации» (ПМ.02) и соответствующих профессиональных компетенций (ПК):</w:t>
      </w:r>
    </w:p>
    <w:p>
      <w:pPr>
        <w:pStyle w:val="Normal"/>
        <w:widowControl w:val="false"/>
        <w:spacing w:before="0" w:after="0"/>
        <w:ind w:left="119" w:right="6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укрупненная группа 38.00.00 Экономика и управление. Рабочая программ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2024 года </w:t>
      </w: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spacing w:before="0" w:after="0"/>
        <w:ind w:left="119" w:right="6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Место профессионального модуля в структуре основной профессиональной образовательной программы-программы подготовки специалистов среднего звен</w:t>
      </w:r>
    </w:p>
    <w:p>
      <w:pPr>
        <w:pStyle w:val="Normal"/>
        <w:widowControl w:val="false"/>
        <w:spacing w:before="0" w:after="0"/>
        <w:ind w:left="119" w:right="6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й модуль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входит в профессиональный цикл ФГОС СПО по специальности 38.02.01 «Экономика и бухгалтерский учёт (по отраслям)» (квалификация бухгалтер), а также содержит часы из </w:t>
      </w:r>
      <w:r>
        <w:rPr>
          <w:rFonts w:cs="Times New Roman" w:ascii="Times New Roman" w:hAnsi="Times New Roman"/>
          <w:b/>
          <w:sz w:val="24"/>
          <w:szCs w:val="24"/>
        </w:rPr>
        <w:t>вариативной</w:t>
      </w:r>
      <w:r>
        <w:rPr>
          <w:rFonts w:cs="Times New Roman" w:ascii="Times New Roman" w:hAnsi="Times New Roman"/>
          <w:sz w:val="24"/>
          <w:szCs w:val="24"/>
        </w:rPr>
        <w:t xml:space="preserve"> части ФГОС СПО, изучается в 5 семестр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данному профессиональному модулю включает в себя изучение следующих междисциплинарных курсов: МДК.02.01. «Практические основы бухгалтерского учета источников формирования активов организации» и МДК.02.02 «Бухгалтерская технология проведения и оформления инвентаризации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фессионального модуля предусматривает прохождение производственной практик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52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 ведении бухгалтерского учета источников формирования активов, выполнении работ по инвентаризации активов и обязательств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 выполнении контрольных процедур и их документирован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кредитов и займ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инвентаризацию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реальное состояние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ConsPlusNormal"/>
              <w:ind w:firstLine="283"/>
              <w:jc w:val="both"/>
              <w:rPr>
                <w:bCs/>
                <w:lang w:eastAsia="en-US"/>
              </w:rPr>
            </w:pPr>
            <w:r>
              <w:rPr/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учет труда и его оплаты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финансовых результатов и использования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финансовых результатов по прочи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нераспределенной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собственного капитала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устав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кредитов и займ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иемы физического подсчета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недостач и потерь от порчи ценностей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ведения бухгалтерского учета источников формирования имуществ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выполнения работ по инвентаризации активов и обязательст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вляется овладение обучающимися видом профессиональной деятельности (ВПД)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«Ведение бухгалтерского учета источников формирования активов, выполнения работ по инвентаризации активов и финансовых обязательств организации»</w:t>
      </w:r>
      <w:r>
        <w:rPr>
          <w:rFonts w:cs="Times New Roman" w:ascii="Times New Roman" w:hAnsi="Times New Roman"/>
          <w:sz w:val="24"/>
          <w:szCs w:val="24"/>
        </w:rPr>
        <w:t>, способствует формированию общих компетенций  и профессиональных компетенций  по специальности 38.02.01 «Экономика и бухгалтерский учёт (по отраслям)»: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983"/>
      </w:tblGrid>
      <w:tr>
        <w:trPr>
          <w:trHeight w:val="3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4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1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61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2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3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3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40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4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8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5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5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9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ru-RU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8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ВД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shd w:fill="FFFFFF" w:val="clear"/>
          <w:lang w:val="ru-RU"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Цель и планируемые результаты освоения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084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кредитов и займ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труда и его оплаты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финансовых результатов и использования прибыл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финансовых результатов по прочи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нераспределенной прибыл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собственного капитала: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уставного капитал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кредитов и займов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2.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инвентаризацию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реальное состояние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иемы физического подсчета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недостач и потерь от порчи ценностей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ведения бухгалтерского учета источников формирования имуществ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выполнения работ по инвентаризации активов и обязательств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3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9" w:leader="none"/>
                <w:tab w:val="left" w:pos="459" w:leader="none"/>
              </w:tabs>
              <w:autoSpaceDE w:val="false"/>
              <w:snapToGrid w:val="false"/>
              <w:spacing w:lineRule="auto" w:line="240" w:before="0" w:after="0"/>
              <w:ind w:left="175" w:hanging="0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4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359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5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6.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9" w:leader="none"/>
                <w:tab w:val="left" w:pos="459" w:leader="none"/>
              </w:tabs>
              <w:autoSpaceDE w:val="false"/>
              <w:spacing w:lineRule="auto" w:line="240" w:before="0" w:after="0"/>
              <w:ind w:left="175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459" w:leader="none"/>
                <w:tab w:val="left" w:pos="5529" w:leader="none"/>
              </w:tabs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7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5529" w:leader="none"/>
              </w:tabs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3" w:leader="none"/>
                <w:tab w:val="left" w:pos="5529" w:leader="none"/>
              </w:tabs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. Использование часов вариативной части ППССЗ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вариативной части ППССЗ СПО на </w:t>
      </w:r>
      <w:r>
        <w:rPr>
          <w:rFonts w:cs="Times New Roman" w:ascii="Times New Roman" w:hAnsi="Times New Roman"/>
          <w:bCs/>
          <w:sz w:val="24"/>
          <w:szCs w:val="24"/>
        </w:rPr>
        <w:t>ПМ.02 Ведение бухгалтерского учета источников формирования активов, выполнение работ по инвентаризации активов, и финансовых обязательств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отведено 32 часа, которые направлены на увеличение объема:</w:t>
      </w:r>
    </w:p>
    <w:p>
      <w:pPr>
        <w:pStyle w:val="Style20"/>
        <w:widowControl w:val="false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02.01 Практические основы бухгалтерского учета источников формирования активов организации  на 22 часа,</w:t>
      </w:r>
    </w:p>
    <w:p>
      <w:pPr>
        <w:pStyle w:val="Style20"/>
        <w:widowControl w:val="false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2.02 Бухгалтерская технология проведения и оформления инвентаризации на 10 часов.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261"/>
        <w:gridCol w:w="850"/>
        <w:gridCol w:w="1559"/>
        <w:gridCol w:w="167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1265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нормативно-правовые акты, положения, инструкции и их характеристику, и принципы ведения в соответствии с ними отдельных участков бухгалтерского у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ядок работы в бухгалтерской справочной системе «Главбух»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дополнительных знаний для более детального усвоения порядка заполнения первичных документов и регистров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нормативно-правовую базу для ведения бухгалтерского учета по отдельным участка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своей работе бухгалтерскую справочную систему «Главбух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именять полученные знания на практике при заполнении первичных документов и регистров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в работе бухгалтерской справочной системы «Главбух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Учет труда и его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аботодателя на дополнительные результаты освоения ППССЗ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 Учет кредитов и зай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уставного, резервного, добавочного капитала и целевого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5. Учет финансовых результа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374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инвентар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недостач и потерь от порчи ценнос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вне оборот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МДК.0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ДК 0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spacing w:lineRule="auto" w:line="256" w:before="0" w:after="0"/>
        <w:ind w:left="495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</w:r>
      <w:bookmarkStart w:id="0" w:name="__RefHeading___Toc31566494"/>
      <w:bookmarkStart w:id="1" w:name="__RefHeading___Toc31566494"/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256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bookmarkStart w:id="2" w:name="__RefHeading___Toc31566494"/>
      <w:r>
        <w:rPr>
          <w:rFonts w:cs="Times New Roman" w:ascii="Times New Roman" w:hAnsi="Times New Roman"/>
          <w:sz w:val="24"/>
          <w:szCs w:val="24"/>
          <w:lang w:eastAsia="ru-RU"/>
        </w:rPr>
        <w:t>СТРУКТУРА И СОДЕРЖАНИЕ ПРОФЕССИОНАЛЬНОГО МОДУЛЯ</w:t>
      </w:r>
      <w:bookmarkEnd w:id="2"/>
    </w:p>
    <w:p>
      <w:pPr>
        <w:pStyle w:val="Normal"/>
        <w:widowControl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профессионального модуля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1944"/>
      </w:tblGrid>
      <w:tr>
        <w:trPr>
          <w:trHeight w:val="460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 с учетом практи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ДК 02.01 – экзамен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ДК 02.02 – дифференцированный зач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М 02 - квалификационный экзаме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 производственной практике –  заче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584"/>
        <w:gridCol w:w="1172"/>
        <w:gridCol w:w="822"/>
        <w:gridCol w:w="804"/>
        <w:gridCol w:w="103"/>
        <w:gridCol w:w="1072"/>
        <w:gridCol w:w="1130"/>
        <w:gridCol w:w="784"/>
        <w:gridCol w:w="813"/>
        <w:gridCol w:w="956"/>
        <w:gridCol w:w="673"/>
        <w:gridCol w:w="817"/>
        <w:gridCol w:w="1405"/>
      </w:tblGrid>
      <w:tr>
        <w:trPr>
          <w:trHeight w:val="353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офессиональных общих компетенций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разделов профессионального модул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ммарный объем нагрузки, час.</w:t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фессионального модуля, ак. час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обучающихся во взаимодействии с преподавателе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экзамен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и, урок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х и практических занят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ых работ (проектов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МД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1. «Практические основы бухгалтерского  учета источников формирования  активов организаци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2.2. - 2.7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ДК.02.02. «Бухгалтерская технология  проведения и оформления инвентаризации»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2.1. -2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 практика (по профилю специальности), часов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2.1. -2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лификационный экзамен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134"/>
        <w:gridCol w:w="2151"/>
        <w:gridCol w:w="2152"/>
      </w:tblGrid>
      <w:tr>
        <w:trPr>
          <w:trHeight w:val="120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 ах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ДК.02.01. «Практические основы бухгалтерского  учета источников формирования  активов организации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Классификация источников формирования активов организации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бственные источники формирования имущест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источники формирования имуществ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 «Группировка имущества организации по источникам формирования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Учет труда и его заработной плат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организации и оплаты труда в Российской Федерации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хгалтерской справочной системы «Главбух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учета труда. Классификация и учет личного соста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формы и системы оплаты тру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ые документы по учету численности работников, отработанного времени и выработ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е заработной платы при различных видах, формах и системах оплаты труд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плат, их документирование и уче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нтетический и аналитический учет расчетов по оплате труд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ые взносы с заработной платы.</w:t>
            </w:r>
          </w:p>
          <w:p>
            <w:pPr>
              <w:pStyle w:val="Style20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расчета средней заработной платы для начисления отпускных и пособий по временной нетрудоспособност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начисления премий и вознаграждений по итогам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и учет удержаний из заработной платы работников и их учет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ржания по инициативе организации, по инициативе сотрудник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расчета и удержания НДФЛ с заработной платы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расчета и удержания сумм с заработной платы по исполнительным документа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латы заработной платы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58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ервичных документов по учету труда и его оплат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3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Расчет заработной платы, доплат сотрудникам организации (повременная форма оплаты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отражение в учете соответствующих операц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4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счет заработной платы сотрудникам организации, доплат (сдельная форма оплаты труд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ражение в учете соответствующих опер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рядок начисление отпускных и компенсации при увольнении в организации, их документальное оформление и уч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Порядок начисления пособий по временной нетрудоспособ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7 «Расчет и учет удержаний из заработной платы: НДФЛ, по исполнительным документа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8 «Порядок учета удержаний из заработной платы по инициативе работника и работодател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операций по начислению заработной платы и удержаниям из нее, расчет заработной платы к выдач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 10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Заполнение бухгалтерских регистров по расчету заработной пла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Учет кредитов и займов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8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бухгалтерского учета кредитов и займов с использованием бухгалтерской справочной системы «Главбух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редитов и займов, их виды и различия. Краткосрочные и долгосрочные кредиты и займы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льное оформление операций по получению кредитов и займов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 xml:space="preserve">Синтетический и аналитический у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в и займов. </w:t>
            </w:r>
            <w:r>
              <w:rPr>
                <w:rStyle w:val="FontStyle124"/>
                <w:sz w:val="24"/>
                <w:szCs w:val="24"/>
              </w:rPr>
              <w:t>Начисление и учет процентов по кредитам и затрат по их обслуживанию.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заемных средств путем выдачи векселей, выпуска и продажи облигаций. Учет внутренних займов. 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11 «Документальное оформление и отражение в учете операций по </w:t>
            </w:r>
            <w:r>
              <w:rPr>
                <w:rStyle w:val="FontStyle124"/>
                <w:sz w:val="24"/>
                <w:szCs w:val="24"/>
              </w:rPr>
              <w:t>краткосрочным и долгосрочным кредитам и займ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2 «</w:t>
            </w:r>
            <w:r>
              <w:rPr>
                <w:rStyle w:val="FontStyle124"/>
                <w:sz w:val="24"/>
                <w:szCs w:val="24"/>
              </w:rPr>
              <w:t>Отражение в учете расчетов по кредитам и зай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3 «</w:t>
            </w:r>
            <w:r>
              <w:rPr>
                <w:rStyle w:val="FontStyle124"/>
                <w:sz w:val="24"/>
                <w:szCs w:val="24"/>
              </w:rPr>
              <w:t>Отражение в учете затрат по обслуживанию кредитов и зай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уставного, резервного, добавочного капитала и целевого финансирования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00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состав собственного капитала организации, его нормативное регулирование с использованием бухгалтерской справочной системы «Главбух»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вный капитал организации, порядок его формирования и измене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уставного капитала. Порядок организации расчетов с учредителями, их уче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формирования и использования резервного капитал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формирования и использования добавочного капитал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оступления и расходования средств целевого финанс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целевого финансирования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4 «</w:t>
            </w:r>
            <w:r>
              <w:rPr>
                <w:rStyle w:val="FontStyle124"/>
                <w:sz w:val="24"/>
                <w:szCs w:val="24"/>
              </w:rPr>
              <w:t>Учет хозяйственных операций по формированию и изменению уставного капит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ражение в учете расчетов с учредителям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5 «</w:t>
            </w:r>
            <w:r>
              <w:rPr>
                <w:rStyle w:val="FontStyle124"/>
                <w:sz w:val="24"/>
                <w:szCs w:val="24"/>
              </w:rPr>
              <w:t>Учет хозяйственных операций по формированию и изменению резервного и добавочного капит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6 «Учет хозяйственных операций по поступлению и расходованию средств целевого финансировани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Учет финансовых результатов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рмативное регулирование бухгалтерского учета финансовых результатов деятельности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бухгалтерской справочной системы «Главбух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>Структура финансового результата деятельности организации. Порядок формирования финансовых результатов деятельности организации.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Понятие доходов и расходов организации, порядок их признания в бухгалтерском учете. Классификация доходов (расходов) организации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Порядок формирования финансовых результатов деятельности организации по основным видам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Style w:val="FontStyle124"/>
                <w:sz w:val="24"/>
                <w:szCs w:val="24"/>
              </w:rPr>
              <w:t xml:space="preserve">Учет финансовых результатов от обычных видов деятельности. 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Характеристика и учет доходов и расходов по прочим видам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формирования финансовых результатов деятельности организации по прочим видам деятельности.</w:t>
            </w:r>
            <w:r>
              <w:rPr>
                <w:rStyle w:val="FontStyle124"/>
                <w:sz w:val="24"/>
                <w:szCs w:val="24"/>
              </w:rPr>
              <w:t xml:space="preserve"> Учет финансовых результатов по прочим видам деятельности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Выявление и отражение в учете нераспределенной прибыли. Направления использования прибыли и отражение в учете использования прибы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операций в учете по счету 9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резерва по сомнительным долга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доходов и расход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х результатов по основным видам деятельности в организаци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доходов и расходов, финансовых результатов по прочим видам деятельности в организаци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9 «Отражение на счетах бухгалтерского учета финансовых результатов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0 «Отражение на счетах бухгалтерского учета финансовых результатов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ормация баланса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2 «Решение ситуационных задач по формированию финансового результата (прибыли/убытка)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3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е использования нераспределенной прибыли, у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4 «Формирование и использование резерва по сомнительным долгам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5 «Нормативное регулирование учета налога на прибыль в организации. Сравнительный анализ нормативной - правовой базы по налогу на прибыль по бухгалтерскому и налоговому учету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и формирования имущества. Пассив баланса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соблюдения порядка ведения учета начислений по оплате труда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пособий по временной нетрудоспособности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латы сотрудникам организации, не облагаемые НДФЛ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личительные особенности кредита и займа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ценных бумаг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организационно-правовых форм предприятий, особенности формирования их уставного капитал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651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ДК.02.02. «Бухгалтерская технология  проведения и оформления инвентаризации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ведения инвентариз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938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. Работа с нормативными документами в бухгалтерской справочной системе «Главбух». Понятие инвентаризации активов и обязательств организации. Цели и задачи проведения инвентаризации имущества и обязательств организации.  Периодичность проведения инвентаризации активов и обязательств организации. Характеристика объектов, подлежащих инвентариз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проведения инвентаризации активов и обязательств организации. Виды инвентаризации активов и обязательст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Этапы проведения инвентаризации. </w:t>
            </w:r>
            <w:r>
              <w:rPr>
                <w:rStyle w:val="FontStyle11"/>
                <w:sz w:val="24"/>
                <w:szCs w:val="24"/>
                <w:lang w:val="ru-RU" w:eastAsia="ru-RU"/>
              </w:rPr>
              <w:t>Общие правила проведения инвентаризации имущества и обязательств:</w:t>
            </w:r>
            <w:r>
              <w:rPr>
                <w:b/>
                <w:bCs/>
                <w:i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 xml:space="preserve">определение количества инвентаризаций имущества и обязательств организации в отчетном году, даты их проведения, перечня проверяемого имущества и обязательств.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ормирование инвентаризационной комиссии, ее состав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lang w:val="ru-RU" w:eastAsia="ru-RU"/>
              </w:rPr>
              <w:t xml:space="preserve">Обязанности материально - ответственного лица, бухгалтера, </w:t>
            </w:r>
            <w:r>
              <w:rPr>
                <w:lang w:val="ru-RU" w:eastAsia="ru-RU"/>
              </w:rPr>
              <w:t>инвентаризационной комиссии и руководителя</w:t>
            </w:r>
            <w:r>
              <w:rPr>
                <w:bCs/>
                <w:lang w:val="ru-RU" w:eastAsia="ru-RU"/>
              </w:rPr>
              <w:t xml:space="preserve"> при подготовке к инвентаризации имущества и в процессе проведения инвентаризации имущества. 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lang w:val="ru-RU" w:eastAsia="ru-RU"/>
              </w:rPr>
              <w:t>Порядок подготовки регистров аналитического учета по местам хранения имущества и передача их лицам, ответственным за подготовительный этап.</w:t>
            </w:r>
            <w:r>
              <w:rPr>
                <w:lang w:val="ru-RU" w:eastAsia="ru-RU"/>
              </w:rPr>
              <w:t xml:space="preserve"> Перечень лиц, ответственных за подготовительный этап для подбора документации, необходимой для проведения инвентаризации.</w:t>
            </w:r>
            <w:r>
              <w:rPr>
                <w:bCs/>
                <w:lang w:val="ru-RU" w:eastAsia="ru-RU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Порядок пересчёта имуще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нтаризация финансовых обязательств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Формы первичных учетных документов по инвентаризации. Составление инвентаризационных описей. Составление сличительных ведомостей и установление соответствия данных о фактическом наличии средств данным бухгалтерского учета</w:t>
            </w:r>
            <w:r>
              <w:rPr>
                <w:bCs/>
                <w:lang w:val="ru-RU" w:eastAsia="ru-RU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ение и оформление результатов инвентариз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ое задание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формированию пакета нормативных документов в соответствии с целями, задачами инвентаризации и видом инвентаризируемого имущества и обязательств организации. Выполнение работ по разработ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мероприятий по подготовке к проведению инвентаризации имущества и обязательств орган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плекта документов по инвентаризации активов и обязательств организации в зависимости от инвентаризируемых объектов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я недостач и потерь от порчи ценностей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5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и оформления результатов инвентаризации недостач и потерь от порчи ценн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ухгалтерских проводок по списанию недостач в зависимости от причин их возникновения и норм естественной убыли. Учет выявленных при инвентаризации излишков активов организации. Пересортица и ее учет. Обобщение результатов, выявленных при инвентаризации активов и обязательств организаци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2 «Выполнение работ по выявлению недостач и потерь от порчи ценностей, излишков и оформление в учете результатов инвентаризаци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 «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мировать бухгалтерские проводки по отражению в учете пересортицы и норм естественной убыли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я внеоборотных актив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проведения инвентаризации вне оборотных активов организации с использованием информации в бухгалтерской справочной системе «Главбух»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основных средств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оформления результатов инвентаризации основных средств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нематериальных актив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результатов инвентаризации нематериальных актив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 «Выполнение работ по отражению результатов инвентаризации вне оборотных активов (документальное оформление, составление бухгалтерских проводок)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Инвентаризация оборотных актив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проведения инвентаризации оборотных активов организации с использованием информации в бухгалтерской справочной системе «Главбух»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материально-производственных запасов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оформления результатов инвентаризации материально-производственных запасов.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незавершённого производства.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формления результатов инвентаризации незавершённого производства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и оформления результатов инвентаризации кассы и денежных средств на счетах в банк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дения инвентаризации и оформления результатов инвентаризации средств на счетах в банк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5 «Выполнение работ по отражению результатов инвентаризации оборотных активов (документальное оформление, составление бухгалтерских проводок)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Выполнение работ по проведению инвентаризации кассы и средств на счетах в банке. Документальное оформление и отражение результатов инвентаризации в бухгалтерском учет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2.5. Инвентаризация расчет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проведения инвентаризации расчетов организации с использованием информации в бухгалтерской справочной системе «Главбух»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проведения и оформления результатов инвентаризации расчетов. Порядок выявления задолженности, нереальной к взысканию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нвентаризации дебиторской и кредиторской задолженности экономического субъект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и оформления результатов инвентаризации расчетов с подотчётными лицами. Порядок инвентаризации расче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пределения реального состояния расчет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 «Выполнение работ по инвентаризации расчётов и отражению  результатов инвентаризации расчетов в учет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 Инвентаризация целевого финансирования и доходов будущих период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проведения и оформления результатов инвентаризации целевого финансирования.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 инвентаризации доходов будущих периодо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результатов инвентаризации доходов будущих период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8 «Выполнение работ по инвентаризации целевого финансировании, доходов будущих периодов и отражению результатов в учет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организацией бухгалтерского учета и структурой экономического субъект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Style w:val="S3"/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руктура и функции бухгалтер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Инструктаж по охране труда, правилам техники безопасности и пожарной профилактики в организац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Изучение Правил внутреннего распорядка организации, должностных обязанностей, организация рабочего мест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Краткая характеристика организации. Производственная и управленческая структура организаци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и изучение формирования учетной политики организации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рабочего плана счетов экономического субъекта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учету личного состава, по учету использования рабочего времени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Заполнение документов по учету личного состава, по учету использования рабочего времени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первичных документов по учету численности работников, учету отработанного времени и выработки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Изучение порядка начисления заработной платы и ее учета при различных видах, формах и системах оплаты труда.  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Начисление заработной платы работникам в зависимости от вида заработной платы и формы оплаты труда, отражение в учете соответствующих операций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первичных документов по учету оплаты труда в выходные и праздничные дни, в ночное время, оплаты сверхурочного времени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первичных документов по учету оплаты труда при сменном графике работ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 начисленной заработной платы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заработной платы за неотработанное время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Начисление заработной платы за неотработанное время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заработной платы за неотработанное время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особий по временной нетрудоспособности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Начисление пособий по временной нетрудоспособности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пособий по временной нетрудоспособности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особий в связи с материнство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</w:t>
            </w:r>
            <w:r>
              <w:rPr>
                <w:rStyle w:val="FontStyle124"/>
                <w:bCs/>
                <w:sz w:val="24"/>
                <w:szCs w:val="24"/>
              </w:rPr>
              <w:t xml:space="preserve"> пособий в связи с материнством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особий по временной нетрудоспособности от несчастных случаев на производстве и профессиональных заболеваний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пособий по временной нетрудоспособности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ремий, доплат и надба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Начисление </w:t>
            </w: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премий, доплат и надба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 премий, доплат и надба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Style w:val="FontStyle124"/>
                <w:bCs/>
                <w:sz w:val="24"/>
                <w:szCs w:val="24"/>
              </w:rPr>
              <w:t>Определение суммы удержаний из заработной платы, отражение в учете соответствующих операц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и документальное оформление доходов, не облагаемых НДФ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  <w:lang w:eastAsia="en-US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</w:t>
            </w:r>
            <w:r>
              <w:rPr>
                <w:rStyle w:val="FontStyle124"/>
                <w:bCs/>
                <w:sz w:val="24"/>
                <w:szCs w:val="24"/>
              </w:rPr>
              <w:t xml:space="preserve"> удержаний из заработной плат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Изучение синтетического учета труда и заработной платы и расчетов с персоналом по оплате труда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формированию и изменению уставного капитала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формированию и изменению резервного капитала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формированию и изменению добавочного капитала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процесса формирования и изменения собственного капитала экономического субъекта.</w:t>
            </w:r>
          </w:p>
          <w:p>
            <w:pPr>
              <w:pStyle w:val="P13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before="0" w:after="0"/>
              <w:ind w:left="0" w:firstLine="360"/>
              <w:jc w:val="both"/>
              <w:rPr/>
            </w:pPr>
            <w:r>
              <w:rPr>
                <w:lang w:eastAsia="en-US"/>
              </w:rPr>
              <w:t>Отражение в учете собственного капитала организации в зависимости от элементов собственного капитала действующей организации</w:t>
            </w:r>
            <w:r>
              <w:rPr>
                <w:rStyle w:val="S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формированию уставного капитала в организациях различных организационно-правовых фор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операции по образованию и использованию резервного и добавочного капитала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, регламентирующих порядок целевого финансирования экономических субъектов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экономического субъекта целевого финансирования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экономического субъекта доходов будущих периодов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экономического субъекта образования и использования резерва по сомнительным долгам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учету расчетов с учредителями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учету собственных акц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начисления и выплаты дивиденд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Изучение нормативных документов по учету кредитов банк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Изучение нормативных документов по учету займ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получения, использования и возврата кредита (займа), привлеченного экономическим субъектом под соответствующие нуж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  <w:lang w:eastAsia="en-US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 xml:space="preserve">Документальное оформление начисления процентов по займам и кредитам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  <w:lang w:eastAsia="en-US"/>
              </w:rPr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получения и возврата кредитов и займов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Изучение нормативных документов по формированию финансовых результатов от обычных видов деятельности экономического субъекта. 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финансовых результатов от обычных видов деятельности экономического субъекта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Изучение нормативных документов по формированию финансовых результатов по прочим видам деятельности экономического субъекта. 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финансовых результатов по прочим видам деятельности экономического субъекта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использования прибыли экономического субъекта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, регламентирующих порядок проведения инвентаризации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Style w:val="FontStyle124"/>
                <w:bCs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 xml:space="preserve">Подготовка документов для проведения инвента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ов и обязательств экономического субъекта.</w:t>
            </w:r>
          </w:p>
          <w:p>
            <w:pPr>
              <w:pStyle w:val="Style3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 xml:space="preserve">Участие в работе комиссии по инвентаризации имущества и обязательств </w:t>
            </w:r>
            <w:r>
              <w:rPr>
                <w:rStyle w:val="FontStyle124"/>
                <w:bCs/>
                <w:sz w:val="24"/>
                <w:szCs w:val="24"/>
              </w:rPr>
              <w:t>экономического субъект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гистров аналитического учета по местам хранения имущества и передача их лицам, ответственным за подготовительный этап, для подбора документации, необходимой для проведения инвентариза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вне оборотных активов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и переоценке материально - производственных запасов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убытков от недостачи товара, переданного на ответственное хране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отражения в учете списания выявленной при инвентаризации недостачи товаров в пределах норм естественной убыл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незавершенного производства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кассы, денежных документов и бланков документов строгой отчетност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средств на счетах в банке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дебиторской и кредиторской задолженност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покупателями, поставщиками и прочими дебиторами, и кредитор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подотчетными лиц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бюджетом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внебюджетными фонд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отражению недостачи ценностей, выявленных в ходе инвентаризации, независимо от причин их возникновения с целью контроля на счете 94 «Недостачи и потери от порчи ценностей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списанию недостач в зависимости от причин их возникнове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ичительных ведомостей и установление соответствия данных о фактическом наличии средств данным бухгалтерского учет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результатов инвентаризации активов и обязательств экономического субъек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ПРОФЕССИОНАЛЬНОГО МОДУЛ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Наличие кабинета </w:t>
      </w:r>
      <w:r>
        <w:rPr>
          <w:rFonts w:cs="Times New Roman" w:ascii="Times New Roman" w:hAnsi="Times New Roman"/>
          <w:bCs/>
          <w:sz w:val="24"/>
          <w:szCs w:val="24"/>
        </w:rPr>
        <w:t>Бухгалтерского учёта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, оснащенного следующим оборудовани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  посадочные места для обучающих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  рабочее место преподавате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 доска (для мела или интерактивная)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- наглядно-раздаточный и учебно-практический материал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- комплекты бланков первичных документ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- комплекты учебно-методической документации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- сборники задач, кейсов, тестовых заданий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>- материалы, обеспечивающие производственную и преддипломную практик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акетами лицензионных программ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«1С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>, компьютер  с доступом к Интернет-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мультимедийный проекто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огаченко В.М. Бухгалтерский учет. Учебник. – Ростов н/Д: Феникс, 2020. - 538 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огаченко В.М. Бухгалтерский учет: практикум. – Ростов н/Д: Феникс, 2021. - 412 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акт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Конституция Российской Федерац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Гражданский кодекс Российской Федерации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Налоговый кодекс РФ (часть первая) от 31.07.2019 года № 146-ФЗ </w:t>
      </w:r>
      <w:r>
        <w:rPr>
          <w:rStyle w:val="S4"/>
          <w:rFonts w:eastAsia="SimSun;宋体"/>
        </w:rPr>
        <w:t xml:space="preserve"> (</w:t>
      </w:r>
      <w:r>
        <w:rPr/>
        <w:t>действующа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Налоговый кодекс Российской Федерации (часть вторая) от 05.08.2000 года № 117-ФЗ </w:t>
      </w:r>
      <w:r>
        <w:rPr>
          <w:rStyle w:val="S4"/>
          <w:rFonts w:eastAsia="SimSun;宋体"/>
        </w:rPr>
        <w:t xml:space="preserve"> (</w:t>
      </w:r>
      <w:r>
        <w:rPr/>
        <w:t>действующая редакция</w:t>
      </w:r>
      <w:r>
        <w:rPr>
          <w:rStyle w:val="S4"/>
          <w:rFonts w:eastAsia="SimSun;宋体"/>
        </w:rPr>
        <w:t>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Трудовой кодекс РФ от 30.12.2019 № 197-ФЗ </w:t>
      </w:r>
      <w:r>
        <w:rPr>
          <w:rStyle w:val="S4"/>
          <w:rFonts w:eastAsia="SimSun;宋体"/>
        </w:rPr>
        <w:t xml:space="preserve"> (</w:t>
      </w:r>
      <w:r>
        <w:rPr/>
        <w:t>действующая редакция</w:t>
      </w:r>
      <w:r>
        <w:rPr>
          <w:rStyle w:val="S4"/>
          <w:rFonts w:eastAsia="SimSun;宋体"/>
        </w:rPr>
        <w:t>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Федеральный закон от 06.12.2018 № 402-ФЗ "О бухгалтерском учете" </w:t>
      </w:r>
      <w:r>
        <w:rPr>
          <w:rStyle w:val="S4"/>
          <w:rFonts w:eastAsia="SimSun;宋体"/>
        </w:rPr>
        <w:t xml:space="preserve"> (</w:t>
      </w:r>
      <w:r>
        <w:rPr/>
        <w:t>действующа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Федеральный закон от 10.12.2018 № 173-ФЗ "О валютном регулировании и валютном контроле" </w:t>
      </w:r>
      <w:r>
        <w:rPr>
          <w:rStyle w:val="S4"/>
          <w:rFonts w:eastAsia="SimSun;宋体"/>
        </w:rPr>
        <w:t xml:space="preserve"> (</w:t>
      </w:r>
      <w:r>
        <w:rPr/>
        <w:t>действующа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</w:t>
      </w:r>
      <w:r>
        <w:rPr>
          <w:rStyle w:val="S4"/>
          <w:rFonts w:eastAsia="SimSun;宋体"/>
        </w:rPr>
        <w:t xml:space="preserve"> (</w:t>
      </w:r>
      <w:r>
        <w:rPr/>
        <w:t>действующа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</w:t>
      </w:r>
      <w:r>
        <w:rPr>
          <w:rStyle w:val="S4"/>
          <w:rFonts w:eastAsia="SimSun;宋体"/>
        </w:rPr>
        <w:t xml:space="preserve"> (</w:t>
      </w:r>
      <w:r>
        <w:rPr/>
        <w:t>действующа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 "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>Приказ Минфина РФ от 13.06.1995 № 49 "Об утверждении Методических указаний по инвентаризации имущества и финансовых обязательств" (</w:t>
      </w:r>
      <w:r>
        <w:rPr/>
        <w:t>действующая редакция</w:t>
      </w:r>
      <w:r>
        <w:rPr>
          <w:rStyle w:val="S4"/>
        </w:rPr>
        <w:t>)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rStyle w:val="S4"/>
          <w:rFonts w:eastAsia="SimSun;宋体"/>
        </w:rPr>
        <w:t xml:space="preserve"> (</w:t>
      </w:r>
      <w:r>
        <w:rPr/>
        <w:t>действующая редакция</w:t>
      </w:r>
      <w:r>
        <w:rPr>
          <w:rStyle w:val="S4"/>
          <w:rFonts w:eastAsia="SimSun;宋体"/>
        </w:rPr>
        <w:t>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Style w:val="S4"/>
        </w:rPr>
      </w:pPr>
      <w:r>
        <w:rPr/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Инструкция Банка России от 30.05.2018 № 153-И "Об открытии и закрытии банковских счетов, счетов по вкладам (депозитам), депозитных счетов" </w:t>
      </w:r>
      <w:r>
        <w:rPr>
          <w:rStyle w:val="S4"/>
          <w:rFonts w:eastAsia="SimSun;宋体"/>
        </w:rPr>
        <w:t xml:space="preserve"> (</w:t>
      </w:r>
      <w:r>
        <w:rPr/>
        <w:t>действующая редакция</w:t>
      </w:r>
      <w:r>
        <w:rPr>
          <w:rStyle w:val="S4"/>
          <w:rFonts w:eastAsia="SimSun;宋体"/>
        </w:rPr>
        <w:t>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Style w:val="S4"/>
        </w:rPr>
      </w:pPr>
      <w:r>
        <w:rPr>
          <w:rStyle w:val="S4"/>
        </w:rPr>
        <w:t xml:space="preserve">Приказы Минфина России в последних редакциях Об утверждении Положений по бухгалтерскому учету </w:t>
      </w:r>
      <w:r>
        <w:rPr>
          <w:rStyle w:val="S4"/>
          <w:rFonts w:eastAsia="SimSun;宋体"/>
        </w:rPr>
        <w:t xml:space="preserve"> (</w:t>
      </w:r>
      <w:r>
        <w:rPr/>
        <w:t>последние редакции</w:t>
      </w:r>
      <w:r>
        <w:rPr>
          <w:rStyle w:val="S4"/>
          <w:rFonts w:eastAsia="SimSun;宋体"/>
        </w:rPr>
        <w:t>)</w:t>
      </w:r>
      <w:r>
        <w:rPr>
          <w:rStyle w:val="S4"/>
        </w:rPr>
        <w:t xml:space="preserve"> и Федеральных стандартов по бухгалтерскому учету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P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Style w:val="S4"/>
        </w:rPr>
      </w:pPr>
      <w:r>
        <w:rPr>
          <w:rStyle w:val="S4"/>
          <w:rFonts w:eastAsia="SimSun;宋体"/>
        </w:rPr>
        <w:t>О правилах осуществления перевода денежных средств (утв. Банком России 29.06.2021 № 762-П) (</w:t>
      </w:r>
      <w:r>
        <w:rPr/>
        <w:t>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Style w:val="S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драков Н.П., Кондраков И.Н. «Бухгалтерский учет в схемах и таблицах» – М.: Проспект, 202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митриева И. М.,  Бухгалтерский учет: учебник и практикум для СПО  — М.: Издательство Юрайт, 2023. — 304 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а Г.Ю. «10 000 и одна проводка» - М:АБАК, 2020 г.  – 84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ы: «Аудит», «Главбух»,  «Бухгалтерский учет»,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«Финанс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сулая Т. Д. Ведение бухгалтерского учета источников формирования имущества организации. Учебное пособие. — М.: Феникс, 2020. — 271 c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а Г.Ю. «Инвентаризация: бухгалтерская и налоговая» - М:АБАК, 2019 г.  – 28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: «Аудит», «Главбух»,  «Бухгалтерский учет»,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«Финансы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ка https://academia-library.ru/.</w:t>
      </w:r>
    </w:p>
    <w:p>
      <w:pPr>
        <w:pStyle w:val="Style23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7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hyperlink r:id="rId8">
        <w:r>
          <w:rPr>
            <w:rStyle w:val="InternetLink"/>
            <w:rFonts w:eastAsia="Arial Unicode MS"/>
            <w:bCs/>
          </w:rPr>
          <w:t>http://</w:t>
        </w:r>
        <w:r>
          <w:rPr>
            <w:rStyle w:val="InternetLink"/>
            <w:rFonts w:eastAsia="Arial Unicode MS"/>
            <w:bCs/>
            <w:lang w:val="en-US"/>
          </w:rPr>
          <w:t>www</w:t>
        </w:r>
        <w:r>
          <w:rPr>
            <w:rStyle w:val="InternetLink"/>
            <w:rFonts w:eastAsia="Arial Unicode MS"/>
            <w:bCs/>
          </w:rPr>
          <w:t>.</w:t>
        </w:r>
        <w:r>
          <w:rPr>
            <w:rStyle w:val="InternetLink"/>
            <w:rFonts w:eastAsia="Arial Unicode MS"/>
            <w:bCs/>
            <w:lang w:val="en-US"/>
          </w:rPr>
          <w:t>minfin</w:t>
        </w:r>
        <w:r>
          <w:rPr>
            <w:rStyle w:val="InternetLink"/>
            <w:rFonts w:eastAsia="Arial Unicode MS"/>
            <w:bCs/>
          </w:rPr>
          <w:t>.</w:t>
        </w:r>
        <w:r>
          <w:rPr>
            <w:rStyle w:val="InternetLink"/>
            <w:rFonts w:eastAsia="Arial Unicode MS"/>
            <w:bCs/>
            <w:lang w:val="en-US"/>
          </w:rPr>
          <w:t>ru</w:t>
        </w:r>
      </w:hyperlink>
      <w:r>
        <w:rPr>
          <w:rFonts w:eastAsia="Arial Unicode MS"/>
          <w:bCs/>
        </w:rPr>
        <w:t xml:space="preserve">  – Официальный сайт Министерства финансов Российской Федерации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u w:val="single"/>
          <w:lang w:val="ru-RU"/>
        </w:rPr>
      </w:pPr>
      <w:hyperlink r:id="rId9">
        <w:r>
          <w:rPr>
            <w:rStyle w:val="InternetLink"/>
            <w:rFonts w:eastAsia="Arial Unicode MS"/>
            <w:bCs/>
            <w:lang w:val="en-US"/>
          </w:rPr>
          <w:t>http</w:t>
        </w:r>
        <w:r>
          <w:rPr>
            <w:rStyle w:val="InternetLink"/>
            <w:rFonts w:eastAsia="Arial Unicode MS"/>
            <w:bCs/>
          </w:rPr>
          <w:t>://</w:t>
        </w:r>
        <w:r>
          <w:rPr>
            <w:rStyle w:val="InternetLink"/>
            <w:rFonts w:eastAsia="Arial Unicode MS"/>
            <w:bCs/>
            <w:lang w:val="en-US"/>
          </w:rPr>
          <w:t>www</w:t>
        </w:r>
        <w:r>
          <w:rPr>
            <w:rStyle w:val="InternetLink"/>
            <w:rFonts w:eastAsia="Arial Unicode MS"/>
            <w:bCs/>
          </w:rPr>
          <w:t>.</w:t>
        </w:r>
        <w:r>
          <w:rPr>
            <w:rStyle w:val="InternetLink"/>
            <w:rFonts w:eastAsia="Arial Unicode MS"/>
            <w:bCs/>
            <w:lang w:val="en-US"/>
          </w:rPr>
          <w:t>nalog</w:t>
        </w:r>
        <w:r>
          <w:rPr>
            <w:rStyle w:val="InternetLink"/>
            <w:rFonts w:eastAsia="Arial Unicode MS"/>
            <w:bCs/>
          </w:rPr>
          <w:t>.</w:t>
        </w:r>
        <w:r>
          <w:rPr>
            <w:rStyle w:val="InternetLink"/>
            <w:rFonts w:eastAsia="Arial Unicode MS"/>
            <w:bCs/>
            <w:lang w:val="en-US"/>
          </w:rPr>
          <w:t>ru</w:t>
        </w:r>
      </w:hyperlink>
      <w:r>
        <w:rPr>
          <w:rFonts w:eastAsia="Arial Unicode MS"/>
          <w:bCs/>
        </w:rPr>
        <w:t>. -  Официальный сайт Федеральной налоговой службы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. Общие требования к организации образовательного процес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Реализация профессионального модуля предполагает </w:t>
      </w:r>
      <w:r>
        <w:rPr>
          <w:rFonts w:cs="Times New Roman" w:ascii="Times New Roman" w:hAnsi="Times New Roman"/>
          <w:sz w:val="24"/>
          <w:szCs w:val="24"/>
        </w:rPr>
        <w:t>прохождение в организациях обязательной производственной практики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в рамках профессионального модуля (по профилю специальности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Производственная практика (по профилю специальности) проводится концентрированно в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>коммерческих организациях независимо от вида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, а также оценкой результатов самостоятельной внеаудиторной работы обучающихся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54"/>
        <w:gridCol w:w="31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ультаты обуч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итерии оцен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60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ConsPlusNormal"/>
              <w:ind w:firstLine="540"/>
              <w:jc w:val="both"/>
              <w:rPr>
                <w:b/>
                <w:b/>
              </w:rPr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54"/>
        <w:gridCol w:w="3119"/>
      </w:tblGrid>
      <w:tr>
        <w:trPr>
          <w:trHeight w:val="39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1. </w:t>
            </w:r>
            <w:r>
              <w:rPr>
                <w:b w:val="false"/>
                <w:lang w:val="ru-RU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2. </w:t>
            </w:r>
            <w:r>
              <w:rPr>
                <w:b w:val="false"/>
                <w:lang w:val="ru-RU"/>
              </w:rPr>
              <w:t>Выполнять поручения руководства в составе комиссии по инвентаризации активов в местах их хранения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3. </w:t>
            </w:r>
            <w:r>
              <w:rPr>
                <w:b w:val="false"/>
                <w:lang w:val="ru-RU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4. </w:t>
            </w:r>
            <w:r>
              <w:rPr>
                <w:b w:val="false"/>
                <w:lang w:val="ru-RU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5. </w:t>
            </w:r>
            <w:r>
              <w:rPr>
                <w:b w:val="false"/>
                <w:lang w:val="ru-RU"/>
              </w:rPr>
              <w:t>Проводить процедуры инвентаризации финансовых обязательств организации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6. </w:t>
            </w:r>
            <w:r>
              <w:rPr>
                <w:b w:val="false"/>
                <w:lang w:val="ru-RU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>
                <w:b/>
                <w:b/>
              </w:rPr>
            </w:pPr>
            <w:r>
              <w:rPr>
                <w:rStyle w:val="Emphasis"/>
                <w:i w:val="false"/>
              </w:rPr>
              <w:t>ПК 2.7.</w:t>
            </w:r>
            <w:r>
              <w:rPr/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е тестирование по тем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дуктов деятельности (практических рабо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2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МДК.02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изводственной практике (защита отче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 по профессиональному модул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4">
    <w:name w:val="s4"/>
    <w:basedOn w:val="Style12"/>
    <w:qFormat/>
    <w:rPr/>
  </w:style>
  <w:style w:type="character" w:styleId="S3">
    <w:name w:val="s3"/>
    <w:basedOn w:val="Style12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6">
    <w:name w:val="ПООПобычный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124">
    <w:name w:val="Font Style124"/>
    <w:qFormat/>
    <w:rPr>
      <w:rFonts w:ascii="Times New Roman" w:hAnsi="Times New Roman" w:cs="Times New Roman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 w:before="0" w:after="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ПООПобычный"/>
    <w:basedOn w:val="Style21"/>
    <w:qFormat/>
    <w:pPr>
      <w:widowControl w:val="false"/>
      <w:spacing w:lineRule="auto" w:line="240" w:before="0" w:after="0"/>
    </w:pPr>
    <w:rPr>
      <w:rFonts w:eastAsia="Calibri"/>
      <w:b/>
      <w:lang w:val="en-US"/>
    </w:rPr>
  </w:style>
  <w:style w:type="paragraph" w:styleId="Style45">
    <w:name w:val="Style45"/>
    <w:basedOn w:val="Normal"/>
    <w:qFormat/>
    <w:pPr>
      <w:suppressAutoHyphens w:val="true"/>
    </w:pPr>
    <w:rPr>
      <w:kern w:val="2"/>
    </w:rPr>
  </w:style>
  <w:style w:type="paragraph" w:styleId="Style36">
    <w:name w:val="Style36"/>
    <w:basedOn w:val="Normal"/>
    <w:qFormat/>
    <w:pPr>
      <w:suppressAutoHyphens w:val="true"/>
    </w:pPr>
    <w:rPr>
      <w:rFonts w:eastAsia="Lucida Sans Unicode"/>
      <w:kern w:val="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znanium.com/" TargetMode="External"/><Relationship Id="rId7" Type="http://schemas.openxmlformats.org/officeDocument/2006/relationships/hyperlink" Target="http://www.edu-all.ru/" TargetMode="External"/><Relationship Id="rId8" Type="http://schemas.openxmlformats.org/officeDocument/2006/relationships/hyperlink" Target="http://www.minfin.ru/" TargetMode="External"/><Relationship Id="rId9" Type="http://schemas.openxmlformats.org/officeDocument/2006/relationships/hyperlink" Target="http://www.nalog.ru/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32:00Z</dcterms:created>
  <dc:creator>Lenta</dc:creator>
  <dc:description/>
  <cp:keywords/>
  <dc:language>en-US</dc:language>
  <cp:lastModifiedBy>User</cp:lastModifiedBy>
  <dcterms:modified xsi:type="dcterms:W3CDTF">2024-09-02T11:09:00Z</dcterms:modified>
  <cp:revision>5</cp:revision>
  <dc:subject/>
  <dc:title/>
</cp:coreProperties>
</file>