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Cs/>
          <w:sz w:val="32"/>
          <w:szCs w:val="32"/>
        </w:rPr>
        <w:t xml:space="preserve"> </w:t>
      </w: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П. 10. «Правовое обеспечение профессиональной деятельност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lang w:val="ru-RU" w:eastAsia="ru-RU"/>
        </w:rPr>
        <w:t>38.02.01 «Экономика и бухгалтерский учет (по отрасля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lang w:val="ru-RU" w:eastAsia="ru-RU"/>
        </w:rPr>
      </w:pPr>
      <w:r>
        <w:rPr>
          <w:rFonts w:cs="Times New Roman"/>
          <w:b/>
          <w:bCs/>
          <w:i/>
          <w:iCs/>
          <w:caps/>
          <w:lang w:val="ru-RU"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остов-на-Дону. </w:t>
      </w: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4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ссмотрена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 Общественных на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      от                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МК 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кова Г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Заместитель директора по</w:t>
            </w:r>
            <w:r>
              <w:rPr>
                <w:sz w:val="28"/>
                <w:szCs w:val="28"/>
                <w:lang w:val="ru-RU"/>
              </w:rPr>
              <w:t xml:space="preserve"> НМ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</w:t>
            </w:r>
            <w:r>
              <w:rPr>
                <w:sz w:val="28"/>
                <w:szCs w:val="28"/>
                <w:lang w:val="ru-RU"/>
              </w:rPr>
              <w:t>И.В. Подц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 приказом Минпросвещения России от 5 февраля 2018 г. N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95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государственного бюджетного профессионального образовательного учреждения Ростовской области  «Ростовский-на-Дону колледж связи и информатик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52" w:before="12" w:after="0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цензен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кова Галина Владими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 ___________________________</w:t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8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en-US"/>
              </w:rPr>
              <w:t>ОБЩАЯ ХАРАКТЕРИСТИКА</w:t>
            </w:r>
            <w:r>
              <w:rPr>
                <w:sz w:val="28"/>
                <w:szCs w:val="28"/>
                <w:lang w:val="ru-RU"/>
              </w:rPr>
              <w:t xml:space="preserve">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lang w:eastAsia="en-US"/>
        </w:rPr>
        <w:t xml:space="preserve">ОБЩАЯ ХАРАКТЕРИСТИКА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. 10 «ПРАВОВОЕ ОБЕСПЕЧЕНИЕ ПРОФЕССИОНАЛЬНОЙ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lang w:eastAsia="en-US"/>
        </w:rPr>
        <w:t>1.1. Место дисциплины в структуре основной образовательной программы</w:t>
      </w:r>
      <w:r>
        <w:rPr>
          <w:color w:val="000000"/>
          <w:lang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Учебная дисциплина ОП 10 </w:t>
      </w:r>
      <w:r>
        <w:rPr>
          <w:sz w:val="28"/>
          <w:szCs w:val="28"/>
        </w:rPr>
        <w:t>«</w:t>
      </w:r>
      <w:r>
        <w:rPr/>
        <w:t>Правовое обеспечение профессиональной деятельности»</w:t>
      </w:r>
      <w:r>
        <w:rPr>
          <w:sz w:val="28"/>
          <w:szCs w:val="28"/>
        </w:rPr>
        <w:t xml:space="preserve"> </w:t>
      </w:r>
      <w:r>
        <w:rPr>
          <w:lang w:eastAsia="en-US"/>
        </w:rPr>
        <w:t xml:space="preserve">является вариативной частью общепрофессионального цикла основной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Style18"/>
        <w:rPr/>
      </w:pPr>
      <w:r>
        <w:rPr>
          <w:szCs w:val="24"/>
          <w:lang w:eastAsia="en-US"/>
        </w:rPr>
        <w:t xml:space="preserve">Учебная дисциплина ОП 10 </w:t>
      </w:r>
      <w:r>
        <w:rPr>
          <w:szCs w:val="24"/>
        </w:rPr>
        <w:t xml:space="preserve">«Правовое обеспечение профессиональной деятельности» </w:t>
      </w:r>
      <w:r>
        <w:rPr>
          <w:szCs w:val="24"/>
          <w:lang w:eastAsia="en-US"/>
        </w:rPr>
        <w:t>обеспечивает формирование профессиональных и общих компетенций по всем видам деятельности ФГОС СПО по специальности 38.02.01 Экономика и бухгалтерский учет (по отраслям). Особое значение дисциплина имеет при формировании и развитии ОК 11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3 и 4 семестре.</w:t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  <w:t>1.3. Цель и планируемые результаты освоения дисциплин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следующие умения и знания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037"/>
      </w:tblGrid>
      <w:tr>
        <w:trPr>
          <w:tblHeader w:val="true"/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ОК 01,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ОК 02,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ОК 03, 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ОК 04, 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ОК 05, 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ОК 06,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ОК 09,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0"/>
              <w:rPr/>
            </w:pPr>
            <w:r>
              <w:rPr/>
              <w:t xml:space="preserve">ПК 1.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6.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ПК 2.5, 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ПК 2.6, 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К 2.7,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ПК 4.4, 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 xml:space="preserve">ПК 4.7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пределять основные источники права, регулирующие предпринимательскую деятельность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 определять признаки предпринимательской деятельности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пределять организационно-правовые формы организаций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ценивать финансовое состояние организации, анализировать платежеспособность организации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рганизовывать собственную деятельность, исходя из целей и способов ее достижения, определяемых руководителем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 использовать на практике полученные знания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ценивать ситуацию и принимать эффективные решения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уметь выстраивать взаимоотношения с представителями различных сфер деятельности;</w:t>
            </w:r>
            <w:r>
              <w:rPr/>
              <w:t xml:space="preserve"> </w:t>
            </w:r>
          </w:p>
          <w:p>
            <w:pPr>
              <w:pStyle w:val="Style20"/>
              <w:rPr>
                <w:lang w:eastAsia="en-US"/>
              </w:rPr>
            </w:pPr>
            <w:r>
              <w:rPr/>
              <w:t>Обрабатывать первичные бухгалтерские документы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создавать и поддерживать высокую организационную культуру;</w:t>
            </w:r>
            <w:r>
              <w:rPr/>
      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уметь применять на практике особенности различных видов информационных технологий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 использовать профессиональную документацию в процессе хозяйственной деятельности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уметь грамотно излагать свои предложения, аргументировать их, обосновывая нормой права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анализировать формы права собственности, способы приобретения и прекращения права собственности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 определять виды ответственности предпринимателей по анализу заданных ситуаций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пределить действительность гражданско-правовой сделки, ее вид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 определять вид гражданско-правового договора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 определять нормативную базу, регулирующую предпринимательскую деятельность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  отслеживать и применять изменения и дополнения, вносимые в действующее законодательство;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-умение налаживать коммуникации между структурами организации в подготовке и оформлению результатов хозяйственной деятельности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 анализировать платежеспособность организации с целью выявления признаков несостоятельности (банкротства)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-обосновать и оценить риск, возникший в связи с неисполнением партнерами принятых обязательств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истему государственной поддержки и регулирования предпринимательской деятельности на современный момент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20"/>
              <w:rPr/>
            </w:pPr>
            <w:r>
              <w:rPr>
                <w:bCs/>
                <w:lang w:eastAsia="en-US"/>
              </w:rPr>
              <w:t>-знать нормы корпоративной культуры и этики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анализировать и решать юридические проблемы в сфере гражданских, предпринимательских и процессуальных правоотношений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ые виды современных технологий и особенности их применения в различных отраслях и сферах предпринимательской деятельности;</w:t>
            </w:r>
          </w:p>
          <w:p>
            <w:pPr>
              <w:pStyle w:val="Style20"/>
              <w:rPr/>
            </w:pPr>
            <w:r>
              <w:rPr>
                <w:bCs/>
                <w:lang w:eastAsia="en-US"/>
              </w:rPr>
              <w:t>-особенности профессиональной документации в различные сферы хозяйственной деятельности;</w:t>
            </w:r>
          </w:p>
          <w:p>
            <w:pPr>
              <w:pStyle w:val="Style20"/>
              <w:rPr/>
            </w:pPr>
            <w:r>
              <w:rPr>
                <w:bCs/>
                <w:lang w:eastAsia="en-US"/>
              </w:rPr>
              <w:t>- знать теоретические и методологические основы предпринимательской деятельности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сущности и виды ответственности предпринимателя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оследствия признания сделки недействительной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жданско-правовые договоры, регулирующие предпринимательскую деятельность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 особенности правового положения недвижимого имущества;</w:t>
            </w:r>
          </w:p>
          <w:p>
            <w:pPr>
              <w:pStyle w:val="Style20"/>
              <w:rPr/>
            </w:pPr>
            <w:r>
              <w:rPr>
                <w:bCs/>
                <w:lang w:eastAsia="en-US"/>
              </w:rPr>
              <w:t>- основные положения гражданского законодательства по указанным вопросам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ые понятия, признаки и процедуры несостоятельности;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ой характеристики расчетных и кредитных отношений;</w:t>
            </w:r>
          </w:p>
          <w:p>
            <w:pPr>
              <w:pStyle w:val="Style20"/>
              <w:rPr/>
            </w:pPr>
            <w:r>
              <w:rPr>
                <w:bCs/>
                <w:lang w:eastAsia="en-US"/>
              </w:rPr>
              <w:t>- претензионно-исковых документов при разрешении споров, порядок обращения в судебные органы.</w:t>
            </w:r>
          </w:p>
          <w:p>
            <w:pPr>
              <w:pStyle w:val="Style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учеб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lang w:eastAsia="ar-SA"/>
              </w:rPr>
              <w:t xml:space="preserve">Аудиторная учебная нагрузка  во взаимодействии с преподавателе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 промежуточной аттестации по дисциплине – </w:t>
            </w:r>
            <w:r>
              <w:rPr>
                <w:i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0064"/>
        <w:gridCol w:w="1276"/>
        <w:gridCol w:w="1418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освоения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законодательство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ведение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9, ПК 2.5, ПК 2.6, ПК 2.7, ПК 4.4, ПК 4.7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1.1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экономик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2.1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 регулирование экономических отношений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ое Занятие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9, , ПК 2.5, ПК 2.6, ПК 2.7, ПК 4.4, ПК 4.7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2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нятие юридического лица, его признаки. Организационно-правовые </w:t>
            </w:r>
            <w:r>
              <w:rPr>
                <w:sz w:val="23"/>
                <w:szCs w:val="23"/>
              </w:rPr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есостоятельность (банкротство) субъектов предпринимательской деятельности: понятие, признаки, порядок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Тема 2.3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Классификация ГПД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онятие экономические споры, их виды и способы решения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оставление гражданско – правового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 рассмотрение порядка экономических споров. 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3. Труд и социальная защит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Трудовое право как отрасль права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9, , ПК 2.5, ПК 2.6, ПК 2.7, ПК 4.4, ПК 4.7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я возникновения, изменения и прекращения трудового правоотношения. Структура трудового правоотношения. 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3.2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. </w:t>
            </w:r>
            <w:r>
              <w:rPr>
                <w:color w:val="000000"/>
                <w:sz w:val="23"/>
                <w:szCs w:val="23"/>
              </w:rPr>
              <w:t>Правовое регулирование занятости и трудоустройств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ючение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трудового договора, его значение. Стороны трудового договора. Содержание трудового договора. Виды трудовых договоров.Практическое занятие №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и прекращение 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и виды переводов по трудовому праву. Отличие переводов от перемещения. Совместительство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ление трудового договора. Выявление неправомерных причин увольнения и  решение данны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5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чее время и время отдых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6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ая дисципли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5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7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циплинарная ответственност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</w:rPr>
              <w:t>Трудовая дисциплина- решение ситуацио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8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Материальная ответственность сторон трудового договор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явление обстоятельств материальной ответственности работника и работодателя перед работник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9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Коллективные трудовые споры.</w:t>
            </w:r>
          </w:p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и механизмы возникновения коллективных трудовых споров: примирительная комиссия, посредник, трудовой арбитраж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10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Индивидуальные трудовые спо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ндивидуальных трудовых спор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рганы по рассмотрению индивидуальных трудовых споров: комиссия по трудовым спорам, суд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1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ая работа</w:t>
            </w:r>
            <w:r>
              <w:rPr>
                <w:sz w:val="23"/>
                <w:szCs w:val="23"/>
              </w:rPr>
              <w:t xml:space="preserve"> по разделу 3</w:t>
            </w:r>
            <w:r>
              <w:rPr>
                <w:b/>
                <w:sz w:val="23"/>
                <w:szCs w:val="23"/>
              </w:rPr>
              <w:t xml:space="preserve"> Решение прав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4"/>
              <w:ind w:left="14" w:hanging="0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17"/>
              <w:snapToGrid w:val="false"/>
              <w:spacing w:lineRule="exact" w:line="244"/>
              <w:ind w:left="14" w:hanging="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, закрепление изуч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5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/>
              <w:t xml:space="preserve">Социальное право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Самостоятельная работа--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дебный порядок разрешения сп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/>
              <w:t>Экономические спо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Разрешение споров Арбитражным судом. Досудебный порядок, медиация </w:t>
            </w:r>
          </w:p>
          <w:p>
            <w:pPr>
              <w:pStyle w:val="Normal"/>
              <w:snapToGrid w:val="false"/>
              <w:rPr/>
            </w:pPr>
            <w:r>
              <w:rPr/>
              <w:t>Иски в гражданском судопроизводстве. Исковая дав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тоговая контрольная работа перед зачет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3"/>
                <w:szCs w:val="23"/>
              </w:rPr>
              <w:t>Самостоятельная работа:</w:t>
            </w:r>
            <w:r>
              <w:rPr>
                <w:sz w:val="23"/>
                <w:szCs w:val="23"/>
              </w:rPr>
              <w:t xml:space="preserve"> выполнение домашних заданий по разделу 3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рная тематика внеаудиторной самостоятельной работы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lang w:val="en-US" w:eastAsia="en-US" w:bidi="en-US"/>
        </w:rPr>
      </w:pPr>
      <w:r>
        <w:rPr>
          <w:rFonts w:eastAsia="Lucida Sans Unicode"/>
          <w:b/>
          <w:bCs/>
          <w:color w:val="000000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lang w:val="en-US" w:eastAsia="en-US" w:bidi="en-US"/>
        </w:rPr>
      </w:pPr>
      <w:r>
        <w:rPr>
          <w:rFonts w:eastAsia="Lucida Sans Unicode"/>
          <w:bCs/>
          <w:color w:val="000000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образцы видов г</w:t>
      </w:r>
      <w:r>
        <w:rPr>
          <w:rFonts w:eastAsia="Lucida Sans Unicode"/>
          <w:color w:val="000000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- 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- мультимедиапрое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«Правовое обеспечение профессиональной деятельности». Учебник. – Москва, Издательский центр «Академия», 202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устин А. Я., Беликова К. М. «Правовое обеспечение профессиональной деятельности» учебник и практикум для среднего профессионального образования – 2-е изд., перераб. и доп., издательство Юрайт, 20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Тыщенко А.И. «Правовое обеспечение профессиональной деятельности» Ростов-на-Дону, 2020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Румынина В.В. «Правовое обеспечение профессиональной деятельности» Москва, 2022год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426"/>
        <w:jc w:val="both"/>
        <w:rPr/>
      </w:pPr>
      <w:r>
        <w:rPr>
          <w:shd w:fill="FFFFFF" w:val="clear"/>
        </w:rPr>
        <w:t xml:space="preserve">Альбов А.П., Николютин С.В. </w:t>
      </w:r>
      <w:r>
        <w:rPr/>
        <w:t>«Правовое обеспечение профессиональной деятельности». Учебник. – Москва, издательство Юрайт, 2020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Бархатов Е.Ю. Учебник: «Правовое обеспечение профессиональной деятельности» Москва, 2018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Белых В.С. Учебник: «Предпринимательское право» Москва, 2021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Алексеев С.С. «Гражданское право» Москва, 2019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Комментарии к Трудовому кодексу Российской Федерации (постатейный, научно практический)/ под Ред. К.Я. Ананьевой.М., 2023 год.</w:t>
      </w:r>
    </w:p>
    <w:p>
      <w:pPr>
        <w:pStyle w:val="Normal"/>
        <w:ind w:firstLine="709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Абашанин Э.А. Арбитраж: долги юридических лиц. -М., 2020 год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Голенко Е.Н., Ковалев В.И. Трудовое право:схемы и комментарии/под ред. К.ю.н. проф. В.Е. шаркова.-М., 2018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Толкунова В.Н. Справочник судьи и адвоката по трудовым делам.-М., 2021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Алехин А.П. Кармолицкий А.А. Административное право России/ под ред. А.П. Алехина.-М., 2020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/>
        <w:jc w:val="both"/>
        <w:rPr/>
      </w:pPr>
      <w:hyperlink r:id="rId4">
        <w:r>
          <w:rPr>
            <w:rStyle w:val="InternetLink"/>
          </w:rPr>
          <w:t>www.consultant.ru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r>
        <w:rPr/>
        <w:t xml:space="preserve">Электронная библиотека </w:t>
      </w:r>
      <w:r>
        <w:rPr>
          <w:lang w:val="en-US"/>
        </w:rPr>
        <w:t>BOOK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r>
        <w:rPr/>
        <w:t xml:space="preserve">  </w:t>
      </w:r>
      <w:hyperlink r:id="rId5">
        <w:r>
          <w:rPr>
            <w:rStyle w:val="InternetLink"/>
          </w:rPr>
          <w:t>https://lawbook.online/...pravovedenie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hyperlink r:id="rId6">
        <w:r>
          <w:rPr>
            <w:rStyle w:val="InternetLink"/>
          </w:rPr>
          <w:t>https://zakon.ru/grazhdanskoe_pravo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jc w:val="both"/>
        <w:rPr/>
      </w:pPr>
      <w:r>
        <w:rPr/>
        <w:t xml:space="preserve">https://lawbook.online/trudovoe-pravo-knigi-uchebniki.html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ударственная система распространения правовых актов (</w:t>
      </w:r>
      <w:hyperlink r:id="rId7">
        <w:r>
          <w:rPr>
            <w:rStyle w:val="InternetLink"/>
          </w:rPr>
          <w:t>http://pravo.msk/rsnet.ru</w:t>
        </w:r>
      </w:hyperlink>
      <w:r>
        <w:rPr/>
        <w:t xml:space="preserve">)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формационно-образовательный информационный портал (http://allpravo.ru/libraru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i/>
          <w:i/>
          <w:lang w:eastAsia="en-US"/>
        </w:rPr>
      </w:pPr>
      <w:r>
        <w:rPr>
          <w:b/>
        </w:rPr>
        <w:t xml:space="preserve">4. </w:t>
      </w:r>
      <w:r>
        <w:rPr>
          <w:b/>
          <w:lang w:eastAsia="en-US"/>
        </w:rPr>
        <w:t>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 w:cs="Tahoma"/>
          <w:color w:val="000000"/>
          <w:lang w:eastAsia="en-US" w:bidi="en-US"/>
        </w:rPr>
        <w:t>, а также выполнения студентами домашних заданий, индивидуальных заданий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21"/>
        <w:gridCol w:w="2669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Критерии оцен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еобходимые нормативно-правовые документы;</w:t>
            </w:r>
          </w:p>
          <w:p>
            <w:pPr>
              <w:pStyle w:val="Normal"/>
              <w:rPr/>
            </w:pPr>
            <w:r>
              <w:rPr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rPr/>
            </w:pPr>
            <w:r>
              <w:rPr/>
              <w:t>Анализировать и оценивать результаты и последствия деятельности(бездействия) с правовой точки зрения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рофессиональная ориентация в применении и подборе нормативных правовых актов в разрешении практических ситуаций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Теоретическая подготовленность в создании, реорганизации и ликвидации юридического лица, а также в порядке регистрации и прекращения деятельности индивидуального предпринимателя.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Правовое понимание особенностей профессиональной документации в различные сферы хозяйственной деятельности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равовое понимание прав и обязанностей собственника как субъекта предпринимательской деятельности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Теоретическая подготовленность в расчетных и кредитных отношениях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Юридически грамотное составление претензионно-исковых документов при разрешении споров, знание порядка обращения в судебные Свободная ориентация в умении определять нормативную базу, регулирующую предпринимательскую деятельность, отслеживать и применять изменения и дополнения, вносимые в действующее законодательство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Осведомленность о порядке создания, предоставление необходимого пакета документов для создания хозяйствующего субъекта в соответствующий регистрирующий орган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фессиональный подход к анализу платежеспособности организации с целью выявления признаков несостоятельности (банкротства)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Анализ и оценка результатов и последствий деятельности (бездействия) с правовой точки зрения.</w:t>
            </w:r>
          </w:p>
          <w:p>
            <w:pPr>
              <w:pStyle w:val="Style20"/>
              <w:rPr/>
            </w:pPr>
            <w:r>
              <w:rPr>
                <w:lang w:eastAsia="en-US"/>
              </w:rPr>
              <w:t>Грамотное и логичное изложение своей точки зрения по правовой тематике в рамках гражданского, предпринимательского и арбитражно-процессуального права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Юридически грамотное составление и анализ содержания гражданско-правового договора.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Целесообразный подход к выбору способа и процессуального порядка разрешения споров в сфере предпринимательского права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контрольная работа, тестирование. Домашние работы: решение ситуационных зада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104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ые положения Конституции Российской Федерации;</w:t>
            </w:r>
          </w:p>
          <w:p>
            <w:pPr>
              <w:pStyle w:val="Normal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Normal"/>
              <w:rPr/>
            </w:pPr>
            <w:r>
              <w:rPr/>
              <w:t>Правовое положение субъектов предпринимательской деятельности4</w:t>
            </w:r>
          </w:p>
          <w:p>
            <w:pPr>
              <w:pStyle w:val="Normal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Normal"/>
              <w:rPr/>
            </w:pPr>
            <w:r>
              <w:rPr/>
              <w:t>Правила оплаты труда;</w:t>
            </w:r>
          </w:p>
          <w:p>
            <w:pPr>
              <w:pStyle w:val="Normal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rPr/>
            </w:pPr>
            <w:r>
              <w:rPr/>
              <w:t>Право социальной защиты граждан;</w:t>
            </w:r>
          </w:p>
          <w:p>
            <w:pPr>
              <w:pStyle w:val="Normal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rPr/>
            </w:pPr>
            <w:r>
              <w:rPr/>
              <w:t>Нормы защиты нарушенных прав и судебный порядок разрешения споров.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104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5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умения и знания 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FF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FF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FF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FF0000"/>
                <w:lang w:eastAsia="en-US" w:bidi="en-US"/>
              </w:rPr>
            </w:r>
          </w:p>
        </w:tc>
      </w:tr>
      <w:tr>
        <w:trPr>
          <w:trHeight w:val="8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применять полученные знания при работе с конкретными нормативно-правовыми актами;</w:t>
            </w:r>
          </w:p>
          <w:p>
            <w:pPr>
              <w:pStyle w:val="Normal"/>
              <w:rPr/>
            </w:pPr>
            <w:r>
              <w:rPr/>
              <w:t>знать нормативные акты в области безработицы и занят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анализировать различные жизненные ситуации с точки зрения их соответствия нормам права, распознавать случаи нарушения правовых норм и наступления юридической ответ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Знать механизмы реализации и способы защиты прав человека и гражданина в России,</w:t>
            </w:r>
          </w:p>
          <w:p>
            <w:pPr>
              <w:pStyle w:val="Normal"/>
              <w:jc w:val="both"/>
              <w:rPr/>
            </w:pPr>
            <w:r>
              <w:rPr/>
              <w:t>виды пенсий и порядок их получения</w:t>
            </w:r>
            <w:r>
              <w:rPr>
                <w:bCs/>
              </w:rPr>
              <w:t xml:space="preserve"> 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различать: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"/>
        </w:tabs>
        <w:ind w:left="1" w:firstLine="709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8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Style19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0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awbook.online/...pravovedenie" TargetMode="External"/><Relationship Id="rId6" Type="http://schemas.openxmlformats.org/officeDocument/2006/relationships/hyperlink" Target="https://zakon.ru/grazhdanskoe_pravo" TargetMode="External"/><Relationship Id="rId7" Type="http://schemas.openxmlformats.org/officeDocument/2006/relationships/hyperlink" Target="http://pravo.msk/rsnet.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2:14:00Z</dcterms:created>
  <dc:creator>hobbitPC</dc:creator>
  <dc:description/>
  <cp:keywords/>
  <dc:language>en-US</dc:language>
  <cp:lastModifiedBy>User</cp:lastModifiedBy>
  <cp:lastPrinted>2017-11-13T01:46:00Z</cp:lastPrinted>
  <dcterms:modified xsi:type="dcterms:W3CDTF">2024-09-02T11:01:00Z</dcterms:modified>
  <cp:revision>16</cp:revision>
  <dc:subject/>
  <dc:title/>
</cp:coreProperties>
</file>