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6 «СОЦИ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11.02.15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коммуникационные сети и системы связ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4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0.08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 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30.08.202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 06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просвещения России от 05.08.2022 N 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бочая программа учебной дисциплины ОГСЭ.06 «Социальная психология»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просвещения России от 05.08.2022 N 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.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бная дисциплина «Социальная психология»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носится к социально-гуманитарному учебному циклу, изучается в 3 сем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4"/>
        <w:rPr/>
      </w:pPr>
      <w:r>
        <w:rPr/>
        <w:t>В результате изучения учебной дисциплины «Социальная психология» обучающийся должен:</w:t>
      </w:r>
    </w:p>
    <w:p>
      <w:pPr>
        <w:pStyle w:val="24"/>
        <w:rPr/>
      </w:pPr>
      <w:r>
        <w:rPr/>
        <w:t>знать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общения и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ых взаимодействий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rPr/>
      </w:pPr>
      <w:r>
        <w:rPr/>
        <w:t>уметь: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культурой профессионального общения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емы само регуляции поведения в процессе межличностного общения;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совершенствования собственной познавательной деятельности; 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решения практических жизненных проблем, возникающих в социальной деятельности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предвидения возможных последствий определенных социальных действий;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осуществления продуктивного профессионального и межличностного общения;</w:t>
      </w:r>
    </w:p>
    <w:p>
      <w:pPr>
        <w:pStyle w:val="24"/>
        <w:numPr>
          <w:ilvl w:val="0"/>
          <w:numId w:val="10"/>
        </w:numPr>
        <w:jc w:val="both"/>
        <w:rPr/>
      </w:pPr>
      <w:r>
        <w:rPr>
          <w:b w:val="false"/>
        </w:rPr>
        <w:t>само регуляции поведения в процессе межличностного общения.</w:t>
      </w:r>
    </w:p>
    <w:p>
      <w:pPr>
        <w:pStyle w:val="24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-оценки происходящих событий и поведения людей с точки зрения социальной психологии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, социально-психологическим типом.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70"/>
        <w:gridCol w:w="3857"/>
      </w:tblGrid>
      <w:tr>
        <w:trPr>
          <w:trHeight w:val="18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етен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улировка компетенци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ния, умения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2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 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, в том числе с использованием цифровых средств.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3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4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5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11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6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писывать значимость своей специальности;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нять стандарты антикоррупционного поведения</w:t>
            </w:r>
          </w:p>
        </w:tc>
      </w:tr>
      <w:tr>
        <w:trPr>
          <w:trHeight w:val="11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9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 09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9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 зачет (тестирование) по дисциплин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0325"/>
        <w:gridCol w:w="929"/>
        <w:gridCol w:w="1901"/>
      </w:tblGrid>
      <w:tr>
        <w:trPr>
          <w:tblHeader w:val="true"/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как нау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4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веден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одержание дисциплины ее предмет и задачи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начение дисциплины для подготовки специали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коммуникационные сети и системы связ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Cs w:val="28"/>
              </w:rPr>
              <w:t>«История социальной психологии в России и за рубежом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лич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4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>Решение психологических задач на типологию личности, на темперамент и акцентуации характе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Компетентность лич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циальная и психологическая роли лич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/10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воздействия в общен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коллективное взаимодейств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щие и профессиональные компетенции молодого специалиста. Повышение конкурентоспособности специалис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Cs w:val="28"/>
              </w:rPr>
              <w:t>профориентац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сихология социальных сообщест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/6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ханизмы массовой психологии.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Практическое занятие №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 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8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нятие профессионализации. Стадии профессионализации. Значимые свойства личности. </w:t>
              <w:br/>
              <w:t>Элементы профессиональной самоидентифик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актическое занятие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дготовка к тестирован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 ОК1,ОК2, ОК3,ОК4,ОК5, ОК6,ОК9</w:t>
            </w:r>
          </w:p>
        </w:tc>
      </w:tr>
      <w:tr>
        <w:trPr>
          <w:trHeight w:val="2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вое занятие</w:t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чет (тестирование) по дисциплин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1,ОК2, ОК3,ОК4,ОК5, ОК6,ОК9</w:t>
            </w:r>
          </w:p>
        </w:tc>
      </w:tr>
      <w:tr>
        <w:trPr>
          <w:trHeight w:val="593" w:hRule="atLeast"/>
        </w:trPr>
        <w:tc>
          <w:tcPr>
            <w:tcW w:w="1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31"/>
        <w:spacing w:before="0" w:after="0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Style31"/>
        <w:spacing w:before="0" w:after="0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Style31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2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6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Электрон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4"/>
          <w:szCs w:val="24"/>
          <w:lang w:eastAsia="ru-RU"/>
        </w:rPr>
        <w:t>.: Аспект Пресс, 2019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7F7F7F"/>
          <w:sz w:val="28"/>
          <w:szCs w:val="28"/>
          <w:lang w:val="ru-RU" w:eastAsia="ru-RU"/>
        </w:rPr>
      </w:pPr>
      <w:r>
        <w:rPr>
          <w:rFonts w:cs="Times New Roman"/>
          <w:b/>
          <w:color w:val="7F7F7F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онтроль и оценка 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200" w:after="0"/>
              <w:ind w:firstLine="540"/>
              <w:jc w:val="both"/>
              <w:rPr/>
            </w:pPr>
            <w:r>
              <w:rPr>
                <w:color w:val="000000"/>
                <w:lang w:eastAsia="ru-RU"/>
              </w:rPr>
              <w:t xml:space="preserve">ОК 09. </w:t>
            </w: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Style31"/>
              <w:spacing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5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Маркер"/>
    <w:basedOn w:val="Style26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5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8">
    <w:name w:val="Нумерация"/>
    <w:basedOn w:val="Style26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0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0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ooks.zakazi24.ru/seria-18374/" TargetMode="External"/><Relationship Id="rId7" Type="http://schemas.openxmlformats.org/officeDocument/2006/relationships/hyperlink" Target="http://www.koob.ru/" TargetMode="External"/><Relationship Id="rId8" Type="http://schemas.openxmlformats.org/officeDocument/2006/relationships/hyperlink" Target="http://www.koob.ru/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5:15:00Z</dcterms:created>
  <dc:creator>anhen</dc:creator>
  <dc:description/>
  <cp:keywords/>
  <dc:language>en-US</dc:language>
  <cp:lastModifiedBy>User</cp:lastModifiedBy>
  <cp:lastPrinted>2012-05-24T12:09:00Z</cp:lastPrinted>
  <dcterms:modified xsi:type="dcterms:W3CDTF">2024-08-30T13:47:00Z</dcterms:modified>
  <cp:revision>10</cp:revision>
  <dc:subject/>
  <dc:title>МИНИСТЕРСТВО ОБЩЕГО И ПРОФЕССИОНАЛЬНОГО ОБРАЗОВАНИЯ</dc:title>
</cp:coreProperties>
</file>