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ИНИСТЕРСТВО ОБЩЕГО И ПРОФЕССИОНАЛЬНОГО</w:t>
      </w:r>
      <w:r>
        <w:rPr>
          <w:rFonts w:cs="Times New Roman" w:ascii="Times New Roman" w:hAnsi="Times New Roman"/>
          <w:b/>
        </w:rPr>
        <w:t xml:space="preserve">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ЕННОЕ БЮДЖЕТНОЕ ПРОФЕССИОНАЛЬНОЕ ОБРАЗОВАТЕЛЬНОЕ УЧРЕЖДЕНИЕ РОСТ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РОСТОВСКИЙ-НА-ДОНУ КОЛЛЕДЖ СВЯЗИ И ИНФОРМАТИК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iCs/>
          <w:caps/>
          <w:sz w:val="36"/>
          <w:szCs w:val="36"/>
        </w:rPr>
      </w:pPr>
      <w:r>
        <w:rPr>
          <w:rFonts w:cs="Times New Roman" w:ascii="Times New Roman" w:hAnsi="Times New Roman"/>
          <w:b/>
          <w:iCs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ОП.12 «</w:t>
      </w:r>
      <w:r>
        <w:rPr>
          <w:rFonts w:cs="Times New Roman" w:ascii="Times New Roman" w:hAnsi="Times New Roman"/>
          <w:b/>
          <w:sz w:val="28"/>
          <w:szCs w:val="28"/>
        </w:rPr>
        <w:t>ИНЖЕНЕРНАЯ КОМПЬЮТЕРНАЯ ГРАФ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</w:rPr>
        <w:t>программы подготовки специалистов среднего звена</w:t>
      </w:r>
    </w:p>
    <w:p>
      <w:pPr>
        <w:pStyle w:val="18"/>
        <w:pageBreakBefore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aps w:val="false"/>
          <w:smallCaps w:val="false"/>
          <w:lang w:eastAsia="en-US"/>
        </w:rPr>
      </w:pPr>
      <w:r>
        <w:rPr>
          <w:rFonts w:eastAsia="Times New Roman" w:cs="Times New Roman" w:ascii="Times New Roman" w:hAnsi="Times New Roman"/>
          <w:caps w:val="false"/>
          <w:smallCaps w:val="false"/>
          <w:lang w:eastAsia="en-US"/>
        </w:rPr>
        <w:t>для специальности 11.02.15 «Инфокоммуникационные сети и системы связ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jc w:val="center"/>
        <w:rPr>
          <w:bCs/>
          <w:sz w:val="28"/>
        </w:rPr>
      </w:pPr>
      <w:r>
        <w:rPr>
          <w:bCs/>
          <w:sz w:val="28"/>
        </w:rPr>
        <w:t>Ростов-на-Дону</w:t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024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4977"/>
      </w:tblGrid>
      <w:tr>
        <w:trPr>
          <w:trHeight w:val="2567" w:hRule="atLeast"/>
        </w:trPr>
        <w:tc>
          <w:tcPr>
            <w:tcW w:w="5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снов техники связ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14 от 28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06.202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ЦК «ОТС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 Рыбальченко Т. Б.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АЮ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НМР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Подцатова И. В.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0.08.2024 </w:t>
            </w:r>
            <w:r>
              <w:rPr>
                <w:rFonts w:cs="Times New Roman" w:ascii="Times New Roman" w:hAnsi="Times New Roman"/>
              </w:rPr>
              <w:t>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«Инженерная компьютерная графика» разработана в соответствии с требованиями регионального рынка труда на основании утвержденных на цикловых комиссиях колледжа перечнем требований к результатам освоения дисциплин для специальности 11.02.15 «Инфокоммуникационные сети и системы связ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ля 2-4 курсов)</w:t>
      </w:r>
      <w:r>
        <w:rPr>
          <w:rFonts w:cs="Times New Roman" w:ascii="Times New Roman" w:hAnsi="Times New Roman"/>
          <w:sz w:val="28"/>
          <w:szCs w:val="28"/>
        </w:rPr>
        <w:t>, утвержденной приказом Минпросвещения России от 05.08.2022 №675 (ред. от 03.07.2024 №464)  «Об утверждении федерального государственного образовательного стандарта среднего профессионального образования по специальности 11.02.15 «Инфокоммуникационные сети и системы связ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-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стоветова С, Ю. – преподаватель государственного бюджетного профессионального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5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цензенты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60440</wp:posOffset>
                </wp:positionH>
                <wp:positionV relativeFrom="paragraph">
                  <wp:posOffset>265430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20.9pt;mso-position-vertical-relative:text;margin-left:47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цко Е. Л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76923C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76923C"/>
          <w:sz w:val="28"/>
          <w:szCs w:val="28"/>
          <w:lang w:eastAsia="ar-SA"/>
        </w:rPr>
      </w:r>
    </w:p>
    <w:p>
      <w:pPr>
        <w:pStyle w:val="24"/>
        <w:rPr/>
      </w:pPr>
      <w:r>
        <w:rPr/>
        <w:t>Ландышев В. А. – начальник отдела администрирования и системного программного обеспечения ФГБОУ ВПО ДГТ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Style20"/>
        <w:spacing w:before="0" w:after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673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 РАБОЧЕЙ ПРОГРАММЫ УЧЕБНОЙ ДИСЦИПЛИНЫ  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РАБОЧЕЙ ПРОГРАММЫ УЧЕБНОЙ ДИСЦИПЛИНЫ  </w:t>
              <w:tab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И ОЦЕНКА РЕЗУЛЬТАТОВ  ОСВОЕНИЯ УЧЕБНОЙ ДИСЦИПЛИНЫ  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паспорт ПРОГРАММЫ УЧЕБНОЙ ДИСЦИПЛИНЫ  </w:t>
      </w:r>
    </w:p>
    <w:p>
      <w:pPr>
        <w:pStyle w:val="125"/>
        <w:numPr>
          <w:ilvl w:val="1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 применения программы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 программа вариативной учебной дисциплины «Инженерная компьютерная графика» является частью программы подготовки специалистов среднего звена по специальности 11.02.15 «Инфокоммуникационные сети и системы связи» и разработана на основе Федерального государственного стандарта среднего профессионального образования, утвержденного приказом Минпросвещения России от 05.08.2022 г. № 675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1.02.15 Инфокоммуникационные сети и системы связ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Место учебной дисциплины в структуре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«Инженерная компьютерная графика» относится к общепрофессиональному циклу, является вариативной учебной дисциплиной, изучается в третьем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освоения дисциплины «Инженерная компьютерная графика» является приобретение обучающимися компетенций в области современной инженерии, необходимых для успешной профессиональной деятельности специалист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изучения дисциплины «Инженерная компьютерная графика» являются: изучение и успешное применение требований ГОСТ при выполнении чертежей; освоение студентами общей методики построения чертежей деталей и устройств; ознакомление студентов с основными возможностями современных российских САПР и их применение на прак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вариативной учебной дисциплины «Инженерная компьютерная графика» обучающийся должен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уме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1 - использовать системы автоматизированного проектирования для подготовки техническ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2 - оформлять техническую документацию в соответствии с действующей нормативной баз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3 - искать информацию о категориях чертеж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4 - сравнивать и анализировать различные виды чертеж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5 - систематизировать информацию о методах и приёмах выполнения схем по специа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6 - планировать свое профессиональное развитие в области инженерной и компьютерной граф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7 - эффективно применять информационные технологии для поиска и решения профессионально значимых задач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 xml:space="preserve">знать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1 - требования стандартов Единой системы конструкторской документации (ЕСКД), Единой системы технологической документации (ЕСТД) к оформлению и составлению чертежей и сх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2 - основные положения конструкторской, технологической и другой норматив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3 - типы чертёжных шрифтов, их парамет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владеть общими и профессиональными компетенциями</w:t>
      </w:r>
      <w:r>
        <w:rPr>
          <w:rFonts w:cs="Times New Roman" w:ascii="Times New Roman" w:hAnsi="Times New Roman"/>
          <w:sz w:val="28"/>
          <w:szCs w:val="20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0"/>
          <w:lang w:eastAsia="ru-RU"/>
        </w:rPr>
        <w:t>общие компетенции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и соответствующие им умения и зн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д компетенции и её формулиров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Зна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мени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ОК 01.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Выбирать способы решения задач профессиональной деятельности применительно к различным контекстам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;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ять план действия; определять необходимые ресурс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ть актуальными методами работы в профессиональной и смежных сферах; реализовывать составленный план; оценивать результат и последствия своих действий (самостоятельно или с помощью наставника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ОК 02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;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, в том числе с использованием цифровых средств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 использовать современное программное обеспечение; использовать различные цифровые средства для решения профессиональных задач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ОК 04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Эффективно взаимодействовать и работать в коллективе и команде;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ОК 05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толерантность в рабочем коллективе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ОК 09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0"/>
          <w:lang w:eastAsia="ru-RU"/>
        </w:rPr>
        <w:t>профессиональные компетенции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и соответствующие им навыки, умения и зн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339"/>
        <w:gridCol w:w="2410"/>
        <w:gridCol w:w="2835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Код компетенции и её формулиров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Навы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Ум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Знания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3. Разрабатывать проекты инфокоммуникационных сетей и систем связи для предприятий и компаний малого и среднего бизнес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рабатывать проекты инфокоммуникационных сетей и систем связи для предприятий и компаний малого и среднего бизнес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осуществлять разработку проектов коммутационных станций, узлов и сетей электросвязи для предприятий и компаний малого и среднего бизнес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оставлять сценарии возможного развития телекоммуникационной сети и ее фрагм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оставлять базовые сценарии установления соединений в сетях IP-телефо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принципы построения аппаратуры оптических систем передачи и транспортных сетей с временным мультиплексированием TDM и волновым мультиплексированием WDM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ринципы проектирования и построения оптических транспортных сет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модели оптических транспортных сетей: SDH, ATM, OTN-OTH, Ethernet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модель транспортных сетей в оптических мультисервисных транспортных платформ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технологии мультиплексирования и передачи в транспортных сетях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ъём образовательной программы (всего) – 74 час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язательная аудиторная учебная нагрузка (всего) – 7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амостоятельная работа обучающегося – не предусмотр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Практическая подготовка при реализации учебных дисциплин путём проведения практических и лабораторных занятий:</w:t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1593"/>
        <w:gridCol w:w="56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и название УД, МДК, пр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рактическая подготовк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 практических и лабораторных работ в форме практической подготовки с учётом специфики осваиваемой специаль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.12 «Инженерная компьютерная граф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.1 Виды, содержание и форма конструкторских документов. Государственные нормы, определяющие качество конструкторских докум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1 «Правила выполнения чертеже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Тема 1.2 Введение в систему автоматизированного проектирования КОМПАС-ГРАФИ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№ 2 «Знакомство с САПР КОМПАС-ГРАФИК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3 «Выполнение упражнений с использованием САПР КОМПАС-ГРАФИК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.3 Шрифты чертёж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4 «Чертёжный шрифт и его применени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.4 Нанесение размеров на чертеж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5 «Основные правила нанесения размеров по ГОСТу на чертежах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6 «Нанесение размер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2.1 Геометрические построения и правила вычерчивания контуров технических дета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7 «Геометрические построения и правила вычерчивания контуров технических деталей. Сопряжение лин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8 «Геометрические построения в САПР КОМПАС-ГРАФИК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9 «Сопряж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3.1 Ортогональное проец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№ 10 «Методы получения изображений и методы проецирования. Проецирование точки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11 «Проецирование отрезка прямой линии на плоскости проекц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Тема 3.2 Проецирование геометрических те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12 «Проецирование геометрических тел: призмы, пирамиды, цилиндра, конуса на три плоскости проекц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3.3 Аксонометрические прое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13 «Аксонометрические проекц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14, 15 «Геометрические тел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ма 4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bCs/>
              </w:rPr>
              <w:t xml:space="preserve"> разработки и оформления конструкторской документации. Категории изображений на черте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16 «Виды: назначение, расположение, обознач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17 «Моде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18 «Ви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№ 19 «Условности и упрощения при изображении разрезов, вынесенных и наложенных сечений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актическое занятие № 20 «Простые разрез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актическое занятие № 21 «Сложные разрез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22 «Сеч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Тема 4.2 Разъёмные и неразъёмные соединения. Их изображение и обозначение на чертеж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№ 23 «Разъёмные и неразъёмные соединения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24 «Резьбовые соединения»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3. Эскиз детали и порядок его выпол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5 «Эскиз детал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4 Рабочий чертёж. Оформление рабочего чертеж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6 «Рабочий чертёж детал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в Компас-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7 «Основные возможности Компас-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области трёхмерного моделирова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8, 29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моделирование составных частей издел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0 «Сборка издел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 Общие сведения об электрических схемах. Введение в САПР sPlan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сведения об электрических схемах, введение в САП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l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 Оформление схем электрически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а электрическая структурна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3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ные графические обозначения электрических элементов. Общие требования к выполнению схемы электрической принципиально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4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а электрическая принципиальна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5 «Печатная пла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6 «Схема компьютерной се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7 «Схема ЦВТ»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</w:t>
      </w:r>
    </w:p>
    <w:p>
      <w:pPr>
        <w:pStyle w:val="125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125"/>
        <w:numPr>
          <w:ilvl w:val="1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учебной дисциплины и виды учебной работы</w:t>
      </w:r>
    </w:p>
    <w:p>
      <w:pPr>
        <w:pStyle w:val="125"/>
        <w:spacing w:lineRule="auto" w:line="240" w:before="0" w:after="0"/>
        <w:ind w:left="128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7"/>
        <w:gridCol w:w="1767"/>
      </w:tblGrid>
      <w:tr>
        <w:trPr>
          <w:trHeight w:val="46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 образовательной программы (всего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4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9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Промежуточная аттестация по дисциплине 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копительная система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26"/>
        <w:spacing w:before="0" w:after="24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2.2. Тематический план и содержание учебной дисциплины «Инженерная компьютерная графика»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214"/>
        <w:gridCol w:w="1275"/>
        <w:gridCol w:w="1985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занятия, практические занятия, контрольные работы, самостоятельная работа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ъем </w:t>
              <w:br/>
              <w:t>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ируемые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и ПК</w:t>
            </w:r>
          </w:p>
        </w:tc>
      </w:tr>
      <w:tr>
        <w:trPr>
          <w:trHeight w:val="23" w:hRule="atLeast"/>
        </w:trPr>
        <w:tc>
          <w:tcPr>
            <w:tcW w:w="1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Раздел 1 Методы, нормы, правила чтения и составления конструкторских докумен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widowControl/>
              <w:snapToGrid w:val="false"/>
              <w:spacing w:lineRule="auto" w:line="240"/>
              <w:jc w:val="center"/>
              <w:rPr>
                <w:rStyle w:val="FontStyle182"/>
                <w:lang w:eastAsia="ru-RU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</w:t>
            </w:r>
          </w:p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содержание и форма конструкторских документов. Государственные нормы, определяющие качество конструкторских документов.</w:t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выполнения чертежей»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 (ЕСКД); форматы чертежей их размеры и обозначение (ГОСТ 2.301-68); основная надпись чертежа, её форма, размеры, порядок заполнения основных надписей и дополнительных граф (ГОСТ 2.104-68); масштабы (ГОСТ 2. 302-68); линии чертежа и их конструк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ОСТ 2.303-6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в рабочей тетрад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CC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CC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CC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CC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систему автоматизированного проектирования  КОМПАС-ГРАФИК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САПР КОМПАС-ГРАФИК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уск системы автоматизированного проектирования КОМПАС – ГРАФИК. Открытие существующего документа, закрытие документа и завершение сеанса работы системы. Знакомство с основными элементами интерфейса. Заголовок программного окна и Главное меню. Стандартная панель. Панели Вид. Панель Текущее состояние. Компактная панель: панель переключений и инструментальные панели. Панель свойств, панель специального управления и Строка сообщений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с использованием САПР КОМПАС-ГРАФ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3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рифты чертёжные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9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4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тёжный шрифт и его применение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чертёжных шрифтов, их параметры (размер шрифта, толщина линии шрифта), конструкция прописных и строчных букв, цифр и знаков шрифта типа Б с углом наклона 7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основной надписи с использованием САПР КОМПАС-ГРАФИК, выполнение упражнений в рабочей тетради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214"/>
        <w:gridCol w:w="1275"/>
        <w:gridCol w:w="1985"/>
      </w:tblGrid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занятия, практические занятия, контрольные работы, самостоятельная работа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  <w:br/>
              <w:t>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 и ПК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размеров на чертежах</w:t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нанесения размеров по ГОСТу на чертежах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размеров с использованием САПР КОМПАС-ГРАФИ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6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несение размер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еометрическое чер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построения и правила вычерчивания контуров технических деталей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7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построения и правила вычерчивания контуров технических деталей. Сопряжение линий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в рабочей тетради: сопряжение линий, проведение касательных к окружност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8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построения в САПР КОМПАС-ГРАФ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9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пряж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</w:tc>
      </w:tr>
      <w:tr>
        <w:trPr>
          <w:trHeight w:val="23" w:hRule="atLeast"/>
        </w:trPr>
        <w:tc>
          <w:tcPr>
            <w:tcW w:w="1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 Проекционное чер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 Ортогональное проецировани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0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получения изображений и методы проецирования. Проецирование точки» 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в рабочей тетради: по наглядному изображению точек А, Б и С построить их трёхкартинный чертёж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цирование отрезка прямой линии на плоскости проекций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между прямой и плоскостью проекций Взаимное расположение двух прямых в пространстве и их изображение на комплексном чертеж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в рабочей тетради: построить недостающую проекцию отрезка; определить взаимное положение двух заданных прямых; определить взаимное положение прямой и точек в пространств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214"/>
        <w:gridCol w:w="1275"/>
        <w:gridCol w:w="1985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занятия, практические занятия, контрольные работы, самостоятельная работа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ъем </w:t>
              <w:br/>
              <w:t>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 и ПК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цирование геометрических тел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цирование геометрических тел: призмы, пирамиды, цилиндра, конуса на три плоскости проекции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проекций точек, принадлежащих поверхностям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онометрические проекци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3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сонометрические проекции»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нятия об аксонометрических проекциях. Виды аксонометрических проекций: прямоугольные (изометрическая и диметрическая). Аксонометрические оси. Показатели искажения геометрических тел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зометрических проекций геометрических тел. Построение аксонометрических проекций геометрических тел с использованием САПР КОМПАС-ГРАФИК. Выполнение упражнений с использованием САПР КОМПАС-ГРАФИ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4, 15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ометрические тел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,2,4,5,9</w:t>
            </w:r>
          </w:p>
        </w:tc>
      </w:tr>
      <w:tr>
        <w:trPr>
          <w:trHeight w:val="23" w:hRule="atLeast"/>
        </w:trPr>
        <w:tc>
          <w:tcPr>
            <w:tcW w:w="1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 Машиностроительное чер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зработки и оформления конструкторской документации. Категории изображений на чертеж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: назначение, расположение, обозначен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в рабочей тетради: вписать название основных видов, выполнить наглядное изображение, по двум видам модели построить все основные виды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7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</w:tc>
      </w:tr>
      <w:tr>
        <w:trPr>
          <w:trHeight w:val="29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8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214"/>
        <w:gridCol w:w="1275"/>
        <w:gridCol w:w="1985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занятия, практические занятия, контрольные работы, самостоятельная работа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ъем </w:t>
              <w:br/>
              <w:t>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 и ПК</w:t>
            </w:r>
          </w:p>
        </w:tc>
      </w:tr>
      <w:tr>
        <w:trPr>
          <w:trHeight w:val="315" w:hRule="atLeast"/>
        </w:trPr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9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ности и упрощения при изображении разрезов, вынесенных и наложенных сечений»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изображения симметричных видов разрезов и сечений. Разрезы через тонкие стенки, ребра. Разрезы длинных предметов. Расположение сечений и их обозначения. Графическое обозначение материалов в сечении.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в рабочей тетради: выполнить разрезы (фронтальный, горизонтальный, профильный, местный, сложные)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стые разрез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</w:tc>
      </w:tr>
      <w:tr>
        <w:trPr>
          <w:trHeight w:val="285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2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ложные разрез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</w:tc>
      </w:tr>
      <w:tr>
        <w:trPr>
          <w:trHeight w:val="283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2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ечения»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</w:tc>
      </w:tr>
      <w:tr>
        <w:trPr>
          <w:trHeight w:val="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ъёмные и неразъёмные соедин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изображение и обозначение на чертежах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3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ъёмные и неразъёмные соединения»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ения резьбовые, шпилечные, сварные, пайка, склеивание, соединения заклёпками. Условные обозначения разъёмных и неразъёмных соединений. 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езьбы и их обозначение. Стандартные резьбовые крепёжные детали, их условные обозначения и изображения: болты, гайки, винты, шпильки, шайбы и тд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в рабочей тетради: выполнить изображение резьбы по образцу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4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ьбовые соединения»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и условные изображения резьбовых соединений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детали и порядок его выполнен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5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скиз детали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ок выполнения эскиза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214"/>
        <w:gridCol w:w="1275"/>
        <w:gridCol w:w="1985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занятия, практические занятия, контрольные работы, самостоятельная работа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ъем </w:t>
              <w:br/>
              <w:t>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 и ПК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4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чертёж. Оформление рабочего чертеж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</w:tc>
      </w:tr>
      <w:tr>
        <w:trPr>
          <w:trHeight w:val="46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6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ий чертёж детали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в Компас-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7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возможности Компас-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области трёхмерного моделирования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трёхмерной модели детали «Цилиндрический фланец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8, 29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моделирование составных частей изделия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моделей составных частей изделия «Струбци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0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борка изделий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борка изделия «Струбцин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,2,4,5,9</w:t>
            </w:r>
          </w:p>
        </w:tc>
      </w:tr>
      <w:tr>
        <w:trPr>
          <w:trHeight w:val="23" w:hRule="atLeast"/>
        </w:trPr>
        <w:tc>
          <w:tcPr>
            <w:tcW w:w="120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 Методы и приёмы выполнения схем по специа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б электрических схемах. Введение в САПР sPlan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4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сведения об электрических схемах, введение в САП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l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76923C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видности схем, их буквенно-цифровое обозначение в основной надписи чертежа.    Параметры листа. Выбор формата листа. Интерфей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l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Чертёжные инструменты. Настройка сетки. Библиотека элементов. Управление библиотекой. Редактирование УГО электрических элементов. Выполнение схемы электрической с использованием САП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lan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692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6923C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Тема 5.2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формление схем электрических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а электрическая структурная»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214"/>
        <w:gridCol w:w="1275"/>
        <w:gridCol w:w="1985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занятия, практические занятия, контрольные работы, самостоятельная работа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ъем </w:t>
              <w:br/>
              <w:t>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 и ПК, ЛР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3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ные графические обозначения электрических элементов. Общие требования к выполнению схемы электрической принципиальной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схемы электрической с использованием САП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lan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4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а электрическая принципиальная»</w:t>
            </w:r>
          </w:p>
          <w:p>
            <w:pPr>
              <w:pStyle w:val="TextBodyIndent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3</w:t>
            </w:r>
          </w:p>
        </w:tc>
      </w:tr>
      <w:tr>
        <w:trPr>
          <w:trHeight w:val="40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3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ечатная плата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3</w:t>
            </w:r>
          </w:p>
        </w:tc>
      </w:tr>
      <w:tr>
        <w:trPr>
          <w:trHeight w:val="405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3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хема компьютерной сети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3</w:t>
            </w:r>
          </w:p>
        </w:tc>
      </w:tr>
      <w:tr>
        <w:trPr>
          <w:trHeight w:val="405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37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хема ЦВТ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4,5,9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3</w:t>
            </w:r>
          </w:p>
        </w:tc>
      </w:tr>
      <w:tr>
        <w:trPr>
          <w:trHeight w:val="73" w:hRule="atLeast"/>
        </w:trPr>
        <w:tc>
          <w:tcPr>
            <w:tcW w:w="1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851" w:gutter="0" w:header="720" w:top="851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словия реализации рабочей программы УЧЕБНОЙ дисциплины «Инженерная компьютерная графика»</w:t>
      </w:r>
    </w:p>
    <w:p>
      <w:pPr>
        <w:pStyle w:val="126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Для реализации программы учебной дисциплины «Электронная техника» имеется в налич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ические средства обучения </w:t>
      </w:r>
      <w:r>
        <w:rPr>
          <w:rFonts w:cs="Times New Roman" w:ascii="Times New Roman" w:hAnsi="Times New Roman"/>
          <w:bCs/>
          <w:sz w:val="28"/>
          <w:szCs w:val="24"/>
        </w:rPr>
        <w:t>(телевизор, видеомагнитофон, аудио- и видеотехника, лабораторное оборудование и т.п.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ьютеры в комплекте (системный блок, монитор, клавиатура, манипулятор «мышь») или ноутбуки (моноблок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лицензионное программное обеспечение (sPlan 7.0, Компас-3D V.17 и выш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едства информационных технологий (мультимедийный проектор, интерактивная доска, ПК, программное обеспечение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локальная сеть с выходом в Интерн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лект проекционного оборудования (интерактивная доска в комплекте с проектором или мультимедийный проектор с экраном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мультимедийный проекто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2 </w:t>
      </w: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93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Рекомендуем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Style25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женерная графика: учебник для студ учреждений сред проф образования / С. Н. Муравьёв, Ф. И. Пуйческу, Н. А. Чванова; под ред С. Н. Муравьёв., -3-е изд., испр.  – М.: Издательский центр «Академия, 2022.</w:t>
      </w:r>
    </w:p>
    <w:p>
      <w:pPr>
        <w:pStyle w:val="Style2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ьютерная графика: учебник для студ учреждений сред проф образования / В. Н. Аверин. – М.: Издательский центр «Академия, 202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полнительные источники: 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рафический редактор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Plan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его использование в учебном процессе/ Сост. Пустоветова С. Ю. – Ростов-на-Дону: РКСИ, 2021.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женерная графика: учебное пособие/ Авт.-сост. Левкович Т. К. – Ростов-на-Дону: РКСИ, 2017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. П. Куликов, А. В. Кузин, Инженерная графика: Учебник – 5е издание - М.: ФОРУМ, 2013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. Н. Аверин, Компьютерная инженерная графика: учеб.пособие для студ. учреждений среднего проф. образования 4-е изд., стер. _ М.: Издательский центр Академия, 2017. 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КД. Обозначения условные графические в схемах. – М.: Государственный комитет РФ по стандартам, 201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102-68. ЕСКД. Виды и комплектность конструкторских документов. — Введ. 1971-01-01. — М.: Стандартинформ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104-2006. Основные надписи. — Введ. 2006-09-01. — М.: Стандартинформ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301-68. Форматы. — Введ. 1971-01-01. — М.: Стандартинформ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302-68. Масштабы. — Введ. 1971-01-01. — М.: Стандартинформ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303-68. Линии. — Введ. 1971-01-01. — М.: Стандартинформ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304-81. Шрифты чертёжные. — Введ. 1982-01-01. — М.: Стандартинформ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305-2008. Изображения — виды, разрезы, сечения. — Введ. 2009-07-01. — М.: Стандартинформ, 200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307-2011. Нанесение размеров и предельных отклонений. — Введ. 2012-01-01. — М.: Стандартинформ, 20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311-68. ЕСКД. Изображения резьбы. — Введ. 1971-01-01. — М.: Стандартинформ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317-2011. Аксонометрические проекции. — Введ. 2012-01-01. — М.: Стандартинформ, 20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701-2008. ЕСКД. Схемы. Виды и типы. Общие требования к выполнению. — Введ. 2009-07-01. — М.: Стандартинформ, 200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1.501-2011. Система проектной документации для строительства. Правила выполнения рабочей документации архитектурных и конструктивных решений. — Введ. 2013-05-01. — М.: Стандартинформ, 201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306-68. Обозначения графические материалов и правила их нанесения на чертежах. — Введ. 1971-01-01. — М.: Стандартинформ, 2007.</w:t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4 Контроль и оценка результатов осво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outlineLvl w:val="0"/>
        <w:rPr/>
      </w:pPr>
      <w:r>
        <w:rPr>
          <w:rFonts w:eastAsia="Calibri" w:cs="Times New Roman" w:ascii="Times New Roman" w:hAnsi="Times New Roman"/>
          <w:bCs/>
          <w:kern w:val="2"/>
          <w:sz w:val="28"/>
          <w:szCs w:val="24"/>
          <w:lang w:val="en-US" w:eastAsia="ar-SA"/>
        </w:rPr>
        <w:t>Контроль и оценка результатов освоения учебной дисциплины «</w:t>
      </w:r>
      <w:r>
        <w:rPr>
          <w:rFonts w:eastAsia="Calibri" w:cs="Times New Roman" w:ascii="Times New Roman" w:hAnsi="Times New Roman"/>
          <w:bCs/>
          <w:kern w:val="2"/>
          <w:sz w:val="28"/>
          <w:szCs w:val="24"/>
          <w:lang w:eastAsia="ar-SA"/>
        </w:rPr>
        <w:t>Инженерная компьютерная графика</w:t>
      </w:r>
      <w:r>
        <w:rPr>
          <w:rFonts w:eastAsia="Calibri" w:cs="Times New Roman" w:ascii="Times New Roman" w:hAnsi="Times New Roman"/>
          <w:bCs/>
          <w:kern w:val="2"/>
          <w:sz w:val="28"/>
          <w:szCs w:val="24"/>
          <w:lang w:val="en-US" w:eastAsia="ar-SA"/>
        </w:rPr>
        <w:t>» осуществляется преподавателем в процессе проведения практических</w:t>
      </w:r>
      <w:r>
        <w:rPr>
          <w:rFonts w:eastAsia="Calibri" w:cs="Times New Roman" w:ascii="Times New Roman" w:hAnsi="Times New Roman"/>
          <w:bCs/>
          <w:kern w:val="2"/>
          <w:sz w:val="28"/>
          <w:szCs w:val="24"/>
          <w:lang w:eastAsia="ar-SA"/>
        </w:rPr>
        <w:t xml:space="preserve"> и лабораторных</w:t>
      </w:r>
      <w:r>
        <w:rPr>
          <w:rFonts w:eastAsia="Calibri" w:cs="Times New Roman" w:ascii="Times New Roman" w:hAnsi="Times New Roman"/>
          <w:bCs/>
          <w:kern w:val="2"/>
          <w:sz w:val="28"/>
          <w:szCs w:val="24"/>
          <w:lang w:val="en-US" w:eastAsia="ar-SA"/>
        </w:rPr>
        <w:t xml:space="preserve"> занятий, тестирования, </w:t>
      </w:r>
      <w:r>
        <w:rPr>
          <w:rFonts w:eastAsia="Calibri" w:cs="Times New Roman" w:ascii="Times New Roman" w:hAnsi="Times New Roman"/>
          <w:bCs/>
          <w:kern w:val="2"/>
          <w:sz w:val="28"/>
          <w:szCs w:val="24"/>
          <w:lang w:eastAsia="ar-SA"/>
        </w:rPr>
        <w:t xml:space="preserve">а также </w:t>
      </w:r>
      <w:r>
        <w:rPr>
          <w:rFonts w:eastAsia="Calibri" w:cs="Times New Roman" w:ascii="Times New Roman" w:hAnsi="Times New Roman"/>
          <w:bCs/>
          <w:kern w:val="2"/>
          <w:sz w:val="28"/>
          <w:szCs w:val="24"/>
          <w:lang w:val="en-US" w:eastAsia="ar-SA"/>
        </w:rPr>
        <w:t>выполнения обучающимися индивидуальных заданий</w:t>
      </w:r>
      <w:r>
        <w:rPr>
          <w:rFonts w:eastAsia="Calibri" w:cs="Times New Roman" w:ascii="Times New Roman" w:hAnsi="Times New Roman"/>
          <w:bCs/>
          <w:kern w:val="2"/>
          <w:sz w:val="28"/>
          <w:szCs w:val="24"/>
          <w:lang w:eastAsia="ar-SA"/>
        </w:rPr>
        <w:t>, проектов, исследований</w:t>
      </w:r>
      <w:r>
        <w:rPr>
          <w:rFonts w:eastAsia="Calibri" w:cs="Times New Roman" w:ascii="Times New Roman" w:hAnsi="Times New Roman"/>
          <w:bCs/>
          <w:kern w:val="2"/>
          <w:sz w:val="28"/>
          <w:szCs w:val="24"/>
          <w:lang w:val="en-US" w:eastAsia="ar-SA"/>
        </w:rPr>
        <w:t xml:space="preserve">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kern w:val="2"/>
          <w:sz w:val="28"/>
          <w:szCs w:val="28"/>
          <w:lang w:val="en-US" w:eastAsia="ar-SA"/>
        </w:rPr>
      </w:pPr>
      <w:r>
        <w:rPr>
          <w:rFonts w:eastAsia="Calibri" w:cs="Times New Roman" w:ascii="Times New Roman" w:hAnsi="Times New Roman"/>
          <w:bCs/>
          <w:kern w:val="2"/>
          <w:sz w:val="28"/>
          <w:szCs w:val="28"/>
          <w:lang w:val="en-US" w:eastAsia="ar-S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904"/>
        <w:gridCol w:w="2126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>Результаты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>(освоенные умения, усвоенные знания, ОК, ПК)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ar-SA"/>
              </w:rPr>
              <w:t>Критерии оце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ar-SA"/>
              </w:rPr>
              <w:t>Методы оценк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ar-SA"/>
              </w:rPr>
              <w:t>Перечень общих и профессиональных компетенций, формируемых в рамках дисциплины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lang w:eastAsia="ar-SA"/>
              </w:rPr>
              <w:t xml:space="preserve">ОК 01. </w:t>
            </w:r>
            <w:r>
              <w:rPr>
                <w:rFonts w:eastAsia="Calibri" w:cs="Times New Roman" w:ascii="Times New Roman" w:hAnsi="Times New Roman"/>
                <w:iCs/>
                <w:sz w:val="24"/>
                <w:lang w:eastAsia="ar-SA"/>
              </w:rPr>
              <w:t>Выбирать способы решения задач профессиональной деятельности применительно к различным контекстам</w:t>
            </w:r>
            <w:r>
              <w:rPr>
                <w:rFonts w:eastAsia="Calibri" w:cs="Times New Roman" w:ascii="Times New Roman" w:hAnsi="Times New Roman"/>
                <w:bCs/>
                <w:sz w:val="24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lang w:eastAsia="ar-SA"/>
              </w:rPr>
              <w:t xml:space="preserve">ОК 02. </w:t>
            </w:r>
            <w:r>
              <w:rPr>
                <w:rFonts w:eastAsia="Calibri" w:cs="Times New Roman" w:ascii="Times New Roman" w:hAnsi="Times New Roman"/>
                <w:sz w:val="24"/>
                <w:lang w:eastAsia="ar-SA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  <w:r>
              <w:rPr>
                <w:rFonts w:eastAsia="Calibri" w:cs="Times New Roman" w:ascii="Times New Roman" w:hAnsi="Times New Roman"/>
                <w:bCs/>
                <w:sz w:val="24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eastAsia="ar-SA"/>
              </w:rPr>
              <w:t xml:space="preserve">ОК 04. </w:t>
            </w:r>
            <w:r>
              <w:rPr>
                <w:rFonts w:eastAsia="Calibri" w:cs="Times New Roman" w:ascii="Times New Roman" w:hAnsi="Times New Roman"/>
                <w:sz w:val="24"/>
                <w:lang w:eastAsia="ar-SA"/>
              </w:rPr>
              <w:t>Эффективно взаимодействовать и работать в коллективе и команд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eastAsia="ar-SA"/>
              </w:rPr>
              <w:t xml:space="preserve">ОК 05. </w:t>
            </w:r>
            <w:r>
              <w:rPr>
                <w:rFonts w:eastAsia="Calibri" w:cs="Times New Roman" w:ascii="Times New Roman" w:hAnsi="Times New Roman"/>
                <w:sz w:val="24"/>
                <w:lang w:eastAsia="ar-SA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eastAsia="ar-SA"/>
              </w:rPr>
              <w:t xml:space="preserve">ОК 09. </w:t>
            </w:r>
            <w:r>
              <w:rPr>
                <w:rFonts w:eastAsia="Calibri" w:cs="Times New Roman" w:ascii="Times New Roman" w:hAnsi="Times New Roman"/>
                <w:sz w:val="24"/>
                <w:lang w:eastAsia="ar-SA"/>
              </w:rPr>
              <w:t>Пользоваться профессиональной документацией на государственном и иностранном языка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ar-SA"/>
              </w:rPr>
              <w:t>ПК 2.3. Разрабатывать проекты инфокоммуникационных сетей и систем связи для предприятий и компаний малого и среднего бизнес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eastAsia="ar-SA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Характеристики сформированных и демонстрируемых общих и профессиональных компетенций, которые могут быть проверен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- демонстрируется способность анализа различной информации и выбора верных способов и методов решения задач профессиональной направлен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ar-SA"/>
              </w:rPr>
              <w:t>-демонстрируется способность взаимодействия с коллективом, использование профессиональной документации на государственном языке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ar-SA"/>
              </w:rPr>
              <w:t xml:space="preserve">-демонстрируются навыки создания схем для проектов инфокоммуникационных сетей и систем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ar-SA"/>
              </w:rPr>
              <w:t>Критерии оценки устного опроса по тем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lang w:eastAsia="ar-SA"/>
              </w:rPr>
              <w:t>оценка «отлично»</w:t>
            </w:r>
            <w:r>
              <w:rPr>
                <w:rFonts w:eastAsia="Calibri" w:cs="Times New Roman" w:ascii="Times New Roman" w:hAnsi="Times New Roman"/>
                <w:lang w:eastAsia="ar-SA"/>
              </w:rPr>
              <w:t xml:space="preserve"> выставляется, если студен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ar-SA"/>
              </w:rPr>
              <w:t>- полно раскрыл содержание материала в объеме, предусмотренном программой и учебник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ar-SA"/>
              </w:rPr>
              <w:t>- изложил материал грамотным языком в определенной логической последова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ar-SA"/>
              </w:rPr>
              <w:t>- продемонстрировал усвоение ранее изученных сопутствующих вопросов, сформированность и устойчивость используемых при ответе умений и навы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ar-SA"/>
              </w:rPr>
              <w:t>- отвечал самостоятельно без наводящих вопросов преподава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lang w:eastAsia="ar-SA"/>
              </w:rPr>
              <w:t>оценка «хорошо»</w:t>
            </w:r>
            <w:r>
              <w:rPr>
                <w:rFonts w:eastAsia="Calibri" w:cs="Times New Roman" w:ascii="Times New Roman" w:hAnsi="Times New Roman"/>
                <w:lang w:eastAsia="ar-SA"/>
              </w:rPr>
              <w:t xml:space="preserve"> выставляется, ес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ar-SA"/>
              </w:rPr>
              <w:t>- ответ удовлетворяет в основном требованиям на оценку «5», но при этом имеет один из недостат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ar-SA"/>
              </w:rPr>
              <w:t>- в изложении допущены небольшие пробелы, не исказившие логического и информационного содержания отве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ar-SA"/>
              </w:rPr>
              <w:t>- допущены один-два недочета при освещении основного содержания ответа, исправленные по замечанию преподава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ar-SA"/>
              </w:rPr>
              <w:t>- допущена ошибка или более двух недочетов при освещении второстепенных вопросов, легко исправленные по замечанию преподава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lang w:eastAsia="ar-SA"/>
              </w:rPr>
              <w:t>оценка «удовлетворительно»</w:t>
            </w:r>
            <w:r>
              <w:rPr>
                <w:rFonts w:eastAsia="Calibri" w:cs="Times New Roman" w:ascii="Times New Roman" w:hAnsi="Times New Roman"/>
                <w:lang w:eastAsia="ar-SA"/>
              </w:rPr>
              <w:t xml:space="preserve"> выставляется, ес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ar-SA"/>
              </w:rPr>
      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, имелись затруднения или допущены ошибки в определении понятий, использовании терминологии, исправленные после нескольких наводящих вопросов преподава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ar-SA"/>
              </w:rPr>
              <w:t>- при знании теоретического материала, выявлена недостаточная сформированность основных компетен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lang w:eastAsia="ar-SA"/>
              </w:rPr>
              <w:t>оценка «неудовлетворительно»</w:t>
            </w:r>
            <w:r>
              <w:rPr>
                <w:rFonts w:eastAsia="Calibri" w:cs="Times New Roman" w:ascii="Times New Roman" w:hAnsi="Times New Roman"/>
                <w:lang w:eastAsia="ar-SA"/>
              </w:rPr>
              <w:t xml:space="preserve"> выставляется, ес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ar-SA"/>
              </w:rPr>
              <w:t>- не раскрыто основное содержание учебного материа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ar-SA"/>
              </w:rPr>
              <w:t>- обнаружено незнание или непонимание студентом большей или наиболее важной части учебного материа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- допущены ошибки в определении понятий, при использовании терминологии, которые не исправлены после нескольких наводящих вопросов преподават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по темам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роверка (выполнение заданий к практическим занятиям, выполнение упражнений в рабочей тетради)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разделам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  <w:lang w:eastAsia="ar-SA"/>
              </w:rPr>
              <w:t>накопительная система оценивания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ar-SA"/>
              </w:rPr>
              <w:t>Перечень знаний, осваиваемых в рамках дисциплин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eastAsia="ar-SA"/>
              </w:rPr>
              <w:t>З1 - требования стандартов Единой системы конструкторской документации (ЕСКД), Единой системы технологической документации (ЕСТД) к оформлению и составлению чертежей и схем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eastAsia="ar-SA"/>
              </w:rPr>
              <w:t>З2 - основные положения конструкторской, технологической и другой нормативной документ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eastAsia="ar-SA"/>
              </w:rPr>
              <w:t>З3 - типы чертёжных шрифтов, их параметры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eastAsia="ar-SA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ar-SA"/>
              </w:rPr>
              <w:t>Характеристики демонстрируемых знаний, которые могут быть проверены: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ar-SA"/>
              </w:rPr>
              <w:t>- демонстрируется понимание принципов оформления конструкторской и технической документации;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ar-SA"/>
              </w:rPr>
              <w:t>- демонстрируется знание основных возможностей систем САПР по созданию чертежей деталей и устройств.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ar-SA"/>
              </w:rPr>
              <w:t>- демонстрируется применение конструкторской терминологии при взаимодействии с преподавателем и коллективом.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ind w:hanging="2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ar-SA"/>
              </w:rPr>
              <w:t>Критерии оценки выполнения упражнений в рабочей тетради: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eastAsia="ar-SA"/>
              </w:rPr>
              <w:t>работа оценивается «отлично»,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ar-SA"/>
              </w:rPr>
              <w:t xml:space="preserve"> если: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ar-SA"/>
              </w:rPr>
              <w:t>- задание выполнено аккуратно, полностью, без ошибок.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ar-SA"/>
              </w:rPr>
              <w:t>- студент продемонстрировал усвоение ранее изученных сопутствующих вопросов, сформированность и устойчивость используемых при выполнении упражнений умений и навыков;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eastAsia="ar-SA"/>
              </w:rPr>
              <w:t>работа оценивается «хорошо»,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ar-SA"/>
              </w:rPr>
              <w:t xml:space="preserve"> если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ar-SA"/>
              </w:rPr>
              <w:t>она в основном удовлетворяет оценке отлично, но в ней есть 1 - 2 ошибки по правильности выполнения упражнений легко исправленные по замечанию преподавателя.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eastAsia="ar-SA"/>
              </w:rPr>
              <w:t>работа оценивается «удовлетворительно»,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ar-SA"/>
              </w:rPr>
              <w:t xml:space="preserve"> если допущенные в ней ошибки указывают на незнание или непонимание студентом большей или наиболее важной части учебного материала.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eastAsia="ar-SA"/>
              </w:rPr>
              <w:t>работа оценивается «не удовлетворительно»,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ar-SA"/>
              </w:rPr>
              <w:t xml:space="preserve"> если в ней есть ошибки, указывающие на незнание или непонимание студентом большей или наиболее важной части учебного материала, а также если работа требует полной переделки.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по темам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роверка (выполнение заданий к практическим занятиям, выполнение упражнений в рабочей тетради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разделам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копительная система оценивания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ar-SA"/>
              </w:rPr>
              <w:t>Перечень умений, осваиваемых в рамках дисциплин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eastAsia="ar-SA"/>
              </w:rPr>
              <w:t>У1 - использовать системы автоматизированного проектирования для подготовки технической документ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lang w:eastAsia="ar-SA"/>
              </w:rPr>
              <w:t>У2 - оформлять техническую документацию в соответствии с действующей нормативной базо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eastAsia="ar-SA"/>
              </w:rPr>
              <w:t>У3 - искать информацию о категориях чертеж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eastAsia="ar-SA"/>
              </w:rPr>
              <w:t>У4 - сравнивать и анализировать различные виды чертеж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eastAsia="ar-SA"/>
              </w:rPr>
              <w:t>У5 - систематизировать информацию о методах и приёмах выполнения схем по специа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eastAsia="ar-SA"/>
              </w:rPr>
              <w:t>У6 - планировать свое профессиональное развитие в области инженерной и компьютерной график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lang w:eastAsia="ar-SA"/>
              </w:rPr>
              <w:t>У7 - эффективно применять информационные технологии для поиска и решения профессионально значимых задач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ar-SA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Характеристики демонстрируемых умений, которые могут быть проверены: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демонстрируется соблюдение правил выполнения чертежей деталей и устройств;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демонстрируется навыки работы с различной технической документацией в соответствии с ЕСКД при помощи программ САПР: чтение и составление электрических схем, выполнение чертежей деталей;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демонстрируется нахождение необходимой информации с помощью информационных ресурсов, технологий и эффективное применение найденной информации для решения профессионально значимых задач.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ind w:hanging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ind w:hanging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ритерии оценки выполнения заданий к практическим занятиям: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ar-SA"/>
              </w:rPr>
              <w:t>работа оценивается «отлично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, если в ней без ошибок выполнены заданные изображения, верно нанесены размеры, оптимально произведена компоновка чертежа, соблюдены типы линий, продемонстрированы навыки чтения чертежа.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ar-SA"/>
              </w:rPr>
              <w:t>работа оценивается «хорошо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, если в ней есть замечания по компоновке чертежа и выбору формата чертежа;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ar-SA"/>
              </w:rPr>
              <w:t>работа оценивается «удовлетворительно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, если в ней есть замечания по компоновке чертежа, выбору формата чертежа, нанесению размеров;</w:t>
            </w:r>
          </w:p>
          <w:p>
            <w:pPr>
              <w:pStyle w:val="Normal"/>
              <w:widowControl w:val="false"/>
              <w:pBdr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ar-SA"/>
              </w:rPr>
              <w:t>работа оценивается «не удовлетворительно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, если в ней есть замечания по компоновке чертежа, выбору формата чертежа, нанесению размеров, ошибки в выполнении заданных изображ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по темам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роверка (выполнение заданий к практическим занятиям, выполнение упражнений в рабочей тетради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разделам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копительная система оценивани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ист соглас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Дополнения и изменения к рабочей программе на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ополнения и изменения к рабочей программе на 2025-2026 учебный год по дисциплине Наименование Инженерная компьютерная графика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рабочую программу дисциплины «Инженерная компьютерная графика» внесены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изменен перечень ОК и П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исключены Л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несены изменения в перечень практических зан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полнения и изменения в рабочей программе дисциплины «Инженерная компьютерная графика» обсуждены на заседании ЦК «ОТС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токол № ___ от «___» ____________ 20___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 ЦК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SchoolBook">
    <w:altName w:val="Courier New"/>
    <w:charset w:val="00"/>
    <w:family w:val="roma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8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Calibri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left="432" w:hanging="432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Calibri" w:cs="Times New Roman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OpenSymbol;Arial Unicode MS" w:hAnsi="OpenSymbol;Arial Unicode MS" w:cs="OpenSymbol;Arial Unicode MS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2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  <w:lang w:val="ru-RU" w:bidi="ar-SA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2">
    <w:name w:val="12-ПЖ Знак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shd w:fill="FFFFFF" w:val="clear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4"/>
    </w:rPr>
  </w:style>
  <w:style w:type="character" w:styleId="Style17">
    <w:name w:val="Основной текст Знак"/>
    <w:qFormat/>
    <w:rPr>
      <w:rFonts w:ascii="Calibri" w:hAnsi="Calibri" w:eastAsia="Calibri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Calibri" w:cs="Times New Roman"/>
    </w:rPr>
  </w:style>
  <w:style w:type="character" w:styleId="15">
    <w:name w:val="Название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9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ascii="Calibri" w:hAnsi="Calibri" w:eastAsia="Calibri" w:cs="Tahoma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ascii="Calibri" w:hAnsi="Calibri" w:eastAsia="Calibri" w:cs="Tahoma"/>
    </w:rPr>
  </w:style>
  <w:style w:type="paragraph" w:styleId="123">
    <w:name w:val="12-текст"/>
    <w:basedOn w:val="Normal"/>
    <w:qFormat/>
    <w:pPr>
      <w:shd w:fill="FFFFFF" w:val="clear"/>
      <w:suppressAutoHyphens w:val="true"/>
      <w:spacing w:before="0" w:after="0"/>
      <w:ind w:firstLine="567"/>
      <w:jc w:val="both"/>
    </w:pPr>
    <w:rPr>
      <w:rFonts w:ascii="SchoolBook;Courier New" w:hAnsi="SchoolBook;Courier New" w:eastAsia="Calibri" w:cs="Times New Roman"/>
      <w:color w:val="000000"/>
      <w:sz w:val="24"/>
      <w:shd w:fill="FFFFFF" w:val="clear"/>
    </w:rPr>
  </w:style>
  <w:style w:type="paragraph" w:styleId="124">
    <w:name w:val="12-маркер"/>
    <w:basedOn w:val="Normal"/>
    <w:qFormat/>
    <w:pPr>
      <w:suppressAutoHyphens w:val="true"/>
      <w:spacing w:before="0" w:after="0"/>
      <w:ind w:left="539" w:hanging="255"/>
      <w:jc w:val="both"/>
    </w:pPr>
    <w:rPr>
      <w:rFonts w:ascii="SchoolBook;Courier New" w:hAnsi="SchoolBook;Courier New" w:eastAsia="Calibri" w:cs="Times New Roman"/>
      <w:sz w:val="24"/>
    </w:rPr>
  </w:style>
  <w:style w:type="paragraph" w:styleId="125">
    <w:name w:val="12-ПЖ Знак"/>
    <w:basedOn w:val="123"/>
    <w:qFormat/>
    <w:pPr>
      <w:keepNext w:val="true"/>
      <w:spacing w:before="240" w:after="0"/>
    </w:pPr>
    <w:rPr>
      <w:b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before="480" w:after="0"/>
      <w:ind w:left="0" w:hanging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SchoolBook;Courier New" w:hAnsi="SchoolBook;Courier New" w:eastAsia="Calibri" w:cs="Times New Roman"/>
      <w:sz w:val="24"/>
    </w:rPr>
  </w:style>
  <w:style w:type="paragraph" w:styleId="18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Courier New" w:hAnsi="SchoolBook;Courier New" w:eastAsia="Calibri" w:cs="Times New Roman"/>
      <w:b/>
      <w:caps/>
      <w:sz w:val="28"/>
      <w:szCs w:val="28"/>
    </w:rPr>
  </w:style>
  <w:style w:type="paragraph" w:styleId="126">
    <w:name w:val="12-ПЖ"/>
    <w:basedOn w:val="123"/>
    <w:qFormat/>
    <w:pPr>
      <w:keepNext w:val="true"/>
      <w:suppressAutoHyphens w:val="false"/>
      <w:spacing w:before="240" w:after="0"/>
    </w:pPr>
    <w:rPr>
      <w:b/>
      <w:shd w:fill="auto" w:val="clear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127">
    <w:name w:val="12-нумерация"/>
    <w:basedOn w:val="Normal"/>
    <w:qFormat/>
    <w:pPr>
      <w:suppressAutoHyphens w:val="true"/>
      <w:spacing w:lineRule="auto" w:line="288" w:before="0" w:after="0"/>
      <w:ind w:left="502" w:hanging="142"/>
      <w:jc w:val="both"/>
    </w:pPr>
    <w:rPr>
      <w:rFonts w:ascii="SchoolBook;Courier New" w:hAnsi="SchoolBook;Courier New" w:eastAsia="Calibri" w:cs="Times New Roman"/>
      <w:sz w:val="24"/>
    </w:rPr>
  </w:style>
  <w:style w:type="paragraph" w:styleId="128">
    <w:name w:val="12-ПЖ-К"/>
    <w:basedOn w:val="126"/>
    <w:qFormat/>
    <w:pPr>
      <w:suppressAutoHyphens w:val="true"/>
    </w:pPr>
    <w:rPr>
      <w:i/>
      <w:shd w:fill="FFFFFF" w:val="clear"/>
    </w:rPr>
  </w:style>
  <w:style w:type="paragraph" w:styleId="Header">
    <w:name w:val="Header"/>
    <w:basedOn w:val="Normal"/>
    <w:pPr>
      <w:suppressAutoHyphens w:val="true"/>
    </w:pPr>
    <w:rPr>
      <w:rFonts w:eastAsia="Calibri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ascii="Calibri" w:hAnsi="Calibri" w:eastAsia="Calibri" w:cs="Times New Roman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Название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2:03:00Z</dcterms:created>
  <dc:creator>Vyacheslav</dc:creator>
  <dc:description/>
  <cp:keywords/>
  <dc:language>en-US</dc:language>
  <cp:lastModifiedBy>User</cp:lastModifiedBy>
  <cp:lastPrinted>2020-12-25T12:17:00Z</cp:lastPrinted>
  <dcterms:modified xsi:type="dcterms:W3CDTF">2024-08-30T13:53:00Z</dcterms:modified>
  <cp:revision>54</cp:revision>
  <dc:subject/>
  <dc:title/>
</cp:coreProperties>
</file>