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15"/>
        <w:pageBreakBefore w:val="false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lang w:val="ru-RU" w:bidi="en-US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нфокоммуникационные сети и системы связ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 Ростов-на-Дону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2024 г.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29 августа 20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го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_______ 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Подца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ru-RU"/>
              </w:rPr>
              <w:t>«30» августа 202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 учебной дисциплины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ОГСЭ.04 «Физическая культура»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разработана на основе Федерального государственного образовательного стандарта 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по специальности 11.02.15 «Инфокоммуникационные сети и системы связи», утвержденного приказом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 w:eastAsia="en-US" w:bidi="ar-SA"/>
        </w:rPr>
        <w:t>Минпросвещения России от 05.08.2022 № 675 (ред. от 03.07.2024 №464)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– преподаватель государственного бюджетного профессионального общеобразовательного учреждения Ростовской области «Ростовского-на-Дону колледжа радиоэлектроники, информационных и промышленных технологий»,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ь: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 для II-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V курса, специальность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 04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US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100"/>
        <w:gridCol w:w="4433"/>
      </w:tblGrid>
      <w:tr>
        <w:trPr>
          <w:trHeight w:val="6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04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08;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здорового образа жизни; 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1021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3124"/>
      </w:tblGrid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ём ОП (всего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них теоретические заняти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лементы гимнастики; ОФП; ППФП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2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 для специальност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1.02.15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173"/>
        <w:gridCol w:w="992"/>
        <w:gridCol w:w="1902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Формируемые ОК </w:t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 Техника безопасности на занятиях по Ф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before="0" w:after="0"/>
              <w:rPr>
                <w:rFonts w:ascii="Times New Roman" w:hAnsi="Times New Roman" w:cs="Times New Roman"/>
                <w:bCs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безопасности на занятиях по легкой атлетике, поведение на л/а стадионе, общественном месте. 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бег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ОК04, ОК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Баскетбол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вила техники безопасности на занятиях по баскетболу. Поведение в спортивном зале. 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 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 3х3 и 5х5. Судейство соревн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Волейбол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 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. Учебная игра 6х6 и 3х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Элементы гимнастики (ОФП); ППФП.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вила техники безопасности на занятиях гимнастикой и физической подготовкой. 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ОК04, ОК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трольно-оценочные нормативы по видам спор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и практического раздел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ы комплекса ГТО. 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 Бароненко, В.А. Здоровье и физическая культура студента: Учебное пособие / В.А. Бароненко, Л. А. Рапопорт. - М.: Альфа - М, 2017. - 352 c.</w:t>
        <w:br/>
        <w:t>2. Барчуков, И.С. Физическая культура / И.С. Барчуков. - М.: Academia, 2017. - 304 c.</w:t>
        <w:br/>
        <w:t>3. Бишаева, А.А. Физическая культура (для бакалавров) / А.А. Бишаева, В.В. Малков. - М.: КноРус, 2018. - 167 c.</w:t>
        <w:br/>
        <w:t>4. Бишаева, А.А. Физическая культура: Учебник / А.А. Бишаева. - М.: Академия, 2018. - 224 c.</w:t>
        <w:br/>
        <w:t>5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6. Вайнер, Э.Н. Лечебная физическая культура (для бакалавров) / Э.Н. Вайнер. - М.: КноРус, 2017. - 480 c.</w:t>
        <w:br/>
        <w:t>7. Виленский, М.Я. Физическая культура (спо) / М.Я. Виленский, А.Г. Горшков. - М.: КноРус, 2018. - 256 c.</w:t>
        <w:br/>
        <w:t>8. Гришина, Ю.И. Физическая культура студента: учебное пособие / Ю.И. Гришина. - РнД: Феникс, 2019. - 283 c.9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9.  Муллер, А.Б. Физическая культура студента: Учебное пособие / А.Б. Муллер, Н.С. Дядичкина, Ю.А. Богащенко и др. - М.: Инфра-М, 2018. - 320 c.</w:t>
        <w:br/>
        <w:t>10. Попов, С.Н. Лечебная физическая культура: Учебник / С.Н. Попов. - М.: Academia, 2019. - 96 c.</w:t>
        <w:br/>
        <w:t>11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Normal"/>
        <w:ind w:left="644" w:hanging="0"/>
        <w:rPr>
          <w:rFonts w:cs="Calibri"/>
          <w:sz w:val="28"/>
          <w:szCs w:val="28"/>
          <w:lang w:val="ru-RU"/>
        </w:rPr>
      </w:pPr>
      <w:r>
        <w:rPr>
          <w:rFonts w:cs="Calibri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результатов освоения учебной дисциплины «Физическая культура» осуществляется преподавателем в процессе проведения практических занятий,</w:t>
      </w:r>
      <w:r>
        <w:rPr>
          <w:rFonts w:cs="Calibri" w:ascii="Times New Roman" w:hAnsi="Times New Roman"/>
          <w:color w:val="000000"/>
          <w:sz w:val="28"/>
          <w:szCs w:val="28"/>
          <w:lang w:val="ru-RU" w:eastAsia="nl-NL"/>
        </w:rPr>
        <w:t xml:space="preserve"> сформированным умениям, учебным заданиям, качество их выполнения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по темам (разделам) и нормам ГТО, тестирования, а также выполнения студентами индивидуальных заданий, рефератов, исследований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36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255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    «_____» ____________ 20_____г.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____ (Махаева П.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eastAsia="Times New Roman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43:00Z</dcterms:created>
  <dc:creator>anhen</dc:creator>
  <dc:description/>
  <cp:keywords/>
  <dc:language>en-US</dc:language>
  <cp:lastModifiedBy>User</cp:lastModifiedBy>
  <cp:lastPrinted>2024-05-20T15:59:00Z</cp:lastPrinted>
  <dcterms:modified xsi:type="dcterms:W3CDTF">2024-08-30T13:45:00Z</dcterms:modified>
  <cp:revision>6</cp:revision>
  <dc:subject/>
  <dc:title/>
</cp:coreProperties>
</file>