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08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предпринимательск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0.02.05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информационной безопасности автоматизированных систем»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июня 20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а</w:t>
            </w:r>
          </w:p>
          <w:p>
            <w:pPr>
              <w:pStyle w:val="Style37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 30»  августа 202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П.0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10.02.05 «Обеспечение информационной безопасности автоматизированных систем»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ОП.0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10.02.05 «Обеспечение информационной безопасности автоматизированных систем» (базовой подготовки), разработана на основе ФГОС СПО. Вариативная дисциплина ОП.0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__ от ___________________202_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учебной дисциплины в структуре образовательной программы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ебная дисциплина </w:t>
      </w:r>
      <w:r>
        <w:rPr>
          <w:rFonts w:cs="Times New Roman" w:ascii="Times New Roman" w:hAnsi="Times New Roman"/>
          <w:sz w:val="24"/>
          <w:szCs w:val="24"/>
        </w:rPr>
        <w:t xml:space="preserve">ОП.0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ar-SA"/>
        </w:rPr>
        <w:t>является общепрофессиональному циклу, является вариативной дисциплиной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«Основы </w:t>
      </w:r>
      <w:r>
        <w:rPr>
          <w:rFonts w:cs="Times New Roman" w:ascii="Times New Roman" w:hAnsi="Times New Roman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ировать пакет документов, необходимых для государственной регистрации предприниматель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уществлять прием на работу персонал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труктуру и функции бизнес-плана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311"/>
        <w:rPr>
          <w:sz w:val="24"/>
        </w:rPr>
      </w:pPr>
      <w:r>
        <w:rPr>
          <w:sz w:val="24"/>
        </w:rPr>
        <w:t>иметь практический опыт:</w:t>
      </w:r>
    </w:p>
    <w:p>
      <w:pPr>
        <w:pStyle w:val="311"/>
        <w:numPr>
          <w:ilvl w:val="0"/>
          <w:numId w:val="8"/>
        </w:numPr>
        <w:tabs>
          <w:tab w:val="clear" w:pos="709"/>
          <w:tab w:val="left" w:pos="1134" w:leader="none"/>
        </w:tabs>
        <w:ind w:left="720" w:hanging="153"/>
        <w:rPr>
          <w:b w:val="false"/>
          <w:b w:val="false"/>
          <w:sz w:val="24"/>
        </w:rPr>
      </w:pPr>
      <w:r>
        <w:rPr>
          <w:b w:val="false"/>
          <w:sz w:val="24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56"/>
          <w:b w:val="false"/>
          <w:b w:val="false"/>
          <w:sz w:val="24"/>
          <w:szCs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ладеть общими компетенциям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3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9. Пользоваться профессиональной документацией на государственном и иностранном язык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подготовка при реализации учебных дисциплин путем проведения практических занят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 08 «Основы предпринимательской деятельност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Практическое занятие № 1 Оформление документов для регистрации И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3 Составление штатного расписания. Составление приказа о приеме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ктическое занятие № 4 Расчет страховых взносов во внебюджетные фонды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5 Расчет единого налога при применении УС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8 Расчет налога на профессиональный д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12 Разработка и защита бизнес-плана предпринимательской деятельности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ём ОП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56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56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ек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6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копительная система оценивания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065"/>
        <w:gridCol w:w="850"/>
        <w:gridCol w:w="1418"/>
      </w:tblGrid>
      <w:tr>
        <w:trPr>
          <w:tblHeader w:val="true"/>
          <w:trHeight w:val="6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 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3.1.</w:t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юрид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. Основные права и обязанности работодателя и работника. Заключение и прекращение трудовых договоров. Заключение и исполнение коллективных договоров. Ответственность за нарушения трудового законода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ставление штатного расписания. Составление приказа о приеме на работу.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ДФЛ 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траховые взн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НДФЛ с доходов от предпринимательск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единого налога при применении УС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7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при применении пат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8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на профессиональ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роизводственный план. Маркетинговый план. Финансовый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9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ыбор и обоснование бизнес-ид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производственного и маркетингового 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1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счет финансового 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1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едпринимательской деятельности: учебное пособие/ под ред. А.Ю. Архипова, Т.А. Макарени, Е.М. Мартишина – М.: 2024.- 320 с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4.- 224 с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рганизация предпринимательской деятельности: учебное пособие / под ред. А. Н. Асаул – Питер, 2023.-35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предпринимательской деятельности: учебное пособие / под ред. В. П. Попков, Е. В. Евстафьева  - изд. Питер, 2023.- 352 с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rn6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ая налоговая служба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нтроль и оце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ОУ РО «РКС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Пользоваться профессиональной документацией на государственном и иностранном язы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актическая проверка, накопительная система оценивания (средний балл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>
      <w:rFonts w:ascii="Symbol" w:hAnsi="Symbol" w:cs="Symbol"/>
      <w:b/>
      <w:sz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8:04:00Z</dcterms:created>
  <dc:creator>anhen</dc:creator>
  <dc:description/>
  <cp:keywords/>
  <dc:language>en-US</dc:language>
  <cp:lastModifiedBy>User</cp:lastModifiedBy>
  <cp:lastPrinted>2018-12-17T21:45:00Z</cp:lastPrinted>
  <dcterms:modified xsi:type="dcterms:W3CDTF">2024-09-03T13:51:00Z</dcterms:modified>
  <cp:revision>10</cp:revision>
  <dc:subject/>
  <dc:title/>
</cp:coreProperties>
</file>