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iCs/>
          <w:lang w:val="ru-RU"/>
        </w:rPr>
      </w:pPr>
      <w:r>
        <w:rPr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spacing w:before="0" w:after="0"/>
        <w:contextualSpacing/>
        <w:jc w:val="center"/>
        <w:rPr/>
      </w:pPr>
      <w:r>
        <w:rPr/>
        <w:t>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/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ГСЭ.01 </w:t>
      </w:r>
      <w:r>
        <w:rPr>
          <w:b/>
          <w:color w:val="000000"/>
          <w:sz w:val="28"/>
          <w:szCs w:val="28"/>
        </w:rPr>
        <w:t>Основы филосо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дготовки специалистов среднего звена</w:t>
      </w:r>
    </w:p>
    <w:p>
      <w:pPr>
        <w:pStyle w:val="Normal"/>
        <w:suppressAutoHyphens w:val="true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5 Обеспечение информацион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атизиров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suppressAutoHyphens w:val="true"/>
        <w:snapToGrid w:val="false"/>
        <w:jc w:val="both"/>
        <w:rPr/>
      </w:pPr>
      <w:r>
        <w:rPr/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Общественных     наук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0 от 30 июня 2024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МН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июня 2024г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бочая программа учебной дисциплины </w:t>
      </w:r>
      <w:r>
        <w:rPr>
          <w:spacing w:val="-2"/>
          <w:lang w:eastAsia="zh-CN"/>
        </w:rPr>
        <w:t xml:space="preserve">ОГСЭ.01 </w:t>
      </w:r>
      <w:r>
        <w:rPr/>
        <w:t>«Основы философии» разработана на основе Федерального государственного образовательного стандарта среднего профессионального образования по специальности 10.02.05 «Обеспечение информационной безопасности автоматизированных систем», утвержденной приказом Минобрнауки России от 09.12.2016 №1553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Разработчик:</w:t>
      </w:r>
    </w:p>
    <w:p>
      <w:pPr>
        <w:pStyle w:val="Normal"/>
        <w:ind w:firstLine="709"/>
        <w:jc w:val="both"/>
        <w:rPr/>
      </w:pPr>
      <w:r>
        <w:rPr/>
        <w:t>Куракова Г.В. – к.п.н.,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цензенты:</w:t>
      </w:r>
    </w:p>
    <w:p>
      <w:pPr>
        <w:pStyle w:val="Normal"/>
        <w:ind w:firstLine="709"/>
        <w:jc w:val="both"/>
        <w:rPr/>
      </w:pPr>
      <w:r>
        <w:rPr/>
        <w:t>Упорова Л.В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итаева Л.В.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Паспорт рабочей программы учебной дисциплины……………………….…4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Структура и содержание учебной дисциплины………………………………6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Условия реализации рабочей программы учебной дисциплины…………..13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Контроль и оценка результатов освоения учебной дисциплины………….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993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рабочей программы.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993"/>
        <w:jc w:val="both"/>
        <w:rPr/>
      </w:pPr>
      <w:r>
        <w:rPr>
          <w:lang w:eastAsia="ar-SA"/>
        </w:rPr>
        <w:t xml:space="preserve">Рабочая программа учебной дисциплины </w:t>
      </w:r>
      <w:r>
        <w:rPr/>
        <w:t xml:space="preserve">ОГСЭ.01 </w:t>
      </w:r>
      <w:r>
        <w:rPr>
          <w:color w:val="000000"/>
        </w:rPr>
        <w:t>Основы философии</w:t>
      </w:r>
      <w:r>
        <w:rPr>
          <w:lang w:eastAsia="ar-SA"/>
        </w:rPr>
        <w:t xml:space="preserve"> 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10.02.05 «Обеспечение информационной безопасности автоматизированных систем», утвержденной приказом Минобрнауки России от 09.12.2016 №1553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/>
      </w:pPr>
      <w:r>
        <w:rPr>
          <w:lang w:eastAsia="ar-SA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127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Учебная дисциплина ОГСЭ.01 </w:t>
      </w:r>
      <w:r>
        <w:rPr>
          <w:color w:val="000000"/>
        </w:rPr>
        <w:t>Основы философии</w:t>
      </w:r>
      <w:r>
        <w:rPr/>
        <w:t xml:space="preserve"> относится к общему гуманитарному и социально-экономическому циклу, </w:t>
      </w:r>
      <w:r>
        <w:rPr>
          <w:color w:val="000000"/>
        </w:rPr>
        <w:t>является частично вариативной учебной дисциплины, изучается в пятом семес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99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       </w:t>
      </w:r>
      <w:r>
        <w:rPr/>
        <w:t>В результате изучения учебной дисциплины ОГСЭ.01 Основы философии обучающийся должен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</w:t>
      </w:r>
      <w:r>
        <w:rPr/>
        <w:t xml:space="preserve">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сновные категории и понятия философ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роль философии в жизни человека и обществ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сновы философского учения о быт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сущность процесса позна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сновы научной, философской и религиозной картин мир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     </w:t>
      </w:r>
      <w:r>
        <w:rPr/>
        <w:t>Дисциплина</w:t>
      </w:r>
      <w:r>
        <w:rPr>
          <w:color w:val="FF0000"/>
        </w:rPr>
        <w:t xml:space="preserve"> </w:t>
      </w:r>
      <w:r>
        <w:rPr/>
        <w:t xml:space="preserve">ОГСЭ.01 </w:t>
      </w:r>
      <w:r>
        <w:rPr>
          <w:color w:val="000000"/>
        </w:rPr>
        <w:t>Основы философии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(1-8) по специальности 10.02.05 Обеспечение информационной безопасности автоматизированных систем: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/>
        <w:t>ОК 06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К 2.1. Осуществлять регистрацию основных событий в автоматизированных (информационных) системах, в том числе с использованием программных и программно-аппаратных средств обнаружения, предупреждения и ликвидации последствий компьютерных ата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ариативная часть по специальности </w:t>
      </w:r>
      <w:r>
        <w:rPr>
          <w:lang w:eastAsia="zh-CN"/>
        </w:rPr>
        <w:t>10.02.05 «Обеспечение информационной безопасности автоматизированных систем»</w:t>
      </w:r>
      <w:r>
        <w:rPr/>
        <w:t xml:space="preserve"> 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оиск информации в источниках разного типа для профессионального и лич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новные категории и понятии философии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огично формулировать, излагать и аргументировано отстаивать собственное видение рассматриваемых пробле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облема истины в философии и нау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5* 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/>
              <w:t>Научная картина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* 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3* 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5* 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*</w:t>
            </w:r>
            <w:r>
              <w:rPr>
                <w:iCs/>
              </w:rPr>
              <w:t xml:space="preserve"> </w:t>
            </w:r>
            <w:r>
              <w:rPr/>
              <w:t>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З3*</w:t>
            </w:r>
            <w:r>
              <w:rPr>
                <w:iCs/>
              </w:rPr>
              <w:t xml:space="preserve"> </w:t>
            </w: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З6*</w:t>
            </w:r>
            <w:r>
              <w:rPr>
                <w:iCs/>
              </w:rPr>
              <w:t xml:space="preserve">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З7*</w:t>
            </w:r>
            <w:r>
              <w:rPr>
                <w:iCs/>
              </w:rPr>
              <w:t xml:space="preserve"> </w:t>
            </w: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56"/>
        <w:gridCol w:w="20"/>
      </w:tblGrid>
      <w:tr>
        <w:trPr>
          <w:trHeight w:val="460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ём ОП  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ариативные час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lang w:eastAsia="ar-SA"/>
              </w:rPr>
              <w:t xml:space="preserve">Промежуточная аттестация  по дисциплине - </w:t>
            </w:r>
            <w:r>
              <w:rPr>
                <w:b/>
                <w:iCs/>
              </w:rPr>
              <w:t xml:space="preserve">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</w:rPr>
        <w:t>2.2. Тематический план и содержание учебной дисциплины ОГСЭ.01</w:t>
      </w:r>
      <w:r>
        <w:rPr>
          <w:b/>
          <w:lang w:val="ru-RU"/>
        </w:rPr>
        <w:t xml:space="preserve">  </w:t>
      </w:r>
      <w:r>
        <w:rPr>
          <w:b/>
        </w:rPr>
        <w:t>Основы философии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639"/>
        <w:gridCol w:w="1134"/>
        <w:gridCol w:w="2268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 и результат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Раздел 1. Основные этапы развития философии                                                                                                                            26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. Философия, ее предмет  и  роль в обществ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ф</w:t>
            </w:r>
            <w:r>
              <w:rPr/>
              <w:t xml:space="preserve">илософия как наука или как форма общественного сознания. Предмет философии. Философия как разновидность мировоззрения. Специфика философского знания. Функции философии, ее место в духовной жизни общества. Структура философского знания. Периодизация философской мысл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рождение философской мысли. Философия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античной философии. Эпикуреизм и стоициз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рождение философской мысли. Философия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античной философии. Эпикуреизм и стоицизм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рефератов, докладов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)</w:t>
            </w:r>
            <w:r>
              <w:rPr/>
              <w:t xml:space="preserve"> </w:t>
            </w:r>
            <w:r>
              <w:rPr>
                <w:bCs/>
              </w:rPr>
              <w:t xml:space="preserve">Периодизация античной философ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2)Философия до сократовского период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3)Постановка и решение проблемы первоосновы мира (милетская школа, пифагорейцы, Гераклит, элеаты, атомисты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4)От философии природы к философии человека: софисты, Сократ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)Мир идей Платона (объективный идеализм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6)Учение Аристотеля как вершина философской мысли античност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7)Эллинистический период  античной философии: эпикуреизм  и  стоиц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актическое занятие№2 Философия средних ве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особенности средневековой философии. О</w:t>
            </w:r>
            <w:r>
              <w:rPr>
                <w:bCs/>
              </w:rPr>
              <w:t>сновные проблемы средневековой философии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О</w:t>
            </w:r>
            <w:r>
              <w:rPr/>
              <w:t>сновные этапы средневековой философии: апологетика (Тертуллиан), патристика (Аврелий Августин), схоластика (Боэций, Абеляр, Альберт Великий). Классическая философия средневековья (Фома Аквинский).   Проблема доказательства бытия Бога. Номинализм и реализм. Теоцентр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выполнение  презентации по теме: «Основные проблемы средневеков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3 </w:t>
            </w:r>
            <w:r>
              <w:rPr>
                <w:bCs/>
              </w:rPr>
              <w:t>Философия эпохи Возро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Поиск новых жизненных ориентиров. Особенности философского мировоззрения эпохи Возрождения. Проблемы человеческой индивидуальности (Эразм Роттердамский, Б. Телезио). Социальная философия Возрождения. Натурфилософия Возрождения. Переход от неоплатонических познавательных программ (Николай Кузанский) к гуманистическим (Ф. Петрарка). Утверждение натурфилософской ориентации в знании (Леонардо да Винчи, Н. Коперник, Дж. Бруно, Г. Галилей). Формирование новой картины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ческое занятие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черты философии Нового времени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учная революция ХVII века и ее влияние на развитие философии. Проблема достоверности знаний: эмпиризм (Ф.Бэкон) и рационализм (Р.Декарт). Формирование новой картины мира и ее динамика (И.Ньютон, Г.В.Лейбниц). Рациональность. Аскетизм. Пантеистический монизм Б. Спинозы во взглядах на материю, природу, познание, человека, общество.  Социальная философия Нового времени (Гоббс, Локк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Составление тезисов ответа на вопросы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а) Какие мировоззренческие идеи появились в связи с научной революцией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ек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) Как рассматривают проблему познания представители эмпиризма и рационал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Философия эпохи Просвещ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философские идеалы эпохи Просвещения. Ф</w:t>
            </w:r>
            <w:r>
              <w:rPr>
                <w:bCs/>
              </w:rPr>
              <w:t xml:space="preserve">илософия эпохи Просвещения как один из важных этапов в развитии западноевропейской философской мысли. Общая характеристика философии эпохи Просвещения. Основные представители: Дени Дидро, Ж-Ж. Руссо, М.Ф. Вольтер, П. Гольбах, К. Гельвеций и другие.  Французский материализм ХVIII века, его особенности. Новые идеалистические школы в философии XVIII 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</w:t>
            </w:r>
            <w:r>
              <w:rPr/>
              <w:t xml:space="preserve"> к выполнению тестовы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8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предпосылки и достижения немецкой классической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9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ческое занятие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предпосылки и достижения немецкой классической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 xml:space="preserve">выполнение презентации по теме: «Основные идеи философских учений И. Фихте и Ф. Шеллинга»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особенности развития, основные черты и периодизация русской философии. </w:t>
            </w:r>
            <w:r>
              <w:rPr/>
              <w:t xml:space="preserve"> </w:t>
            </w:r>
            <w:r>
              <w:rPr>
                <w:bCs/>
              </w:rPr>
              <w:t xml:space="preserve">Основные направления русской философии XIX в. Религиозные и светские традиции в отечественной философии. Западники и славянофилы. Позитивизм и материализм в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ответа по теме: «Основные направления русской философии XIX 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Философская система Вл. Соловьева. Философские воззрения Л.Н. Толстого и Ф.М.Достоевского. Русская историософия (Филофей Псковский, П.Я. Чаадаев, Ф.М.  Достоевский). Спор славянофилов и западников.  Философия русского космизма.  Философские течения начала ХХ в.: неокантианство, марксизм, религиозная метафизика и др.  Русская религиозная философия.</w:t>
            </w:r>
            <w:r>
              <w:rPr/>
              <w:t xml:space="preserve"> </w:t>
            </w:r>
            <w:r>
              <w:rPr>
                <w:bCs/>
              </w:rPr>
              <w:t>Русская философия после 1917 г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К. Юнг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 7 </w:t>
            </w: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К. Юнг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 презентации по теме: «Основные направления современной западн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здел 2 Человек как основная проблема философии                                                                                                                               14</w:t>
            </w:r>
          </w:p>
        </w:tc>
      </w:tr>
      <w:tr>
        <w:trPr>
          <w:trHeight w:val="7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тождество человека и природы в ранней греческой философии.  Новый взгляд на человека. Сокра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</w:rPr>
              <w:t>Подготовка  ответа и конспекта по теме: «</w:t>
            </w:r>
            <w:r>
              <w:rPr/>
              <w:t>Образы человека в истории философской мыс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 8 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Христианская антропология: человек – образ и подобие Бога. Индивидуалистическая трактовка человека в эпоху Ренессанса. Механистическая антропология Нов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т</w:t>
            </w:r>
            <w:r>
              <w:rPr/>
              <w:t>еории происхождения человека: теистическая (религиозная) теория, деятельностная парадигма, трудовая теория. Проблема антропосоциогенеза. Биологическое и социальное в человеке. Природа человека. Психоанализ (З. Фрейд, К. Юнг). Специфика человеческой деятельности. Категории человеческого бытия. Смысл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а 2.4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9 Научная картин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с</w:t>
            </w:r>
            <w:r>
              <w:rPr/>
              <w:t>тановление и развитие научной картины мира, коперниковский переворот и его последствия. Формирование идеи саморазвивающейся Вселенной. Динамика картин мира в ХХ столе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 подготовка  доклада  на тему:                                   «Гелиоцентрическая картина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2.5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ти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её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иды 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рите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конкретность и объективность истины, виды истины, критерии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6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10</w:t>
            </w:r>
          </w:p>
          <w:p>
            <w:pPr>
              <w:pStyle w:val="Normal"/>
              <w:jc w:val="center"/>
              <w:rPr/>
            </w:pPr>
            <w:r>
              <w:rPr/>
              <w:t>Истина, её виды и критер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конкретность и объективность истины, виды истины, критерии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</w:rPr>
              <w:t>подготовка  доклада  на тему:                                   «Человек в эпоху Возрож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11 Философская антрополог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 xml:space="preserve">понятие философской антропологии, высказывание философов о   человеке.  Философские концепции о человеке и его месте во Вселенной. Проблема смысла жизни человека и формирование понимания особенностей ее решения в различных исторических типах философ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3. Онтология и  гносеология                                                                                                                                                                 1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1.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лософия бытия и п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 Онтология</w:t>
            </w:r>
            <w:r>
              <w:rPr/>
              <w:t xml:space="preserve"> – учение о бытии. </w:t>
            </w:r>
            <w:r>
              <w:rPr>
                <w:color w:val="000000"/>
              </w:rPr>
              <w:t>Категория бытия в истории философии.</w:t>
            </w:r>
            <w:r>
              <w:rPr/>
              <w:t xml:space="preserve">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hd w:fill="FFFFFF" w:val="clear"/>
              </w:rPr>
              <w:t xml:space="preserve"> </w:t>
            </w:r>
            <w:r>
              <w:rPr/>
              <w:t xml:space="preserve">Практическое занятие№ 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лософия бытия и п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</w:t>
            </w:r>
            <w:r>
              <w:rPr/>
              <w:t>Гносеология – учение о познании. Соотношение абсолютной и относительной истины. Соотношение философской, религиозной и научной истин.</w:t>
            </w:r>
            <w:r>
              <w:rPr>
                <w:bCs/>
              </w:rPr>
              <w:t xml:space="preserve"> Формы и особенности проявления бытия. Бытие человека.  Современная наука о строении и свойствах материи. Формы движения мат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ответа по теме: «Категория бытия в истории философ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Сознание как философский феноме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высокоорганизованной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Сознание как философский феноме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высокоорганизованной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5</w:t>
            </w:r>
          </w:p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о движении, о пространстве и о врем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о движении, о пространстве и о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2.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Диалектика и ее альтернатив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диалектика как учение о всеобщей связи и развитии. Диалектика и метафизика как две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8. Практическое занятие№ 15 Диалектика и ее альтернатив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диалектика как учение о всеобщей связи и развитии. Диалектика и метафизика как две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</w:tc>
      </w:tr>
      <w:tr>
        <w:trPr>
          <w:trHeight w:val="15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сообщения по теме: «Категории диалекти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Духовная и социальная жизнь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1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философия и религия как форма общественного сознания. </w:t>
            </w:r>
            <w:r>
              <w:rPr>
                <w:color w:val="000000"/>
              </w:rPr>
              <w:t xml:space="preserve">Религия как феномен духовной культуры.   Сущность религии, ее происхождение. Функции религии. Мировые религии (буддизм, христианство, ислам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2 Практическое занятие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</w:rPr>
              <w:t xml:space="preserve">Религия о смысле человеческого существования. Значение веры в жизни современного человека. </w:t>
            </w:r>
            <w:r>
              <w:rPr>
                <w:bCs/>
              </w:rPr>
              <w:t>Общее и особенное в поиске и понимании смысла жизни в философии и религии. Религиозные философы о бытии и смысле человеческого существования. Вера. Сближение позиций религии и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 сообщения  по теме:  «Мировые религ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3 Практическое занятие№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культур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  <w:r>
              <w:rPr/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 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Cs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4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структура общества и его система.  Социум   как философская проблема.  Природа и общество. Смысл жизни.   Общество как саморазвивающаяся система. Общественный прогресс и глобальные проблемы современности.   Гражданское общество и государство.  Информационное  общество:  теории,  перспективы  развития  и  специф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9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Социальная философия 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 xml:space="preserve">выполнение презентации по темам </w:t>
            </w:r>
          </w:p>
          <w:p>
            <w:pPr>
              <w:pStyle w:val="Normal"/>
              <w:rPr/>
            </w:pPr>
            <w:r>
              <w:rPr/>
              <w:t>«Цели и ценности человека в современном мире» или  «Человек как  философская пробл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ое  повтор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одержание учебного материала:  </w:t>
            </w:r>
            <w:r>
              <w:rPr>
                <w:bCs/>
              </w:rPr>
              <w:t>повторение  проеденного материал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Тема 4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Дифференцированный  заче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ОГСЭ.01 </w:t>
      </w:r>
      <w:r>
        <w:rPr>
          <w:b/>
          <w:color w:val="000000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Реализация программы учебной дисциплины ОГСЭ.01</w:t>
      </w:r>
      <w:r>
        <w:rPr>
          <w:b/>
          <w:bCs/>
        </w:rPr>
        <w:t xml:space="preserve"> </w:t>
      </w:r>
      <w:r>
        <w:rPr>
          <w:color w:val="000000"/>
        </w:rPr>
        <w:t>«Основы философии»</w:t>
      </w:r>
      <w:r>
        <w:rPr>
          <w:bCs/>
        </w:rPr>
        <w:t xml:space="preserve"> требует наличия:</w:t>
      </w:r>
    </w:p>
    <w:p>
      <w:pPr>
        <w:pStyle w:val="11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ind w:left="0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"/>
        <w:widowControl w:val="false"/>
        <w:autoSpaceDE w:val="false"/>
        <w:ind w:left="0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"/>
        <w:widowControl w:val="false"/>
        <w:autoSpaceDE w:val="false"/>
        <w:ind w:lef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"/>
        <w:widowControl w:val="false"/>
        <w:autoSpaceDE w:val="false"/>
        <w:ind w:left="0" w:hanging="0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- аудиомагнитофон Philips</w:t>
      </w:r>
      <w:r>
        <w:rPr>
          <w:sz w:val="24"/>
          <w:szCs w:val="24"/>
        </w:rPr>
        <w:t xml:space="preserve"> AZ-1837/12 – 1 шт. </w:t>
      </w:r>
    </w:p>
    <w:p>
      <w:pPr>
        <w:pStyle w:val="Acxspmiddle"/>
        <w:widowControl w:val="false"/>
        <w:numPr>
          <w:ilvl w:val="0"/>
          <w:numId w:val="5"/>
        </w:numPr>
        <w:autoSpaceDE w:val="false"/>
        <w:spacing w:before="0" w:after="0"/>
        <w:ind w:left="0" w:hanging="425"/>
        <w:contextualSpacing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cxspmiddle"/>
        <w:widowControl w:val="false"/>
        <w:autoSpaceDE w:val="false"/>
        <w:spacing w:before="0" w:after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cxspmiddle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-  персональный компьютер SMART Board 640 – 1шт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rPr/>
      </w:pPr>
      <w:r>
        <w:rPr/>
        <w:t>1. Губин В.Д. Основы философии: Учебное пособие. – М: Форум. 2022.</w:t>
      </w:r>
    </w:p>
    <w:p>
      <w:pPr>
        <w:pStyle w:val="Normal"/>
        <w:rPr/>
      </w:pPr>
      <w:r>
        <w:rPr/>
        <w:t>2. Канке В.А. Основы философии: учебник. – М: Логос, 2022.</w:t>
      </w:r>
    </w:p>
    <w:p>
      <w:pPr>
        <w:pStyle w:val="Normal"/>
        <w:rPr/>
      </w:pPr>
      <w:r>
        <w:rPr/>
        <w:t xml:space="preserve">3. Алексеев П.В. История философии: Учебник. – М.: Проспект, 2022. </w:t>
      </w:r>
    </w:p>
    <w:p>
      <w:pPr>
        <w:pStyle w:val="Normal"/>
        <w:rPr/>
      </w:pPr>
      <w:r>
        <w:rPr/>
        <w:t xml:space="preserve">4. Алексеев П.В. Хрестоматия по философии. – 3-е изд. – М.: Проспект, 2022. </w:t>
      </w:r>
    </w:p>
    <w:p>
      <w:pPr>
        <w:pStyle w:val="Normal"/>
        <w:rPr/>
      </w:pPr>
      <w:r>
        <w:rPr/>
        <w:t xml:space="preserve">5. Апресян Р.Г. Общественная мораль: философские, нормативно-этические и прикладные проблемы. – М.: ИНФРА, 2022. </w:t>
      </w:r>
    </w:p>
    <w:p>
      <w:pPr>
        <w:pStyle w:val="Normal"/>
        <w:rPr/>
      </w:pPr>
      <w:r>
        <w:rPr/>
        <w:t xml:space="preserve">6. Губин В.Д. Основы философии: учебное пособие. – М.: Форум, 2021. </w:t>
      </w:r>
    </w:p>
    <w:p>
      <w:pPr>
        <w:pStyle w:val="Normal"/>
        <w:rPr/>
      </w:pPr>
      <w:r>
        <w:rPr/>
        <w:t xml:space="preserve">7. Кохановский В.П. Философия: конспект лекций. – 14-е изд. – Ростов-на-Дону: Феникс, 2022. </w:t>
      </w:r>
    </w:p>
    <w:p>
      <w:pPr>
        <w:pStyle w:val="Normal"/>
        <w:rPr/>
      </w:pPr>
      <w:r>
        <w:rPr/>
        <w:t>8. Кохановский В.П., Матяш Т.П. Яковлев В.П. Жаров А.В. Философия для ссузов: учебное пособие. – Ростов-на-Дону: Феникс, 2022.</w:t>
      </w:r>
    </w:p>
    <w:p>
      <w:pPr>
        <w:pStyle w:val="Normal"/>
        <w:rPr/>
      </w:pPr>
      <w:r>
        <w:rPr/>
        <w:t>9. Основы философии в вопросах и ответах / под редакцией Несмеянова Е.Е. – Ростов-на-Дону: Феникс, 2022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сайт Отдела образовательных проектов компании «Кирилл и Мефодий»;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sector</w:t>
      </w:r>
      <w:r>
        <w:rPr/>
        <w:t>.</w:t>
      </w:r>
      <w:r>
        <w:rPr>
          <w:lang w:val="en-US"/>
        </w:rPr>
        <w:t>relain</w:t>
      </w:r>
      <w:r>
        <w:rPr/>
        <w:t>.</w:t>
      </w:r>
      <w:r>
        <w:rPr>
          <w:lang w:val="en-US"/>
        </w:rPr>
        <w:t>ru</w:t>
      </w:r>
      <w:r>
        <w:rPr/>
        <w:t xml:space="preserve"> – сайт «Школьного сектора» Ассоциации РЕЛАРН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онтроль и оценка результатов освоения учебной дисциплины ОГСЭ.01 «Основы философии» 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2-маркер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76"/>
      <w:ind w:left="567" w:hanging="567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true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Acxspmiddlecxspmiddle">
    <w:name w:val="a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50:00Z</dcterms:created>
  <dc:creator>Lena</dc:creator>
  <dc:description/>
  <cp:keywords/>
  <dc:language>en-US</dc:language>
  <cp:lastModifiedBy>Admin</cp:lastModifiedBy>
  <dcterms:modified xsi:type="dcterms:W3CDTF">2024-09-02T10:31:00Z</dcterms:modified>
  <cp:revision>7</cp:revision>
  <dc:subject/>
  <dc:title>МИНИСТЕРСТВО ОБЩЕГО И ПРОФЕССИОНАЛЬНОГО ОБРАЗОВАНИЯ</dc:title>
</cp:coreProperties>
</file>