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ЩЕГО И ПРОФЕССИОНАЛЬНОГО ОБРАЗОВАНИЯ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.10 «Профессиональное самоопределе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специа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024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55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9.08.20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0» августа 202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Рабочая программа учебной дисциплины ОП.10 «Профессиональное самоопределение»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й приказом Минобрнауки России от 09.12.2016 №1553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91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. Паспорт программы учебной дисциплины «Профессиональное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амоопред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1 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0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ФГОС СПО по специальности 10.02.05 «Обеспечение информационной безопасности автоматизированных систем», утвержденной приказом Минобрнауки России от 09.12.2016 №1553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.10 «Профессиональное самоопределение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является обще профессиональному циклу, является частично вариативной дисциплин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учебной дисциплины </w:t>
      </w:r>
      <w:r>
        <w:rPr>
          <w:color w:val="000000"/>
          <w:sz w:val="24"/>
          <w:szCs w:val="24"/>
          <w:lang w:val="en-US" w:eastAsia="en-US"/>
        </w:rPr>
        <w:t xml:space="preserve">«Профессиональное самоопределение» </w:t>
      </w:r>
      <w:r>
        <w:rPr>
          <w:sz w:val="24"/>
          <w:szCs w:val="24"/>
        </w:rPr>
        <w:t>обучающийся должен: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закономерности</w:t>
      </w:r>
      <w:r>
        <w:rPr>
          <w:sz w:val="24"/>
          <w:szCs w:val="24"/>
        </w:rPr>
        <w:t xml:space="preserve"> развития рынка труда и построения профессиональной карьеры; 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социально-психологические феномены</w:t>
      </w:r>
      <w:r>
        <w:rPr>
          <w:sz w:val="24"/>
          <w:szCs w:val="24"/>
        </w:rPr>
        <w:t xml:space="preserve"> взаимодействия личности и группы;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пути социальной и трудовой адаптации</w:t>
      </w:r>
      <w:r>
        <w:rPr>
          <w:sz w:val="24"/>
          <w:szCs w:val="24"/>
        </w:rPr>
        <w:t xml:space="preserve"> личности; 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24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характеризовать</w:t>
      </w:r>
      <w:r>
        <w:rPr>
          <w:sz w:val="24"/>
          <w:szCs w:val="24"/>
        </w:rPr>
        <w:t xml:space="preserve"> основные социально-психологические характеристики построения профессиональной карьеры, выделять существенные признаки профессии, закономерности развития профессиональной карьеры;</w:t>
      </w:r>
    </w:p>
    <w:p>
      <w:pPr>
        <w:pStyle w:val="24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анализировать</w:t>
      </w:r>
      <w:r>
        <w:rPr>
          <w:sz w:val="24"/>
          <w:szCs w:val="24"/>
        </w:rPr>
        <w:t xml:space="preserve"> актуальную информацию о рынке труда, выявляя   тенденции развития; устанавливать соответствие между существенными чертами и признаками федерального и регионального рынка труда;</w:t>
      </w:r>
    </w:p>
    <w:p>
      <w:pPr>
        <w:pStyle w:val="24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  <w:sz w:val="24"/>
          <w:szCs w:val="24"/>
        </w:rPr>
        <w:t>объяснять</w:t>
      </w:r>
      <w:r>
        <w:rPr>
          <w:sz w:val="24"/>
          <w:szCs w:val="24"/>
        </w:rPr>
        <w:t xml:space="preserve"> причинно-следственные и функциональные связи изученных социально-психологических явлений и профессионального поведения людей;</w:t>
      </w:r>
    </w:p>
    <w:p>
      <w:pPr>
        <w:pStyle w:val="24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>
          <w:sz w:val="24"/>
          <w:szCs w:val="24"/>
        </w:rPr>
      </w:pPr>
      <w:r>
        <w:rPr>
          <w:b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действия субъектов социальной жизни, включая действия личности, групп, организаций, с точки зрения социально-психологических норм, профессиональной идентичности.</w:t>
      </w:r>
    </w:p>
    <w:p>
      <w:pPr>
        <w:pStyle w:val="2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ладеть 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1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8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тоговый контроль по дисциплине - друг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Профессиональное самоопределение»</w:t>
      </w: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9238"/>
        <w:gridCol w:w="1034"/>
        <w:gridCol w:w="1901"/>
      </w:tblGrid>
      <w:tr>
        <w:trPr>
          <w:tblHeader w:val="true"/>
          <w:trHeight w:val="2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, формированию которых способствует элементы программы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е самоопредел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«Профессиональное самоопределение». Цели и задачи курс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Особенности молодежного рынка труда и построение карьер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 Рынок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и поиск работы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труда: статистика, тенденции развития, трудоустройств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ый рынок труда. Основные способы социальной защиты, гарантированные государством для несовершеннолетних, учащихс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фессиональной деятельности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лучения профессионального образ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ременное профессиональное образование в РФ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грамма. Общие и профессиональные компетенции специалис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мониторинг общих и профессиональных компетенций по специальности и проранжировать в соответствии с самооценк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Личность и карье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важные качества личности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 Уверенное поведение на рынке труда: постановка целей и принятие решений. Постановка целей и принятие решений в трудоустройстве. Самозанятость. Бизнес-пл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48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 типа профессиональной карьеры лич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Типы профессий (Е.А. Климов)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0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бизнес-плана «Мой бизнес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85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ьера и условия ее построения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ьера. Модели развития карьер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8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арьерного плана. Схема «Карьерная лестниц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8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Якорь карьер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Деловое общение и коммуник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keepNext w:val="true"/>
              <w:numPr>
                <w:ilvl w:val="1"/>
                <w:numId w:val="1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и самопрезент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тация. Портфолио. Резюме. Основные требования. Особенности оформления резюме. 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веренное поведение на собеседовании. Важные вопросы. Технологии общения на собеседовани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499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е и деловое общение (тренинги, упражнения, введение деловых переговоров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фоли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поиска работ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технологии  поиска работы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работы по СМИ. Прямое инициативное обращение в организации. Обращение в кадровые агентства. Обращение в Центр занятости. Технология «Холодных звонков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887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Адаптация в новом коллективе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рекция и управление конфликт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887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дуры разрешения конфликта через посредн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887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в сфере производственной деятель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0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рофессиональное самоопределение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Профессиональное самоопределение» требует наличия:</w:t>
      </w:r>
    </w:p>
    <w:p>
      <w:pPr>
        <w:pStyle w:val="112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2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2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2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«Профессиональное самоопределение» / Авт.-сост. Марышева О.В. </w:t>
        <w:softHyphen/>
        <w:t xml:space="preserve"> Ростов-на-Дону: РКСИ, 2019. – 90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20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20.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7F7F7F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7F7F7F"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4.РЕЗУЛЬТАТ ОСВОЕНИЯ УЧЕБНОЙ ДИСЦИПЛИНЫ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«Профессиональное самоопредел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27"/>
              <w:numPr>
                <w:ilvl w:val="0"/>
                <w:numId w:val="5"/>
              </w:numPr>
              <w:tabs>
                <w:tab w:val="clear" w:pos="709"/>
                <w:tab w:val="left" w:pos="1134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7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ind w:left="7" w:firstLine="425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по дисциплине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1z0">
    <w:name w:val="WW8Num21z0"/>
    <w:qFormat/>
    <w:rPr>
      <w:sz w:val="32"/>
    </w:rPr>
  </w:style>
  <w:style w:type="character" w:styleId="WW8Num21z1">
    <w:name w:val="WW8Num21z1"/>
    <w:qFormat/>
    <w:rPr>
      <w:b/>
      <w:sz w:val="28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8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Заголовок1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2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45:00Z</dcterms:created>
  <dc:creator>anhen</dc:creator>
  <dc:description/>
  <cp:keywords/>
  <dc:language>en-US</dc:language>
  <cp:lastModifiedBy>User</cp:lastModifiedBy>
  <cp:lastPrinted>2020-12-25T10:16:00Z</cp:lastPrinted>
  <dcterms:modified xsi:type="dcterms:W3CDTF">2024-09-03T13:53:00Z</dcterms:modified>
  <cp:revision>7</cp:revision>
  <dc:subject/>
  <dc:title>МИНИСТЕРСТВО ОБЩЕГО И ПРОФЕССИОНАЛЬНОГО ОБРАЗОВАНИЯ</dc:title>
</cp:coreProperties>
</file>