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Heading2"/>
        <w:rPr/>
      </w:pPr>
      <w:r>
        <w:rPr/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0.02.05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024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 от 29 августа 2024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 августа 2024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02.0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риказ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разования и науки России от 09.12.2016 №1553 (ред. от 03.07.2024 № 464)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02.0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09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 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02.05 «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и с приказом Министерства образования и науки России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 декабря 2016 №155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д. от 03.07.2024 № 46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02.05 «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и    приказа Минобрнауки России от 17 мая 2012 № 413 «Об утверждении федерального государственного стандарта среднего общего образ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особность их использования в познавательной и социальной практик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ладение основными способами самоконтроля индивидуальных показателей здоровья, умственной и физической работоспособности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К 04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6 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 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 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>
      <w:spacing w:before="0" w:after="160"/>
    </w:pPr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33:00Z</dcterms:created>
  <dc:creator>Макеева Галина</dc:creator>
  <dc:description/>
  <cp:keywords/>
  <dc:language>en-US</dc:language>
  <cp:lastModifiedBy>User</cp:lastModifiedBy>
  <dcterms:modified xsi:type="dcterms:W3CDTF">2024-09-03T13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