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Cs w:val="28"/>
        </w:rPr>
      </w:pPr>
      <w:r>
        <w:rPr>
          <w:iCs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</w:rPr>
        <w:t>«Разработка модулей программного обеспечения для компьютер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09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99747073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Программирование»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6.0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а</w:t>
            </w:r>
          </w:p>
          <w:p>
            <w:pPr>
              <w:pStyle w:val="Style40"/>
              <w:suppressAutoHyphens w:val="true"/>
              <w:spacing w:lineRule="auto" w:line="276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 xml:space="preserve">Председатель ЦК </w:t>
            </w:r>
          </w:p>
          <w:p>
            <w:pPr>
              <w:pStyle w:val="Style40"/>
              <w:suppressAutoHyphens w:val="true"/>
              <w:spacing w:lineRule="auto" w:line="276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______________________ А.С. Сулавк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9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«30»  августа 2024</w:t>
            </w:r>
            <w:r>
              <w:rPr>
                <w:bCs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ая программа профессионального модуля ПМ.01 «Разработка модулей программного обеспечения для компьютерных систем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 утвержденный приказом Минобрнауки России от 09.12.2016 г. № 1547 (ред.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03.07.2024 №464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и требованиями  регионального рынка труда, на основании утвержденного на цикловой комиссией колледжа перечня дополнительных знаний и умений. </w:t>
      </w:r>
    </w:p>
    <w:p>
      <w:pPr>
        <w:pStyle w:val="Style9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</w:t>
      </w:r>
    </w:p>
    <w:p>
      <w:pPr>
        <w:pStyle w:val="Style90"/>
        <w:ind w:firstLine="709"/>
        <w:jc w:val="both"/>
        <w:rPr/>
      </w:pPr>
      <w:r>
        <w:rPr>
          <w:sz w:val="24"/>
          <w:szCs w:val="24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9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ДК 01.01 «Разработка программных модулей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2 «Поддержка и тестирование программных модулей» - А.В. Демиденко, М.А. Пивнева преподаватели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3 «Разработка мобильных приложений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4 «Системное программирование» - А.А. Кошкин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5 «Проектирование и разработка интерфейса» - С.Н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6 «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программирование» - М.А. Пивнева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7 «Программирование на платформе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» - А.С. Сулавко преподаватель ГБПОУ РО «РКС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 01.08 «Бизнес аналитика» -  А.С. Сулавко преподаватель ГБПОУ РО «РКСИ»</w:t>
      </w:r>
    </w:p>
    <w:p>
      <w:pPr>
        <w:pStyle w:val="Style9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рабочей программы профессионального модуля………………………………………………………………………………..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профессионального модуля ………………………………………………………………………………………1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профессионального модуля ……………………………………………………………………………...……….1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рабочей программы частично вариативного профессионального модуля .…………...…………………………………………38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профессионального модуля (вида профессиональной деятельности) ………………………………………………………………………………………41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РАБОЧЕЙ ПРОГРАММЫ ЧАСТИЧНО ВАРИАТИВНОГО ПРОФЕССИОНАЛЬНОГО МОДУЛЯ ПМ.01 «РАЗРАБОТКА МОДУЛЕЙ ПРОГРАММНОГО ОБЕСПЕЧЕНИЯ ДЛЯ КОМПЬЮТЕРНЫХ СИСТЕМ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33"/>
        <w:rPr/>
      </w:pPr>
      <w:r>
        <w:rPr/>
        <w:t>Рабочая программа профессионального модуля ПМ.01 «Разработка модулей программного обеспечения для компьютерных систем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: разработка модулей программного обеспечения для компьютерных систем (ПК):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ьзоваться профессиональной документацией на государственном и иностранном языках. (п. 3.2 в ред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инпросвещения России от 01.09.2022 N 79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76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стирование программных модуле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одули программного обеспечения для мобильных платфор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23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ind w:left="0" w:firstLine="176"/>
              <w:contextualSpacing/>
              <w:rPr>
                <w:rFonts w:eastAsia="Times New Roman"/>
                <w:bCs/>
                <w:iCs/>
                <w:lang w:val="ru-RU" w:eastAsia="en-US"/>
              </w:rPr>
            </w:pPr>
            <w:r>
              <w:rPr>
                <w:bCs/>
                <w:lang w:val="ru-RU" w:eastAsia="ru-RU"/>
              </w:rPr>
              <w:t>разработке мобильных прилож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  <w:tab w:val="left" w:pos="993" w:leader="none"/>
              </w:tabs>
              <w:spacing w:before="0" w:after="0"/>
              <w:ind w:left="0" w:firstLine="176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документацию на программные 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459" w:leader="none"/>
              </w:tabs>
              <w:ind w:left="142" w:firstLine="176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</w:tc>
      </w:tr>
    </w:tbl>
    <w:p>
      <w:pPr>
        <w:pStyle w:val="Style41"/>
        <w:widowControl w:val="false"/>
        <w:tabs>
          <w:tab w:val="clear" w:pos="709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частично вариативного профессионального модуля ПМ.01 «Разработка модулей программного обеспечения для компьютерных систем» предназначена для студентов 3 курса очной формы обучения.</w:t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959"/>
        <w:gridCol w:w="1559"/>
        <w:gridCol w:w="1843"/>
        <w:gridCol w:w="1701"/>
        <w:gridCol w:w="1417"/>
        <w:gridCol w:w="1276"/>
        <w:gridCol w:w="1276"/>
        <w:gridCol w:w="484"/>
        <w:gridCol w:w="239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181818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81818"/>
                <w:sz w:val="24"/>
                <w:szCs w:val="24"/>
                <w:lang w:val="ru-RU" w:eastAsia="ru-RU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чее проектирование пользовательского интерфейс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редства реализации информационных технолог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 специальными прикладными серви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устанавливать и настраивать вебсерверы, СУБД для организаци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Heading3"/>
              <w:tabs>
                <w:tab w:val="clear" w:pos="709"/>
                <w:tab w:val="left" w:pos="17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ind w:left="34" w:hanging="34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я и доработки объектов метаданных в конфигуратор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министрирование конфигурации на платформе «1С: Предприятие»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йки отче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работоспособности кода программного обеспечения;</w:t>
            </w:r>
          </w:p>
          <w:p>
            <w:pPr>
              <w:pStyle w:val="Heading3"/>
              <w:tabs>
                <w:tab w:val="clear" w:pos="709"/>
                <w:tab w:val="left" w:pos="175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 анализа требований к 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составлять ТЗ к П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28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часов вариативной ч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5 «Проектирование и разработка интерфейса ПП» отведено 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79"/>
              <w:gridCol w:w="1701"/>
              <w:gridCol w:w="1418"/>
              <w:gridCol w:w="1701"/>
              <w:gridCol w:w="1559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447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отбор необходимых источников, их анализ и структуризацию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оводить техническое проектирование пользовательского интерфейса;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hd w:fill="FFFFFF" w:val="clear"/>
                    <w:tabs>
                      <w:tab w:val="clear" w:pos="709"/>
                      <w:tab w:val="left" w:pos="181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менять базовые и прикладные информационные технологии, при разработке интерфейс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 xml:space="preserve">методику технического проектирования интерфейсов; 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39" w:hanging="3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способы проектирования и технологии разработки пользовательского интерфей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ar-SA"/>
                    </w:rPr>
                    <w:t>Раздел 1, Раздел 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1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8.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ариативной части на учебную дисциплину МДК.01.06 «Web-программирование» отведено 15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/>
              <w:t>.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2279"/>
              <w:gridCol w:w="1417"/>
              <w:gridCol w:w="1701"/>
              <w:gridCol w:w="1418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аивать и использовать веб-сервер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пускать веб-приложения на сервере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рабатывать веб-приложения на языке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ьзовать cookie и session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7" w:leader="none"/>
                    </w:tabs>
                    <w:spacing w:lineRule="auto" w:line="240" w:before="0" w:after="0"/>
                    <w:ind w:left="0" w:firstLine="37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еализовывать взаимодействие веб-приложения с СУБД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инципы клиент-серверного взаимодействия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рядок взаимодействие браузера и веб-сервера по протоколу HTTP(S)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нтаксис и базовые конструкции языка программирования PHP;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6" w:leader="none"/>
                    </w:tabs>
                    <w:spacing w:lineRule="auto" w:line="240" w:before="0" w:after="0"/>
                    <w:ind w:left="37" w:hanging="0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пособы настройки и оптимизации работы веб-сервера и интерпретатора PHP;</w:t>
                  </w:r>
                </w:p>
                <w:p>
                  <w:pPr>
                    <w:pStyle w:val="Heading3"/>
                    <w:keepNext w:val="false"/>
                    <w:numPr>
                      <w:ilvl w:val="0"/>
                      <w:numId w:val="17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37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000000"/>
                      <w:sz w:val="24"/>
                      <w:szCs w:val="24"/>
                      <w:lang w:val="ru-RU" w:eastAsia="ru-RU"/>
                    </w:rPr>
                    <w:t>методы отладки веб-приложений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1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-ПК1.6 ПК3.1,ПК 8.2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2. Конструкции языка программирования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JavaScript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, работа с форма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дел 3. Введение в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backend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разработку посредством языка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Python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7 «Программирование на платформе 1С» отведено 104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685"/>
              <w:gridCol w:w="1995"/>
              <w:gridCol w:w="1418"/>
              <w:gridCol w:w="1559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здавать программный код в соответствии с техническим заданием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готовыми спецификациями) на 1С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использовать автоматически генерируемые формы просмотра и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стройки отчета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существлять корректный выбор и грамотно использовать объекты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 механизмы платформы «1С: Предприятие 8»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проверять работоспособности кода программного обеспечения;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истему стандартов и методик разработки конфигураций на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тформе 1С;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hd w:fill="FFFFFF" w:val="clear"/>
                    <w:tabs>
                      <w:tab w:val="clear" w:pos="709"/>
                      <w:tab w:val="left" w:pos="323" w:leader="none"/>
                    </w:tabs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иповые конфигурации 1С.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1. Функциональное и системное наполнение пакета «1С: Предприятие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1.1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1.6,</w:t>
                  </w:r>
                </w:p>
                <w:p>
                  <w:pPr>
                    <w:pStyle w:val="Normal"/>
                    <w:spacing w:lineRule="auto" w:line="240" w:before="0" w:after="0"/>
                    <w:ind w:left="2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3.1-ПК 3.2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62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ел 2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 Использование основных объектов конфигур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8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урсовое проектир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ифференцированный зач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вариативной части на учебную дисциплину МДК.01.08 «Бизнес-аналитика» отведено 48 часов</w:t>
            </w:r>
            <w:r>
              <w:rPr/>
              <w:t>.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87"/>
              <w:gridCol w:w="2410"/>
              <w:gridCol w:w="1559"/>
              <w:gridCol w:w="1701"/>
              <w:gridCol w:w="170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полнительные умения, зн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 наименование раздела/те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ичество ч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ормируемые компетен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снование включения в рабочую программу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меть: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анкеты для опроса заказчика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опросы пользователей для стартапа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работать с сервисами для составления опросов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труктурировать требования заказчика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 w:eastAsia="ru-RU"/>
                    </w:rPr>
                    <w:t>;</w:t>
                  </w:r>
                </w:p>
                <w:p>
                  <w:pPr>
                    <w:pStyle w:val="Heading3"/>
                    <w:numPr>
                      <w:ilvl w:val="0"/>
                      <w:numId w:val="25"/>
                    </w:numPr>
                    <w:tabs>
                      <w:tab w:val="clear" w:pos="709"/>
                      <w:tab w:val="left" w:pos="179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ru-RU" w:eastAsia="ru-RU"/>
                    </w:rPr>
                    <w:t>составлять пользовательские истории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  <w:lang w:val="en-US" w:eastAsia="ru-RU"/>
                    </w:rPr>
                    <w:t>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ять ТЗ к ПП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9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ть: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9"/>
                      <w:tab w:val="left" w:pos="170" w:leader="none"/>
                    </w:tabs>
                    <w:spacing w:lineRule="auto" w:line="240" w:before="0" w:after="0"/>
                    <w:ind w:left="28" w:hanging="28"/>
                    <w:rPr>
                      <w:rFonts w:ascii="Times New Roman" w:hAnsi="Times New Roman" w:cs="Times New Roman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остроения пользовательских историй</w:t>
                  </w: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  <w:lang w:val="en-US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hd w:fill="FFFFFF" w:val="clear"/>
                    <w:tabs>
                      <w:tab w:val="clear" w:pos="709"/>
                      <w:tab w:val="left" w:pos="179" w:leader="none"/>
                    </w:tabs>
                    <w:spacing w:lineRule="auto" w:line="240" w:before="0" w:after="0"/>
                    <w:ind w:left="28" w:hanging="2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181818"/>
                      <w:sz w:val="24"/>
                      <w:szCs w:val="24"/>
                    </w:rPr>
                    <w:t>принципы проведения интервью и опроса пользователя;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тап сбора и анализа требований от заказч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5.2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 6.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рос работодателя на дополнительные результаты освоения ОПОП</w:t>
                  </w:r>
                </w:p>
              </w:tc>
            </w:tr>
            <w:tr>
              <w:trPr>
                <w:trHeight w:val="1034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Тема 1.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моконтроль документ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Cs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31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01 «Разработка модулей программного обеспечения для компьютерных систем»</w:t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часа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1"/>
        <w:numPr>
          <w:ilvl w:val="1"/>
          <w:numId w:val="3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41"/>
        <w:numPr>
          <w:ilvl w:val="0"/>
          <w:numId w:val="36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>
          <w:b/>
        </w:rPr>
        <w:t xml:space="preserve">РЕЗУЛЬТАТЫ ОСВОЕНИЯ </w:t>
      </w:r>
      <w:r>
        <w:rPr>
          <w:b/>
          <w:caps/>
        </w:rPr>
        <w:t>частично вариативного</w:t>
      </w:r>
      <w:r>
        <w:rPr>
          <w:b/>
        </w:rPr>
        <w:t xml:space="preserve">   ПРОФЕССИОНАЛЬНОГО МОДУЛЯ ПМ.01 «</w:t>
      </w:r>
      <w:r>
        <w:rPr>
          <w:b/>
          <w:caps/>
        </w:rPr>
        <w:t>Разработка модулей программного обеспечения для компьютерных систем</w:t>
      </w:r>
      <w:r>
        <w:rPr>
          <w:b/>
        </w:rPr>
        <w:t>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профессионального модуля ПМ.01 «Разработка модулей программного обеспечения для компьютерных систем» является овладение обучающимися видом профессиональной деятельности (ВПД) «Разработка модулей программного обеспечения для компьютерных систем», в том числе профессиональными компетенциями (ПК), общими компетенциями (О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8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1.</w:t>
              <w:tab/>
            </w: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К 2.</w:t>
              <w:tab/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3</w:t>
              <w:tab/>
            </w: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4</w:t>
              <w:tab/>
            </w:r>
            <w:r>
              <w:rPr/>
              <w:t>Эффективно взаимодействовать и работать в коллективе и команде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К 5</w:t>
              <w:tab/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ОК 9</w:t>
              <w:tab/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меть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709"/>
                <w:tab w:val="left" w:pos="179" w:leader="none"/>
                <w:tab w:val="left" w:pos="453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3" w:leader="none"/>
              </w:tabs>
              <w:spacing w:before="0" w:after="0"/>
              <w:ind w:left="27" w:firstLine="284"/>
              <w:contextualSpacing/>
              <w:jc w:val="both"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вать программный код в соответствии с техническим задание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готовыми спецификациями) на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корректный выбор и грамотно использовать объек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ind w:left="27" w:firstLine="284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опросы пользователей для стартап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с сервисами для составления опросо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ть требования заказчик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4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пользовательские истор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5" w:leader="none"/>
                <w:tab w:val="left" w:pos="311" w:leader="none"/>
              </w:tabs>
              <w:spacing w:lineRule="auto" w:line="240" w:before="0" w:after="0"/>
              <w:ind w:left="74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41"/>
              <w:tabs>
                <w:tab w:val="clear" w:pos="709"/>
                <w:tab w:val="left" w:pos="176" w:leader="none"/>
                <w:tab w:val="left" w:pos="459" w:leader="none"/>
                <w:tab w:val="left" w:pos="993" w:leader="none"/>
              </w:tabs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нать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этапы разработки программного обеспечения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оптимизации и приемы рефакторинга;</w:t>
            </w:r>
          </w:p>
          <w:p>
            <w:pPr>
              <w:pStyle w:val="212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методики технического проектирования интерфейсов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иповые конфигурации 1С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остроения пользовательских истор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0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212"/>
              <w:widowControl w:val="false"/>
              <w:shd w:fill="FFFFFF" w:val="clear"/>
              <w:tabs>
                <w:tab w:val="clear" w:pos="709"/>
                <w:tab w:val="left" w:pos="34" w:leader="none"/>
                <w:tab w:val="left" w:pos="459" w:leader="none"/>
              </w:tabs>
              <w:jc w:val="both"/>
              <w:rPr>
                <w:rFonts w:ascii="Times New Roman" w:hAnsi="Times New Roman" w:cs="Times New Roman"/>
                <w:bCs/>
                <w:color w:val="181818"/>
                <w:sz w:val="24"/>
                <w:szCs w:val="24"/>
              </w:rPr>
            </w:pPr>
            <w:r>
              <w:rPr>
                <w:rFonts w:cs="Times New Roman"/>
                <w:bCs/>
                <w:color w:val="181818"/>
                <w:sz w:val="24"/>
                <w:szCs w:val="24"/>
              </w:rPr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й опыт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 разработке кода программного продукта на основе готовой спецификации на уровне модуля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дении тестирования программного модуля по определенному сценарию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использовании инструментальных средств на этапе отладки программного продукта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зработке мобильных при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и рабочего проектирования пользовательского интерфей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6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аботке средства реализации информационных технологий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со специальными прикладными сервисами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45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здания и доработки объектов метаданных в конфигураторе «1С: 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менения встроенного языка «1С» при разработке объектов конфигурации на платформе «1С: Предприятие»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ирование конфигурации на платформе «1С: Предприятие».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а и анализа требований к ПП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верстку страниц веб-прилож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кодировать на языках веб-программирова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базы данных. использовать специальные готовые технические решения при разработке веб-прилож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выполнять разработку и проектирование информ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интерфейс пользовател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  <w:t>разрабатывать анимационные эффект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val="en-US"/>
              </w:rPr>
              <w:t>;</w:t>
            </w:r>
          </w:p>
          <w:p>
            <w:pPr>
              <w:pStyle w:val="Style41"/>
              <w:keepNext w:val="true"/>
              <w:keepLines/>
              <w:numPr>
                <w:ilvl w:val="0"/>
                <w:numId w:val="7"/>
              </w:numPr>
              <w:suppressLineNumbers/>
              <w:tabs>
                <w:tab w:val="clear" w:pos="709"/>
                <w:tab w:val="left" w:pos="169" w:leader="none"/>
              </w:tabs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color w:val="181818"/>
                <w:shd w:fill="FFFFFF" w:val="clear"/>
                <w:lang w:val="ru-RU" w:eastAsia="ru-RU"/>
              </w:rPr>
              <w:t>устанавливать и настраивать вебсерверы, СУБД для организации работы</w:t>
            </w:r>
          </w:p>
        </w:tc>
      </w:tr>
      <w:tr>
        <w:trPr>
          <w:trHeight w:val="48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1 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2 Разрабатывать программные модули в соответствии с техническим задание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4 Выполнять тестирование программных модулей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5 Осуществлять рефакторинг и оптимизацию программного код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 1.6 Разрабатывать модули программного обеспечения для мобильных платформ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3.1 Осуществлять 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3.2</w:t>
              <w:tab/>
              <w:t>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5.1.</w:t>
              <w:tab/>
              <w:t>Собирать исходные данные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5.2.</w:t>
              <w:tab/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6.1</w:t>
              <w:tab/>
              <w:t>Разрабатывать техническое задание на сопровождение информационной системы.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ind w:left="0" w:right="34" w:hanging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К 8.1.</w:t>
              <w:tab/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right="34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К 8.2.</w:t>
              <w:tab/>
              <w:t>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851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ЧАСТИЧНО ВАРИАТИВНОГО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1 </w:t>
      </w:r>
      <w:r>
        <w:rPr>
          <w:rFonts w:cs="Times New Roman" w:ascii="Times New Roman" w:hAnsi="Times New Roman"/>
          <w:b/>
          <w:caps/>
          <w:sz w:val="24"/>
          <w:szCs w:val="24"/>
        </w:rPr>
        <w:t>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  <w:t>3.1 Тематический план профессионального моду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«Разработка программных модулей программного обеспечения для компьютерных систем»</w:t>
      </w:r>
    </w:p>
    <w:p>
      <w:pPr>
        <w:pStyle w:val="Style4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-18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559"/>
        <w:gridCol w:w="1559"/>
        <w:gridCol w:w="1418"/>
        <w:gridCol w:w="1559"/>
        <w:gridCol w:w="1276"/>
        <w:gridCol w:w="851"/>
        <w:gridCol w:w="1134"/>
        <w:gridCol w:w="992"/>
        <w:gridCol w:w="198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рофессио-нальной компетен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ДК профессионального моду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</w:t>
              <w:br/>
              <w:t xml:space="preserve">ственн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 профилю специальности и преддиплом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(обязательная аудиторная нагрузка)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. занятия и практич.</w:t>
              <w:br/>
              <w:t xml:space="preserve">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(проект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- ПК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Поддержка и тестирование программных моду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3 Разработка мобильных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4 Систем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5 Проектирование и разработка интерфейса 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6 Web-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7 Программирование на платформе 1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8 Бизнес-анали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1.01 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01.01 Производственная практика (по профилю специа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8"/>
              <w:widowControl/>
              <w:autoSpaceDE w:val="tru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caps/>
          <w:sz w:val="24"/>
          <w:szCs w:val="24"/>
        </w:rPr>
        <w:t>ПМ.01 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граммных модулей </w:t>
      </w:r>
    </w:p>
    <w:p>
      <w:pPr>
        <w:pStyle w:val="Normal"/>
        <w:widowControl w:val="false"/>
        <w:shd w:fill="FFFFFF" w:val="clear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го обеспечения для компьютерных систем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»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186"/>
        <w:gridCol w:w="976"/>
        <w:gridCol w:w="1943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1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1 Жизненный цикл ПО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ЖЦ ПО. Этапы ЖЦ П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2 Структурное программ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хнология структурного программ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Инструментальные средства оформления и документирования алгоритмов програм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Оценка сложности алгоритма: классификация, классы алгоритмов, неразрешимые зада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 xml:space="preserve">Практическое занятие №1. Оценка сложности алгоритмов сортировк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Практическое занятие №2. </w:t>
            </w:r>
            <w:r>
              <w:rPr>
                <w:bCs/>
                <w:lang w:val="ru-RU" w:eastAsia="ru-RU"/>
              </w:rPr>
              <w:t>Оценка сложности алгоритмов поис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 xml:space="preserve">Практическое занятие №3. </w:t>
            </w:r>
            <w:r>
              <w:rPr>
                <w:bCs/>
                <w:lang w:val="ru-RU" w:eastAsia="ru-RU"/>
              </w:rPr>
              <w:t>Оценка сложности рекурсивных алгорит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1.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но-ориентирован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контроля доступа к данным и управления привилегиям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ринципы объектно-ориентированного программирования. Классы: основные понятия. Перегрузка методов. Операции класса. Иерархия клас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ксис интерфейсов. Интерфейсы и наслед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ы. Делега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рные выра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казатели. Операции со спис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4. Работа с классами. Перегрузка метод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5. Определение операций в класс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6. Создание наследованных клас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7. Работа с объектами через интерфей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8. Использование стандартных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9. Работа с типом данных структу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актическое занятие №10. Коллекции. Параметризованные класс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67" w:leader="none"/>
              </w:tabs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11. Использование регулярных выражений. Операции со спис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5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4 Паттерны проек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виды паттер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BFBFB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ждающ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ы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денческие 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снов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рождающ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труктурны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оведенческих шабло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5. Событийно-управляемое программирова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йно-управляем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правления. Диалоговые окна. Обработчики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графи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6. Разработка приложения с использованием текстовых компонент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Разработка приложения с несколькими форм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8. Разработка приложения с не визуальными компоне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9. Разработка игрового при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 Разработка приложения с анимаци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6 Оптимизация и рефакторинг код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тимизации программного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факторинг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 Оптимизация и рефакторинг к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ема 1.1.7 Разработка пользовательского интерфейса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нтерфейсов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 Разработка интерфейса пользовате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Тема 1.1.8 Основы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ADO.Net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базами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уп к да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, работа с запися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здания кома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иложения с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ов к Б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хранимых процед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Поддержка и тестирование программных модул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2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ддержка и тестирование программных моду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1 Отладка и тестир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, ПК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;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как часть процесса верификации программного обеспе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шибок. Методы отлад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стир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стирования по уровн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роизводи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онное тестиров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Тестирование «белым ящиком»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Тестирование «черным ящик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Методом Gray Bo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Модульное тестир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2 Документ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ПК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, ПК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;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Средства разработки технической документации. Технологии разработки документ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Документирование программного обеспечения в соответствии с Единой системой программной документ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Автоматизация разработки технической документации. Автоматизированные средства оформления докум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5. Интеграционное тест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" w:right="581" w:firstLine="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ое занятие №6. Оформление текстовой документации по ГОС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Оформление документации на программные средства с использованием инструментальных средст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3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работка мобильных при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латформы и языки разработки мобильных приложен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К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латформы мобильных приложений, сравнительная характерис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ивные приложения, веб-приложения, гибридные и кроссплатформенные приложения, их области приме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зработки мобильных приложений (XCode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Swift для разработки мобильных приложений  под IO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Работа в playground, Swif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. Встроенные типы данных. Объявление и использование переменных. Псевдони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Кортежи, константы, операто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 Условия и цик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. Массивы и словар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 Функции и перечис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 Структуры и классы. Создание, инициал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. Методы экземпляров. Синтаксис работы с классами, self, имя внешнего параметра с символом # и _, методы мутации структу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9. Инициализация и деинициализация, наследование, делегирование, назначенные и удобные инициализато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 Замыкания. Функции замыкания, захват значений, удобные инициализато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 Опциональные тип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тестирование модулей для мобильных приложений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приложений п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O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Основные виды IOS-приложений. Безопасность. Архитектура приложения. Работа с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Boar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уктура моби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компоненты: контроллеры, предста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зуальный дизайн интерфейсов. Строительные блоки визуального дизайна интерфейсов. Элементы управления и дизайн навигаци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андные элементы управления. Элементы управления выбором. Элементы ввода. Элементы управления отображе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и форматы хранени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2. Сабскрипты и Опциональная последова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3. Приведение типов, Any и AnyObjec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мобильного калькулятора кал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ктическое занятие №15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граммная работа с элементами экрана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View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здание обработчиков событ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ние мобильного приложения для точки продаж. 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U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01.04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истем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конструкции С++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 xml:space="preserve">Переменные и типы данны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Ветвления, цикл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Массивы, строки, указатели и ссыл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Функ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 xml:space="preserve">ООП. Структуры, классы, инкапсуляц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ООП. Наследование, полиморфиз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Исклю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Шаблон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Управление память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1. Разработка ПП с использованием ветвлений и цикл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2. Разработка ПП с использованием массивов, строк, указателей, ссыл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/>
              <w:t>Практическое занятие №3. Разработка ПП с использованием ОО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и структуры данных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ность алгоритмов и О-нот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горитмы сортиро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арные структуры данных, алгоритмы поис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ы и дерев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алансированные деревья поиска и префиксные дерев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еш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T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4. Использование алгоритмов при разработке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5. Обработка данных с помощью графов и деревье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6. Разработка ПП на основе базовых алгоритмов и структур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поточное программ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 в многопоточное 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гопоточная работа с данны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нхронизация параллельных опе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ирование многопоточных структур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ул пото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7. Обработка данных с использованием нескольких пото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8. Разработка ПП с использованием синхронизации параллельных опера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9. Проектирование многопоточных структур данны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0. Разработка ПП с использованием параллельной обработки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4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тандарты С++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шества С++ 11, С++ 14. Умные указатели. Лямбда-выра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шества С++ 17, С++ 2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1. Разработка ПП с использованием умных указателей и лямбда-выра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ое занятие №12. Разработка ПП с использованием современных стандартов ЯП С++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им занятиям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5. Проектирование и разработка интерфейса П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5 Проектирование и разработка интерфейса П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н-лайн серви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gma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Знакомство с интерфейсом сервиса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Инструменты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над проект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Работа с графикой в сервисе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 xml:space="preserve">Constraints </w:t>
            </w:r>
            <w:r>
              <w:rPr>
                <w:rFonts w:eastAsia="Times New Roman"/>
                <w:bCs/>
                <w:lang w:val="ru-RU" w:eastAsia="ru-RU"/>
              </w:rPr>
              <w:t>и</w:t>
            </w:r>
            <w:r>
              <w:rPr>
                <w:rFonts w:eastAsia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lang w:val="ru-RU" w:eastAsia="ru-RU"/>
              </w:rPr>
              <w:t>сетки</w:t>
            </w:r>
            <w:r>
              <w:rPr>
                <w:rFonts w:eastAsia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/>
                <w:bCs/>
                <w:lang w:val="ru-RU" w:eastAsia="ru-RU"/>
              </w:rPr>
              <w:t>в</w:t>
            </w:r>
            <w:r>
              <w:rPr>
                <w:rFonts w:eastAsia="Times New Roman"/>
                <w:bCs/>
                <w:lang w:val="en-US" w:eastAsia="ru-RU"/>
              </w:rPr>
              <w:t xml:space="preserve"> 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. Работа над проектом. Анализ предметн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2.Построение use</w:t>
            </w:r>
            <w:r>
              <w:rPr>
                <w:rFonts w:eastAsia="Times New Roman"/>
                <w:bCs/>
                <w:lang w:val="en-US" w:eastAsia="ru-RU"/>
              </w:rPr>
              <w:t>r</w:t>
            </w: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lang w:val="en-US" w:eastAsia="ru-RU"/>
              </w:rPr>
              <w:t>flow</w:t>
            </w:r>
            <w:r>
              <w:rPr>
                <w:rFonts w:eastAsia="Times New Roman"/>
                <w:bCs/>
                <w:lang w:val="ru-RU"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ьзовательские интерфейсы. Основные элементы пользовательских интерфейсов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ные элементы пользовательского интерфейс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Начало работы над проек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3. Создание </w:t>
            </w:r>
            <w:r>
              <w:rPr>
                <w:rFonts w:eastAsia="Times New Roman"/>
                <w:bCs/>
                <w:lang w:val="en-US" w:eastAsia="ru-RU"/>
              </w:rPr>
              <w:t>warframe</w:t>
            </w:r>
            <w:r>
              <w:rPr>
                <w:rFonts w:eastAsia="Times New Roman"/>
                <w:bCs/>
                <w:lang w:val="ru-RU"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4. Работа над проектом. Настройка проек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онент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gma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8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Работа с </w:t>
            </w:r>
            <w:r>
              <w:rPr>
                <w:rFonts w:eastAsia="Times New Roman"/>
                <w:bCs/>
                <w:lang w:val="en-US" w:eastAsia="ru-RU"/>
              </w:rPr>
              <w:t>Auto layou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Компоненты и их вариан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5. Работа с компонентами и их вариант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6. Настройка </w:t>
            </w:r>
            <w:r>
              <w:rPr>
                <w:rFonts w:eastAsia="Times New Roman"/>
                <w:bCs/>
                <w:lang w:val="en-US" w:eastAsia="ru-RU"/>
              </w:rPr>
              <w:t>auto</w:t>
            </w:r>
            <w:r>
              <w:rPr>
                <w:rFonts w:eastAsia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lang w:val="en-US" w:eastAsia="ru-RU"/>
              </w:rPr>
              <w:t>layout</w:t>
            </w:r>
            <w:r>
              <w:rPr>
                <w:rFonts w:eastAsia="Times New Roman"/>
                <w:bCs/>
                <w:lang w:val="ru-RU" w:eastAsia="ru-RU"/>
              </w:rPr>
              <w:t xml:space="preserve"> для каждого из компон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иблиотеки стилей и их соз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Стили и создание библиоте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Прототипирование в </w:t>
            </w:r>
            <w:r>
              <w:rPr>
                <w:rFonts w:eastAsia="Times New Roman"/>
                <w:bCs/>
                <w:lang w:val="en-US" w:eastAsia="ru-RU"/>
              </w:rPr>
              <w:t>Fig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7. Создание библиотек сти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8. Работа с элементами внутри фрей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9. Сборка элеметов дизайна в полноценную страниц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0. Настройка масштабируе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1. Подготовка проекта. Работа с разными разрешениями экран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ы проектирования пользовательских интерфейс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Batang;Arial Unicode MS" w:hAnsi="Batang;Arial Unicode MS" w:eastAsia="Batang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ные этапы проектирования интерфей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№12. Интерфейс iOS-приложения. Интерфейс </w:t>
            </w:r>
            <w:r>
              <w:rPr>
                <w:rFonts w:eastAsia="Times New Roman"/>
                <w:bCs/>
                <w:lang w:val="en-US" w:eastAsia="ru-RU"/>
              </w:rPr>
              <w:t>Android</w:t>
            </w:r>
            <w:r>
              <w:rPr>
                <w:rFonts w:eastAsia="Times New Roman"/>
                <w:bCs/>
                <w:lang w:val="ru-RU" w:eastAsia="ru-RU"/>
              </w:rPr>
              <w:t>-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№13. Работа над проектом. Овощной интернет магази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4. Отрисовка прототипа на основе технического зад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5 Сбор Moodboar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6 Разработка макетов веб-страниц на основе прототипов и Moodboar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позиция и типографик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Влияние композиции на восприятие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Основы композиции. Модульная сетка. Работа с цве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Анатомия шрифта и основы типограф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 xml:space="preserve">Практическое занятие17 Работа над композици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8 Определение точек касания пользователя с продук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19 Работа с типографик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0 Настройка аним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цептинг и мышле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 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lang w:val="en-US" w:eastAsia="ru-RU"/>
              </w:rPr>
              <w:t>CRAFT</w:t>
            </w:r>
            <w:r>
              <w:rPr>
                <w:rFonts w:eastAsia="Times New Roman"/>
                <w:bCs/>
                <w:lang w:val="ru-RU" w:eastAsia="ru-RU"/>
              </w:rPr>
              <w:t>, ТРИЗ, латеральное мыш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Методы и подходы к решению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Концептуальный дизай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val="ru-RU" w:eastAsia="ru-RU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1 Работа над проектом по готовому Т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актическое занятие22 Подготовка макета к през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дуктовый дизайн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8.1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Продуктовый дизайн и сервисные компании. Основные точки касания с продукт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val="ru-RU" w:eastAsia="ru-RU"/>
              </w:rPr>
              <w:t>Аудит UI/UX интерфей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а промежуточной аттестации - э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6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b-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1.06 Web-программир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ведение в программирование н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и задачи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с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явление переменны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Тег вставки скриптов (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&gt;//&lt;!--…//--&gt;&lt;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жизненного цикла скрипта и ПП. Отладка и тестирование скриптов, работа с браузерной консолью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ты. Отладка ошиб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нформации и вывод информаци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ифметические и логические операторы. Ввод и вывод информ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операторы и логические операторы. Приоритет операций. Приведение типов. Базовые типы примитив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ы встроенных объектов-оберт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яющие элементы и арифметические опер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зовые операторы язы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avaScri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етвление, циклы, массивы, функции. Глобальные свойства и методы.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, ПК 8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тернарный оператор? инструкции выб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и  множественного выб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Циклы со счётчик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 пред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еребора массивов и объек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постусловие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ход из цикл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Переход к следующей опера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Массив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r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y, NaN, undefine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odeURI(), encodeURI(), escape(), eval(), isFinite(), isNaN(), Number(), parseFloat(), parseInt(), String(), unescape(), indexOf(), lastIndexOf(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etElementById(), getElementByTag(), getElementByName(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UpperCase, toLowerCase()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№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е операторы язы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vaScrip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Calibri"/>
                <w:b/>
              </w:rPr>
              <w:t xml:space="preserve">Практическое занятие№ 5. </w:t>
            </w:r>
            <w:r>
              <w:rPr>
                <w:rFonts w:eastAsia="Calibri"/>
              </w:rPr>
              <w:t>Обработка массив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ипты обработки данных, пересылка между окн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анных форм, отправка почтовых сообщ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к разработке на Django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ние и закрепление принципов работы на Python, разработка скриптов с применением принципов ООП. Базовые операторы языка Python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тор Python. Установка пакетов в Python с использованием менеджера пакетов pip. Знакомство с фреймворком Django для разработки веб-при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редой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стых сценариев при помощи базовых оператор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th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ение сторонних модулей в прило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основ работы с одним из базовых операторов Python и подготовка реферата о нем: Переменные, Функции, Массивы, Условия, Циклы, Классы, Объекты, Программные моду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первые шаг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ьтернативные пакетные менеджеры: poetry, pipenv. Преимущества и недостатки. Правомерность использования при разработке приложен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ьтернативные принципы разработки: DRY, KISS, SOLID, YAGNI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рхитектурные паттерны при разработк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иложений. Структура приложений на Djang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установки. Установка и создание суперпользователя. Знакомство с базовой админ-панелью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ое занятие № 1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возможности установки и подключения моду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шрутизация и миграция. Модели данных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запросов пользователей: function view. class based generic view. Сравнение, отличия, что предпочтительнее в разных ситуациях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изация запросов пользователей в функциях path и re_path. Очередность маршру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ей и миграции базы данных. Типы полей в модели данных Django. Манипуляция с данными в Django на основе CRUD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fixture, команды dumpdata и loaddata. Создание бекапов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изация, обработка исключений запросов, перенаправ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елей. Объявление, параметры полей, создание связей между моделями. Методы модел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нтернет-адрес модели и его формирование. Валидация модели. Создание своих валидатор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енерирование миграция. Файлы миграций. Выполнение миг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миграций. Вывод списка миграций. Отмена всех миграц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правка записей. Занесение значений в поля со списком. Мет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ave (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ние запис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связанных записей: один-со-многими, один-с-одним, многие-со-многими. Массовые добавления, правка и удаление запис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льное переупорядочивание записей. Выполнение валидации модели.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лоны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ы и статические файлы: базовые инструменты. Настройки проекта. Директивы. Теги шаблонизат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ы. Наследование шаблонов. Обработка статических файлов. Пагинато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шаблон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статических файлов. Фильтры шаблонов. Формирование URL-адресов в шаблон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вязей между моделями через класс ForeignKe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ы. Связь с моделями. 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форм, связанных с моделями. Фабрики классов, быстрое объявление, полное объявление. Обработка форм. Вывод и валидация форм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форм, не связанных с модел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, связанные с моделями. Пользовательские валидато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стройки вида формы. Детальная настройка полей формы. Присвоение стилей полям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доступ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разграничения доступа. Настройка подсистемы разграничения доступа. Работа со списками пользователей и гру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тентификация и служебные процедуры. Получение сведений о пользователях. Авторизац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ользователя, смена данных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контроллерам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in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ut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wordCh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wordRes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изация в контроллер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изация в шаблон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ширенные возможност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jango Channels: Channels, Daphne, asgiref, channel_redi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GI, работа протоколами. WebSocket’ы, их обработка и примен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нхронные зад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Django Celer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пекта, выделение из конспекта ключевых определений, ответы на вопросы для самоконтрол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8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ссии, куки, кеш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k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ессии, Настройка сессий и их использова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ширование на стороне сервера: низкоуровневые и высокоуровневые средства кеширования.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становка и основные настройки кеша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jan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d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ширование на стороне клиента: автоматическая обработка заголовков. Управление кешированием в контроллер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а сессий. Использование коман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earsess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йка подсистемы кеширова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ма 3.9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jango REST framework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- ПК 1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jango-rest-framewor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st api, serializer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ализаторы. Идентификация по интернет-адресу 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тоду. Три принц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таконтролле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авка данных. Парсеры веб-форм. Итоговое заня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7.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1.07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граммирование на платформ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ведение. Назначение и структура «1С: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и структура пакета «1С: Предприятие». Работа в режиме «Конфигуратор». Способы создания объекта конфигурац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ы объектов, подсис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/>
              </w:rPr>
              <w:t>Добавление подсистемы. Имя и 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. Создание информационной базы в программе 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2. </w:t>
            </w:r>
            <w:r>
              <w:rPr>
                <w:bCs/>
              </w:rPr>
              <w:t xml:space="preserve">Создание подсистем в программе </w:t>
            </w:r>
            <w:r>
              <w:rPr/>
              <w:t>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строенный программный язык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8" w:leader="none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авление подсистемы. Имя и синоним объекта конфигурации. Картинка подсистемы. Панель разделов прикладного решения. Порядок разде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3. </w:t>
            </w:r>
            <w:r>
              <w:rPr>
                <w:bCs/>
                <w:iCs/>
                <w:lang w:eastAsia="ar-SA"/>
              </w:rPr>
              <w:t>Встроенный язык 1С. Работа с числами, датой, стро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4. </w:t>
            </w:r>
            <w:r>
              <w:rPr>
                <w:bCs/>
                <w:iCs/>
                <w:lang w:eastAsia="ar-SA"/>
              </w:rPr>
              <w:t>Процедуры и функции в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5. </w:t>
            </w:r>
            <w:r>
              <w:rPr>
                <w:bCs/>
                <w:iCs/>
                <w:lang w:eastAsia="ar-SA"/>
              </w:rPr>
              <w:t>Массивы и структура в языке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0" w:after="0"/>
              <w:ind w:left="0" w:hanging="0"/>
              <w:contextualSpacing/>
              <w:rPr/>
            </w:pPr>
            <w:r>
              <w:rPr>
                <w:bCs/>
                <w:lang w:eastAsia="ar-SA"/>
              </w:rPr>
              <w:t xml:space="preserve">Практическое занятие №6. </w:t>
            </w:r>
            <w:r>
              <w:rPr>
                <w:bCs/>
                <w:iCs/>
                <w:lang w:eastAsia="ar-SA"/>
              </w:rPr>
              <w:t>Таблица и список значений в 1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новные объекты конфигур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ные и необъектные данные. Метаданные. Файловый и клиент-серверный варианты работы систе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правочники в программе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справочника. Форма элемента и форма списка справочника. Методы и атрибуты справочников. Предопределенные процедуры справочников. Создание многослойной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/>
            </w:pPr>
            <w:r>
              <w:rPr>
                <w:bCs/>
                <w:lang w:eastAsia="ar-SA"/>
              </w:rPr>
              <w:t xml:space="preserve">Практическое занятие №7. </w:t>
            </w:r>
            <w:r>
              <w:rPr>
                <w:lang w:val="ru-RU"/>
              </w:rPr>
              <w:t>Создание справочников в программе 1С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окументы и журналы документов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уктура и свойства документов. Характеристика документа: номер, дата и время. Единая последовательность докумен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8. Создание и работа с документом в программе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 xml:space="preserve">Практическое занятие №9. </w:t>
            </w:r>
            <w:r>
              <w:rPr>
                <w:bCs/>
                <w:spacing w:val="1"/>
                <w:lang w:eastAsia="ar-SA"/>
              </w:rPr>
              <w:t>Разработка контекста моду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гистры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регистров. Данные регистров. Сведения из регистров. Классическая схема использования регистров в 1С: Предприят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0. Создание и работа с регистром нако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1. Создание и работа с периодическим регистром свед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2. Проведение документа по нескольким регистра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3. Оборотные регистры накоп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четы в «1С: Предприятие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Понятие отчета, его назначение. Состав отчета. Секции. Проведение сформированного отчета. Управляемые отч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4. Создание простого отчета в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5. Создание отчетов в программе «1С: 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ar-SA"/>
              </w:rPr>
              <w:t>Практическое занятие №16. Отчеты. Выбор данных из одной табли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7. </w:t>
            </w:r>
            <w:r>
              <w:rPr>
                <w:rFonts w:eastAsia="Calibri"/>
                <w:bCs/>
                <w:lang w:eastAsia="ar-SA"/>
              </w:rPr>
              <w:t>Отчеты. Вывод данных по дням в выбранном период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8. </w:t>
            </w:r>
            <w:r>
              <w:rPr>
                <w:rFonts w:eastAsia="Calibri"/>
                <w:bCs/>
                <w:lang w:eastAsia="ar-SA"/>
              </w:rPr>
              <w:t>Получение актуальных значений из периодического регистра свед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bCs/>
              </w:rPr>
            </w:pPr>
            <w:r>
              <w:rPr>
                <w:bCs/>
                <w:lang w:eastAsia="ar-SA"/>
              </w:rPr>
              <w:t xml:space="preserve">Практическое занятие №19. </w:t>
            </w:r>
            <w:r>
              <w:rPr>
                <w:rFonts w:eastAsia="Calibri"/>
                <w:bCs/>
                <w:lang w:eastAsia="ar-SA"/>
              </w:rPr>
              <w:t>Выбор данных из двух табли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6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здание и редактирование макета документа и форм в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щее описание средств для построения отчетов. Табличный документ. Печать табличного документа. Работа с макет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0. Редактирование макетов и фор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7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речисления в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ъект конфигурации Перечисление: прикладной объект, назначение, описа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1. Создание Перечисления в «1С:Предприяти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здание плана видов характеристик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жные периодические расчеты.  Предмет и область применения. Объекты конфигурации, автоматизирующие расчетные задачи. План видов расчета.  Регистр расчета. Организация хранения плановых начислений и удержа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>Практическое занятие №22. Создание Плана видов характерист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зработка интерфейса пользователя </w:t>
              <w:br/>
              <w:t>в программе «1С: Предприятие»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bCs/>
                <w:lang w:eastAsia="ar-SA"/>
              </w:rPr>
              <w:t xml:space="preserve">Практическое занятие №23. </w:t>
            </w:r>
            <w:r>
              <w:rPr>
                <w:bCs/>
                <w:iCs/>
                <w:lang w:eastAsia="ar-SA"/>
              </w:rPr>
              <w:t>Поиск в базе данных и создание списка пользователей. Настройка ролей и интерфейс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рсовое проектирование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ПК1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ПК 3.2, ОК1-ОК5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18"/>
                <w:b w:val="false"/>
                <w:sz w:val="24"/>
                <w:szCs w:val="24"/>
              </w:rPr>
              <w:t>Выбор темы, работа над содержани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Разработка настольного при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ERD диа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ловаря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роектирование Use Case диа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Создание спецификаций к прецедент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Подготовка презент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8"/>
                <w:b w:val="false"/>
                <w:sz w:val="24"/>
                <w:szCs w:val="24"/>
              </w:rPr>
              <w:t>Защита курсовых проек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Бизнес-ана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1.08 Бизнес-ана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сбора и анализа требований от заказчик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  <w:bCs/>
                <w:i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 xml:space="preserve">Проведение интервью </w:t>
            </w:r>
            <w:r>
              <w:rPr>
                <w:lang w:val="en-US"/>
              </w:rPr>
              <w:t>c</w:t>
            </w:r>
            <w:r>
              <w:rPr/>
              <w:t xml:space="preserve"> заказчиком ПП. Определение бизнес-требований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ставление и проведение опроса пользователей ПП для старта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ыявление требований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/>
              <w:t>Структуризация требований заказчика, перевод полученной информации в технологическую плоскост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. Проведение интерв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ом ПП. Определение бизнес-требований (информация о компании, целевая аудитория, цель создания ПП)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2. Определение требований к дизайну и к функциональности ПП Определение системных требований к оборудованию, на котором будет эксплуатироваться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3. Определение требований и ограничения на использование сторонних компонентов и распространение ПП, лицензионные ограни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4. Составление портрета пользователя систе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5. Определение требований к продвижению в сети интернет-продукта/проекта/сайта/портала и т. д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актическое занятие №6. Составление и проведение опроса для стартап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>Практическое занятие №7. Обзор сервисов для проведения опроса пользо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/>
              <w:t xml:space="preserve">Практическое занятие №8. </w:t>
            </w:r>
            <w:r>
              <w:rPr>
                <w:rFonts w:eastAsia="Times New Roman"/>
              </w:rPr>
              <w:t>Составление пользовательских истор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9"/>
                <w:tab w:val="left" w:pos="2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Практическое занятие №9. </w:t>
            </w:r>
            <w:r>
              <w:rPr>
                <w:rFonts w:eastAsia="Times New Roman"/>
                <w:bCs/>
              </w:rPr>
              <w:t>Составление ТЗ к ПП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оконтроль документации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9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текстовых докум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текстовых документов согласно правилам нормоконтро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 (работ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01.01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Измерение характеристик компонент программного продукта для определения соответствия заданным критериям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сходных данных для разработки проектной документации на информационную систему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й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</w:tc>
      </w:tr>
      <w:tr>
        <w:trPr>
          <w:trHeight w:val="267" w:hRule="atLeast"/>
        </w:trPr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П.01.01</w:t>
            </w:r>
          </w:p>
        </w:tc>
      </w:tr>
      <w:tr>
        <w:trPr/>
        <w:tc>
          <w:tcPr>
            <w:tcW w:w="1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0" w:leader="none"/>
                <w:tab w:val="left" w:pos="319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Сбор и анализ требований к программному продукту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технического задания на сопровождение информационной системы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ектной документации на разработку информационной системы в соответствии с требованиями заказчика.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дизайн-концепции приложения в соответствии с корпоративным стилем заказчика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Формирование алгоритмов разработки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программных модулей в соответствии с техническим задание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Отладка программных модулей с использованием специализированных программных средств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Тестирование программных модулей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факторинг и оптимизация программного кода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азработка модулей программного обеспечения для мобильных платформ</w:t>
            </w:r>
          </w:p>
          <w:p>
            <w:pPr>
              <w:pStyle w:val="Style41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/>
            </w:pPr>
            <w:r>
              <w:rPr/>
              <w:t>Ревьюирование программного кода в соответствии с технической документацией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12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41"/>
        <w:widowControl w:val="false"/>
        <w:numPr>
          <w:ilvl w:val="0"/>
          <w:numId w:val="37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01 </w:t>
      </w:r>
      <w:r>
        <w:rPr>
          <w:b/>
          <w:bCs/>
          <w:caps/>
        </w:rPr>
        <w:t>«Разработка модулей программного обеспечения для компьютерных систе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28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b/>
          <w:bCs/>
        </w:rPr>
        <w:t>Требования к минимальному материально-техническому обеспечению</w:t>
      </w:r>
      <w:r>
        <w:rPr>
          <w:rFonts w:eastAsia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частично вариативного  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 требует наличия:</w:t>
      </w:r>
    </w:p>
    <w:p>
      <w:pPr>
        <w:pStyle w:val="Style90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ия «Программного обеспечения и сопровождения компьютерных систем»:</w:t>
      </w:r>
    </w:p>
    <w:p>
      <w:pPr>
        <w:pStyle w:val="Style90"/>
        <w:numPr>
          <w:ilvl w:val="0"/>
          <w:numId w:val="2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90"/>
        <w:numPr>
          <w:ilvl w:val="0"/>
          <w:numId w:val="2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90"/>
        <w:numPr>
          <w:ilvl w:val="0"/>
          <w:numId w:val="2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ор и экран; </w:t>
      </w:r>
    </w:p>
    <w:p>
      <w:pPr>
        <w:pStyle w:val="Style90"/>
        <w:numPr>
          <w:ilvl w:val="0"/>
          <w:numId w:val="2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Маркерная доска;</w:t>
      </w:r>
    </w:p>
    <w:p>
      <w:pPr>
        <w:pStyle w:val="Style90"/>
        <w:numPr>
          <w:ilvl w:val="0"/>
          <w:numId w:val="2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ное обеспечение общего и профессиональ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частично вариативного 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Normal"/>
        <w:widowControl w:val="false"/>
        <w:autoSpaceDE w:val="false"/>
        <w:spacing w:lineRule="exact" w:line="265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28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нформационное обеспечение обучения. </w:t>
      </w: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i/>
          <w:sz w:val="24"/>
          <w:szCs w:val="24"/>
        </w:rPr>
        <w:t>и в форме электронных конспек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задачи по основам программирования, более 600 задач, около 150 задач с решениями, книга для школьников и не только, Канель Е.Г., Зэев Ф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# для чайников, Мюллер Д.И., Семпф Б., Сфер Ч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оптимизация программ, практические методы повышения производительности приложений в JVM, Эванс Б., Гоф Дж., Ньюланд К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Руководство для начинающих, Шилдт Г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справочник разработчика, Эванс Б.Дж., Флэнаган Д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, эффективное программирование, Блох Дж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1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2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3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Python, C++, Часть 4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2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3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, рython, C++, часть 4, учебное пособие, Поляков К.Ю., 201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ift, Основы разработки приложений под iOS, iPadOS и macOS, Усов В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++, Практика многопоточного программирования, Уильямс Э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ый подход, Вайсфельд М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терны объектно-ориентированного проектирования, Гамма Э., Хелм Р., Джонсон Р., Влиссидес Дж.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форов С. Н. Прикладное программирование: учебное пособие для вузов / С. Н. Никифоров. — 2-е изд., стер. — Санкт-Петербург: Лань, 2022. — 124 с.: ил. — Текст: непосредственны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Ю. Хрусталева Язык запросов «1С: Предприятия 8» Электронная книга в формате pdf; ISBN 978-5-9677-1992-9. Электронный аналог печатного издания «Язык запросов «1С: Предприятия 8» (ISBN 978-5-9677-1987-5, М.: ООО «1С-Паблишинг», 2023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ченко М.Г., Хрусталева Е.Ю. "1C: Предприятие 8.3. Практическое пособие разработчика. Примеры и типовые приемы (+CD)" Издательство1С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Корнипаев. Требования для программного обеспечения: рекомендации по сбору и документированию — М.: Издательство «Книга по требованию», 2019 — 118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В., Перерва А. И21 Путь аналитика. Практическое руководство IT-специалиста. 2-е изд. — СПб.: Питер, 2019. — 304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герс Карл, Битти Джой В41 Разработка требований к программному обеспечению. 3-е изд., дополненное / Пер. с англ. — М.: Издательство «Русская редакция»; СПб.: БХВ-Петербург, 2020. — 736 стр.: ил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л Д. Геймдизайн / Д. Шелл — «Альпина Диджитал», 20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кун С. Дизайн всего. Как появляются вещи, о которых мы не задумываемся / С. Беркун — «Альпина Диджитал», 202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пкенс О. Дизайн-мышление. Все инструменты в одной книге / О. Кемпкенс — «Эксмо», 2019 — (Top Business Awards)</w:t>
      </w:r>
    </w:p>
    <w:p>
      <w:pPr>
        <w:pStyle w:val="Normal"/>
        <w:suppressAutoHyphens w:val="tru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Интернет- ресурсы: 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6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hyperlink r:id="rId8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1"/>
        <w:numPr>
          <w:ilvl w:val="1"/>
          <w:numId w:val="28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>ПМ.01 «</w:t>
      </w:r>
      <w:r>
        <w:rPr>
          <w:rFonts w:cs="Times New Roman" w:ascii="Times New Roman" w:hAnsi="Times New Roman"/>
          <w:sz w:val="24"/>
          <w:szCs w:val="24"/>
        </w:rPr>
        <w:t>Разработка модулей программного обеспечения для компьютерных систем</w:t>
      </w:r>
      <w:r>
        <w:rPr>
          <w:rFonts w:cs="Times New Roman" w:ascii="Times New Roman" w:hAnsi="Times New Roman"/>
          <w:bCs/>
          <w:sz w:val="24"/>
          <w:szCs w:val="24"/>
        </w:rPr>
        <w:t>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</w:t>
        <w:tab/>
        <w:t>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</w:t>
        <w:tab/>
        <w:t>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</w:t>
        <w:tab/>
        <w:t>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</w:t>
        <w:tab/>
        <w:t>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</w:t>
        <w:tab/>
        <w:t>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</w:t>
        <w:tab/>
        <w:t>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</w:t>
        <w:tab/>
        <w:t>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</w:t>
        <w:tab/>
        <w:t>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</w:t>
        <w:tab/>
        <w:t>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</w:t>
        <w:tab/>
        <w:t>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</w:t>
        <w:tab/>
        <w:t>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</w:t>
        <w:tab/>
        <w:t>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</w:t>
        <w:tab/>
        <w:t>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</w:t>
        <w:tab/>
        <w:t>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</w:t>
        <w:tab/>
        <w:t>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numPr>
          <w:ilvl w:val="1"/>
          <w:numId w:val="28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01.01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2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3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4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5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6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7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01.08. – 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01.01 –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0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ЧАСТИЧНО ВАРИАТИВНОГО    </w:t>
      </w:r>
      <w:r>
        <w:rPr>
          <w:rFonts w:cs="Times New Roman" w:ascii="Times New Roman" w:hAnsi="Times New Roman"/>
          <w:b/>
          <w:caps/>
          <w:sz w:val="24"/>
          <w:szCs w:val="24"/>
        </w:rPr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 профессиональны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b/>
                <w:b/>
                <w:iCs/>
                <w:lang w:val="ru-RU" w:eastAsia="en-US"/>
              </w:rPr>
            </w:pPr>
            <w:r>
              <w:rPr>
                <w:b/>
                <w:iCs/>
                <w:lang w:val="ru-RU" w:eastAsia="en-US"/>
              </w:rPr>
              <w:t>Уметь: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языках низкого и высокого уровней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здавать программу по разработанному алгоритму как отдельный модуль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ыполнять отладку и тестирование программы на уровне модуля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уществлять разработку кода программного модуля на современных языках программирования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меть выполнять оптимизацию и рефакторинг программного кода;</w:t>
            </w:r>
          </w:p>
          <w:p>
            <w:pPr>
              <w:pStyle w:val="Style41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  <w:tab w:val="left" w:pos="993" w:leader="none"/>
              </w:tabs>
              <w:spacing w:before="0" w:after="0"/>
              <w:ind w:left="0" w:hanging="0"/>
              <w:contextualSpacing/>
              <w:textAlignment w:val="baselin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формлять документацию на программные средства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отбор необходимых источников, их анализ и структуризацию информации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водить техническое проектирование пользовательского интерфейс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именять базовые и прикладные информационные технологии, при разработке интерфейсов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программный код в соответствии с техническим заданием (готовыми спецификациями) на 1С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автоматически генерируемые формы просмотра и настройки отчета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рректный выбор и грамотно использовать объекты и механизмы платформы «1С: Предприятие 8»;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75" w:leader="none"/>
                <w:tab w:val="left" w:pos="321" w:leader="none"/>
                <w:tab w:val="left" w:pos="46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кеты для опроса заказчик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опросы пользователей для стартап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работать с сервисами для составления опросов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труктурировать требования заказчика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пользовательские истор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  <w:tab w:val="left" w:pos="462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составлять ТЗ к ПП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аивать и использовать веб-сервер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ать веб-приложения на сервере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атывать веб-приложения на языке программирования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cookie и session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7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ть взаимодействие веб-приложения с СУБД;</w:t>
            </w:r>
          </w:p>
          <w:p>
            <w:pPr>
              <w:pStyle w:val="Style41"/>
              <w:tabs>
                <w:tab w:val="clear" w:pos="709"/>
                <w:tab w:val="left" w:pos="321" w:leader="none"/>
              </w:tabs>
              <w:spacing w:before="0" w:after="0"/>
              <w:ind w:left="321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Style41"/>
              <w:tabs>
                <w:tab w:val="clear" w:pos="709"/>
                <w:tab w:val="left" w:pos="321" w:leader="none"/>
                <w:tab w:val="left" w:pos="403" w:leader="none"/>
              </w:tabs>
              <w:spacing w:before="0" w:after="0"/>
              <w:ind w:left="-39" w:firstLine="39"/>
              <w:contextualSpacing/>
              <w:jc w:val="both"/>
              <w:rPr>
                <w:b/>
                <w:b/>
                <w:iCs/>
                <w:lang w:val="ru-RU" w:eastAsia="en-US"/>
              </w:rPr>
            </w:pPr>
            <w:r>
              <w:rPr>
                <w:b/>
                <w:iCs/>
                <w:lang w:val="ru-RU" w:eastAsia="en-US"/>
              </w:rPr>
              <w:t>Знать: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этапы разработки программного обеспечения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принципы технологии структурного и объектно-ориентированного программирования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пособы оптимизации и приемы рефакторинга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сновные принципы отладки и тестирования программных продуктов.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етодики технического проектирования интерфейсов; 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пособов проектирования и технологии разработки пользовательского интерфейса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истемы стандартов и методик разработки конфигураций на платформе 1С;</w:t>
            </w:r>
          </w:p>
          <w:p>
            <w:pPr>
              <w:pStyle w:val="Heading3"/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- типовые конфигурации 1С.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нципы построения пользовательских историй;</w:t>
            </w:r>
          </w:p>
          <w:p>
            <w:pPr>
              <w:pStyle w:val="Heading3"/>
              <w:numPr>
                <w:ilvl w:val="0"/>
                <w:numId w:val="25"/>
              </w:numPr>
              <w:tabs>
                <w:tab w:val="clear" w:pos="709"/>
                <w:tab w:val="left" w:pos="179" w:leader="none"/>
                <w:tab w:val="left" w:pos="321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нципы проведения интервью и опроса пользовател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клиент-серверного взаимодейств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заимодействие браузера и веб-сервера по протоколу HTTP(S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базовые конструкции языка программирования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настройки и оптимизации работы веб-сервера и интерпретатора PHP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76" w:leader="none"/>
                <w:tab w:val="left" w:pos="321" w:leader="none"/>
              </w:tabs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тладки веб-приложений.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spacing w:before="0" w:after="200"/>
              <w:ind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полнять тестирование программных модул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 Разрабатывать модули программного обеспечения для мобильных платфор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Выполнять процесс измерения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Собирать исходные данные для разработки проектной документации на информационную систему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 Разрабатывать техническое задание на сопровождение информационной систем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1. Разрабатывать дизайн-концепции веб-приложений в соответствии с корпоративным стилем заказч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8.2.Формировать требования к дизайну веб-приложений на основе анализа предметной области и целевой аудитор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освоенные общие компетенции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щие компетен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2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74" w:leader="none"/>
              </w:tabs>
              <w:spacing w:lineRule="auto" w:line="240" w:before="0" w:after="0"/>
              <w:ind w:left="32" w:hanging="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41"/>
              <w:numPr>
                <w:ilvl w:val="0"/>
                <w:numId w:val="24"/>
              </w:numPr>
              <w:tabs>
                <w:tab w:val="clear" w:pos="709"/>
                <w:tab w:val="left" w:pos="174" w:leader="none"/>
                <w:tab w:val="left" w:pos="403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.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174" w:leader="none"/>
              </w:tabs>
              <w:spacing w:before="0" w:after="0"/>
              <w:ind w:left="32" w:hanging="32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1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41"/>
              <w:numPr>
                <w:ilvl w:val="0"/>
                <w:numId w:val="20"/>
              </w:numPr>
              <w:tabs>
                <w:tab w:val="clear" w:pos="709"/>
                <w:tab w:val="left" w:pos="315" w:leader="none"/>
                <w:tab w:val="left" w:pos="403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обоснованность анализа работы членов команды (подчиненных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демонстрировать грамотность устной и письменной речи,</w:t>
            </w:r>
          </w:p>
          <w:p>
            <w:pPr>
              <w:pStyle w:val="Style41"/>
              <w:numPr>
                <w:ilvl w:val="0"/>
                <w:numId w:val="38"/>
              </w:numPr>
              <w:tabs>
                <w:tab w:val="clear" w:pos="709"/>
                <w:tab w:val="left" w:pos="32" w:leader="none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ясность формулирования и изложения мысл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numPr>
                <w:ilvl w:val="0"/>
                <w:numId w:val="33"/>
              </w:numPr>
              <w:tabs>
                <w:tab w:val="clear" w:pos="709"/>
                <w:tab w:val="left" w:pos="403" w:leader="none"/>
              </w:tabs>
              <w:spacing w:before="0" w:after="0"/>
              <w:ind w:left="32" w:hanging="0"/>
              <w:contextualSpacing/>
              <w:jc w:val="both"/>
              <w:rPr>
                <w:rFonts w:eastAsia="Times New Roman"/>
                <w:bCs/>
                <w:lang w:val="ru-RU" w:eastAsia="ru-RU"/>
              </w:rPr>
            </w:pPr>
            <w:r>
              <w:rPr>
                <w:lang w:val="ru-RU" w:eastAsia="ru-RU"/>
              </w:rPr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choolBook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47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3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egoe UI" w:hAnsi="Segoe U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egoe UI" w:hAnsi="Segoe U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egoe UI" w:hAnsi="Segoe UI" w:cs="Segoe U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egoe UI" w:hAnsi="Segoe UI" w:cs="Segoe U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bCs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egoe UI" w:hAnsi="Segoe UI" w:cs="Segoe U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egoe UI" w:hAnsi="Segoe UI" w:cs="Segoe U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egoe UI" w:hAnsi="Segoe UI" w:cs="Segoe U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egoe UI" w:hAnsi="Segoe UI" w:cs="Segoe U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egoe UI" w:hAnsi="Segoe UI" w:cs="Segoe U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bCs/>
      <w:color w:val="000000"/>
    </w:rPr>
  </w:style>
  <w:style w:type="character" w:styleId="WW8Num54z1">
    <w:name w:val="WW8Num54z1"/>
    <w:qFormat/>
    <w:rPr>
      <w:b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19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Arial Unicode MS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0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10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Times New Roman"/>
      <w:i/>
      <w:color w:val="666666"/>
      <w:sz w:val="48"/>
      <w:szCs w:val="48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9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2">
    <w:name w:val="Тема примечания1"/>
    <w:basedOn w:val="Style43"/>
    <w:next w:val="Style43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12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eastAsia="Calibri" w:cs="Times New Roman"/>
      <w:b/>
      <w:caps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9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B118A6B629FCA856E0532452C3F8236896D27F23AD67C035465B8B5696709A2657FAAF859CF6AF44BD86673E067A717EB0AB373CA8948CAhC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book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14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4-09-02T10:33:00Z</dcterms:modified>
  <cp:revision>26</cp:revision>
  <dc:subject/>
  <dc:title/>
</cp:coreProperties>
</file>