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5 «Основы проектирования баз данных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22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3168" w:leader="none"/>
              </w:tabs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и цикловой комиссии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ирования</w:t>
            </w:r>
          </w:p>
          <w:p>
            <w:pPr>
              <w:pStyle w:val="Normal"/>
              <w:pBdr/>
              <w:ind w:left="1" w:hanging="3"/>
              <w:rPr/>
            </w:pPr>
            <w:r>
              <w:rPr>
                <w:color w:val="000000"/>
                <w:sz w:val="28"/>
                <w:szCs w:val="28"/>
              </w:rPr>
              <w:t>Протокол № 1  от 27.08.  2024 года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pBdr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А.С.Сулавко</w:t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дцатова</w:t>
            </w:r>
          </w:p>
          <w:p>
            <w:pPr>
              <w:pStyle w:val="Normal"/>
              <w:pBdr/>
              <w:ind w:left="1" w:hanging="3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ind w:left="1" w:hanging="3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.08 2024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4"/>
        <w:shd w:fill="FFFFFF" w:val="clear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Рабочая программа учебной дисциплины </w:t>
      </w:r>
      <w:r>
        <w:rPr>
          <w:bCs/>
          <w:color w:val="000000"/>
        </w:rPr>
        <w:t>ОП.05 «Основы проектирования баз данных» р</w:t>
      </w:r>
      <w:r>
        <w:rPr/>
        <w:t xml:space="preserve">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 xml:space="preserve"> утвержденного Приказом Минпросвещения России от 10.07.2023 N 519 "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" (Зарегистрировано в Минюсте России 15.08.2023 N 74796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Миронова П.С.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ПАСПОРТ РАБОЧЕЙ ПРОГРАММЫ УЧЕБНОЙ ДИСЦИПЛИНЫ </w:t>
      </w:r>
      <w:r>
        <w:rPr>
          <w:b/>
          <w:caps/>
        </w:rPr>
        <w:t>ОП.05. «ОСНОВЫ ПРОЕКТИРОВАНИЯ БАЗ ДАННЫХ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9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учебной дисциплины ОП.05. «Основы проектирования баз данных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bookmarkStart w:id="1" w:name="_Hlk167123861"/>
      <w:r>
        <w:rPr/>
        <w:t>ОП.05. «Основы проектирования баз данных»</w:t>
      </w:r>
      <w:bookmarkEnd w:id="1"/>
      <w:r>
        <w:rPr/>
        <w:t xml:space="preserve"> относится </w:t>
      </w:r>
      <w:r>
        <w:rPr>
          <w:color w:val="000000"/>
        </w:rPr>
        <w:t>к общепрофессиональному</w:t>
      </w:r>
      <w:r>
        <w:rPr/>
        <w:t xml:space="preserve"> циклу, является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bCs/>
          <w:sz w:val="24"/>
          <w:szCs w:val="24"/>
        </w:rPr>
        <w:t>ОП.05. «Основы проектирования баз данных»</w:t>
      </w:r>
      <w:r>
        <w:rPr>
          <w:rFonts w:cs="Times New Roman" w:ascii="Times New Roman" w:hAnsi="Times New Roman"/>
          <w:sz w:val="24"/>
          <w:szCs w:val="24"/>
        </w:rPr>
        <w:t xml:space="preserve">   способствует формированию общих компетенц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фессиональных компетенц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851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ind w:firstLine="851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ind w:firstLine="851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ind w:firstLine="851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 xml:space="preserve">ПК 1.2. Поддерживать работоспособность аппаратно-программных средств устройств инфокоммуникационных систем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ПК 1.5. Осуществлять резервное копирование и восстановление конфигурации сетевого оборудования информационно-коммуникационных систем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2"/>
        <w:gridCol w:w="4395"/>
      </w:tblGrid>
      <w:tr>
        <w:trPr>
          <w:trHeight w:val="6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ОК 01, ОК 2, ОК 5, ОК 9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>ПК 1.2, ПК 1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ть средства операционных систем и сред для обеспечения работы вычислительной техники.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ть в конкретной операционной системе.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ть оптимизацию системы в зависимости от поставленных задач;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4"/>
              </w:numPr>
              <w:ind w:left="172" w:firstLine="18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ть резервное копирование и архивирование системной информа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 и принципы работы операционных систем и сред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, основные функции, типы операционных систем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но-независимые свойства операционных систем: работу с файлами, планирование заданий, распределение ресурсов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ы организации поддержки устройств, драйверы оборудования.</w:t>
            </w:r>
          </w:p>
          <w:p>
            <w:pPr>
              <w:pStyle w:val="Normal"/>
              <w:numPr>
                <w:ilvl w:val="0"/>
                <w:numId w:val="17"/>
              </w:numPr>
              <w:ind w:left="38" w:firstLine="32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амятью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2" w:leader="none"/>
              </w:tabs>
              <w:ind w:left="38" w:firstLine="32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построения и защиту от сбоев и несанкционированного доступа;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.Нормализация реляционной БД, освоение принципов проектирования БД. Преобразование реляционной БД в сущности и связ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2.Проектирование реляционной БД. Нормализация таблиц. Задание ключей. Создание основных объектов Б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3.Создание базы данных с помощью команд SQL. Редактирование, вставка и удаление  данных средствами языка 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4.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5.Проведение сортировки и фильтрации данных. Поиск данных по одному и нескольким полям. Поиск данных в таблиц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ое занятие №6.Создание и модификация таблиц БД. Выборка данных из БД. Модификация содержимого БД. С помощью запрос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q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использование запросов. Группировка и агрегирование данны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8.Коррелированные вложенные запрос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9.Разработка хранимых процедур и триггер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ое занятие №10. Управление правами доступа к базам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рактическое занятие №11. Резервное копирование и восстановление баз данных</w:t>
            </w:r>
          </w:p>
        </w:tc>
      </w:tr>
    </w:tbl>
    <w:p>
      <w:pPr>
        <w:pStyle w:val="List"/>
        <w:widowControl w:val="fals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 в форме дифференцированного зачета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.05 «Основы проектирования баз данных»</w:t>
      </w: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1857"/>
        <w:gridCol w:w="2409"/>
      </w:tblGrid>
      <w:tr>
        <w:trPr>
          <w:trHeight w:val="178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 ча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1. Основные понят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>ОК 01,ОК 02, ОК 05, ОК 9</w:t>
            </w:r>
          </w:p>
        </w:tc>
      </w:tr>
      <w:tr>
        <w:trPr>
          <w:trHeight w:val="27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сновные понятия теории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з предметной обла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 2. Взаимосвязи в моделях и реляционный подход к построению моделей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76"/>
              <w:rPr>
                <w:bCs/>
              </w:rPr>
            </w:pPr>
            <w:r>
              <w:rPr>
                <w:b/>
                <w:iCs/>
              </w:rPr>
              <w:t>Содерж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/>
            </w:pPr>
            <w:r>
              <w:rPr>
                <w:b/>
                <w:i/>
              </w:rPr>
              <w:t xml:space="preserve">4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 xml:space="preserve">ОК 01,ОК 02, ОК 05, ОК 9 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Логическая и физическая независимост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2.Типы моделей данных. Реляционная модель данны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занятие №1. Нормализация реляционной БД, освоение принципов проектирования БД. Преобразование реляционной БД в сущности и связ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3. Этапы проектирования баз данных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 xml:space="preserve">ОК 01,ОК 02, ОК 05, ОК 9 </w:t>
            </w:r>
          </w:p>
        </w:tc>
      </w:tr>
      <w:tr>
        <w:trPr>
          <w:trHeight w:val="26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ые этапы проектирован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цептуальное проектирование БД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ормализация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color w:val="000000"/>
              </w:rPr>
            </w:pPr>
            <w:r>
              <w:rPr>
                <w:color w:val="000000"/>
              </w:rPr>
              <w:t>Практическое занятие №2. Проектирование реляционной БД. Нормализация таблиц. Задание ключей. Создание основных объектов Б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801"/>
        <w:gridCol w:w="1056"/>
        <w:gridCol w:w="2409"/>
      </w:tblGrid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  <w:i/>
              </w:rPr>
              <w:t>Тема 4. Организация запросов SQL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1.2, ПК 1.5, </w:t>
            </w:r>
          </w:p>
          <w:p>
            <w:pPr>
              <w:pStyle w:val="Normal"/>
              <w:rPr/>
            </w:pPr>
            <w:r>
              <w:rPr/>
              <w:t xml:space="preserve">ОК 01,ОК 02, ОК 05, ОК 9 </w:t>
            </w:r>
          </w:p>
        </w:tc>
      </w:tr>
      <w:tr>
        <w:trPr>
          <w:trHeight w:val="5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сновные понятия языка SQL. Синтаксис операторов, типы данных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здание, модификация и удаление таблиц. Операторы манипулирования  данным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рганизация запросов на выборку данных при помощи языка SQL. Сортировка и группировка данных 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3. Создание базы данных с помощью команд SQL. Редактирование, вставка и удаление данных средствами языка SQL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3" w:hanging="0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8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4. Редактирование, добавление и удаление записей в таблице. Применение логических условий к записям. Открытие, редактирование и пополнение табличного файл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5. Проведение сортировки и фильтрации данных. Поиск данных по одному и нескольким полям. Поиск данных в таблиц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3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6. Создание и модификация таблиц БД. Выборка данных из БД. Модификация содержимого БД. С помощью запросов SqL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7. Создание и использование запросов. Группировка и агрегирование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8.Коррелированные вложенные запросы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9.Разработка хранимых процедур и триггеров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0. Управление правами доступа к базам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ое занятие №11. Резервное копирование и восстановление баз данных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Диф. за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/>
        </w:rPr>
        <w:t>3 Условия реализации рабочей программы учебной дисциплины ОП.05 «Основы проектирования баз данных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ОП.08 </w:t>
      </w:r>
      <w:r>
        <w:rPr/>
        <w:t xml:space="preserve">«Основы проектирования баз данных» </w:t>
      </w:r>
      <w:r>
        <w:rPr>
          <w:bCs/>
        </w:rPr>
        <w:t>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перационные системы согласно стандарту (</w:t>
      </w:r>
      <w:r>
        <w:rPr>
          <w:bCs/>
          <w:lang w:val="en-US"/>
        </w:rPr>
        <w:t>Windows</w:t>
      </w:r>
      <w:r>
        <w:rPr>
          <w:bCs/>
        </w:rPr>
        <w:t xml:space="preserve">, </w:t>
      </w:r>
      <w:r>
        <w:rPr>
          <w:bCs/>
          <w:lang w:val="en-US"/>
        </w:rPr>
        <w:t>Linux</w:t>
      </w:r>
      <w:r>
        <w:rPr>
          <w:bCs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антивирусные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рограммы архив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файловые менедж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lang w:val="en-US"/>
        </w:rPr>
        <w:t>Open server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lang w:val="en-US"/>
        </w:rPr>
        <w:t>usbwebserver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Фуфаев Э.В.,Фуфаев Д.Э. Базы данных. –М.: ОИЦ «Академия» 2017.</w:t>
      </w:r>
    </w:p>
    <w:p>
      <w:pPr>
        <w:pStyle w:val="Normal"/>
        <w:spacing w:lineRule="auto" w:line="360" w:before="0" w:after="0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Илюшечкин, В.М. Основы использования и проектирования баз данных: учебник / В.М.Илюшечкин. – М.: Юрайт, 2018. – 214 с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0" w:firstLine="709"/>
        <w:jc w:val="both"/>
        <w:rPr>
          <w:bCs/>
          <w:iCs/>
        </w:rPr>
      </w:pPr>
      <w:r>
        <w:rPr>
          <w:bCs/>
          <w:iCs/>
        </w:rPr>
        <w:t>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9. – 224 с.</w:t>
      </w:r>
      <w:bookmarkStart w:id="2" w:name="book2493519"/>
      <w:bookmarkEnd w:id="2"/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left="70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3.2.4 </w:t>
      </w:r>
      <w:r>
        <w:rPr>
          <w:b/>
        </w:rPr>
        <w:t>Интернет- ресурсы:</w:t>
      </w:r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айт  Электронно-библиотечная систем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s://www.book.ru/</w:t>
        </w:r>
      </w:hyperlink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7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http://school-collection.edu.ru/</w:t>
        </w:r>
      </w:hyperlink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hyperlink r:id="rId9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http://window.edu.ru/</w:t>
      </w:r>
    </w:p>
    <w:p>
      <w:pPr>
        <w:pStyle w:val="Heading3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10" w:tgtFrame="blank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fcior.edu.ru/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/>
        <w:t xml:space="preserve">5. </w:t>
      </w:r>
      <w:r>
        <w:rPr>
          <w:spacing w:val="-7"/>
        </w:rPr>
        <w:t xml:space="preserve">Полная документация PostgreSQL на русском языке </w:t>
      </w:r>
      <w:hyperlink r:id="rId12">
        <w:r>
          <w:rPr>
            <w:rStyle w:val="InternetLink"/>
            <w:spacing w:val="-7"/>
            <w:lang w:val="en-US"/>
          </w:rPr>
          <w:t>h</w:t>
        </w:r>
        <w:r>
          <w:rPr>
            <w:rStyle w:val="InternetLink"/>
          </w:rPr>
          <w:t>ttps://medium.com/postgres-professional/полная-документация-postgresql-на-русском-языке-fd418c1a151</w:t>
        </w:r>
      </w:hyperlink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.05 </w:t>
      </w:r>
      <w:r>
        <w:rPr>
          <w:b/>
          <w:caps/>
        </w:rPr>
        <w:t>«</w:t>
      </w:r>
      <w:r>
        <w:rPr>
          <w:b/>
        </w:rPr>
        <w:t>Основы проектирования баз данных</w:t>
      </w:r>
      <w:r>
        <w:rPr>
          <w:b/>
          <w:caps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Cs/>
          <w:caps/>
        </w:rPr>
        <w:t>ОП.0</w:t>
      </w:r>
      <w:r>
        <w:rPr>
          <w:bCs/>
          <w:caps/>
          <w:lang w:val="ru-RU"/>
        </w:rPr>
        <w:t>5</w:t>
      </w:r>
      <w:r>
        <w:rPr>
          <w:bCs/>
          <w:caps/>
        </w:rPr>
        <w:t xml:space="preserve"> </w:t>
      </w:r>
      <w:r>
        <w:rPr>
          <w:bCs/>
        </w:rPr>
        <w:t>«</w:t>
      </w:r>
      <w:r>
        <w:rPr/>
        <w:t>Основы проектирования баз данных</w:t>
      </w:r>
      <w:r>
        <w:rPr>
          <w:bCs/>
        </w:rPr>
        <w:t>»</w:t>
      </w:r>
      <w:r>
        <w:rPr>
          <w:bCs/>
          <w:caps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547"/>
        <w:gridCol w:w="3060"/>
      </w:tblGrid>
      <w:tr>
        <w:trPr>
          <w:tblHeader w:val="true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К 1.2. Поддерживать работоспособность аппаратно-программных средств устройств инфокоммуникационных систем.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К 1.5. Осуществлять резервное копирование и восстановление конфигурации сетевого оборудования информационно-коммуникационных систем</w:t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ть реляционную базу данных.</w:t>
            </w:r>
          </w:p>
          <w:p>
            <w:pPr>
              <w:pStyle w:val="Style19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28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язык запросов для программного извлечения сведений из баз дан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Создавать объекты баз данных в современных СУБД и управлять доступом к этим объектам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баз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ляционной модели и проектирование баз данных, изобразительные средства, используемые в ER-моделировании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яционной алгебры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проектирования баз данных, обеспечение непротиворечивости и целостности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ектирования структур баз данных.</w:t>
            </w:r>
          </w:p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запросов SQ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труктуры данных в СУБД, общий подход к организации представлений, таблиц, индексов и кластеров; </w:t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426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/>
              <w:t xml:space="preserve">Способы контроля доступа к данным и управления привилегиями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методы и средства защиты данных в базах дан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309" w:leader="none"/>
              </w:tabs>
              <w:ind w:left="26" w:hanging="26"/>
              <w:jc w:val="both"/>
              <w:rPr>
                <w:color w:val="000000"/>
              </w:rPr>
            </w:pPr>
            <w:r>
              <w:rPr>
                <w:color w:val="000000"/>
              </w:rPr>
              <w:t>устный опрос (фронтальный, доклады);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tabs>
                <w:tab w:val="clear" w:pos="708"/>
                <w:tab w:val="left" w:pos="309" w:leader="none"/>
              </w:tabs>
              <w:ind w:left="26" w:hanging="26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защита практических работ).</w:t>
            </w:r>
          </w:p>
          <w:p>
            <w:pPr>
              <w:pStyle w:val="Normal"/>
              <w:pBdr/>
              <w:ind w:left="23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омежуточная аттестация в форме дифференцированного зачета(билеты) (4-й семестр).</w:t>
            </w:r>
          </w:p>
          <w:p>
            <w:pPr>
              <w:pStyle w:val="Normal"/>
              <w:pBdr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contextualSpacing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5" w:right="56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4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83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03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43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63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03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4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83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903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43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63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503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egoe UI" w:hAnsi="Segoe U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egoe UI" w:hAnsi="Segoe UI" w:cs="Segoe U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egoe UI" w:hAnsi="Segoe UI" w:cs="Segoe U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www.book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medium.com/postgres-professional/&#1087;&#1086;&#1083;&#1085;&#1072;&#1103;-&#1076;&#1086;&#1082;&#1091;&#1084;&#1077;&#1085;&#1090;&#1072;&#1094;&#1080;&#1103;-postgresql-&#1085;&#1072;-&#1088;&#1091;&#1089;&#1089;&#1082;&#1086;&#1084;-&#1103;&#1079;&#1099;&#1082;&#1077;-fd418c1a151" TargetMode="External"/><Relationship Id="rId13" Type="http://schemas.openxmlformats.org/officeDocument/2006/relationships/header" Target="header1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6:07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8-30T13:06:00Z</dcterms:modified>
  <cp:revision>6</cp:revision>
  <dc:subject/>
  <dc:title/>
</cp:coreProperties>
</file>