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МИНИСТЕРСТВО ОБЩЕГО И ПРОФЕССИОНАЛЬНОГО ОБРАЗОВАНИЯ</w:t>
      </w:r>
    </w:p>
    <w:p>
      <w:pPr>
        <w:pStyle w:val="TextBody"/>
        <w:spacing w:lineRule="auto" w:line="300" w:before="0" w:after="0"/>
        <w:contextualSpacing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Normal"/>
        <w:spacing w:lineRule="auto" w:line="300" w:before="0" w:after="0"/>
        <w:contextualSpacing/>
        <w:jc w:val="center"/>
        <w:rPr/>
      </w:pPr>
      <w:r>
        <w:rPr>
          <w:b/>
        </w:rPr>
        <w:t>ГОСУДАРСТВЕННОЕ БЮДЖЕТНОЕ ПРОФЕССИОНАЛЬНОЕ ОБРАЗОВАТЕЛЬНОЕ УЧРЕЖДЕНИЕРОСТОВСКОЙ ОБЛАСТИ</w:t>
      </w:r>
    </w:p>
    <w:p>
      <w:pPr>
        <w:pStyle w:val="Normal"/>
        <w:spacing w:lineRule="auto" w:line="300" w:before="0" w:after="0"/>
        <w:contextualSpacing/>
        <w:jc w:val="center"/>
        <w:rPr>
          <w:b/>
          <w:b/>
          <w:bCs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М.04 </w:t>
      </w:r>
      <w:bookmarkStart w:id="0" w:name="_Hlk170895538"/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Выполнение работ по профессии рабочего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601 Монтажник оборудования связи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(базовой подготовки)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/>
        <w:t>24</w:t>
      </w:r>
      <w:r>
        <w:rPr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rPr/>
            </w:pPr>
            <w:r>
              <w:rPr/>
              <w:t>Телекоммуникаций</w:t>
            </w:r>
          </w:p>
          <w:p>
            <w:pPr>
              <w:pStyle w:val="Normal"/>
              <w:rPr/>
            </w:pPr>
            <w:r>
              <w:rPr>
                <w:bCs/>
              </w:rPr>
              <w:t>Протокол № 11 от 16.06. 20</w:t>
            </w:r>
            <w:r>
              <w:rPr/>
              <w:t>24</w:t>
            </w:r>
            <w:r>
              <w:rPr>
                <w:bCs/>
              </w:rPr>
              <w:t>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 ЦК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________________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Л.В.Ермолина</w:t>
            </w:r>
            <w:r>
              <w:rPr>
                <w:bCs/>
                <w:lang w:val="en-US"/>
              </w:rPr>
              <w:t>/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Зам. директора по У и НМ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>_____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«30» августа 20</w:t>
            </w:r>
            <w:r>
              <w:rPr/>
              <w:t>24</w:t>
            </w:r>
            <w:r>
              <w:rPr>
                <w:bCs/>
                <w:color w:val="000000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</w:t>
      </w:r>
      <w:r>
        <w:rPr>
          <w:bCs/>
          <w:sz w:val="28"/>
          <w:szCs w:val="28"/>
        </w:rPr>
        <w:t xml:space="preserve">ПМ.04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Выполнение работ по профессии рабочего 14601 Монтажник оборудования связ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</w:t>
      </w:r>
      <w:bookmarkStart w:id="1" w:name="_Hlk98711099"/>
      <w:r>
        <w:rPr>
          <w:sz w:val="28"/>
          <w:szCs w:val="28"/>
        </w:rPr>
        <w:t>по специальности 09.02.06 «Сетевое и системное администрирование», утвержденного приказом Минпросвещения России от 10.07.2023 №519 «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».</w:t>
      </w:r>
    </w:p>
    <w:p>
      <w:pPr>
        <w:pStyle w:val="Normal"/>
        <w:shd w:fill="FFFFFF" w:val="clear"/>
        <w:ind w:firstLine="708"/>
        <w:jc w:val="both"/>
        <w:rPr>
          <w:rFonts w:cs="Calibri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en-US"/>
        </w:rPr>
        <w:t xml:space="preserve"> </w:t>
      </w:r>
      <w:bookmarkEnd w:id="1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Calibri"/>
          <w:sz w:val="20"/>
          <w:szCs w:val="28"/>
        </w:rPr>
      </w:pPr>
      <w:r>
        <w:rPr/>
        <w:t> 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Calibri"/>
          <w:b/>
          <w:sz w:val="28"/>
          <w:szCs w:val="28"/>
        </w:rPr>
        <w:t>Организация-разработчик: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ind w:firstLine="709"/>
        <w:jc w:val="both"/>
        <w:rPr>
          <w:rFonts w:cs="Calibri"/>
          <w:sz w:val="20"/>
          <w:szCs w:val="28"/>
        </w:rPr>
      </w:pPr>
      <w:r>
        <w:rPr>
          <w:rFonts w:cs="Calibri"/>
          <w:sz w:val="20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</w:rPr>
        <w:t>Разработчики:</w:t>
      </w:r>
    </w:p>
    <w:p>
      <w:pPr>
        <w:pStyle w:val="Normal"/>
        <w:ind w:firstLine="709"/>
        <w:jc w:val="both"/>
        <w:rPr/>
      </w:pPr>
      <w:r>
        <w:rPr>
          <w:sz w:val="28"/>
        </w:rPr>
        <w:t>МДК.04.01 «Освоение работ по профессии рабочего 14601 Монтажник оборудования связи» – преподаватель ГБПОУ РО «РКСИ», Якубенко С.Я., преподаватель ГБПОУ РО «РКС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УП 01.01</w:t>
      </w:r>
      <w:r>
        <w:rPr>
          <w:b/>
          <w:sz w:val="28"/>
        </w:rPr>
        <w:t xml:space="preserve"> </w:t>
      </w:r>
      <w:r>
        <w:rPr>
          <w:sz w:val="28"/>
        </w:rPr>
        <w:t>«» –., преподаватель ГБПОУ РО «РКСИ», Якубенко С.Я., преподаватель ГБПОУ РО «РКСИ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ПП.01.01 </w:t>
      </w:r>
      <w:r>
        <w:rPr>
          <w:color w:val="000000"/>
          <w:sz w:val="28"/>
        </w:rPr>
        <w:t xml:space="preserve">Производственная практика (по профилю специальности) – </w:t>
      </w:r>
      <w:r>
        <w:rPr>
          <w:sz w:val="28"/>
        </w:rPr>
        <w:t>Алексеенко О.Н., преподаватель ГБПОУ РО «РКСИ»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Рецензент:</w:t>
      </w:r>
      <w:r>
        <w:rPr>
          <w:sz w:val="28"/>
        </w:rPr>
        <w:t xml:space="preserve"> Батий В.Ю. - зам. начальника отдела эксплуатации информационных систем, технических средств и каналов связи УФРС кадастра и картографии по 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спорт рабочей программы профессионального модуля………………………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воения профессионального модуля……………………………….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профессионального модуля ………………………….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профессионального модуля ……….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781" w:leader="none"/>
        </w:tabs>
        <w:spacing w:lineRule="auto" w:line="360"/>
        <w:ind w:left="360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фессионального модуля (вида профессиональной деятельности) …………………………………………………</w:t>
        <w:tab/>
        <w:t>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</w:t>
        <w:br/>
        <w:t>ПРОФЕССИОНАЛЬНОГО МОДУ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</w:t>
      </w:r>
      <w:r>
        <w:rPr>
          <w:bCs/>
          <w:sz w:val="28"/>
          <w:szCs w:val="28"/>
        </w:rPr>
        <w:t xml:space="preserve">ПМ.04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Выполнение работ по профессии рабочего 14601 Монтажник оборудования связ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частью основной профессиональной образовательной программы по специальности 09.02.06 «Сетевое и системное администрирование» базовой подготовки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Выполнение работ по профессии рабочего 14601 Монтажник оборудования связи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9039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их компетенций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1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2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3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4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ффективно взаимодействовать и работать в коллективе и команде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5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6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7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  <w:r>
              <w:rPr>
                <w:rFonts w:cs="Calibri"/>
              </w:rPr>
              <w:t>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8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Calibri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09</w:t>
            </w:r>
          </w:p>
        </w:tc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903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ВД.4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b/>
                <w:bCs/>
                <w:color w:val="000000"/>
              </w:rPr>
              <w:t>Выполнение работ по профессии рабочего 14601 Монтажник оборудования связи»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4.1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ПК 4.2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нтаж телекоммуникационных кабелей, Монтаж телекоммуникационной арматуры (установочных изделий).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ПК 4.3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  удалённого управления оборудование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ПМ.04 </w:t>
      </w:r>
      <w:r>
        <w:rPr>
          <w:bCs/>
          <w:sz w:val="28"/>
          <w:szCs w:val="28"/>
        </w:rPr>
        <w:t>«Выполнение работ по профессии рабочего 14601 Монтажник оборудования связ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назначена для студентов 4 курса очной формы обуче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профессионального модуля – требования </w:t>
        <w:br/>
        <w:t>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>Иметь навыки: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йки элементов оборудования и пров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рки элементов схемы;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существлять обоснованный и целесообразный выбор материалов,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мента и приборов для строительства, монтажа волоконно-оптических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медно-жильных кабельных линий связи;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существлять работы по проведению осмотра, текущего и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ого ремонта кабельных сооружений, эксплуатационно-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му обслуживанию всех типов междугородных кабелей и кабелей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й и сельской телефонной сети;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существлять монтаж волоконно-оптических и медно-жильных кабелей связи;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роводить монтаж городских телефонных кабелей емкостью более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600 пар, междугородних кабелей и кабелей, уплотненных системами передачи;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ыполнять</w:t>
      </w:r>
      <w:r>
        <w:rPr>
          <w:color w:val="000000"/>
          <w:sz w:val="28"/>
          <w:szCs w:val="28"/>
        </w:rPr>
        <w:t xml:space="preserve"> пайку элементов оборудования и провод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ить проверку элементов схемы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ить качество проведённых работ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оиск места повреждений кабеле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ранять повреждения кабеля емкостью до 300 пар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приспособлениями для обеспечения безопасного выполнения работ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средствами индивидуальной защиты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ерметизировать оболочки кабеля и муфты ("холодным способом", с применением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моусаживаемых материалов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ходить повреждения в оконечных кабельных устройствах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лесарно-монтажным инструменто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тать механизированным инструменто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делывать кабели различных тип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нтировать кабели различных тип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измерительными приборам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измерения электрических параметров кабеля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результаты полученных измерени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делывать оптический кабель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монтаж оптического кабеля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измерение параметров и испытание оптических кабелей местных сетей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яз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измерительными приборами (рефлектометрами, оптическим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льтиметрами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монтаж муфт различных тип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монтаж механических соединителей различных тип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монтаж кроссов различных тип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места повреждений оптического кабеля различными способам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 приборами и инструментами, используемыми при обслуживани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оконно-оптических линий связ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ть исполнительную документацию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применять проектную и нормативную документацию при монтаже телекоммуникационных кабеле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итать техническую документацию при монтаже телекоммуникационного оборудования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ть структурированные медные и волоконно-оптические кабельные сет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выполнять документирование кабельной проводки: марки кабелей, маркировку участков кабеля, телекоммутационных шкафов, стоек, панелей и гнезд, жил, модулей в кроссе,шкафах, муфте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и технического обслуживания кабелей связи и оконечных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структурированных кабельных устройств в соответствии с действующими отраслевыми стандарта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выполнять монтаж, первичную инсталляцию и настройку оборудования в соответствии с руководством по эксплуатации оборудования цифровых инфокоммуникационных   систе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териалы, инструмент и приборы для выполнения паянных рабо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электротехники и основы телефони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териалы, инструмент и приборы для строительства и монтажа волоконно- оптических и медно-жильных кабельных линий связ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ы расходов материал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работы слесарно-монтажным инструменто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ы и маркировку волоконно-оптических и медно-жильных кабелей связи, их назначение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ологию входного контроля оптического кабеля на кабельной площадке, конструкции и характеристики оптических кабеле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рки припоев и кабельных масс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работы с кабельными массами и припоям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и инструкции по охране труда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электротехники и основы телефони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рядок проведения работ по строительству волоконно-оптических и медно- жильных кабельных линий связ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ие сведения об опорах, изоляторах, проводах (виды, назначение, классификацию, марки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и инструкции по охране труда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электротехники и основы телефони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порядок проведения работ по монтажу волоконно-оптических и медно-жильных кабельных линий связ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ологию монтажа кабельных линий связ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а работы с газовой горелкой и паяльной лампо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ологию герметизации муфт горячим или холодным способо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рмы оценки герметичности кабелей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ы восстановления герметичности оболочек кабеля и муфт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ологию монтажа оболочки (металлической, полиэтиленовой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ологию монтажа кроссов различных тип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методику осуществления первичной инсталляции и настройки оборуд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структуру современных телекоммуникационных систем, программного обеспечения цифровых систем коммутаци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уемое количество часов на освоение рабочей программы профессионального модуля </w:t>
      </w:r>
      <w:r>
        <w:rPr>
          <w:rFonts w:cs="Times New Roman" w:ascii="Times New Roman" w:hAnsi="Times New Roman"/>
          <w:b/>
          <w:bCs/>
          <w:sz w:val="28"/>
          <w:szCs w:val="28"/>
        </w:rPr>
        <w:t>ПМ.04 «</w:t>
      </w:r>
      <w:r>
        <w:rPr>
          <w:rFonts w:cs="Times New Roman" w:ascii="Times New Roman" w:hAnsi="Times New Roman"/>
          <w:b/>
          <w:sz w:val="28"/>
          <w:szCs w:val="28"/>
        </w:rPr>
        <w:t>Выполнение работ по профессии рабочего 14601 Монтажник оборудования связ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68"/>
        <w:gridCol w:w="1758"/>
      </w:tblGrid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час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обучающегос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 часа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я: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46" w:hanging="360"/>
              <w:jc w:val="both"/>
              <w:rPr/>
            </w:pPr>
            <w:r>
              <w:rPr>
                <w:sz w:val="28"/>
                <w:szCs w:val="28"/>
              </w:rPr>
              <w:t>обязательную аудиторную учебную нагрузку обучающегося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 часов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практи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енная практика                                        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17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6 час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6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Экзамен                                                                                                12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ФЕССИОНАЛЬНОГО МОДУЛЯ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u w:val="single"/>
        </w:rPr>
      </w:pPr>
      <w:r>
        <w:rPr>
          <w:sz w:val="28"/>
          <w:szCs w:val="28"/>
        </w:rPr>
        <w:t xml:space="preserve">Результатом освоения профессионального модуля </w:t>
      </w:r>
      <w:bookmarkStart w:id="2" w:name="_Hlk170897904"/>
      <w:r>
        <w:rPr>
          <w:sz w:val="28"/>
          <w:szCs w:val="28"/>
        </w:rPr>
        <w:t>ПМ.04 «Выполнение работ по профессии рабочего 14601 Монтажник оборудования связи»</w:t>
      </w:r>
      <w:r>
        <w:rPr>
          <w:b/>
          <w:color w:val="FF0000"/>
          <w:sz w:val="28"/>
          <w:szCs w:val="28"/>
        </w:rPr>
        <w:t xml:space="preserve"> </w:t>
      </w:r>
      <w:bookmarkEnd w:id="2"/>
      <w:r>
        <w:rPr>
          <w:sz w:val="28"/>
          <w:szCs w:val="28"/>
        </w:rPr>
        <w:t xml:space="preserve">является овладение обучающимися видом профессиональной деятельности (ВПД) «Выполнение работ по профессии рабочего 14601 Монтажник оборудования связи», в том числе профессиональными компетенциями (ПК), общими компетенциями (ОК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12"/>
      </w:tblGrid>
      <w:tr>
        <w:trPr>
          <w:trHeight w:val="4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аименование результатов обучения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4.1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айка элементов оборудования и проводов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рка телекоммуникационного оборудования и (или) его составных частей на соответствие документам и монтажной схеме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одготовка инструментов и оборудования, необходимых для монтажа телекоммуникационного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Читать чертежи электрических устройств и несложных электрических схем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льзоваться ручным и механизированным монтажным инструментом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4.2</w:t>
              <w:tab/>
              <w:t>Монтаж телекоммуникационных кабелей, Монтаж телекоммуникационной арматуры (установочных изделий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кладка, выкладка, выправка, формовка и крепление телекоммуникационного кабеля на спусках и поворотах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таж, разделка и оконцевание телекоммуникационного кабеля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таж станционных кабелей с выборкой из групп отдельных жил не по порядку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таж телекоммуникационного кабеля и проводов сигнализации, кроссировок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онтаж экранированных телекоммуникационных кабелей и проводов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4.3</w:t>
              <w:tab/>
      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 удалённого управления оборудованием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звонка жил телекоммуникационных кабелей, проводов и кроссировок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рка целостности кабеля, определения его длины и характеристик инструментальным методом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</w:rPr>
              <w:t>Выполнение входного контроля телекоммуникационного кабеля.</w:t>
            </w:r>
          </w:p>
        </w:tc>
      </w:tr>
      <w:tr>
        <w:trPr>
          <w:trHeight w:val="163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1</w:t>
              <w:tab/>
              <w:t>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spacing w:lineRule="auto" w:line="256"/>
              <w:ind w:hanging="2"/>
              <w:jc w:val="both"/>
              <w:rPr/>
            </w:pPr>
            <w:r>
              <w:rPr>
                <w:b/>
                <w:color w:val="000000"/>
              </w:rPr>
              <w:t xml:space="preserve">Умения: </w:t>
            </w:r>
            <w:r>
              <w:rPr>
                <w:color w:val="000000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widowControl w:val="false"/>
              <w:pBdr/>
              <w:spacing w:lineRule="auto" w:line="256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ть актуальными методами работы 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 xml:space="preserve">Знания: </w:t>
            </w:r>
            <w:r>
              <w:rPr>
                <w:iCs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2</w:t>
              <w:tab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3</w:t>
              <w:tab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Умения: </w:t>
            </w:r>
            <w:r>
              <w:rPr>
                <w:iCs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Знания: </w:t>
            </w:r>
            <w:r>
              <w:rPr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4</w:t>
              <w:tab/>
              <w:t>Эффективно взаимодействовать и работать в коллективе и команде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6</w:t>
              <w:tab/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описывать значимость своей специальности 09.02.06 Системное и сетевое администрирование; применять стандарты антикоррупционного поведения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сущность гражданско-патриотической позиции, общечеловеческих ценностей; значимость профессиональной деятельности по специальности 09.02.06 Системное и сетевое администрирование; стандарты антикоррупционного поведения и последствия его нарушения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7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соблюдать нормы экологической безопасности; определять направления ресурсосбережения в рамках профессиональной деятельности по специальности 09.02.06 Системное и сетевое администрирование осуществлять работу с соблюдением принципов бережливого производства; организовывать профессиональную деятельность с учетом знаний об изменении климатических условий регион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; принципы бережливого производства; основные направления изменения климатических условий региона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, характерными для данной специальности 09.02.06 Системное и сетевое администрирование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 09.02.06 Системное и сетевое администрирование; средства профилактики перенапряжения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 09</w:t>
              <w:tab/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Умения:</w:t>
            </w:r>
            <w:r>
              <w:rPr>
                <w:iCs/>
              </w:rPr>
              <w:t xml:space="preserve">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bCs/>
                <w:iCs/>
              </w:rPr>
              <w:t>Знания:</w:t>
            </w:r>
            <w:r>
              <w:rPr>
                <w:iCs/>
              </w:rPr>
              <w:t xml:space="preserve">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39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851" w:right="1701" w:gutter="0" w:header="0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СТРУКТУРА И СОДЕРЖАНИЕ ПРОФЕССИОНАЛЬНОГО МОДУЛЯ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right="-18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Тематический план профессионального модуля ПМ.04 «Выполнение работ по профессии рабочего 14601 Монтажник оборудования связ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tbl>
      <w:tblPr>
        <w:tblW w:w="163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359"/>
        <w:gridCol w:w="1873"/>
        <w:gridCol w:w="1757"/>
        <w:gridCol w:w="1522"/>
        <w:gridCol w:w="1214"/>
        <w:gridCol w:w="912"/>
        <w:gridCol w:w="1230"/>
        <w:gridCol w:w="1203"/>
        <w:gridCol w:w="20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рофессиональной компетенции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МДК профессионального модул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(максимальное количество),</w:t>
              <w:br/>
              <w:t>часов</w:t>
            </w:r>
          </w:p>
        </w:tc>
        <w:tc>
          <w:tcPr>
            <w:tcW w:w="6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времени, отведенный на освоение </w:t>
              <w:br/>
              <w:t>междисциплинарного курса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ая, </w:t>
            </w:r>
            <w:r>
              <w:rPr/>
              <w:t>часов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</w:t>
              <w:br/>
              <w:t xml:space="preserve">ственная(по профилю специальности и преддипломная), </w:t>
            </w:r>
            <w:r>
              <w:rPr/>
              <w:t>часов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(обязательная аудиторная нагрузка), </w:t>
              <w:br/>
            </w:r>
            <w:r>
              <w:rPr/>
              <w:t>часов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, </w:t>
              <w:br/>
            </w:r>
            <w:r>
              <w:rPr/>
              <w:t>часо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совая работа (проект), </w:t>
            </w:r>
            <w:r>
              <w:rPr/>
              <w:t>часов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аб.занятия </w:t>
              <w:br/>
              <w:t>и практич.</w:t>
              <w:br/>
              <w:t xml:space="preserve">занятия, </w:t>
            </w:r>
            <w:r>
              <w:rPr/>
              <w:t>час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рсовая работа (проект), </w:t>
            </w:r>
            <w:r>
              <w:rPr/>
              <w:t>часов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-4.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4.01 «Освоение работ по профессии рабочего 14601 Монтажник оборудования связи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-4.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практика Выполнение работ по профессии рабочего 14601 Монтажник оборудования связ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-4.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(по профилю специальности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1134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39" w:right="-185" w:hanging="375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8990"/>
        <w:gridCol w:w="1222"/>
        <w:gridCol w:w="1795"/>
      </w:tblGrid>
      <w:tr>
        <w:trPr>
          <w:tblHeader w:val="true"/>
          <w:trHeight w:val="56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разделов - междисциплинарных курсов) и тем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занятия, практические занятия, самостоятельная работа обучающихся, курсовая работа (проект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освоения Формируемые ОК и ПК </w:t>
            </w:r>
          </w:p>
        </w:tc>
      </w:tr>
      <w:tr>
        <w:trPr>
          <w:tblHeader w:val="true"/>
          <w:trHeight w:val="2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МДК 04.01 «Освоение работ по профессии рабочего 14601 Монтажник оборудования связ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  <w:r>
              <w:rPr>
                <w:iCs/>
                <w:lang w:eastAsia="ar-SA"/>
              </w:rPr>
              <w:t xml:space="preserve"> </w:t>
            </w:r>
            <w:r>
              <w:rPr>
                <w:b/>
                <w:iCs/>
                <w:lang w:eastAsia="ar-SA"/>
              </w:rPr>
              <w:t>Технология пайк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/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ема 1.1. </w:t>
            </w:r>
            <w:r>
              <w:rPr>
                <w:iCs/>
                <w:lang w:eastAsia="ar-SA"/>
              </w:rPr>
              <w:t>Технология пайки электромонтажных соединений.</w:t>
            </w:r>
            <w:r>
              <w:rPr/>
              <w:t xml:space="preserve"> 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31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Припои и флюсы.</w:t>
            </w:r>
            <w:r>
              <w:rPr>
                <w:bCs/>
              </w:rPr>
              <w:t xml:space="preserve"> Технология пайки. Требования к качеству пайки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№1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«Пайка рамки из медной проволоки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3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lang w:eastAsia="ar-SA"/>
              </w:rPr>
            </w:pPr>
            <w:r>
              <w:rPr>
                <w:bCs/>
              </w:rPr>
              <w:t xml:space="preserve">Тема 1.2 </w:t>
            </w:r>
            <w:r>
              <w:rPr>
                <w:iCs/>
                <w:lang w:eastAsia="ar-SA"/>
              </w:rPr>
              <w:t>Цифровые мультиметры, приборы испытательных стен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  <w:lang w:eastAsia="ar-SA"/>
              </w:rPr>
              <w:t xml:space="preserve">               </w:t>
            </w:r>
            <w:r>
              <w:rPr>
                <w:bCs/>
              </w:rPr>
              <w:t xml:space="preserve"> 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keepLines/>
              <w:shd w:fill="auto" w:val="clear"/>
              <w:tabs>
                <w:tab w:val="clear" w:pos="708"/>
                <w:tab w:val="left" w:pos="5310" w:leader="none"/>
              </w:tabs>
              <w:spacing w:lineRule="auto" w:line="240" w:before="0" w:after="0"/>
              <w:ind w:hanging="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Функциональные возможности и технические характеристики приборов.</w:t>
            </w:r>
          </w:p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0" w:hanging="0"/>
              <w:contextualSpacing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боты и меры безопасности при применении прибор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№2</w:t>
            </w: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ar-SA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Измерение параметров электрических   цепей с помощью          мультимет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                 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инии связ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/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 Воздушные линии связи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Воздушные линии связи. Основные линейные материалы. Профили и конструкции опор.  Основные понятия: кабель, Сравнительная оценка средств передачи информации с использованием электрических направляющих систем и систем радиосвязи</w:t>
            </w:r>
            <w:r>
              <w:rPr>
                <w:b/>
              </w:rPr>
              <w:t>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2 Кабельные линии связи 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5" w:right="170" w:hanging="0"/>
              <w:rPr/>
            </w:pPr>
            <w:r>
              <w:rPr/>
              <w:t>Симметричные кабели связи. Конструктивные элементы симметричных кабелей связи: токопроводящие жилы, сердечник, изоляция токопроводящих жил, поясная изоляция, образование групп, оболочки симметричных кабелей. Классификация кабельных линий связи.</w:t>
            </w:r>
          </w:p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характеристики симметричных кабелей, области применения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гистральные симметричные кабели связи. Кабели местных сетей: городские и сельские кабели связи. Кабели абонентских линий. Станционные провода и кабели. Маркировка симметричных электрических кабелей связи.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аксиальные кабели связи. Конструктивные элементы коаксиальных кабелей связи: токопроводящие жилы, изоляция токопроводящих жил. Основные характеристики симметричных кабелей, области применения. Маркировка коаксиальных электрических кабелей связ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ое занятие №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зучение конструкции и маркировки кабелей местных сете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актическое занятие №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зучение конструкции и маркировки кабелей зоновых и магистральных сетей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3 Коммутационно-распределительные устройства для электрических кабелей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170" w:hanging="0"/>
              <w:rPr/>
            </w:pPr>
            <w:r>
              <w:rPr/>
              <w:t>Боксы, плинты и модули подключения, шкафы распределительные настенные, шкафы пристенные средней емкости ШРП, шкафы уличные двойные ШРУД, кроссы, ящики кабельные, коробки распределительные телефонные: типы, назначение, конструкция.</w:t>
            </w:r>
          </w:p>
          <w:p>
            <w:pPr>
              <w:pStyle w:val="Style16"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Электрические характеристики направляющих систем связи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/12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2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1 Электрические характеристики ВЛС и КЛС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31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5" w:hanging="0"/>
              <w:rPr/>
            </w:pPr>
            <w:r>
              <w:rPr/>
              <w:t>Первичные параметры, используемые и    измеряемые кабельными приборами постоянного тока. Оценка результата в привязке к нормам, установленным для соответствующих кабельных линий.</w:t>
            </w:r>
            <w:r>
              <w:rPr>
                <w:i/>
              </w:rPr>
              <w:t xml:space="preserve">  R, Ом/км; L, Г</w:t>
            </w:r>
            <w:r>
              <w:rPr/>
              <w:t>/км; C, Ф/км; G, См/км.</w:t>
            </w:r>
          </w:p>
          <w:p>
            <w:pPr>
              <w:pStyle w:val="Normal"/>
              <w:rPr/>
            </w:pPr>
            <w:r>
              <w:rPr/>
              <w:t>Вторичные параметры симметричных цепей. Зависимость параметров передачи от частоты и окружающих факторов. Zв, Ом;  α,  дБ/км; β,  рад/км; V, км/с;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4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2 Виды измерений электрических характеристик цепей кабельных линий связи.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46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применения и пример использования измерительных приборов. Плановые и аварийные измерения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2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Тема 3.3 Кабельный прибор, рефлектометр- РЕЙС-205  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31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значение и измеряемые параметры. Правила пользования прибором и анализ полученных данных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2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3.4.Серия кабельных приборов ИРК-ПРО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31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значение и измеряемые параметры. Правила пользования прибором и анализ полученных данных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 5</w:t>
            </w:r>
            <w:r>
              <w:rPr/>
              <w:t xml:space="preserve"> «Поиск повреждений рефлектометром РЕЙС 205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6 </w:t>
            </w:r>
            <w:r>
              <w:rPr/>
              <w:t>«Измерение электрических характеристик прибором ИРК-ПРО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здел 4. Техническая эксплуатация и обслуживание направляющих систем электросвяз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/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2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4.1 Кабельная телефонная канализация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31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значение и устройство КТК, требования к КТК. Типы трубопроводов. Смотровые устройства, их классификация, оборудование. Строительство КТК. Прокладка кабелей в КТК. Техника безопасности при строительстве КТК. Технология прокладки кабельной канализации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64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4.2 Монтаж низкочастотных (НЧ) и высокочастотных (ВЧ) кабелей связи.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674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ерка кабелей перед монтажом; Разделка и монтаж в котловане или колодце с использованием устройств и монтажного инструмента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7 </w:t>
            </w:r>
            <w:r>
              <w:rPr/>
              <w:t>«Монтаж кабеля ТПП 50х2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8 </w:t>
            </w:r>
            <w:r>
              <w:rPr/>
              <w:t>«Монтаж кабеля МКС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345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4.2 Конструкция и классификация оптических волокон и кабелей.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344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both"/>
              <w:rPr/>
            </w:pPr>
            <w:r>
              <w:rPr/>
              <w:t>Конструкция оптических кабелей, классификация оптических кабелей по конструкции и месту прокладки, классификация и геометрические размеры барабанов на которых поставляются оптические кабели. Основные российские заводы-изготовители оптических кабелей, принципы маркировки оптических кабелей различными заводами-изготовителями. Классификация, назначение и маркировка оптических шнур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4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4.3 Оборудование и инструменты, применяемые при монтаже оптического кабеля.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1301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еречень инструментов применяемых для разделки оптических кабелей различных конструкций принципы работы с ними. Набор инструментов для монтажа оптического кабеля </w:t>
            </w:r>
            <w:r>
              <w:rPr>
                <w:b/>
              </w:rPr>
              <w:t>НИМ-25, НИМ-ЭКСПЕРТ</w:t>
            </w:r>
            <w:r>
              <w:rPr/>
              <w:t>, комплектация, назначение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9  </w:t>
            </w:r>
            <w:r>
              <w:rPr/>
              <w:t>«Сращивание ОВ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10  </w:t>
            </w:r>
            <w:r>
              <w:rPr/>
              <w:t>«Монтаж оптической розетк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11 </w:t>
            </w:r>
            <w:r>
              <w:rPr/>
              <w:t>«Монтаж оптического кросс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Практическое занятие № 12 </w:t>
            </w:r>
            <w:r>
              <w:rPr/>
              <w:t>«Монтаж оптической муфты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Оборудование телекоммуникационных систе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Тема5.1Структура цифровых телекоммуникационных систем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став оборудования ЦСК: коммутационное поле, устройства сопряжения, управляющие устройства, устройства сигнализации и синхронизаци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5.2 Основы технического обслуживания и администрирования цифровых систем коммутации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онтаж, настройка и обслуживание цифровых систем коммутации. Техника безопасности при монтаже, настройке и обслуживании цифровых  систем коммутации. Монтаж оборудования в соответствии с руководством по технической эксплуатации цифровых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 13 </w:t>
            </w:r>
            <w:r>
              <w:rPr/>
              <w:t>Первичная настройка АТС и установка новой версии системы (на примере имеющихс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6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4</w:t>
            </w:r>
            <w:r>
              <w:rPr/>
              <w:t xml:space="preserve"> Установка телефонных аппаратов и создание нумерационного плана на АТС. </w:t>
            </w:r>
            <w:r>
              <w:rPr>
                <w:b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5</w:t>
            </w:r>
            <w:r>
              <w:rPr/>
              <w:t xml:space="preserve"> Организация процесса технического обслуживания цифровых систем коммутации с коммутацией каналов. Функции центров технической эксплуатаци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right="-18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ая практика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«Выполнение работ по профессии рабочего 14601 Монтажник оборудования связ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 xml:space="preserve">Виды работ: </w:t>
            </w:r>
          </w:p>
          <w:p>
            <w:pPr>
              <w:pStyle w:val="Normal"/>
              <w:pBdr/>
              <w:rPr/>
            </w:pPr>
            <w:r>
              <w:rPr>
                <w:bCs/>
              </w:rPr>
              <w:t>1Монтажно - кабельные  работы  в ЛАЦ, кроссе  и автозале.</w:t>
            </w:r>
          </w:p>
          <w:p>
            <w:pPr>
              <w:pStyle w:val="Normal"/>
              <w:pBdr/>
              <w:rPr/>
            </w:pPr>
            <w:r>
              <w:rPr>
                <w:bCs/>
              </w:rPr>
              <w:t>2 Разделка и сращивание  кабелей типа ТПП</w:t>
            </w:r>
          </w:p>
          <w:p>
            <w:pPr>
              <w:pStyle w:val="Normal"/>
              <w:pBdr/>
              <w:rPr/>
            </w:pPr>
            <w:r>
              <w:rPr>
                <w:bCs/>
              </w:rPr>
              <w:t>3 Подбор и монтаж оптических муфт марки МТО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онтаж, первичная инсталляция, настройка оборудования в соответствии с руководством по эксплуатации оборудования цифровых систем коммут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онфигурация оборудования в соответствии с условиями эксплуат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ониторинг оборудования цифровых систем передачи. Определение состояния оборудования. Восстановление его работоспособност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-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-9</w:t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практика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</w:rPr>
              <w:t>ПМ.04 «Выполнение работ по профессии рабочего 14601 Монтажник оборудования связи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1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 xml:space="preserve">Виды работ: </w:t>
            </w:r>
          </w:p>
          <w:p>
            <w:pPr>
              <w:pStyle w:val="Normal"/>
              <w:pBdr/>
              <w:rPr/>
            </w:pPr>
            <w:r>
              <w:rPr>
                <w:bCs/>
              </w:rPr>
              <w:t>1Монтажно - кабельные  работы  в ЛАЦ, кроссе  и автозале.</w:t>
            </w:r>
          </w:p>
          <w:p>
            <w:pPr>
              <w:pStyle w:val="Normal"/>
              <w:pBdr/>
              <w:rPr/>
            </w:pPr>
            <w:r>
              <w:rPr>
                <w:bCs/>
              </w:rPr>
              <w:t>2 Разделка и сращивание  кабелей типа ТПП</w:t>
            </w:r>
          </w:p>
          <w:p>
            <w:pPr>
              <w:pStyle w:val="Normal"/>
              <w:pBdr/>
              <w:rPr/>
            </w:pPr>
            <w:r>
              <w:rPr>
                <w:bCs/>
              </w:rPr>
              <w:t>3 Подбор и монтаж оптических муфт марки МТОК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онтаж, первичная инсталляция, настройка оборудования в соответствии с руководством по эксплуатации оборудования цифровых систем коммут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Конфигурация оборудования в соответствии с условиями эксплуатаци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ониторинг оборудования цифровых систем передачи. Определение состояния оборудования. Восстановление его работоспособност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142" w:leader="none"/>
          <w:tab w:val="left" w:pos="1418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426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СЛОВИЯ РЕАЛИЗАЦИИ РАБОЧ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ГО МОДУЛЯ.</w:t>
      </w:r>
    </w:p>
    <w:p>
      <w:pPr>
        <w:pStyle w:val="Style16"/>
        <w:widowControl w:val="false"/>
        <w:tabs>
          <w:tab w:val="clear" w:pos="708"/>
          <w:tab w:val="left" w:pos="142" w:leader="none"/>
          <w:tab w:val="left" w:pos="1418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hanging="426"/>
        <w:jc w:val="both"/>
        <w:rPr/>
      </w:pPr>
      <w:r>
        <w:rPr>
          <w:b/>
          <w:bCs/>
          <w:sz w:val="28"/>
          <w:szCs w:val="28"/>
        </w:rPr>
        <w:t>4.1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лабораторий «Основ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й», «Направляющих систем», Электромонтажных мастерских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ащение лабораторий и рабочих мест лабораторий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система программированного контроля знаний (разрабатывается и изготавливается учебным заведением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обучающие программы, эмуляторы для изучения эксплуатации и технического обслуживания направляющих систе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й вариант технической документации направляющих систе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ьютеры (по количеству рабочих мест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тер, сканер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ый проектор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лицензионное программное обеспечение общего и профессионального назнач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пособия по темам программы профессионального модул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й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 телекоммуникаций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абораторные установки (Учебная техника в телекоммуникациях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ющих систем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оборудование направляющих систем с медно-кабельными жилами, волоконно-оптических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рительное оборудование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абонентских устройств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астерских и рабочих мест мастерских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монтажных мастерских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яльные станции, наборы заготовок, инструментов и приспособлений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монтажа, оконечные устройства, пассивные компоненты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е приборы, комплект учебно-методической документации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компьютер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практику, которую рекомендуется проводить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редоточенно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Информационное обеспечение обуч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ля реализации программы библиотечный фонд образовательной 220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должен иметь печатные и/или электронные образовательные 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есурсы, рекомендуемые для использования в образовательном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сс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4.2.1. Печатные изда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Чернышев Е.И. Линейные сооружения связи. Учебное пособие для средних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ых учебных заведений. - Волгоград: Издательский дом «Ин-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Фолио», 2020.-192 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одина О.В., Волоконно-оптические линии связи. Учебник:- М: Горячая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ния - Телеком, 2020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4.2.2. Электронные ресурс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www.minsvyaz.ruОфициальный сайт Министерства информационных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й и связ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www.sotovik.ruИнформационный сайт, посвященный телекоммуникациям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зоры рынка, новости оператор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www.telecomru.ruЭкспертный портал "Телекоммуникации России"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зависимое сетевое СМ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www.comnews.ruНовости рынка телекоммуникаций России и СН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оспатент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www.normdocx.ruНормативные документы в област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й Международного Союза Электросвяз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www.gptelecom.ruЗаконы РФ, постановления Правительства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Министерства связи и массовых коммуникаций РФ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документы и т. 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www.osp.ru, www.pcmag.ru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www.crn.ru, www.elrussia.ru, www.kit-e.ru, www.globus-telecom.com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www.intuit.ru, www.connect.ru, www.qwerty.ru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www.elsv.ru, www.ccc.ru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3. Дополнительные источник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Э.Л. Портнов «Принципы построения первичных сетей и оптические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бельные линии связи».: М; Горячая Линия - Телеком.,2020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.В. Величко, Г.П. Катунин, В.П. Шувалов «Основы инфокоммуникационных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й» ».: М; Горячая Линия - Телеком.,2020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ысин, Ю. С. Безопасность жизнедеятельности. Требования безопасности при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и линейно-кабельных сооружений связи : учебное пособие / Ю. С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син, А. К. Сланов, С. Л. Яблочников. — Саратов : Ай Пи Эр Медиа, 2019. — 66 c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ISBN 978-5-4486-0481-2. — Текст : электронный // Электронный ресурс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овой образовательной среды СПО PROFобразование : [сайт]. — URL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https://profspo.ru/books/78606— Режим доступа: для авторизир. пользователей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Е. Б. Алексеев, В. Н. Гордиенко и др. «Проектирование и техническо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эксплуатация цифровых телекоммуникационных систем и сетей»: М., Горячая линия - Телеком, 2020 г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100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 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валификация педагогических (инженерно-педагогических) кадров, обеспечивающих обучение по междисциплинарным курса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М 04 –Якубенко С.Я., Говорова О.А. – преподаватели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Квалификация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П.04 – Якубенко С.Я. 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П.04 – Алексеенко О.Н.  –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Контроль и оценка результатов освоения </w:t>
        <w:br/>
        <w:t>ПРОФЕССИОНАЛЬНОГО МОДУЛЯ (ВИДА ПРОФЕССИОНАЛЬНОЙ ДЕЯТЕЛЬНОСТИ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рядок текущего контроля и промежуточной  аттестации регулируются локальным «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255"/>
        <w:gridCol w:w="2563"/>
      </w:tblGrid>
      <w:tr>
        <w:trPr>
          <w:tblHeader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профессиональные компетенции </w:t>
            </w:r>
            <w:r>
              <w:rPr>
                <w:b/>
                <w:bCs/>
                <w:i/>
              </w:rPr>
              <w:t>и профессиональные компетенции</w:t>
            </w:r>
            <w:r>
              <w:rPr>
                <w:b/>
                <w:bCs/>
              </w:rPr>
              <w:t>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К4.1Подготовка оборудования, узлов и деталей телекоммуникационного оборудования к монтажу в соответствии с рабочей документацией и/или схемой организации связи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ализ эксплуатируемой телекоммуникационной сети для определения основных направления ее модернизации; 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онный экзамен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</w:t>
              <w:tab/>
              <w:t>Монтаж телекоммуникационных кабелей, Монтаж телекоммуникационной арматуры (установочных изделий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онтаж, демонтаж, первичная инсталляция, мониторинг, диагностика инфокоммуникационных систем передачи в соответствии с действующими отраслевыми стандартами..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онный экзамен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113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3</w:t>
              <w:tab/>
              <w:t>Проведение электрических испытаний смонтированного телекоммуникационного оборудования, преднастройка телекоммуникационного оборудования для обеспечения удалённого управления оборудованием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ение диагностики, тестирования, мониторинга и анализа работоспособности оборудования цифровых систем коммутации и оптических систем передачи; выполнение процедур, прописанных в оперативно-технической документации.</w:t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проверка,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онный экзамен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62"/>
        <w:gridCol w:w="2658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общие компетенции </w:t>
            </w:r>
            <w:r>
              <w:rPr>
                <w:b/>
                <w:bCs/>
                <w:i/>
              </w:rPr>
              <w:t>и общие компетенции</w:t>
            </w:r>
            <w:r>
              <w:rPr>
                <w:b/>
                <w:bCs/>
              </w:rPr>
              <w:t>)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ов обу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,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</w:t>
            </w:r>
            <w:r>
              <w:rPr>
                <w:bCs/>
                <w:iCs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403" w:leader="none"/>
              </w:tabs>
              <w:rPr>
                <w:iCs/>
              </w:rPr>
            </w:pPr>
            <w:r>
              <w:rPr>
                <w:iCs/>
              </w:rPr>
              <w:t>Владение актуальными методами работы в профессиональной и смежных сферах;</w:t>
            </w:r>
          </w:p>
          <w:p>
            <w:pPr>
              <w:pStyle w:val="Normal"/>
              <w:pBdr/>
              <w:tabs>
                <w:tab w:val="clear" w:pos="708"/>
                <w:tab w:val="left" w:pos="403" w:leader="none"/>
              </w:tabs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реализация составленных планов;</w:t>
            </w:r>
          </w:p>
          <w:p>
            <w:pPr>
              <w:pStyle w:val="Normal"/>
              <w:pBdr/>
              <w:tabs>
                <w:tab w:val="clear" w:pos="708"/>
                <w:tab w:val="left" w:pos="403" w:leader="none"/>
              </w:tabs>
              <w:rPr>
                <w:color w:val="000000"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ценивание результатов и последствий своих действий (самостоятельно или с помощью наставника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2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К 02. </w:t>
            </w:r>
            <w:r>
              <w:rPr>
                <w:bCs/>
                <w:iCs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403" w:leader="none"/>
              </w:tabs>
              <w:jc w:val="both"/>
              <w:rPr>
                <w:color w:val="000000"/>
              </w:rPr>
            </w:pPr>
            <w:r>
              <w:rPr>
                <w:iCs/>
              </w:rPr>
              <w:t>Применение средств информационных технологий для решения профессиональных задач; использование современного программного обеспечения; использование различных цифровых средств для решения профессиональных задач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 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 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 </w:t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терпретация результатов наблюдений за деятельностью обучающегося в процессе освоения образовательной программ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3. </w:t>
            </w:r>
            <w:r>
              <w:rPr>
                <w:bCs/>
                <w:iCs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bCs/>
                <w:iCs/>
              </w:rPr>
              <w:t xml:space="preserve">Определение актуальности нормативно-правовой документации в профессиональной деятельности; </w:t>
            </w:r>
            <w:r>
              <w:rPr/>
              <w:t xml:space="preserve">применение современной научной профессиональной терминологии; определение и выстраивание траектории профессионального развития и самообразования; </w:t>
            </w:r>
            <w:r>
              <w:rPr>
                <w:bCs/>
              </w:rPr>
              <w:t>выявление достоинств и недостатков коммерческой идеи; презентация идеи открытия собственного дела в профессиональной деятельности;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4. </w:t>
            </w:r>
            <w:r>
              <w:rPr>
                <w:bCs/>
                <w:iCs/>
              </w:rPr>
              <w:t>Эффективно взаимодействовать и работать в коллективе и коман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bCs/>
                <w:spacing w:val="-4"/>
              </w:rPr>
              <w:t>Организация работы коллектива и команды; взаимодействие с коллегами, руководством, клиентами в ходе профессиональной деятельности.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К 05. </w:t>
            </w:r>
            <w:r>
              <w:rPr>
                <w:bCs/>
                <w:iCs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iCs/>
              </w:rPr>
              <w:t xml:space="preserve">Грамотное </w:t>
            </w:r>
            <w:r>
              <w:rPr>
                <w:bCs/>
              </w:rPr>
              <w:t xml:space="preserve">изложение своих мыслей и оформление документов по профессиональной тематике на государственном языке, </w:t>
            </w:r>
            <w:r>
              <w:rPr>
                <w:iCs/>
              </w:rPr>
              <w:t>проявление толерантности в рабочем коллективе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6. </w:t>
            </w:r>
            <w:r>
              <w:rPr>
                <w:bCs/>
                <w:iCs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bCs/>
                <w:iCs/>
              </w:rPr>
              <w:t>Понимание и проявление сущности гражданско-патриотической позиции, общечеловеческих ценностей; значимости профессиональной деятельности по специальности; понимание стандарта антикоррупционного поведения и последствия его нарушения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спертное наблюдение и оценка на практических занятиях, при выполнении работ по учебной и производственной практикам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К 07</w:t>
            </w:r>
            <w:r>
              <w:rPr>
                <w:bCs/>
                <w:iCs/>
              </w:rPr>
              <w:t xml:space="preserve">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bCs/>
                <w:iCs/>
              </w:rPr>
              <w:t>Определение направлений ресурсосбережения в рамках профессиональной деятельности по специальности,</w:t>
            </w:r>
            <w:r>
              <w:rPr/>
              <w:t xml:space="preserve"> </w:t>
            </w:r>
            <w:r>
              <w:rPr>
                <w:bCs/>
              </w:rPr>
              <w:t>работа с соблюдением принципов бережливого производства; организация профессиональной деятельность с учетом знаний об изменении климатических условий региона.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8. </w:t>
            </w:r>
            <w:r>
              <w:rPr>
                <w:bCs/>
                <w:iCs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iCs/>
              </w:rPr>
              <w:t>Использование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; пользование средствами профилактики перенапряжения, характерными для данной специальности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ОК 09. </w:t>
            </w:r>
            <w:r>
              <w:rPr>
                <w:bCs/>
                <w:iCs/>
              </w:rPr>
              <w:t>Пользоваться профессиональной документацией на государственном и иностранных языках</w:t>
            </w:r>
          </w:p>
          <w:p>
            <w:pPr>
              <w:pStyle w:val="Normal"/>
              <w:widowControl w:val="false"/>
              <w:pBdr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iCs/>
              </w:rPr>
              <w:t>Понимание общего смысла четко произнесенных высказываний на известные темы (профессиональные и бытовые), понимание текстов на базовые профессиональные темы; участие в диалогах на знакомые общие и профессиональные темы; краткое обоснование и объяснение своих действий (текущих и планируемых); написание простых связных сообщений на знакомые или интересующие профессиональные темы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полнения и изменения к рабочей программе </w:t>
      </w:r>
      <w:r>
        <w:rPr>
          <w:rFonts w:cs="Times New Roman" w:ascii="Times New Roman" w:hAnsi="Times New Roman"/>
          <w:b/>
          <w:sz w:val="24"/>
          <w:szCs w:val="24"/>
        </w:rPr>
        <w:t>ПМ.04 «Выполнение работ по профессии рабочего 14601 Монтажник оборудования связ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</w:t>
      </w:r>
      <w:r>
        <w:rPr>
          <w:b/>
          <w:color w:val="000000"/>
        </w:rPr>
        <w:t xml:space="preserve">к рабочей программе ПМ </w:t>
      </w:r>
      <w:r>
        <w:rPr>
          <w:color w:val="000000"/>
        </w:rPr>
        <w:t xml:space="preserve">на __________ учебный год по дисциплине Наименование_________________________________________________________________ </w:t>
      </w:r>
    </w:p>
    <w:p>
      <w:pPr>
        <w:pStyle w:val="Normal"/>
        <w:rPr/>
      </w:pPr>
      <w:r>
        <w:rPr>
          <w:b/>
          <w:color w:val="000000"/>
        </w:rPr>
        <w:t xml:space="preserve">В рабочую программу ПМ </w:t>
      </w:r>
      <w:r>
        <w:rPr>
          <w:color w:val="000000"/>
        </w:rPr>
        <w:t>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</w:t>
      </w:r>
      <w:r>
        <w:rPr>
          <w:b/>
          <w:color w:val="000000"/>
        </w:rPr>
        <w:t xml:space="preserve">рабочей программе ПМ </w:t>
      </w:r>
      <w:r>
        <w:rPr>
          <w:color w:val="000000"/>
        </w:rPr>
        <w:t xml:space="preserve">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560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53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8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6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52" w:hanging="216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802"/>
        </w:tabs>
        <w:ind w:left="802" w:hanging="142"/>
      </w:pPr>
      <w:rPr>
        <w:sz w:val="24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40"/>
        </w:tabs>
        <w:ind w:left="1740" w:hanging="360"/>
      </w:pPr>
    </w:lvl>
    <w:lvl w:ilvl="2">
      <w:start w:val="1"/>
      <w:numFmt w:val="decimal"/>
      <w:lvlText w:val="%3."/>
      <w:lvlJc w:val="left"/>
      <w:pPr>
        <w:tabs>
          <w:tab w:val="num" w:pos="2460"/>
        </w:tabs>
        <w:ind w:left="2460" w:hanging="36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decimal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decimal"/>
      <w:lvlText w:val="%6."/>
      <w:lvlJc w:val="left"/>
      <w:pPr>
        <w:tabs>
          <w:tab w:val="num" w:pos="4620"/>
        </w:tabs>
        <w:ind w:left="4620" w:hanging="36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decimal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decimal"/>
      <w:lvlText w:val="%9."/>
      <w:lvlJc w:val="left"/>
      <w:pPr>
        <w:tabs>
          <w:tab w:val="num" w:pos="6780"/>
        </w:tabs>
        <w:ind w:left="67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  <w:color w:val="000000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color w:val="FF0000"/>
    </w:rPr>
  </w:style>
  <w:style w:type="character" w:styleId="WW8Num13z0">
    <w:name w:val="WW8Num13z0"/>
    <w:qFormat/>
    <w:rPr>
      <w:rFonts w:eastAsia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  <w:color w:val="000000"/>
    </w:rPr>
  </w:style>
  <w:style w:type="character" w:styleId="WW8Num28z2">
    <w:name w:val="WW8Num28z2"/>
    <w:qFormat/>
    <w:rPr/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12-ПЖ Знак"/>
    <w:qFormat/>
    <w:rPr>
      <w:rFonts w:ascii="Times New Roman" w:hAnsi="Times New Roman" w:cs="Times New Roman"/>
      <w:b/>
      <w:color w:val="000000"/>
      <w:sz w:val="24"/>
      <w:szCs w:val="22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12-нумерация"/>
    <w:basedOn w:val="Normal"/>
    <w:qFormat/>
    <w:pPr>
      <w:numPr>
        <w:ilvl w:val="0"/>
        <w:numId w:val="5"/>
      </w:numPr>
      <w:spacing w:lineRule="auto" w:line="288"/>
      <w:jc w:val="both"/>
    </w:pPr>
    <w:rPr>
      <w:rFonts w:eastAsia="Calibri"/>
      <w:szCs w:val="22"/>
    </w:rPr>
  </w:style>
  <w:style w:type="paragraph" w:styleId="122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eastAsia="Calibri"/>
      <w:b/>
      <w:color w:val="000000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50:00Z</dcterms:created>
  <dc:creator>Админ</dc:creator>
  <dc:description/>
  <cp:keywords/>
  <dc:language>en-US</dc:language>
  <cp:lastModifiedBy>User</cp:lastModifiedBy>
  <dcterms:modified xsi:type="dcterms:W3CDTF">2024-08-30T13:23:00Z</dcterms:modified>
  <cp:revision>54</cp:revision>
  <dc:subject/>
  <dc:title/>
</cp:coreProperties>
</file>