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ЩЕГО И ПРОФЕССИОНАЛЬНОГО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ОБРАЗОВА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ОСУДАРСТВЕННОЕ БЮДЖЕТНОЕ ПРОФЕССИОНАЛЬНОЕ ОБРАЗОВАТЕЛЬНО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РЕЖДЕНИЕ РОСТОВСКОЙ ОБЛАСТ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РОСТОВСКИЙ-НА-ДОНУ КОЛЛЕДЖ СВЯЗИ И ИНФОРМАТИКИ»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П. 11 «ОСНОВЫ ЭЛЕКТРОТЕХНИК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пециально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09.02.06 – «Сетевое и системное администрирова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снов техники связи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4 от 28.06.2024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ЦК «ОТС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Рыбальченко Т. Б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 Подцатова И. 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.08.2024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«Основы электротехники» разработана на основе Федерального государствен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9.02.06 – «Сетевое и системное администр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ого приказом Минпросвещения России от 10.06.2023 г. № 519.</w:t>
      </w:r>
    </w:p>
    <w:p>
      <w:pPr>
        <w:pStyle w:val="124"/>
        <w:rPr/>
      </w:pPr>
      <w:r>
        <w:rPr>
          <w:rFonts w:cs="Times New Roman" w:ascii="Times New Roman" w:hAnsi="Times New Roman"/>
          <w:b w:val="false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24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работчик: </w:t>
      </w:r>
    </w:p>
    <w:p>
      <w:pPr>
        <w:pStyle w:val="124"/>
        <w:spacing w:lineRule="auto" w:line="240" w:before="0" w:after="0"/>
        <w:ind w:left="2694" w:right="0" w:hanging="269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устоветова С. Ю. -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.</w:t>
      </w:r>
    </w:p>
    <w:p>
      <w:pPr>
        <w:pStyle w:val="122"/>
        <w:ind w:left="0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цензен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123"/>
        <w:tabs>
          <w:tab w:val="clear" w:pos="539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1 ПАСПОРТ ПРОГРАММЫ УЧЕБНОЙ ДИСЦИПЛИНЫ………………………………….…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2 СТРУКТУРА и содержание УЧЕБНОЙ ДИСЦИПЛИНЫ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3 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....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4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124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сновы электротехники»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1.1. Область применения программы 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бочая программа учебной дисциплины ОП.11 «Основы электротехники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9.02.06 – «Сетевое и системное администрирование»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2. Место учебной дисциплины в структуре образовательной программы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ебная дисциплина ОП.11 «Основы электротехники» относится к общепрофессиональному циклу, является базовой учебной дисциплиной основной образовательной программы,  изучается в 3 семестре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 xml:space="preserve">Целью освоения дисциплины «Основы электротехники» является приобретение обучающимися компетенций в области современной электротехники, необходимых для успешной профессиональной деятельности специалис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>Задачами изучения дисциплины «Основы электротехники» являются: освоение студентами общей методики построения схемных и математических моделей электрических цепей; изучение современных методов алгоритмизации решения основных электротехнических задач; ознакомление студентов с основными свойствами электрических цепей при характерных внешних воздействиях; выработка практических навыков аналитического, численного и экспериментального исследования характеристик электрических цепей и основных процессов, происходящих в них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результате изучения учебной дисциплины «Основы электротехники»</w:t>
        <w:br/>
        <w:t>обучающийся должен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меть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рименять основные определения и законы теории электрических цеп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учитывать на практике свойства цепей с распределенными параметрами и нелинейных электрических цеп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различать непрерывные и дискретные сигналы и их парамет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различать полупроводниковые диоды, биполярные и полевые транзисторы, тиристоры на схемах и в издел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пределять назначение и свойства основных функциональных узлов аналоговой электроники: усилителей, генераторов в схем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использовать операционные усилители для построения различных схе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рименять логические элементы, для построения логических схем, грамотно выбирать их параметры и схемы включ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распознавать типовые неисправности устройств инфокоммуникационных систем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рименять безопасные методы измерений с учетом сохранения окружающей сре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нать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сновные характеристики, параметры и элементы электрических цепей при гармоническом воздействии в установившемся режи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свойства основных электрических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RC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RLC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цепочек, цепей с взаимной индукци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трехфазные электрические цеп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сновные свойства фильт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непрерывные и дискретные сигнал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етоды расчета электрических цеп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пектр дискретного сигнала и его анализ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цифровые фильт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собенности построения диодно-резистивных, диодно-транзисторных и транзисторно-транзисторных схем реализации булевых функ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цифровые интегральные схемы: режимы работы, параметры и характеристики, особенности применения при разработке цифровых устройст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исциплина «Основы электротехники» способствует формированию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бщих компетенций и соответствующих им умений и знан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8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д компетенции и её формулир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н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м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1</w:t>
            </w: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2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Использовать современные средства поиска, анализа и интерпретации информации, и информацион-ные технологии для выполнения задач профессиональ-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9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3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4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Эффективно взаимодейство-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5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существлять устную и письменную коммуникацию на государствен-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собенности социального и культурного контекста; правила оформления документов и построения устных сообщений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9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ОК 09</w:t>
            </w:r>
          </w:p>
          <w:p>
            <w:pPr>
              <w:pStyle w:val="12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eastAsia="ru-RU"/>
              </w:rPr>
              <w:t>Пользоваться профессиональ-ной документацией на государствен-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А также формированию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фессиональных компетенций и соответствующих им навыков, умений и знан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39"/>
        <w:gridCol w:w="2410"/>
        <w:gridCol w:w="251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д компетенции и её формулир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в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Ум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н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К 1.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ивать работоспособность аппаратно-программных средств устройств инфокоммуникационных сист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становки инфокоммуникационных систем на рабочих местах согласно трудовому заданию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выполнения диагностики аппаратных ошибок устройств инфокоммуникационных систе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емонтажа и замены узлов и элементов отдельных устройств инфокоммуникационных систем, в том числе периферийн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именять инструкции по установке и эксплуатации периферийного оборудова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выполнять замену расходных материалов и комплектующих периферийного оборудован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использовать контрольно-измерительное оборудование для проверки электрических соединений устройств инфокоммуникационных систе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являть и устранять механические повреждения и дефекты устройств инфокоммуникационных сист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снов архитектуры аппаратных средств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инципов функционирования аппаратных средств вычислительной техники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повых регламентов обслуживания аппаратных сред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ебований охраны труда при работе с программно-аппаратными средствами инфокоммуникационных систем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транять неисправности в работе инфокоммуникационных систе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явление сбоев и отказов сетевых устройств и операционных систе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сбоев и отказов сетевых устройств и операционных систе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транение последствий сбоев и отказов сетевых устройств и операционных систе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причин возникновения критических инцидентов при работе прикладного программ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идентифицировать инциденты, возникающие при установке программного обеспечения, и принимать решение об изменении процедуры установки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ценивать степень критичности инцидентов при работе прикладного программного обеспеч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странять возникающие инциденты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изводить мониторинг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кументировать учетную информацию об использовании сетевых ресурсов согласно утвержденному графи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ицензионные требования по настройке и эксплуатации устанавливаемого программного обеспеч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ы архитектуры, устройства и функционирования вычислительных систе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дготовка к проведению предварительных испыт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ление графика предварительных испыт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овещение пользователей о возможных перерывах в предоставлении сервис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полнение предварительных испыт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дентифицировать инциденты, возникающие при проведении предварительных испыт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ьзовать процедуры восстановления дан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ять точки восстановления данны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ценивать риски перерывов в предоставлении сервисов при проведении испыт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льзоваться нормативно-технической документацией в области инфокоммуникационных технолог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щие 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требования к компьютерным сетям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архитектуру протоколов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тандартизацию сет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этапы проектирования сетевой инфраструктуры; организацию работ по вводу в эксплуатацию объектов и сегментов компьютерных сет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редства тестирования и анализ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граммно-аппаратные средства технического контрол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рактическая подготовка при реализации учебных дисциплин путём проведения практических и лабораторных занятий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актическая подготов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2 Электрический 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бораторное занятие № 1 «Электроизмерительные приборы и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3 Основные параметры электрических цеп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 1 «Расчёт параметров последовательности прямоугольных импуль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бораторное занятие № 2 «Линейные электрические цепи постоянного то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 2 «Расчёт резистивных цепей методом преобразования схе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бораторное занятие № 3 «Параметры синусоидального напряжения (тока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 3 «Анализ отклика нелинейного элемента при воздействии на него гармонического колеб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3.1 Элементная база электронных устрой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бораторное занятие № 4 «Исследование неинвертирующего усилителя»</w:t>
            </w:r>
          </w:p>
        </w:tc>
      </w:tr>
    </w:tbl>
    <w:p>
      <w:pPr>
        <w:pStyle w:val="15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24"/>
        <w:spacing w:lineRule="auto" w:line="240" w:before="0" w:after="0"/>
        <w:ind w:left="0" w:right="0" w:firstLine="1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61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ые зан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нсульт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Основы электротехники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559"/>
        <w:gridCol w:w="2551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ные электрические величины и их изм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электробезо-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16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асные и вредные факторы электрического тока. Правила техники безопасности и электробезопасности при проведении работ. Безопасность при организации рабочего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ОК01-03, ОК05, ОК09</w:t>
            </w:r>
          </w:p>
        </w:tc>
      </w:tr>
      <w:tr>
        <w:trPr>
          <w:trHeight w:val="4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овия возникновения электрического тока. Электродвижущая сила (ЭДС). Напряжение. Электрическое сопротивление и проводимо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К01-03, ОК05, ОК09</w:t>
            </w:r>
          </w:p>
        </w:tc>
      </w:tr>
      <w:tr>
        <w:trPr>
          <w:trHeight w:val="5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Электроизмерительные приборы и измер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6"/>
              </w:rPr>
              <w:t>ОК01-05, ОК09, ПК 1.2, ПК 1.3, ПК 1.4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Основные параметры электрических цеп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 Электрическая цепь, её элементы и их УГО. Закон Ома для участка цепи, для замкнутой цеп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Классификация электрических сигналов. Параметры сигналов. Непрерывные и дискретные (цифровые) сигналы. Временное и спектральное представление сигналов. Ширина спектра сигнала. Мгновенные и действующие значения токов и напря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счёт параметров последовательности прямоугольных импуль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01-05, ОК09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1.2, ПК 1.3, ПК 1.4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Последовательное соединение резисторов. Эквивалентное сопротивление. Распределение напряжений на участках цепи. Электрическая цепь с несколькими источниками. Расчёт цепей с последовательным соединением резис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Разветвлённая электрическая цепь. Распределение токов в ветвях. Первый закон Кирхгофа. Параллельное соединение резисторов. Эквивалентное сопротивление. Расчёт цепей с параллельным соединением резис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Смешанное соединение резисторов. Распределение токов и напряжений. Баланс мощностей. Расчёт электрических цепей методом преобразования схе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01-03, ОК05, ОК09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Линейные электрические цепи постоянного то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К01-05, ОК09,</w:t>
            </w:r>
            <w:r>
              <w:rPr>
                <w:rFonts w:eastAsia="Calibri" w:cs="Calibri" w:ascii="Calibri" w:hAnsi="Calibri"/>
                <w:color w:val="000000"/>
                <w:sz w:val="20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К 1.2, ПК 1.3, ПК 1.4</w:t>
            </w:r>
          </w:p>
        </w:tc>
      </w:tr>
      <w:tr>
        <w:trPr>
          <w:trHeight w:val="5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счёт резистивных цепей методом преобразования сх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К01-05, ОК09, ПК 1.2, ПК 1.3, ПК 1.4</w:t>
            </w:r>
          </w:p>
        </w:tc>
      </w:tr>
      <w:tr>
        <w:trPr>
          <w:trHeight w:val="4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 Понятие о сложной электрической цепи. Второй закон Кирхгофа. Расчёт сложных цеп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01-03, ОК05, ОК09</w:t>
            </w:r>
          </w:p>
        </w:tc>
      </w:tr>
      <w:tr>
        <w:trPr>
          <w:trHeight w:val="9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Переменный ток. Получение синусоидальной ЭДС. Графическое изображение синусоидальных величин: волновые (временные) и векторные диаграммы. Характеристики синусоидальных величин: мгновенное, амплитудное, действующее и среднее значения, период, частота, длина волны, угловая частота, фаза, начальная фа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К01-03, ОК05, ОК09</w:t>
            </w:r>
          </w:p>
        </w:tc>
      </w:tr>
      <w:tr>
        <w:trPr>
          <w:trHeight w:val="4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араметры синусоидального напряжения (ток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К01-05, ОК09,</w:t>
            </w:r>
            <w:r>
              <w:rPr>
                <w:rFonts w:eastAsia="Calibri" w:cs="Calibri" w:ascii="Calibri" w:hAnsi="Calibri"/>
                <w:color w:val="000000"/>
                <w:sz w:val="20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К 1.2, ПК 1.3, ПК 1.4</w:t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8 Цепь переменного тока с активным сопротивлением. Закон Ома для мгновенных, максимальных и действующих значений тока и напряжения. Волновая и векторная диаграммы. Энергетический процесс. Мгновенная и средняя (активная) мощ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01-03, ОК05, ОК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5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Цепь переменного тока с индуктивностью. Временная и векторная диаграммы, Закон Ома для мгновенных, действующих и амплитудных значений тока и напряжения. Индуктивное сопротивление, его зависимость от частоты. Треугольники напряжений и сопротивлений. Полное сопротивление цепи. Угол сдвига фаз между напряжением и током. Энергетический процесс. Мгновенная, активная и реактивная мощности. Треугольник мощностей. Коэффициент мощ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01-03, ОК05, ОК09</w:t>
            </w:r>
          </w:p>
        </w:tc>
      </w:tr>
      <w:tr>
        <w:trPr>
          <w:trHeight w:val="17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 Цепь переменного тока с ёмкостью. Конденсатор с потерями и без потерь. Мгновенные значения тока и напряжения. Временная и векторная диаграммы. Ёмкостное сопротивление, его зависимость от частоты. Зако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а для мгновенных, действующих и амплитудных значений тока и напряжения. Треугольники напряжений и сопротивлений. Полное сопротивление. Угол сдвига фаз между током и напряжением. Энергетический процесс. Мгновенная, активная, реактивная и полная мощности. Треугольник мощностей. Коэффициент мощ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01-03, ОК05, ОК09</w:t>
            </w:r>
          </w:p>
        </w:tc>
      </w:tr>
      <w:tr>
        <w:trPr>
          <w:trHeight w:val="7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1 Общий случай неразветвлённой цепи переменного тока: векторная диаграмма, треугольники напряжений, сопротивлений, мощностей. Полное сопротивление. Расчёт неразветвлённой цепи переменного тока с произвольным числом </w:t>
            </w:r>
            <w:r>
              <w:rPr>
                <w:rFonts w:cs="Times New Roman" w:ascii="Times New Roman" w:hAnsi="Times New Roman"/>
                <w:bCs/>
                <w:lang w:val="en-US"/>
              </w:rPr>
              <w:t>RLC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01-03, ОК05, ОК09</w:t>
            </w:r>
          </w:p>
        </w:tc>
      </w:tr>
      <w:tr>
        <w:trPr>
          <w:trHeight w:val="5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Разветвлённая цепь переменного тока: векторная диаграмма, коэффициент мощности. Понятие о проводи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01-03, ОК05, ОК09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 Трёхфазные электрические цепи. Цель создания и сущность трёхфазной системы. Соединений звездой. Соединение треугольником. Мощность трёхфазн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Общая характеристика нелинейных элементов. Аппроксимация характеристик нелинейных элементов. Воздействие гармонического колебания на нелинейный элемент. Методы анализа нелинейной электрической цеп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нализ отклика нелинейного элемента при воздействии на него гармонического колебания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5, ОК09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 1.2, ПК 1.3, ПК 1.4</w:t>
            </w:r>
          </w:p>
        </w:tc>
      </w:tr>
      <w:tr>
        <w:trPr>
          <w:trHeight w:val="5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 Общие сведения. Назначение цепей с распределенными параметрами и их основные виды. Процесс распространения волн в линии. Режимы работы ли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ультация по разделу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01-03, ОК05, ОК09</w:t>
            </w:r>
          </w:p>
        </w:tc>
      </w:tr>
      <w:tr>
        <w:trPr>
          <w:trHeight w:val="22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Полупроводниковые аналоговые и цифров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ная база электронных устройст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Свойства р-п перехода. Полупроводниковые диоды. Обозначения основных полупроводников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Выпрямители: типовые схемы, основные парамет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Транзисторы. Транзисторные каскады. Усилители: виды и основные параметры усилителей. Понятие частотной характе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Операционные усил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Усилительные элементы в схемах автогенерат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7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16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сследование неинвертирующего усили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5, ОК09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 1.2, ПК 1.3, ПК 1.4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ифровые устрой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сновы алгебры логики. Основные логические элементы цифровых устройств. Обозначения логических элементов. Схемная реализация булевых функций. Элементы памяти. Арифметические устройства. Коммутаторы. Сумматоры.  Триггеры: основные типы, обозначение, применение. Регистры. Счетчики. Микропроцессоры: виды и особенности, элементная б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Цифровые филь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Цифровые интегральные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2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3. Вторичные источники электро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ные схемы вторичных источников электропит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Виды силовых преобразователей, назначение, условия применения. Типовые схемы преобразовател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7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Понятие стабилизатора напряжения. Типовая схема стабилизатора напряжения. Основные параметры стабилизаторов напряжения и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овые блоки питания устройств информационных сис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сновные узлы блоков питания персональных устрой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7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Источников бесперебойного питания: типовые схемы и основные параметры. Рекомендации по выбору источников питания. Типовые неисправности источников 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2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4. Оптоэлектронные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и приёмники излу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Светоизлучающие диоды: типы, основные параметры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Фотодиоды, фототранзисторы: типы, основные параметры, область приме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тоэлектронные приборы и оптические линии связ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Оптронные пары: виды, область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Основные элементы оптических линий связ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ройства отображения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сплеи: основные параметры, принцип действия, интерфейсы подклю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ультац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 перед промежуточной аттестацией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01-03, ОК05, ОК09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ОСНОВЫ электротехниКИ»</w:t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1. Требования к минимальному материально-техническому обеспечению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8"/>
        </w:rPr>
        <w:t xml:space="preserve">Для реализации программы учебной дисциплины </w:t>
      </w:r>
      <w:r>
        <w:rPr>
          <w:rStyle w:val="FontStyle180"/>
          <w:szCs w:val="28"/>
        </w:rPr>
        <w:t>«Основы электротехники»</w:t>
      </w:r>
      <w:r>
        <w:rPr>
          <w:rFonts w:cs="Times New Roman" w:ascii="Times New Roman" w:hAnsi="Times New Roman"/>
          <w:bCs/>
          <w:szCs w:val="28"/>
        </w:rPr>
        <w:t xml:space="preserve"> предусмотрены следующие специальные помещения</w:t>
      </w:r>
      <w:r>
        <w:rPr>
          <w:rFonts w:cs="Times New Roman" w:ascii="Times New Roman" w:hAnsi="Times New Roman"/>
          <w:color w:val="000000"/>
          <w:sz w:val="22"/>
          <w:szCs w:val="24"/>
        </w:rPr>
        <w:t>: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- лаборатория «Электротехники и электроники», оснащённая необходимым для реализации программы учебной дисциплины оборудов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suppressAutoHyphens w:val="false"/>
        <w:spacing w:lineRule="auto" w:line="240" w:before="0" w:after="0"/>
        <w:ind w:left="100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орудование ООО «Зарница» – 12 шт,</w:t>
      </w:r>
    </w:p>
    <w:p>
      <w:pPr>
        <w:pStyle w:val="Normal"/>
        <w:suppressAutoHyphens w:val="false"/>
        <w:spacing w:lineRule="auto" w:line="240" w:before="0" w:after="0"/>
        <w:ind w:left="100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ы наборных элементов – 12 ш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едства информационных технологий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ладное программное обеспече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фаева Л. И. Электротехника: учебник для студ. сред. проф. образования/ Л.И.Фуфаева. – 2-е изд., стер. – М.: Издательский центр «Академия», 2022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стоветова С. Ю. Методические указания по выполнению лабораторных работ по дисциплине «Основы электротехники». – Ростов-на-Дону: РКСИ, 2024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стоветова С. Ю. Методические указания по выполнению практических работ по дисциплине «Основы электротехники». – Ростов-на-Дону: РКСИ, 2024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стоветова С. Ю. Рабочая тетрадь по дисциплине «Основы электротехники». – Ростов-на-Дону: РКСИ, 2024.</w:t>
      </w:r>
    </w:p>
    <w:p>
      <w:pPr>
        <w:pStyle w:val="Default"/>
        <w:numPr>
          <w:ilvl w:val="0"/>
          <w:numId w:val="3"/>
        </w:numPr>
        <w:rPr>
          <w:color w:val="00B050"/>
          <w:sz w:val="22"/>
          <w:szCs w:val="22"/>
        </w:rPr>
      </w:pPr>
      <w:r>
        <w:rPr>
          <w:szCs w:val="28"/>
        </w:rPr>
        <w:t xml:space="preserve">Учебно-методическое пособие по проведению лабораторных работ / </w:t>
      </w:r>
      <w:r>
        <w:rPr>
          <w:bCs/>
          <w:szCs w:val="28"/>
        </w:rPr>
        <w:t>ООО «Производственное объединение «Зарница», 2019.</w:t>
      </w:r>
      <w:r>
        <w:rPr>
          <w:color w:val="00B05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индеев Ю.Г. Электротехника с основами электроники: учеб.пособие /Ю.Г.Синдеев. – Изд.16-е, стереотипное – Ростов н/Д: Феникс, 2014.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Шинаков Ю.С., Колодяжный Ю.М. Теория передачи сигналов электросвяз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студ. сред. проф. образования/ Шинаков Ю. С. – М.: Радио и связь, 1989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чкасова Г.А., Разумовская Е.К. Сборник задач и упражнений по теории электрических цепей.- М.: Радио и связь, 1984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и оценк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езультатов освоения учебной дисциплины «Основы электротехники» осуществляется преподавателем в процессе проведения практических и лабораторны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щих и профессиональных компетенций, формиру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 Поддерживать работоспособность аппаратно-программных средств устройств инфокоммуникацио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 Устранять неисправности в работе инфокоммуникацио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сформированных и демонстрируемых общих и профессиональных компетенций, которые могут быть провере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демонстрируется способность анализа различной информации и выбора верных способов и методов решения задач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демонстрируется способность поддержания оборудования в работоспособном состоянии и способность устранения неисправности в электрических цепях устройств инфокоммуникационных сис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 письменной проверочной работы (решения задач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ценка «отлично» ставится, если составлен правильный алгоритм решения задачи, в логическом рассуждении, в выборе формул и решении нет ошибок, получен верный ответ, задача решена рациональным спосо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ценка «хорошо» ставится, если составлен правильный алгоритм решения задачи,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ка «удовлетворительно» ставится, если 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ценка «неудовлетворительно» ставится, если </w:t>
            </w:r>
            <w:r>
              <w:rPr>
                <w:rFonts w:cs="Times New Roman" w:ascii="Times New Roman" w:hAnsi="Times New Roman"/>
                <w:iCs/>
                <w:sz w:val="24"/>
              </w:rPr>
              <w:t>задача не решена или решена неправи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ный опрос по темам. Практическая проверка (подготовка ответов на контрольные вопросы лабораторных и практических занятий). Письменная проверочная работа (решение задач).  Тестирование по разделам. Экзамен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1 - Основные характеристики, параметры и элементы электрических цепей при гармоническом воздействии в установившемся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2 - Свойства основных электрических RC и RLC-цепочек, цепей с взаимной инд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3 - Трехфазные электрические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4 - Основные свойства филь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5 - Непрерывные и дискретные сигн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6 - Методы расчета электрических цеп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7 - Спектр дискретного сигнала и его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8 - Цифровые филь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9 - Особенности построения диодно-резистивных, диодно-транзисторных и транзисторно-транзисторных схем реализации булев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10 - Цифровые интегральные схемы: режимы работы, параметры и характеристики, особенности применения при разработке цифровых устройст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монстрируется понимание сущности рассматриваемых процессов и явлений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емонстрируется знание основных свойств, параметров и элементов электрических цепей, методов их расчета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оценки ответов на тестовые задания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ка «отлично» ставится за 85-100% правильных ответов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ка «хорошо» ставится за 75-84% правильных ответов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ка «удовлетворительно» ставится за 60-74% правильных ответов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ка «неудовлетворительно» ставится за 59% и менее правильных ответ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ный опрос по темам. Практическая проверка (подготовка ответов на контрольные вопросы лабораторных и практических занятий). Письменная проверочная работа (решение задач).  Тестирование по разделам. Экзамен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1 - Применять основные определения и законы теории электрических цеп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2 -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3 - Различать непрерывные и дискретные сигналы и их параме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4 - Различать полупроводниковые диоды, биполярные и полевые транзисторы, тиристоры на схемах и в издел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5 - Определять назначение и свойства основных функциональных узлов аналоговой электроники: усилителей, генераторов в сх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6 – Использовать операционные усилители для построения различных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7 - Применять логические элементы, для построения логических схем, грамотно выбирать их параметры и схемы в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8 - Распознавать типовые неисправности устройств инфокоммуник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9 - Применять безопасные методы измерений с учетом сохранения окружающей сред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и демонстрируемых умений, которые могут быть проверены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ся соблюдение правил подключения измерительных приборов и проведения измерений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ся правильное выполнение измерений и расчётов параметров заданных узлов, устройств, и параметров сигналов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ся умение определять неисправности в заданном устройстве с соблюдением требований техники безопасности и рациональной организации рабочего места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оценки лабораторных занятий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«5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студент самостоятельно выполнил все этапы лабораторного занятия; 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этапы лабораторного занятия выполнены полностью и получен верный ответ или иное требуемое представление результата работы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т нарушений в оформлении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ьно сформулированы выводы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ьно даны ответы на контрольные вопрос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«4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се этапы лабораторного занятия выполнены полностью, но при выполнении обнаружились ошибки, не влияющие на конечный результат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значительные нарушения в оформлении отчёта по лабораторному занятию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ьно выполнена большая часть задания (свыше 85 %);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ьно даны ответы на контрольные вопрос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«3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здание выполнено  полностью, но в процессе работы неверные сняты показания приборов, что привело к получению неверного конечного результата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аны не все ответы на контрольные вопросы,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деланы ошибочные вывод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«2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ся, если: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опущены существенные ошибки, показавшие, что студент не владеет обязательными знаниями, умениями, необходимыми для выполнения задания, или значительная часть задания выполнена не самостоятельно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грубые нарушения в оформлении отчёта по лабораторному занятию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тсутствие требуемых выводов,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тсутствуют ответы на контрольные вопросы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ный опрос по темам. Практическая проверка (подготовка ответов на контрольные вопросы лабораторных и практических занятий). Письменная проверочная работа (решение задач).  Тестирование по разделам. Экза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44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ополнения и изменения к рабочей программе на учебный год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2025-2026 учебный год по дисциплине Наименование «Основы электротехники»__________________________________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Основы электротехники»  внесены следующие измене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лностью переработан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е рабочая программа была частично-вариативной. Теперь программа не имеет вариативной части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овилась литератур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раны ЛР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овлены ОК и ПК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Основы электротехники»  обсуждены на заседании ЦК «ОТС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______ от      «_____» ____________ 20_____г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1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2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4">
    <w:name w:val="12-ПЖ Знак"/>
    <w:basedOn w:val="122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false"/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15">
    <w:name w:val="Заг-1"/>
    <w:basedOn w:val="Normal"/>
    <w:qFormat/>
    <w:pPr>
      <w:pageBreakBefore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125">
    <w:name w:val="12-ПЖ"/>
    <w:basedOn w:val="12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-К"/>
    <w:basedOn w:val="125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1:22:00Z</dcterms:created>
  <dc:creator>Levcovich</dc:creator>
  <dc:description/>
  <cp:keywords/>
  <dc:language>en-US</dc:language>
  <cp:lastModifiedBy>User</cp:lastModifiedBy>
  <cp:lastPrinted>2019-04-17T13:45:00Z</cp:lastPrinted>
  <dcterms:modified xsi:type="dcterms:W3CDTF">2024-08-30T13:10:00Z</dcterms:modified>
  <cp:revision>6</cp:revision>
  <dc:subject/>
  <dc:title>РАБОЧ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6973007</vt:r8>
  </property>
</Properties>
</file>