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7 «Банковское дело», на основании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5.02.2018 № 67 (ред. От 13.07.2021) «Об утверждении федерального государственного образовательного стандарта среднего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38.02.07 «Банковское дело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й дисциплины БД.10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от 18.05.2023 г. № 371,  и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Минобрнауки России от 05.02.2018 № 6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 обучающихся двигательных навыков, совершенствование всех видов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0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86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23"/>
        <w:ind w:firstLine="709"/>
        <w:rPr/>
      </w:pPr>
      <w:r>
        <w:rPr/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Indent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rPr/>
      </w:pPr>
      <w:r>
        <w:rPr>
          <w:rFonts w:eastAsia="Times New Roman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5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физических упражнений для самостоятельных занятий с учетом индивидуальных особенн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>
      <w:spacing w:before="0" w:after="160"/>
    </w:pPr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uppressLineNumbers/>
      <w:tabs>
        <w:tab w:val="clear" w:pos="708"/>
        <w:tab w:val="left" w:pos="465" w:leader="none"/>
      </w:tabs>
      <w:suppressAutoHyphens w:val="true"/>
      <w:spacing w:lineRule="auto" w:line="240" w:before="0" w:after="0"/>
      <w:ind w:firstLine="4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0:00Z</dcterms:created>
  <dc:creator>Макеева Галина</dc:creator>
  <dc:description/>
  <cp:keywords/>
  <dc:language>en-US</dc:language>
  <cp:lastModifiedBy>User</cp:lastModifiedBy>
  <dcterms:modified xsi:type="dcterms:W3CDTF">2023-09-15T12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