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</w:rPr>
      </w:pPr>
      <w:r>
        <w:rPr>
          <w:iCs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</w:rPr>
      </w:pPr>
      <w:r>
        <w:rPr>
          <w:iCs/>
        </w:rPr>
        <w:t>РОСТОВСКОЙ ОБЛАСТИ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ОСТОВСКИЙ-НА-ДОНУ КОЛЛЕДЖ СВЯЗИ И ИНФОРМАТИ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модул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2 «Осуществление кредитных операций</w:t>
      </w:r>
      <w:r>
        <w:rPr>
          <w:rFonts w:cs="Times New Roman" w:ascii="Times New Roman" w:hAnsi="Times New Roman"/>
          <w:b/>
          <w:i/>
          <w:sz w:val="28"/>
          <w:szCs w:val="28"/>
        </w:rPr>
        <w:t>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пециальнос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8.02.07 «Банковское дело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. Ростов-на-Дон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3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93"/>
      </w:tblGrid>
      <w:tr>
        <w:trPr>
          <w:trHeight w:val="2398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Foote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и и управ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токо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№ 10 от 30 июня 2023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О.О. Шумин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И.В. Подца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«30»    июня     2023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чая программа профессионального модуля разработана на основе Федерального государственного образовательного стандарта </w:t>
      </w:r>
      <w:r>
        <w:rPr>
          <w:rFonts w:cs="Times New Roman" w:ascii="Times New Roman" w:hAnsi="Times New Roman"/>
          <w:sz w:val="28"/>
          <w:szCs w:val="28"/>
        </w:rPr>
        <w:t xml:space="preserve">по специальности 38.02.07 «Банковское дело», утвержденного приказом </w:t>
      </w:r>
      <w:r>
        <w:rPr>
          <w:rFonts w:cs="Times New Roman" w:ascii="Times New Roman" w:hAnsi="Times New Roman"/>
          <w:bCs/>
          <w:iCs/>
          <w:sz w:val="28"/>
          <w:szCs w:val="28"/>
        </w:rPr>
        <w:t>Минобрнауки России от 05.02.2018 № 67 (ред. От 13.07.2021) «Об утверждении федерального государственного образовательного стандарта среднего общего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 по специальности 38.02.07 «Банковское дело».</w:t>
      </w:r>
    </w:p>
    <w:p>
      <w:pPr>
        <w:pStyle w:val="Style102"/>
        <w:spacing w:lineRule="auto" w:line="276" w:before="0" w:after="200"/>
        <w:rPr>
          <w:rFonts w:ascii="Times New Roman" w:hAnsi="Times New Roman" w:cs="Times New Roman"/>
          <w:bCs w:val="false"/>
          <w:iCs/>
          <w:sz w:val="28"/>
          <w:szCs w:val="28"/>
          <w:lang w:val="ru-RU"/>
        </w:rPr>
      </w:pPr>
      <w:r>
        <w:rPr>
          <w:rFonts w:cs="Times New Roman"/>
          <w:bCs w:val="false"/>
          <w:i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ДК 02.01. Каверзнева Е.Ю. – преподаватель ГБПОУ РО «РКС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ДК 02.02; 02.03. Шумина Е.Н. – преподаватель ГБПОУ РО «РКС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ДК 02.04. Хачадурова Е.В. – преподаватель ГБПОУ РО «РКС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 от работодател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В. Соленый - начальник Центра финансовой грамотности центра подготовки кадров ПАО КБ «Центр-инвест»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00"/>
            <w:keepLines/>
            <w:numPr>
              <w:ilvl w:val="0"/>
              <w:numId w:val="0"/>
            </w:numPr>
            <w:spacing w:lineRule="auto" w:line="276" w:before="480" w:after="0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kern w:val="0"/>
              <w:szCs w:val="24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kern w:val="0"/>
              <w:szCs w:val="24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58077622">
            <w:r>
              <w:rPr>
                <w:rStyle w:val="IndexLink"/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/>
              </w:rPr>
              <w:tab/>
              <w:t>П</w:t>
            </w:r>
            <w:r>
              <w:rPr>
                <w:rStyle w:val="IndexLink"/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en-US"/>
              </w:rPr>
              <w:t xml:space="preserve">аспорт рабочей программы  </w:t>
            </w:r>
            <w:r>
              <w:rPr>
                <w:rStyle w:val="IndexLink"/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en-US"/>
              </w:rPr>
              <w:t>частично вариативного</w:t>
            </w:r>
            <w:r>
              <w:rPr>
                <w:rStyle w:val="IndexLink"/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en-US"/>
              </w:rPr>
              <w:t xml:space="preserve"> профессионального модуля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kern w:val="0"/>
                <w:sz w:val="24"/>
                <w:szCs w:val="24"/>
                <w:lang w:val="en-US" w:eastAsia="en-US"/>
              </w:rPr>
              <w:tab/>
              <w:t>……………………………………………………….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8077623">
            <w:r>
              <w:rPr>
                <w:rStyle w:val="IndexLink"/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Область применения рабочей программы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8077655">
            <w:r>
              <w:rPr>
                <w:rStyle w:val="IndexLink"/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1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Цели и задачи  профессионального модуля – требования  к результатам освоения профессионального модуля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8077656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3. Структура и содержание частично вариативного профессионального модуля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8077659">
            <w:r>
              <w:rPr>
                <w:rStyle w:val="IndexLink"/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Условия реализации рабочей программы</w:t>
            </w:r>
            <w:r>
              <w:rPr>
                <w:rStyle w:val="IndexLink"/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 частично вариативного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8077660">
            <w:r>
              <w:rPr>
                <w:rStyle w:val="IndexLink"/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профессионального модуля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8077661">
            <w:r>
              <w:rPr>
                <w:rStyle w:val="IndexLink"/>
                <w:rFonts w:eastAsia="Calibri" w:cs="Times New Roman" w:ascii="Times New Roman" w:hAnsi="Times New Roman"/>
                <w:b/>
                <w:caps/>
                <w:color w:val="000000"/>
                <w:sz w:val="24"/>
                <w:szCs w:val="24"/>
                <w:lang w:val="en-US" w:eastAsia="en-US"/>
              </w:rPr>
              <w:t xml:space="preserve">5. </w:t>
            </w:r>
            <w:r>
              <w:rPr>
                <w:rStyle w:val="IndexLink"/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Контроль и оценка результатов освоения  частично вариативного     профессионального модуля (вида  профессиональной деятельности)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bCs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418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11"/>
        </w:numPr>
        <w:autoSpaceDE w:val="false"/>
        <w:spacing w:lineRule="auto" w:line="240" w:before="0" w:after="0"/>
        <w:ind w:left="448" w:hanging="448"/>
        <w:jc w:val="both"/>
        <w:outlineLvl w:val="0"/>
        <w:rPr/>
      </w:pPr>
      <w:bookmarkStart w:id="0" w:name="__RefHeading___Toc58077622"/>
      <w:bookmarkEnd w:id="0"/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ПАСПОРТ РАБОЧЕЙ ПРОГРАММЫ </w:t>
      </w:r>
      <w:r>
        <w:rPr>
          <w:rFonts w:cs="Times New Roman" w:ascii="Times New Roman" w:hAnsi="Times New Roman"/>
          <w:b/>
          <w:sz w:val="24"/>
          <w:szCs w:val="24"/>
        </w:rPr>
        <w:t>ЧАСТИЧНО ВАРИАТИВНОГ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ПРОФЕССИОНАЛЬНОГО МОДУ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bookmarkStart w:id="1" w:name="__RefHeading___Toc58077623"/>
      <w:bookmarkEnd w:id="1"/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бласть применения рабочей программы</w:t>
      </w:r>
    </w:p>
    <w:p>
      <w:pPr>
        <w:pStyle w:val="Style102"/>
        <w:spacing w:lineRule="auto" w:line="240"/>
        <w:rPr>
          <w:rFonts w:eastAsia="Times New Roman"/>
          <w:bCs w:val="false"/>
          <w:sz w:val="28"/>
          <w:szCs w:val="28"/>
          <w:lang w:val="ru-RU" w:eastAsia="ru-RU"/>
        </w:rPr>
      </w:pPr>
      <w:r>
        <w:rPr>
          <w:rFonts w:eastAsia="Times New Roman"/>
          <w:bCs w:val="false"/>
          <w:sz w:val="28"/>
          <w:szCs w:val="28"/>
          <w:lang w:val="ru-RU" w:eastAsia="ru-RU"/>
        </w:rPr>
        <w:t>Рабочая программа профессионального модуля «ПМ.02 Осуществление кредитных операций» является частью основной профессиональной образовательной программы по специальности 38.02.07 «Банковское дело» базового уровня подготовки в части освоения основного вида профессиональной деятельности (ВПД) «Осуществление кредитных операций» и соответствующих общих и профессиональных компетенций (ПК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Heading6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>Перечень общих компетенций</w:t>
      </w:r>
    </w:p>
    <w:p>
      <w:pPr>
        <w:pStyle w:val="Normal"/>
        <w:spacing w:lineRule="auto" w:line="256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8313"/>
      </w:tblGrid>
      <w:tr>
        <w:trPr>
          <w:trHeight w:val="2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16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.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2.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3.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4.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5.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9.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пользовать информационные технологии в профессиональной деятельно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10.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11.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еречень профессиональных компетенц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8378"/>
      </w:tblGrid>
      <w:tr>
        <w:trPr>
          <w:trHeight w:val="67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>
          <w:trHeight w:val="35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2.1.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ивать кредитоспособность клиентов</w:t>
            </w:r>
          </w:p>
        </w:tc>
      </w:tr>
      <w:tr>
        <w:trPr>
          <w:trHeight w:val="33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2.2.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ять и оформлять выдачу кредитов</w:t>
            </w:r>
          </w:p>
        </w:tc>
      </w:tr>
      <w:tr>
        <w:trPr>
          <w:trHeight w:val="33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2.3.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ять сопровождение выданных кредитов</w:t>
            </w:r>
          </w:p>
        </w:tc>
      </w:tr>
      <w:tr>
        <w:trPr>
          <w:trHeight w:val="33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2.4.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одить операции на рынке межбанковских кредитов</w:t>
            </w:r>
          </w:p>
        </w:tc>
      </w:tr>
      <w:tr>
        <w:trPr>
          <w:trHeight w:val="43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2.5.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овать и регулировать резервы на возможные потери по кредитам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частично вариативного профессионального модуля «ПМ.02 Осуществление кредитных операций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назначена для студентов 3 курса очной формы обучения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-1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08"/>
        <w:gridCol w:w="1322"/>
        <w:gridCol w:w="1649"/>
        <w:gridCol w:w="1806"/>
        <w:gridCol w:w="1305"/>
        <w:gridCol w:w="1392"/>
        <w:gridCol w:w="1346"/>
      </w:tblGrid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е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П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5"/>
              <w:rPr>
                <w:lang w:val="ru-RU" w:eastAsia="ru-RU"/>
              </w:rPr>
            </w:pPr>
            <w:r>
              <w:rPr>
                <w:lang w:val="ru-RU" w:eastAsia="ru-RU"/>
              </w:rPr>
              <w:t>Код и наименование видов деятельности и профессиональных компетенц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О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 опы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0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2.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нализ отчетности КО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Оценивать кредитоспособность клиент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Использовать информационные технологии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11. Использовать знания по финансовой грамотности, планировать предпринимательскую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ценке финансового состояния кредитной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экономический анализ в кредитной организации и основных ее структурных подразделен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ть банковские риски и их влияние на деятельность кредитных институ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одить рейтинговую оценку деятельности коммерческого банка; - разработать мероприятия по интенсификации деятельности и повышению эффективности использования средств собственников и акционеров.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ность и содержание анализа деятельности коммерческих банков; - основные направления анализа деятельности банков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риемы и методы экономического анализа, которые                               применяются на разных этапах и направлениях комплексного анализ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правления использования результатов комплексного экономического анализа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2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опасность информационных ресурсов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er"/>
        <w:tabs>
          <w:tab w:val="clear" w:pos="708"/>
        </w:tabs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contextualSpacing/>
        <w:jc w:val="both"/>
        <w:outlineLvl w:val="0"/>
        <w:rPr/>
      </w:pPr>
      <w:bookmarkStart w:id="2" w:name="__RefHeading___Toc58077655"/>
      <w:bookmarkEnd w:id="2"/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.2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Footer"/>
        <w:tabs>
          <w:tab w:val="clear" w:pos="708"/>
        </w:tabs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меть практический опы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осуществлении операций по кредитованию физических и юридических ли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 оценке финансового состояния кредитной организац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онсультировать заемщиков по условиям предоставления и порядку погашения креди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анализировать финансовое положение заемщика - юридического лица и технико-экономическое обоснование креди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пределять платежеспособность физического ли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ценивать качество обеспечения и кредитные риски по потребительским кредит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ерять полноту и подлинность документов заемщика для получения креди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ерять качество и достаточность обеспечения возвратности креди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ставлять заключение о возможности предоставления креди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перативно принимать решения по предложению клиенту дополнительного банковского продукта (кросс-продаж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андеррайтинг кредитных заявок кли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андеррайтинг предмета ипоте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ставлять договор о залог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формлять пакет документов для заключения договора о залог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ставлять график платежей по кредиту и процентам, контролировать своевременность и полноту поступления платеж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формлять комплект документов на открытие счетов и выдачу кредитов различных ви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формлять выписки по лицевым счетам заемщиков и разъяснять им содержащиеся в выписках данны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формировать и вести кредитные де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ставлять акты по итогам проверок сохранности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пределять возможность предоставления межбанковского кредита с учетом финансового положения контраген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пределять достаточность обеспечения возвратности межбанковского креди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льзоваться оперативной информацией о ставках по рублевым и валютным межбанковским кредитам, получаемой по телекоммуникационным канал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именять универсальное и специализированное программное обеспечение, необходимое для сбора и анализа информации для сотрудничества на межбанковском рынк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льзоваться справочными информационными базами данных, необходимых для сотрудничества на межбанковском рын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формлять и отражать в учете операции по выдаче кредитов физическим и юридическим лицам, погашению ими креди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формлять и вести учет обеспечения по предоставленным кредит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формлять и отражать в учете сделки по предоставлению и получению кредитов на рынке межбанковского креди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формлять и отражать в учете начисление и взыскание процентов по кредит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ести мониторинг финансового положения клиен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онтролировать соответствие и правильность исполнения залогодателем своих обязатель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ценивать качество обслуживания долга и кредитный риск по выданным кредита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являть причины ненадлежащего исполнения условий договора и выставлять требования по оплате просроченной задолж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бирать формы и методы взаимодействия с заемщиком, имеющим просроченную задолжен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рабатывать систему мотивации заемщика, имеющего просроченную задолженность, и применять ее с целью обеспечения производства платежей с учетом индивидуальных особенностей заемщика и условий кредитного дось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правлять запросы в бюро кредитных историй в соответствии с требованиями действующего регламен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ходить контактные данные заемщика в открытых источниках и специализированных базах данны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дбирать оптимальный способ погашения просроченной задолж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ланировать работу с заемщиком, имеющим просроченную задолженность, на основании предварительно проделанной работы и с учетом намерений заемщика по оплате просроченной задолж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ссчитывать основные параметры реструктуризации и рефинансирования потребительского креди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ссчитывать и отражать в учете сумму формируемого резер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ссчитывать и отражать в учете резерв по портфелю однородных креди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формлять и вести учет просроченных кредитов и просроченных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формлять и вести учет списания просроченных кредитов и просроченных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спользовать специализированное программное обеспечение для совершения операций по кредитова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меть практический опыт 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существлении операций по кредитованию физических и юридических л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роводить экономический анализ в кредитной организации и основных ее структурных подразделения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выявлять банковские риски и их влияние на деятельность кредитных институ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проводить рейтинговую оценку деятельности коммерческого банка; - разработать мероприятия по интенсификации деятельности и повышению эффективности использования средств собственников и акционе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ормативные правовые акты, регулирующие осуществление кредитных операций и обеспечение кредитных обязатель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онодательство Российской Федерации о противодействии легализации (отмыванию) доходов, полученных преступным путем, и финансированию террориз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онодательство Российской Федерации о персональных дан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ормативные документы Банка России об идентификации клиентов и внутреннем контроле (аудит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екомендации Ассоциации региональных банков России по вопросам определения кредитоспособности заемщ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рядок взаимодействия с бюро кредитных истор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онодательство Российской Федерации о защите прав потребителей, в том числе потребителей финансовых услуг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онодательство Российской Федерации о залогах и поручительст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гражданское законодательство Российской Федерации об ответственности за неисполнение условий догово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онодательство Российской Федерации об ипоте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онодательство Российской Федерации о государственной регистрации прав на недвижимое имущество и сделок с ни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ормативные документы Банка России и внутренние документы банка о порядке формирования кредитными организациями резервов на возможные потер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пособы и порядок предоставления и погашения различных видов креди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пособы обеспечения возвратности кредита, виды зало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методы оценки залоговой стоимости, ликвидности предмета зало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ребования, предъявляемые банком к потенциальному заемщи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став и содержание основных источников информации о клиент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методы оценки платежеспособности физического лица, системы кредитного скорин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локальные нормативные акты и методические документы, касающиеся реструктуризации и рефинансирования задолженности физических л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бизнес-культуру потребительского кредит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методы андеррайтинга кредитных заявок кли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методы андеррайтинга предмета ипоте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методы определения класса кредитоспособности юридического ли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держание кредитного договора, порядок его заключения, изменения условий и растор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став кредитного дела и порядок его 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пособы и порядок начисления и погашения процентов по кредита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рядок осуществления контроля своевременности и полноты поступления платежей по кредиту и учета просроченных платеж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ритерии определения проблемного креди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повые причины неисполнения условий кредитного договора и способы погашения просроченной задолж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меры, принимаемые банком при нарушении условий кредитного догово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течественную и международную практику взыскания задолж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методологию мониторинга и анализа показателей качества и эффективности истребования просроченной и проблемной задолженности по потребительским кредит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рядок оформления и учета межбанковских креди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собенности делопроизводства и документооборот на межбанковском рынк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сновные условия получения и погашения кредитов, предоставляемых Банком Росс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рядок оценки кредитного риска и определения суммы создаваемого резерва по выданному креди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рядок и отражение в учете формирования и регулирования резервов на возможные потери по кредита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рядок и отражение в учете списания нереальных для взыскания креди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пичные нарушения при осуществлении кредитных опер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ущность и содержание анализа деятельности коммерческих банков; - основные направления анализа деятельности банков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основные приемы и методы экономического анализа, которые                               применяются на разных этапах и направлениях комплексного анализ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направления использования результатов комплексного экономического анали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ие часов вариативной ча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вариативной части на учебный междисциплинарный курс МДК 02.02 «Учет кредитных операций банка» отведено </w:t>
      </w:r>
      <w:r>
        <w:rPr>
          <w:rFonts w:cs="Times New Roman" w:ascii="Times New Roman" w:hAnsi="Times New Roman"/>
          <w:b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ча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34"/>
        <w:gridCol w:w="992"/>
        <w:gridCol w:w="992"/>
        <w:gridCol w:w="180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5"/>
              <w:rPr>
                <w:lang w:val="ru-RU" w:eastAsia="en-US"/>
              </w:rPr>
            </w:pPr>
            <w:r>
              <w:rPr>
                <w:lang w:val="ru-RU" w:eastAsia="en-US"/>
              </w:rPr>
              <w:t>Дополнительные умения, зна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, наименование раздела/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ичест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Формируемые компетен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боснование включения в рабочую программу</w:t>
            </w:r>
          </w:p>
        </w:tc>
      </w:tr>
      <w:tr>
        <w:trPr>
          <w:trHeight w:val="69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и кредит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ов определения класса кредитоспособности юридического ли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состав и содержание основных источников информации о клиент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ка взаимодействия с бюро кредитных истор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умен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нализа финансового положения заемщика - юридического лица и технико-экономического обоснование креди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комплекта документов на открытие счетов и выдачу кредитов различных видо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 xml:space="preserve">Тема 2.1 Сбор информации 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 xml:space="preserve">о потенциальном 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 xml:space="preserve">заёмщике 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 xml:space="preserve">Тема 2.2 Порядок принятия решения о предоставлении кредита. Оформление выдачи креди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. 2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.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.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.1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прос работодателя на дополнительные результаты освоения ОПОП</w:t>
            </w:r>
          </w:p>
        </w:tc>
      </w:tr>
      <w:tr>
        <w:trPr/>
        <w:tc>
          <w:tcPr>
            <w:tcW w:w="943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 вариативный учебный междисциплинарный курс МДК 02.03 «Анализ отчетности кредитных организаций» отведе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52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ас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ополнительные умения, зна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, наименование раздела/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ичест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Формируемые компетен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боснование включения в рабочую программу</w:t>
            </w:r>
          </w:p>
        </w:tc>
      </w:tr>
      <w:tr>
        <w:trPr>
          <w:trHeight w:val="11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и финансового состояния кредитной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зн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ность и содержание анализа деятельности коммерческих банков; - основные направления анализа деятельности банков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риемы и методы экономического анализа, которые применяются на разных этапах и направлениях комплексного анали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правления использования результатов комплексного экономического анали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одить экономический анализ в кредитной организации и основных ее структурных подразделен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ть банковские риски и их влияние на деятельность кредитных институ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рейтинговую оценку деятельности коммерческого банка; - разработать мероприятия по интенсификации деятельности и повышению эффективности использования средств собственников и акционеро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Раздел I.</w:t>
            </w:r>
          </w:p>
          <w:p>
            <w:pPr>
              <w:pStyle w:val="Default"/>
              <w:rPr/>
            </w:pPr>
            <w:r>
              <w:rPr>
                <w:bCs/>
              </w:rPr>
              <w:t xml:space="preserve">Методологические основы формирования финансовой отчетности кредитных организаций </w:t>
            </w:r>
          </w:p>
          <w:p>
            <w:pPr>
              <w:pStyle w:val="Default"/>
              <w:rPr/>
            </w:pPr>
            <w:r>
              <w:rPr>
                <w:bCs/>
              </w:rPr>
              <w:t>Тема 1.1. Нормативное регулирование составления и представления финансовой отчетности 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Раздел 2. 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Анализ финансового состояния КО на основе финансовой отчетно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Тема 1.2. Значение и основные виды финансовой отчетности 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Default"/>
              <w:autoSpaceDE w:val="true"/>
              <w:rPr/>
            </w:pPr>
            <w:r>
              <w:rPr>
                <w:rFonts w:eastAsia="Calibri"/>
                <w:bCs/>
              </w:rPr>
              <w:t>Тема 2.1. Состав и структура бухгалтерского балан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Тема 2.2. Анализ динамики и структуры пассивов. Характеристика пассивов коммерческого б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Тема 2.3 Анализ структуры актива баланса кредитной организации. Классификация активов кредитн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Тема 2.4 Анализ кредитных операций банка и оценка качества кредитного портф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Тема 2.5. Анализ портфеля ценных бумаг коммерческого ба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Тема 2.6 Анализ ликвидности баланса кредитной организации и выполнения  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платежных обязательств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Тема 2.7 Анализ доходов и расходов коммерческого банка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Тема 2.8 Анализ финансовых результатов деятельности кредитной организации на основе отчета о прибылях и убыт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. 2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.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.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прос работодателя на дополнительные результаты освоения ОПОП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а вариативный учебный междисциплинарный курс</w:t>
      </w:r>
      <w:r>
        <w:rPr>
          <w:rFonts w:cs="Times New Roman" w:ascii="Times New Roman" w:hAnsi="Times New Roman"/>
          <w:sz w:val="24"/>
          <w:szCs w:val="24"/>
        </w:rPr>
        <w:t xml:space="preserve"> МДК 02.04 «Безопасность информационных ресурсов организации» отведено </w:t>
      </w:r>
      <w:r>
        <w:rPr>
          <w:rFonts w:cs="Times New Roman" w:ascii="Times New Roman" w:hAnsi="Times New Roman"/>
          <w:b/>
          <w:sz w:val="24"/>
          <w:szCs w:val="24"/>
        </w:rPr>
        <w:t xml:space="preserve">30 </w:t>
      </w:r>
      <w:r>
        <w:rPr>
          <w:rFonts w:cs="Times New Roman" w:ascii="Times New Roman" w:hAnsi="Times New Roman"/>
          <w:sz w:val="24"/>
          <w:szCs w:val="24"/>
        </w:rPr>
        <w:t>ча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33"/>
        <w:gridCol w:w="1027"/>
        <w:gridCol w:w="1027"/>
        <w:gridCol w:w="1872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ополнительные умения, знани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, наименование раздела/тем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ичество час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Формируемые компетен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боснование включения в рабочую программу</w:t>
            </w:r>
          </w:p>
        </w:tc>
      </w:tr>
      <w:tr>
        <w:trPr>
          <w:trHeight w:val="6037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беспечения безопасности информационных ресурсов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ум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менять основные законы в области информацион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настройки и эксплуатации полнофункционального архиват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заимодействия с антивирусными комплекс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зна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информационных ресурсов и информацион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гроз информационной безопасности в компьютерных систе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пособов защиты информации от несанкционированного доступ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криптографических методов защиты информации информацион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концептуальных основ безопасности банка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формационные ресурсы, их безопасность и уровни ее обеспе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ДЕЛ 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ы и средства обеспечения безопасности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ЕЛ 3 Безопасность информационных ресурсов ба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. 1.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.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.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.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. 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прос работодателя на дополнительные результаты освоения ОПОП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В рамках образовательной программу у обучающихся формируются личностные результаты: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1"/>
        <w:gridCol w:w="1801"/>
      </w:tblGrid>
      <w:tr>
        <w:trPr/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ЛР 13</w:t>
            </w:r>
          </w:p>
        </w:tc>
      </w:tr>
      <w:tr>
        <w:trPr/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ЛР 14</w:t>
            </w:r>
          </w:p>
        </w:tc>
      </w:tr>
      <w:tr>
        <w:trPr/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ЛР 15</w:t>
            </w:r>
          </w:p>
        </w:tc>
      </w:tr>
      <w:tr>
        <w:trPr/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ящийся к саморазвитию и самосовершенствованию, мотивированный к обучению, принимающий активное участие в социально-значимой деятельности на местном и региональном уровнях;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18</w:t>
            </w:r>
          </w:p>
        </w:tc>
      </w:tr>
      <w:tr>
        <w:trPr/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Л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9</w:t>
            </w:r>
          </w:p>
        </w:tc>
      </w:tr>
      <w:tr>
        <w:trPr/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й к профессиональной конкуренции и конструктивной реакции на критику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Л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0</w:t>
            </w:r>
          </w:p>
        </w:tc>
      </w:tr>
      <w:tr>
        <w:trPr/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Л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1</w:t>
            </w:r>
          </w:p>
        </w:tc>
      </w:tr>
    </w:tbl>
    <w:p>
      <w:pPr>
        <w:pStyle w:val="Style49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outlineLvl w:val="0"/>
        <w:rPr/>
      </w:pPr>
      <w:r>
        <w:br w:type="page"/>
      </w:r>
      <w:r>
        <w:rPr>
          <w:b/>
          <w:lang w:val="ru-RU"/>
        </w:rPr>
        <w:t xml:space="preserve">2. </w:t>
      </w:r>
      <w:r>
        <w:rPr>
          <w:b/>
        </w:rPr>
        <w:t>РЕЗУЛЬТАТЫ ОСВОЕНИЯ ПРОФЕССИОНАЛЬНОГО МОДУЛЯ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езультатом освоения профессионального модул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М.02 «Осуществление кредитных операций» является овладение обучающимис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видом профессиональной деятельности (ВПД) «Осуществление кредитных операций, в том числе профессиональными компетенциями (ПК), общими компетенциями (ОК) 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80"/>
      </w:tblGrid>
      <w:tr>
        <w:trPr>
          <w:trHeight w:val="460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результатов обучения</w:t>
            </w:r>
          </w:p>
        </w:tc>
      </w:tr>
      <w:tr>
        <w:trPr>
          <w:trHeight w:val="285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2.1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ивать кредитоспособность клиент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2.2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ять и оформлять выдачу кредит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2.3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ять сопровождение выданных кредит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2.4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одить операции на рынке межбанковских кредит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2.5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овать и регулировать резервы на возможные потери по кредитам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2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3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нировать и реализовывать собственное профессиональное и личностное развитие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4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5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9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10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11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</w:tr>
    </w:tbl>
    <w:p>
      <w:pPr>
        <w:sectPr>
          <w:type w:val="nextPage"/>
          <w:pgSz w:w="11906" w:h="16838"/>
          <w:pgMar w:left="1560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_RefHeading___Toc58077656"/>
      <w:bookmarkEnd w:id="3"/>
      <w:r>
        <w:rPr>
          <w:rFonts w:cs="Times New Roman" w:ascii="Times New Roman" w:hAnsi="Times New Roman"/>
          <w:b/>
          <w:sz w:val="24"/>
          <w:szCs w:val="24"/>
        </w:rPr>
        <w:t>3 СТРУКТУРА И СОДЕРЖАНИЕ ЧАСТИЧНО ВАРИАТИВНОГО ПРОФЕССИОНАЛЬНОГО МОДУЛ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 Тематический план частично вариативного профессионального модуля «Осуществление кредитных операций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1860"/>
        <w:gridCol w:w="930"/>
        <w:gridCol w:w="930"/>
        <w:gridCol w:w="1006"/>
        <w:gridCol w:w="1815"/>
        <w:gridCol w:w="1537"/>
        <w:gridCol w:w="1291"/>
        <w:gridCol w:w="1221"/>
        <w:gridCol w:w="1337"/>
      </w:tblGrid>
      <w:tr>
        <w:trPr>
          <w:trHeight w:val="353" w:hRule="atLeast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профессиональных общих компетенций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МДК профессионального модуля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(обязательная часть),часов по УП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6"/>
              <w:widowControl/>
              <w:autoSpaceDE w:val="true"/>
              <w:spacing w:lineRule="auto" w:line="276" w:before="0" w:after="200"/>
              <w:rPr/>
            </w:pPr>
            <w:r>
              <w:rPr/>
              <w:t>Количество вариативных часов</w:t>
            </w:r>
          </w:p>
        </w:tc>
        <w:tc>
          <w:tcPr>
            <w:tcW w:w="8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времени, отведенный на освоение </w:t>
              <w:br/>
              <w:t>междисциплинарного курса</w:t>
            </w:r>
          </w:p>
        </w:tc>
      </w:tr>
      <w:tr>
        <w:trPr>
          <w:trHeight w:val="353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обучающихся во взаимодействии с преподавателем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(по профилю специальности и преддиплом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аудиторная учебная нагрузка обучающегося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егося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х и практических занят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ых работ (проектов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ых работ (проект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1. ОК02. ОК03. ОК04. ОК05. ОК09. ОК010. ОК1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2.01 «Организация кредитной работы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ПК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1. ОК02. ОК03. ОК04. ОК05. ОК09. ОК010. ОК1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 02.02 «Учет кредитных операций»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6"/>
              <w:widowControl/>
              <w:autoSpaceDE w:val="true"/>
              <w:spacing w:lineRule="auto" w:line="240"/>
              <w:rPr/>
            </w:pPr>
            <w:r>
              <w:rPr/>
              <w:t>9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 ПК 2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1. ОК02. ОК03. ОК04. ОК05. ОК09. ОК010. ОК1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2.03 «Анализ отчетности кредитных организаций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4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1. ОК02. ОК03. ОК04. ОК05. ОК09. ОК010. ОК1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2.04 «Безопасность информационных ресурсов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ПК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 ПК 2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1. ОК02. ОК03. ОК04. ОК05. ОК09. ОК10. ОК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о профилю специальности), час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6"/>
              <w:widowControl/>
              <w:autoSpaceDE w:val="true"/>
              <w:spacing w:lineRule="auto" w:line="240"/>
              <w:rPr/>
            </w:pPr>
            <w:r>
              <w:rPr/>
              <w:t>108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 по модулю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3.2. Тематический план и содержание частично вариативного </w:t>
      </w:r>
      <w:r>
        <w:rPr/>
        <w:t>профессионального модуля (ПМ)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957"/>
        <w:gridCol w:w="37"/>
        <w:gridCol w:w="8803"/>
        <w:gridCol w:w="1183"/>
        <w:gridCol w:w="2240"/>
      </w:tblGrid>
      <w:tr>
        <w:trPr>
          <w:trHeight w:val="1204" w:hRule="atLeast"/>
        </w:trPr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лабораторные работы и практические занятия, самостоятельная учебная работа обучающихся, курсовая работа (проект)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бъем  в часах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ормируемые ОК и ПК, ЛР</w:t>
            </w:r>
          </w:p>
        </w:tc>
      </w:tr>
      <w:tr>
        <w:trPr/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дел 1. Основы банковского кредито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ДК.02.01. Организация кредитной рабо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1.1. Элементы системы кредитов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-03, ОК 05, ЛР 13 - ЛР 14, ЛР 18-2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Нормативные правовые акты, регулирующие осуществление кредитных операций и обеспечение кредитных обязательст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Законодательство Российской Федерации о противодействии легализации (отмыванию) доходов, полученных преступным путем, и финансированию терроризма. Законодательство Российской Федерации о персональных данны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Нормативные документы Банка России об идентификации клиентов и внутреннем контроле (аудит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 Рекомендации Ассоциации региональных банков России по вопросам определения кредитоспособности заемщик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 Способы и порядок предоставления и погашения различных видов кредит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 Законодательство Российской Федерации о защите прав потребителей, в том числе потребителей финансовых услуг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3" w:hRule="atLeast"/>
        </w:trPr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,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800" w:hRule="atLeast"/>
        </w:trPr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сультирование заемщиков по условиям предоставления и порядку погашения кредит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 Практическое занятие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рядок оформления кредитного договор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рка полноты и подлинности документов заемщика для получения кредитов.  Составление графика платежей по кредиту и процентам»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менение универсального и специализированного программного обеспечения, необходимого для сбора и анализа информации для сотрудничества с заемщико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499" w:hRule="atLeast"/>
        </w:trPr>
        <w:tc>
          <w:tcPr>
            <w:tcW w:w="2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1.2. Способы обеспечения возвратности креди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-03, ОК 05, ЛР 13 - ЛР 14, ЛР 18-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Нормативные правовые акты, регулирующие осуществление кредитных операций и обеспечение кредитных обязательств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Законодательство Российской Федерации о залогах и поручительств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 Способы обеспечения возвратности кредита, виды залога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 Методы оценки залоговой стоимости, ликвидности предмета залога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,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. Практическое занятие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ценка качества обеспечения и кредитные риски по кредит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рка качества и достаточности обеспечения возвратности креди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. Практическое заня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Составление договора о залоге. Оформление пакета документов для заключения договора о залог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3. Практическое заня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Составление актов по итогам проверок сохранности обеспеч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068" w:hRule="atLeast"/>
        </w:trPr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имерная тематика самостоятельной учебной работы при изучении раздела 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. Работа с конспектами, учебной и специальной экономической литературой (по параграфам, главам учебных пособий, указанным преподавателем)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существление кредитных операций: учебник для СПО под ред. О.И. Лаврушина М.: КНОРУС, 2017 г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Самостоятельное изучение нормативно-правовой базы осуществления банками различных кредитных операций: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shd w:fill="EFEFF7" w:val="clear"/>
                <w:lang w:eastAsia="en-US"/>
              </w:rPr>
              <w:t>Положение об организации внутреннего контроля в кредитных организациях и банковских группах" (утв. Банком России 16.12.2003 N 242-П) (ред. от 04.10.2017)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дел 2. Предоставление креди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ДК.02.01. Организация кредитной рабо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2.1 Сбор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о потенциаль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аёмщике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-03, ОК 05, ОК10, ОК11, ЛР 13 - ЛР 14 ЛР 18-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,1</w:t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онодательство Российской Федерации о персональных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 Состав и содержание основных источников информации о клиенте. Порядок взаимодействия с бюро кредитных историй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 Требования, предъявляемые банком к потенциальному заемщик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Методы определения класса кредитоспособности юридического л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ение возможности предоставления кредита с учетом финансового положения заемщи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. Практическое занят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рименение справочной информационной базах данных, необходимых для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бора информации о потенциальном заёмщике. Поиск контактных данных заемщика в открытых источниках и специализированных базах данны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ение платежеспособности физического лица»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. Практическое занятие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з финансового положения заемщика - юридического лица и технико-экономическое обоснование кредит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534" w:hRule="atLeast"/>
        </w:trPr>
        <w:tc>
          <w:tcPr>
            <w:tcW w:w="2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2.2 Порядок принятия решения о предоставлении кредита. Оформление выдачи кредита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-03, ОК 05, ОК10, ОК11, ЛР 13 - ЛР 14 ЛР 18-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</w:t>
            </w:r>
          </w:p>
        </w:tc>
      </w:tr>
      <w:tr>
        <w:trPr>
          <w:trHeight w:val="463" w:hRule="atLeast"/>
        </w:trPr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ы андеррайтинга кредитных заявок клиентов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Методы оценки платежеспособности физического лица, системы кредитного скоринга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остав кредитного дела и порядок его ведения. Способы и порядок начисления и погашения процентов по кредитам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 Содержание кредитного договора, порядок его заключения, изменения условий и расторжения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 Типичные нарушения при осуществлении кредитных операци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 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формление комплекта документов на открытие счетов и выдачу кредитов различных вид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697" w:hRule="atLeast"/>
        </w:trPr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андеррайтинга кредитных заявок клиентов. Составлять заключение о возможности предоставления кредит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 Практическое занят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«Оперативное принятие решения по предложению клиенту дополнительного банковского продукта (кросс-продажа)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правление запросов в бюро кредитных историй в соответствии с требованиями действующего регламента. Формирование и ведение кредитного дел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068" w:hRule="atLeast"/>
        </w:trPr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имерная тематика самостоятельной учебной работы при изучении раздела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Ознакомление с условиями кредитов различных банков и их сопоставление: http://www. credits.ru   – Сайт «Кредиты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36" w:hRule="atLeast"/>
        </w:trPr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3. Сопровождение креди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74" w:hRule="atLeast"/>
        </w:trPr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МДК.02.01. Организация кредитной работы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87" w:hRule="atLeast"/>
        </w:trPr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3.1 Креди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мониторинг</w:t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 ОК10, ОК11, ЛР 13 - ЛР 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</w:t>
            </w:r>
          </w:p>
        </w:tc>
      </w:tr>
      <w:tr>
        <w:trPr>
          <w:trHeight w:val="569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. Гражданское законодательство Российской Федерации об ответственности за неисполнение условий договора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55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 Порядок осуществления контроля своевременности и полноты поступления платежей по кредиту и учета просроченных платежей. Критерии определения проблемного кредита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 Методология мониторинга и анализа показателей качества и эффективности истребования просроченной и проблемной задолженности по потребительским креди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. Типовые причины неисполнения условий кредитного договора и способы погашения просроченной задолженности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.Локальные нормативные акты и методические документы, касающиеся реструктуризации и рефинансирования задолженности физических лиц. Бизнес-культуру потребительского кредит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1. Практическое заня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Составление графика платежей по кредиту и процентам, контроль своевременности и полноты поступления платежей. Оформление выписки по лицевым счетам заемщиков и разъяснение им содержащихся в выписках данных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794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. Практическое занят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Расчет основных параметров реструктуризации и рефинансирования потребительского кредита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едение мониторинга финансового положения клиент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3.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здание резервов на возможные потери по кредитам</w:t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 ОК10, ОК11, ЛР 13 - ЛР 15 ЛР 18-2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Нормативные документы Банка России и внутренние документы банка о порядке формирования кредитными организациями резервов на возможные потер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86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Порядок оценки кредитного риска и определения суммы создаваемого резерва по выданному кредиту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1. Практическое заня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Расчет суммы формируемого резерв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474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чет суммы резерва по портфелю однородных кредит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519" w:hRule="atLeast"/>
        </w:trPr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3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Риски в креди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еятельности банков</w:t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 ОК10, ОК11, ЛР 13 - ЛР 15 ЛР 18-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</w:tc>
      </w:tr>
      <w:tr>
        <w:trPr>
          <w:trHeight w:val="698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Сущность кредитного риска</w:t>
            </w:r>
            <w:r>
              <w:rPr>
                <w:rFonts w:eastAsia="Calibri" w:cs="Times New Roman" w:ascii="Times New Roman" w:hAnsi="Times New Roman"/>
                <w:spacing w:val="-15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Банковская рисковая политика. Риск-менеджмент как систем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управления рисками 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 xml:space="preserve">2.Услуги страховых организаций, позволяющие снизить финансовы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иски банков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91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.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 Источники покрытия риск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ы оценки кредитного риска.</w:t>
            </w:r>
            <w:r>
              <w:rPr>
                <w:rFonts w:eastAsia="Calibri" w:cs="Times New Roman" w:ascii="Times New Roman" w:hAnsi="Times New Roman"/>
                <w:spacing w:val="-8"/>
                <w:sz w:val="24"/>
                <w:szCs w:val="24"/>
                <w:lang w:eastAsia="en-US"/>
              </w:rPr>
              <w:t>Методы управления кредитным риском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3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Роль Кредитного бюро, Агентства по взысканию долгов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6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33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1. Практическое занят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Оценка качества обслуживания долга и кредитного риска по выданным кредитам. Выявление причин ненадлежащего исполнения условий договора и выставление требований по оплате просроченной задолженност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068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. Практическое занят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Разработка системы мотивации заемщика, имеющего просроченную задолженность, и применение ее с целью обеспечения производства платежей с учетом индивидуальных особенностей заемщика и условий кредитного дось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068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3.  Практическое занят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ланирование работы с заемщиком, имеющим просроченную задолженность, на основании предварительно проделанной работы и с учетом намерений заемщика по оплате просроченной задолженност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068" w:hRule="atLeast"/>
        </w:trPr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имерная тематика самостоятельной учебной работы при изучении раздела 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. Работа с конспектами, учебной и специальной экономической литературой (по параграфам, главам учебных пособий, указанным преподавателем)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существление кредитных операций: учебник для СПО под ред. О.И. Лаврушина М.: КНОРУС, 2017 г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рганизация отдельных видов кредитования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МДК.02.01. Организация кредитной работы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4"/>
                <w:lang w:eastAsia="en-US"/>
              </w:rPr>
              <w:t>4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Долгосроч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едитование</w:t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2, ОК 03, ОК10, ОК11, ЛР 13 - ЛР 14 ЛР 18-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2.2</w:t>
            </w:r>
          </w:p>
        </w:tc>
      </w:tr>
      <w:tr>
        <w:trPr>
          <w:trHeight w:val="550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  <w:lang w:eastAsia="en-US"/>
              </w:rPr>
              <w:t xml:space="preserve">1. Организация </w:t>
            </w: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системы долгосрочного кредитования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56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4"/>
                <w:szCs w:val="24"/>
                <w:lang w:eastAsia="en-US"/>
              </w:rPr>
              <w:t xml:space="preserve">2. Особенности оформления долгосрочных кредитных </w:t>
            </w: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 xml:space="preserve">сделок. </w:t>
            </w:r>
            <w:r>
              <w:rPr>
                <w:rFonts w:eastAsia="Calibri" w:cs="Times New Roman" w:ascii="Times New Roman" w:hAnsi="Times New Roman"/>
                <w:spacing w:val="-8"/>
                <w:sz w:val="24"/>
                <w:szCs w:val="24"/>
                <w:lang w:eastAsia="en-US"/>
              </w:rPr>
              <w:t xml:space="preserve">Документация и требования, предъявляемые к ней. </w:t>
            </w: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 xml:space="preserve">Виды обеспечения долгосрочных 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szCs w:val="24"/>
                <w:lang w:eastAsia="en-US"/>
              </w:rPr>
              <w:t>кредитов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9"/>
                <w:sz w:val="24"/>
                <w:szCs w:val="24"/>
                <w:lang w:eastAsia="en-US"/>
              </w:rPr>
              <w:t>3. Расчет процентов по сделкам долгосрочного кредитования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18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-9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 xml:space="preserve">4. Предварительный и последующий контроль за целевым 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eastAsia="en-US"/>
              </w:rPr>
              <w:t>направлением и использованием инвестируемых средств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spacing w:val="-9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9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01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02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 Практическое занятие  «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szCs w:val="24"/>
                <w:lang w:eastAsia="en-US"/>
              </w:rPr>
              <w:t>Оформление долгосрочных кредитных сделок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648" w:hRule="atLeast"/>
        </w:trPr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ма 4.2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отребитель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едитование</w:t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2, ОК 03, ОК10, ОК11, ЛР 13 - ЛР 14 ЛР 18-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2.2</w:t>
            </w:r>
          </w:p>
        </w:tc>
      </w:tr>
      <w:tr>
        <w:trPr>
          <w:trHeight w:val="558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 Бизнес-культуру потребительского кредит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5"/>
                <w:sz w:val="24"/>
                <w:szCs w:val="24"/>
                <w:lang w:eastAsia="en-US"/>
              </w:rPr>
              <w:t>2. Классификация кредитов, предоставляемых физическим лицам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3. Прямое и косвенное банковское кредитование потребительских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eastAsia="en-US"/>
              </w:rPr>
              <w:t>нужд населения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4. Порядок и способы выдачи и погашения потребительских</w:t>
            </w:r>
            <w:r>
              <w:rPr>
                <w:rFonts w:eastAsia="Calibri" w:cs="Times New Roman" w:ascii="Times New Roman" w:hAnsi="Times New Roman"/>
                <w:spacing w:val="-12"/>
                <w:sz w:val="24"/>
                <w:szCs w:val="24"/>
                <w:lang w:eastAsia="en-US"/>
              </w:rPr>
              <w:t>кредитов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Условия кредитования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 Практическое занятие «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szCs w:val="24"/>
                <w:lang w:eastAsia="en-US"/>
              </w:rPr>
              <w:t>Определение платежеспособности и расчет максимального размера креди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5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ма 4.3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Ипотеч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едитование</w:t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3, ОК 05, ОК10, ОК11, ЛР 13 - ЛР 14 ЛР 18-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2.2</w:t>
            </w:r>
          </w:p>
        </w:tc>
      </w:tr>
      <w:tr>
        <w:trPr>
          <w:trHeight w:val="856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 Законодательство российской федерации об ипотек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Законодательство российской федерации о государственной регистрации прав на недвижимое имущество и сделок с ним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3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 Методы андеррайтинга предмета ипоте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3. Основные схемы, виды ипотечногокредитования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84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андеррайтинга предмета ипоте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ма 4.4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Межбанков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едитование</w:t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1, ОК 02, ОК 03, ОК05, ОК 09, ЛР 13 - ЛР 15 ЛР 18-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2.2</w:t>
            </w:r>
          </w:p>
        </w:tc>
      </w:tr>
      <w:tr>
        <w:trPr>
          <w:trHeight w:val="413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 Порядок оформления межбанковских креди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04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 Особенности делопроизводства и документооборот на межбанковском рынке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 Основные условия получения и погашения кредитов, предоставляемых Банком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86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ение возможности предоставления межбанковского кредита с учетом финансового положения контрагент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068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ение достаточности обеспечения возвратности межбанковского кредита. Применение универсального и специализированного программного обеспечения, необходимого для сбора и анализа информации для сотрудничества на межбанковском рынк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267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ние оперативной информации о ставках по рублевым и валютным межбанковским кредитам, получаемой по телекоммуникационным каналам. Использование справочных информационных баз данных, необходимых для сотрудничества на межбанковском рынк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ма 4.5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очие вид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едит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1, ОК 02, ОК 03, ОК 05, ОК10, ОК11, ЛР 13 - ЛР 15 ЛР 18-20 ЛР 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2.2</w:t>
            </w:r>
          </w:p>
        </w:tc>
      </w:tr>
      <w:tr>
        <w:trPr>
          <w:trHeight w:val="415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 Способы и порядок предоставления и погашения различных видов кредитов (факторинг, форфейтинг, лизинг, вексельные кредиты, краткосрочное кредитование предприятий, коммерческое кредитование, консорциальное кредит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15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eastAsia="en-US"/>
              </w:rPr>
              <w:t>2. Особенности кредитования в форме овердрафта, кредитной линии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 Отечественную и международную практику взыскания задолженности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01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 Практическое занятие «</w:t>
            </w:r>
            <w:r>
              <w:rPr>
                <w:rFonts w:eastAsia="Calibri" w:cs="Times New Roman" w:ascii="Times New Roman" w:hAnsi="Times New Roman"/>
                <w:spacing w:val="-14"/>
                <w:sz w:val="24"/>
                <w:szCs w:val="24"/>
                <w:lang w:eastAsia="en-US"/>
              </w:rPr>
              <w:t>Оф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eastAsia="en-US"/>
              </w:rPr>
              <w:t>ормление договора при выдаче  кредита в форме овердрафт,  кредитной линии и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 вексельных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едит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068" w:hRule="atLeast"/>
        </w:trPr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имерная тематика самостоятельной учебной работы при изучении раздела 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. Работа с конспектами, учебной и специальной экономической литературой (по параграфам, главам учебных пособий, указанным преподавателем). Банковское кредитование: учебник и практикум под ред. Д. Г. Алексеева и С.В.Пыхтина М.: Юрайт, 2017 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. Положение «О Плане счетов бухгалтерского учета для кредитных организаций и порядке его применения» (утв. Банком России 27.02.2017 N 579-П) (ред. от 15.02.2018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. Положение «О порядке формирования кредитными организациями резервов на возможные потери по ссудам, ссудной и приравненной к ней задолженности» (утв. Банком России 28.06.2017 N 590-П) (с изменениям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07" w:hRule="atLeast"/>
        </w:trPr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.02.02. Учет кредитных операций бан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5.1 Сущность системы учета кредитования</w:t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2, ОК 03, ОК 05, ОК  09, ОК 10, ЛР 13 - ЛР 15 ЛР 18-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К 2.2, ПК 2.3 </w:t>
            </w:r>
          </w:p>
        </w:tc>
      </w:tr>
      <w:tr>
        <w:trPr>
          <w:trHeight w:val="26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178" w:hanging="14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е  и законодательные основы системы учёта кредито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0" w:leader="none"/>
              </w:tabs>
              <w:spacing w:lineRule="auto" w:line="240" w:before="0" w:after="0"/>
              <w:ind w:left="178" w:hanging="1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Характеристика документов, необходимых для учета кредитов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0" w:leader="none"/>
              </w:tabs>
              <w:spacing w:lineRule="auto" w:line="240" w:before="0" w:after="0"/>
              <w:ind w:left="178" w:hanging="1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а счетов, необходимых для учета креди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178" w:hanging="14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чета, предназначенные для учета выданных  и погашенных креди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178" w:hanging="14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чета, предназначенные для учета начисленных и уплаченных процен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178" w:hanging="14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чета, предназначенные для учета просроченных креди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178" w:hanging="1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чета, предназначенные для учета  просроченных процен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178" w:hanging="1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тые ссудные  и специальные ссудные сче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178" w:hanging="14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ёт обеспечения по кредита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tabs>
                <w:tab w:val="clear" w:pos="708"/>
                <w:tab w:val="left" w:pos="320" w:leader="none"/>
              </w:tabs>
              <w:autoSpaceDE w:val="false"/>
              <w:spacing w:before="0" w:after="0"/>
              <w:ind w:left="178" w:hanging="145"/>
              <w:jc w:val="both"/>
              <w:rPr>
                <w:rFonts w:eastAsia="Calibri"/>
                <w:lang w:val="ru-RU" w:eastAsia="en-US"/>
              </w:rPr>
            </w:pPr>
            <w:r>
              <w:rPr>
                <w:bCs/>
                <w:lang w:val="ru-RU" w:eastAsia="ar-SA"/>
              </w:rPr>
              <w:t>Учет и расчет сумм по сформированному резерву на возможные потери по кредита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8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Организация учёта межбанковских креди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Бухгалтерский учёт операций по начислению и уплате процентов по привлечённым межбанковским депозитам и кредита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1. Практическое занят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Оформление и отражение в учете операций по выдаче кредитов физическим и юридическим лицам, погашению ими кредит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формление и ведение учета обеспечения по предоставленным кредитам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3. Практическое занят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Оформление и отражение в учете начисления и взыскания процентов по кредитам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4. Практическое занят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Оформление и ведение учета списания просроченных кредитов и просроченных процент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чета, предназначенные для учета просроченных кредит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бор оптимального способа погашения просроченной задолженност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чета, предназначенные для учета начисленных процент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</w:p>
        </w:tc>
      </w:tr>
      <w:tr>
        <w:trPr>
          <w:trHeight w:val="26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чет и отражение в учете сумм формируемого резерв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чет и отражение в учете резервов по портфелю однородных кредит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чёт вексельного кредитования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чёт потребительского кредитования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2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чет и анализ программ автокредитования коммерческих бан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3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чёт операций с кредитными картам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4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чет операций по предоставлению кредитов путем открытия кредитной ли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5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чёт ипотечного кредитования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формление и отражение в учете сделки по предоставлению и получению кредитов на рынке межбанковского кредит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7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асчёт общей суммы лизинговых платежей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8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чёт лизинговых операций бан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9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асчет вознаграждения банка при  факторинговых операциях  бан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сновные бухгалтерские проводки по учёту факторинговых и форфейтинговых операций бан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1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ешение ситуационных задач нарасчет 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ядок отражения в учёте начисления и погашения процентов по кредитам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2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ешение ситуационных задач н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ядок  переноса  кредитов и процентов на просроченную задолженность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3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ешение ситуационных задач н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ядок погашения выданных кредитов заемщиками, клиентами банка-кредитор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4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ешение ситуационных задач н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ядок погашения выданных кредитов заемщиками, клиентами другого бан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5. Практическое занят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рименение универсального и специализированного программного обеспечения, необходимого для систематизации документов по учету кредитования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урсовой проект (работа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е курсового проекта (работы) по модулю МДК.02.02. Учет кредитных операций банка является для студентов   обязательны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курсовых проектов (работ)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рынка автокредитования и его основные участники в Росси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вление кредитными рисками коммерческого банк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долгосрочных банковских кредитов и их роль для современного инвестиционного бизнес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обенности кредитной политики коммерческого банка в кредитовании потребительского сектор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едитование и его роль в формировании доходов и расходов коммерческого банк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обенности розничного кредитования в коммерческих банках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вление активными операциями коммерческого банк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ль межбанковского кредитования в повышении ликвидности и платежеспособности банк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едитные рейтинги их значение для коммерческого банк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лияние банковского кредитования на экономику страны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ктуальность лизинговых операции в деятельности коммерческого банк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ды обеспечения кредитов в сфере малого бизнес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новления услуг кредитных организаций за последние два год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лияние пассивных операций на кредитный бизнес коммерческого банк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ль интернет-банкинга в процессе кредитования физических лиц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ахование как инструмент минимизации кредитного риск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ль факторинга в кредитовании юридических лиц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собы диверсификации кредитного портфел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волюционные особенности развития кредитного скоринг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ординация кредитного процесса и взаимодействие с другими подразделениями банка в процессе его реализаци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спективы развития сферы кредитования физических лиц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форм обеспечения кредитов, выдаваемых коммерческими банкам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рынка ипотечного кредитования и его роль в экономике Росси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лияние кредитных рейтинговых агентств на оценку кредитного риск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гулирование кредитной банковской деятельности: зарубежный и отечественный опыт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индицированное кредитование: опыт зарубежных стран и проблемы его внедрения в Росси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ль кредитных бюро в системе информационного обеспечения о кредитоспособности заемщик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ы анализа денежного потока при оценке кредитоспособности и структурировании сделки с заемщиком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вершенствование методов определения кредитоспособности заемщик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ние кредитной линии при структурировании сделки по кредитованию юридических лиц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вестиционное кредитование: опыт зарубежных стран и перспективы его развития в Росси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разовательные кредиты: опыт зарубежных стран и перспективы его развития в Росси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кредитоспособности физического лиц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лементы системы кредитования: фундаментальный блок, экономико-технический блок, организационный блок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ы кредитования и формы ссудных счетов, кредитная документаци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цедура выдачи и погашения кредита юридическому лицу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цедура выдачи и погашения кредита физическому лицу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кредитования по овердрафту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аткосрочное кредитование по укрупненному объекту в пределах кредитной лини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синдицированного кредитовани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целевого кредитовани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потребительского кредит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ипотечного кредитования: проблемы и перспективы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межбанковского кредитовани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едиты Банка России коммерческим банкам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истема управления кредитным портфелем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вовой, экономический аспекты и принципы кредитного договор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ждународный опыт использования кредитных договоров в банковской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ы обеспечения возвратности кредит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временная российская практика применения различных способов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изинг как особая форма кредитовани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кторинг как форма кредитовани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учета предоставленных кредитов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учета процентов по размещенным средствам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учета пролонгированных и просроченных ссуд и процентов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ы снижения кредитного риска в коммерческом банке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едитование корпоративных клиентов коммерческими банкам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аткосрочное кредитование клиентов коммерческого банк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и аудит отчетности по ссудам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едитный риск и методы его регулировани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спективы развития ипотечное кредитование и Росси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вершенствование кредитной политики коммерческого банк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ение возможности предоставления межбанковского кредита с учетом финансового положения контрагент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формление и отражение в учете сделки по предоставлению и получению кредитов на рынке межбанковского кредит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формление и отражение в учете начисления и взыскания процентов по кредитам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собы мониторинга финансового положения клиента- заемщик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чет и отражение в учете суммы формируемого резерв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формление и учет просроченных кредитов и просроченных процентов и их списани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рмативно-правовое регулирование осуществления кредитных операций и обеспечения кредитных обязательств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обенности кредитного договора, порядок его заключения, изменения условий и расторжени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тав кредитного дела и порядок его ведени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собы и порядок начисления и погашения процентов по кредитам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ядок осуществления контроля своевременности и полноты поступления платежей по кредиту и учета просроче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тежей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ры, принимаемые банком при нарушении условий кредитного договор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ядок оформления и учета межбанковских кредитов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условия получения и погашения кредитов, предоставляемых Банком Росси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ядок оценки кредитного риска и определения суммы создаваемого резерва по выданному кредиту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ядок и отражение в учете формирования и регулирования резервов на возможные потери по кредитам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ядок и отражение в учете списания нереальных для взыскания кредитов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ипичные нарушения при осуществлении кредитных операц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ые аудиторные учебные занят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курсовому проекту (работ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Выбор темы, составление плана курсовой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Подбор источников и литератур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Проверка введ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Проверка теоретической части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Проверка практической части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Проверка выводов и предложений по результатам теоретического и практического материал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Проверка заключ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Проверка приложений к курсовой рабо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Проверка оформления курсовой работы согласно методическим рекомендация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Защита курсовой рабо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учебная работа обучающегося над курсовым проектом (работой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курсовой работы, формулировка актуальности исследования, определение цели, постановка задач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сточников и литературы, составление развернутого плана и утверждение содержания курсовой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ий анализ источников и литературы, определение понятийного аппарата, выборки, методов и методик для практического исследования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дискуссионных вопросов и нерешенных проблем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собранного фактического и цифрового материала путем сведения его в таблицы, диаграммы, графики и схем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нспекта курсовой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введения курсовой работы, включающее раскрытие актуальности темы, степени ее разработанности, формулировку проблемы, взятую для анализа, а также задачи, которые ставит обучающийся перед собой в ходе написания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части курсовой работы, включающей в себя теоретический материал исследов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части курсовой работы, включающей в себя практический материал исследования, состоящий из таблиц, схем, рисунков и диаграм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 оформление приложений по теме курсовой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аключения курсовой работы, содержащее формулировку выводов и предложений по результатам теоретического и практического материал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актической значимости результатов исследований, подтверждение расчетов экономического эффекта или разработка рекомендаций по организации и методики проведения исследован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курсовой работы согласно методическим указаниям и сдача ее на проверку руководителю для написания отзыв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сультаци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8513"/>
        <w:gridCol w:w="1134"/>
        <w:gridCol w:w="1979"/>
      </w:tblGrid>
      <w:tr>
        <w:trPr>
          <w:trHeight w:val="431" w:hRule="atLeast"/>
        </w:trPr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 02.03 АНАЛИЗ ОТЧЕТНОСТИ КРЕДИТНЫХ ОРГАНИЗАЦИЙ</w:t>
            </w:r>
          </w:p>
        </w:tc>
      </w:tr>
      <w:tr>
        <w:trPr>
          <w:trHeight w:val="431" w:hRule="atLeast"/>
        </w:trPr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Методологические основы формирования финансовой отчетности кредитных организаци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ормативное регулирование составления и представления финансовой отчетности КО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 ОК10, ОК11, ЛР 13 - ЛР 14 ЛР 18-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-2,4</w:t>
            </w:r>
          </w:p>
        </w:tc>
      </w:tr>
      <w:tr>
        <w:trPr>
          <w:trHeight w:val="1267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Предмет и задачи экономического анализа в учреждениях Банка России. Роль аналитической работы в организации надзора и регулирования банковской деятельности. </w:t>
            </w:r>
            <w:r>
              <w:rPr>
                <w:color w:val="000000"/>
                <w:lang w:eastAsia="ru-RU"/>
              </w:rPr>
              <w:t xml:space="preserve">Экономический анализ как функция управления, вид управленческой деятельности, основа принятия и оценки управленческ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й, инструмент оценки эффективности деятельности кредитной организации и качества системы ее менеджмента. Виды экономического анализа. Внутрихозяйственный (управленческий) и внешний финансовый анализ в коммерческом банке, их взаимосвязь и основные различия. Комплексный подход к анализу и оценке банковского бизнеса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346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2. Значение и основные виды финансовой отчетности КО. 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 ОК10, ОК11, ЛР 13 - ЛР 14 ЛР 18-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-2,4</w:t>
            </w:r>
          </w:p>
        </w:tc>
      </w:tr>
      <w:tr>
        <w:trPr>
          <w:trHeight w:val="1140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е обеспечение и организация проведения финансового анализа в банке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тчетности коммерческого банка. Бухгалтерская и финансовая отчетность — основные источники информации для проведения финансового анализа. Бухгалтерская отчетность: текущая и годовая. Содержание и характеристика основных форм годовой отчетности. Бухгалтерский баланс кредитной организации, принципы его построения, порядок составления и представления учреждениям ЦБ РФ. Отчет о прибылях и убытках, содержание и порядок формирова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отчетность коммерческого банка. Состав публикуемой отчетности. Консолидированная отчетность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97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 с основной, дополнительной, нормативно-правовой литературой, с Интернет-ресурсами.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Анализ финансового состояния КО на основе финансовой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 и структура бухгалтерского баланса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отчетный финансовый документ, в котором на определенную дату отражено финансовое состояние банка, включая стоимостные оценки состояния активов, долгов, обязательств и оставшуюся часть требований акционеров (собственный капитал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, ОК 09, ОК10, ОК11, ЛР 13 - ЛР 15 ЛР 18-2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-2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№ 1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й анализ структуры бухгалтерских балансов бан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динамики и структуры пассивов. Характеристика пассивов коммерческого банка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состава, структуры и динамики собственных средств банка. Анализ источников формирования собственных средств кредитной организации. Расчет показателя собственного капитала. </w:t>
            </w:r>
          </w:p>
          <w:p>
            <w:pPr>
              <w:pStyle w:val="Default"/>
              <w:rPr/>
            </w:pPr>
            <w:r>
              <w:rPr>
                <w:color w:val="000000"/>
                <w:lang w:eastAsia="ru-RU"/>
              </w:rPr>
              <w:t xml:space="preserve">Нормативы достаточности банковского капитала, утвержденные ЦБ РФ. Сравнение фактических показателей достаточности капитала с их нормативными значениями. Анализ их динамики. Факторный анализ показателей достаточности капитала. Капитал банка как основа для расчета других экономических нормативов деятельности кредитной организации. Привлеченные и заемные средства кредитной организации, основные различия. Анализ состава, структуры и динамики депозитной базы коммерческого банка. Анализ кредиторской задолженности, коэффициенты ее оборачиваемости.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става, структуры и динамики заемных средств коммерческого ба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, ОК 05, ОК10, ОК11, ЛР 13 - ЛР 14 ЛР 18-2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-2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№ 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руктуры и анализ пассивов коммерческих бан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7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ое занятие№ 3</w:t>
            </w:r>
          </w:p>
          <w:p>
            <w:pPr>
              <w:pStyle w:val="37"/>
              <w:numPr>
                <w:ilvl w:val="0"/>
                <w:numId w:val="0"/>
              </w:numPr>
              <w:outlineLvl w:val="2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пределение структуры  и анализ собственного капитала 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№ 4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руктуры  и оценка привлеченных средств 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7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 с основной, дополнительной, нормативно-правовой литературой, с Интернет-ресурсами. </w:t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 Анализ структуры актива баланса кредитной организации. Классификация  активов кредитной организации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структуры банковских активов (ее рациональности, диверсифицированности, рискованности, доходности и ликвидности)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динамики активов банка. Классификация активов на основе присущего им кредитного риска. Анализ качества активов банка.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, ОК 09, ОК10, ОК11, ЛР 13 - ЛР 15 ЛР 18-2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-2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руктуры  и анализ активов 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№ 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кредитного портфеля 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4 Анализ кредитных операций банка и оценка качества кредитного портфеля.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редитной политики банка. Анализ выданных кредитов. Анализ движения кредитов на основе финансовой отчетности. Оценка доли погашенных и вновь выданных кредитов. Оценка структуры кредитов банка по: отраслевой принадлежности, целевому назначению и категориям заемщиков. Анализ обеспеченности выданных ссу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е коэффициенты оценки кредитной деятельности банка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, ОК 05, ОК10, ОК11, ЛР 13 - ЛР 14 ЛР 18-2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-2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7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качества кредитного портфеля 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5. Анализ портфеля ценных бумаг коммерческого банка.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става, структуры и динамики вложений банка в ценные бумаги. Оценка соотношения объема активных и пассивных операций банка с ценными бумагами. Анализ эффективности вложений в торговые и инвестиционные ценные бумаги, в ценные бумаги, удерживаемые до погашения, а также ценных бумаг, имеющихся в наличии для продажи. Анализ формирования и использования резервов под обесценение ценных бумаг и на возможные потер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3, ОК 05, ОК10, ОК11, ЛР 13 - ЛР 15 ЛР 18-20 ЛР 2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-2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ыпущенных долговых обязательств 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6 Анализ ликвидности баланса кредитной организации и выполнения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х обязательств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ликвидности банковской системы. Анализ ликвидности банка и его баланса (нетто-ликвидная позиция). Анализ ликвидности активов (высоколиквидных, ликвидных, долгосрочной ликвидности, неликвидных). Анализ ликвидности коммерческого банка на основе соответствующих нормативов, установленных ЦБ РФ. Анализ показателей (коэффициентов) ликвидности. Платежеспособность и ликвид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 ОК10, ОК11, ЛР 13 - ЛР 14 ЛР 18-2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-2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9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ликвидности банка и движения денеж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7 Анализ доходов и расходов коммерческого банка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ы формирования показателей финансовых результатов. Анализ процентных и непроцентных доходов банка. Анализ доходов в соответствии с классификацией их в отчете о прибылях и убытках. Оценка стабильности доходов в будущем. Анализ доходов по основным видам сделок и операци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роцентных и непроцентных расходов. Анализ расходов на основе классификации, принятой в отчете о прибылях и убытках. Анализ внутренней стоимости банковских операций. Точка безубыточности банковских операций.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става, структуры и динамики чистой прибыли, факторов ее формирования. Анализ эффективности использования чистой прибы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 ОК10, ОК11, ЛР 13 - ЛР 14 Л ПК 2.2-2,4Р 18-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ых результатов деятельности кредитной организации на основе отчета о прибылях и убытках.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ная и учетная информация о формировании финансового резуль</w:t>
              <w:softHyphen/>
              <w:t>тата ба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конечного финансового результата деятельности бан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источников прибыли. Анализ факторов формирования балансо</w:t>
              <w:softHyphen/>
              <w:t>вой прибыли. Анализ темпов прироста прибыли. Анализ формирования чис</w:t>
              <w:softHyphen/>
              <w:t>той прибыли. Оценка факторов образования чистой прибыли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пределения и оценки банковской рентабельности. Анализ рентабельности деятельности подразделений банка. Анализ рентабельности активных операций банка. Анализ и оценка эффективности пассивных опер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 ОК10, ОК11, ЛР 13 - ЛР 14 ЛР 18-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-2,4</w:t>
            </w:r>
          </w:p>
        </w:tc>
      </w:tr>
      <w:tr>
        <w:trPr>
          <w:trHeight w:val="431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1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ибыльности и рентабельности 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нсультация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ТОГО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04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МДК.02.04 «</w:t>
      </w:r>
      <w:r>
        <w:rPr>
          <w:rFonts w:cs="Times New Roman" w:ascii="Times New Roman" w:hAnsi="Times New Roman"/>
          <w:b/>
          <w:bCs/>
          <w:sz w:val="24"/>
          <w:szCs w:val="24"/>
        </w:rPr>
        <w:t>Безопасность информационных ресурсов организации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»</w:t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9292"/>
        <w:gridCol w:w="34"/>
        <w:gridCol w:w="1461"/>
        <w:gridCol w:w="1374"/>
      </w:tblGrid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практические занятия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 в часа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Раздел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ресурсы, их безопасность и уровни ее обеспечения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. Информационные ресурсы и информационная безопасность</w:t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65" w:hRule="atLeast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hd w:fill="FFFFFF" w:val="clear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lang w:val="ru-RU"/>
              </w:rPr>
              <w:t>Понятие и виды информационных ресурсов. Понятие информационной безопасности. Основные составляющие информационной безопасности: конфиденциальность, целостность, доступность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 подход к защите информации. Уровни формирования режима информационной безопасности: законодательный, административный, процедурный и программно-технический. Ответственность за нарушение законодательства в информационной сфере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0, ОК11, ЛР 13 - ЛР 14 ЛР 18-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-2,4</w:t>
            </w:r>
          </w:p>
        </w:tc>
      </w:tr>
      <w:tr>
        <w:trPr>
          <w:trHeight w:val="424" w:hRule="atLeast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96" w:hRule="atLeast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новных законов в области информационной безопасности. Составить перечень основный понятий и определений, используемых в нормативно – правовых документах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. Угрозы информационной безопасности в компьютерных систем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0, ОК11, ЛР 13 - ЛР 14 ЛР 18-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-2,4</w:t>
            </w:r>
          </w:p>
        </w:tc>
      </w:tr>
      <w:tr>
        <w:trPr>
          <w:trHeight w:val="889" w:hRule="atLeast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система как объект защиты информации. Понятие угрозы информационной безопасности в компьютерных системах. Классификация и общий анализ угроз информационной безопасности в компьютерных системах. Случайные и преднамеренные угрозы информационной безопасности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Раздел 2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тоды и средства обеспечения безопасности информации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1 Защита информации от несанкционированного доступа</w:t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68" w:hRule="atLeast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hd w:fill="FFFFFF" w:val="clear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lang w:val="ru-RU"/>
              </w:rPr>
              <w:t xml:space="preserve">Способы несанкционированного доступа к информации в компьютерных системах. Характеристика средств защиты информации в компьютерных системах от несанкционированного доступа. Система защиты информации. Организационные меры безопасности электронных систем. </w:t>
            </w:r>
            <w:r>
              <w:rPr>
                <w:bCs/>
                <w:lang w:val="ru-RU"/>
              </w:rPr>
              <w:t xml:space="preserve">Резервное копирование. </w:t>
            </w:r>
            <w:r>
              <w:rPr>
                <w:bCs/>
              </w:rPr>
              <w:t>Архивирование электронной информации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0, ОК11, ЛР 13 - ЛР 14 ЛР 18-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-2,4</w:t>
            </w:r>
          </w:p>
        </w:tc>
      </w:tr>
      <w:tr>
        <w:trPr>
          <w:trHeight w:val="314" w:hRule="atLeast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hd w:fill="FFFFFF" w:val="clear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0" w:hRule="atLeast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47"/>
                <w:rFonts w:cs="Times New Roman" w:ascii="Times New Roman" w:hAnsi="Times New Roman"/>
                <w:bCs/>
                <w:sz w:val="24"/>
                <w:szCs w:val="24"/>
              </w:rPr>
              <w:t>Изучить интернет-ресурсы и составить перечень (с краткой характеристикой) парамет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итики безопасности операционной системы Windows XP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ановка, выполнение настроек и эксплуатация полнофункционального архиватора 7zip для архивирования электронной информации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2 Криптографические методы защиты информации информационной безопасности</w:t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0, ОК11, ЛР 13 - ЛР 14 ЛР 18-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-2,4</w:t>
            </w:r>
          </w:p>
        </w:tc>
      </w:tr>
      <w:tr>
        <w:trPr>
          <w:trHeight w:val="411" w:hRule="atLeast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на тему «Криптография и электронная подпись»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усы как угроза информационной безопасност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 антивирусной защиты</w:t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hd w:fill="FFFFFF" w:val="clear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lang w:val="ru-RU"/>
              </w:rPr>
              <w:t xml:space="preserve">Общие сведения и характерные черты компьютерных вирусов. Классификация компьютерных вирусов. Жизненный цикл вирусов. Основные каналы распространения вирусов. Методы и средства обнаружения и защиты от компьютерных вирусов. </w:t>
            </w:r>
            <w:r>
              <w:rPr/>
              <w:t>Антивирусные программные комплексы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hd w:fill="FFFFFF" w:val="clear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вирусные программные комплексы: при изучении интернет-ресурсов найти описание антивирусных программ и составить таблицу сравнительных характеристи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рейтинг антивирусных программ для текущего года (не менее 10 программ). Установить антивирусную программу, осуществить с помощью ее проверку системы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Раздел 3 </w:t>
            </w:r>
            <w:r>
              <w:rPr>
                <w:rStyle w:val="Style47"/>
                <w:rFonts w:cs="Times New Roman" w:ascii="Times New Roman" w:hAnsi="Times New Roman"/>
                <w:bCs/>
                <w:sz w:val="24"/>
                <w:szCs w:val="24"/>
              </w:rPr>
              <w:t>Безопасность информационных ресурсов банка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47"/>
                <w:rFonts w:cs="Times New Roman" w:ascii="Times New Roman" w:hAnsi="Times New Roman"/>
                <w:bCs/>
                <w:sz w:val="24"/>
                <w:szCs w:val="24"/>
              </w:rPr>
              <w:t>Тема 3.1. Концептуальные основы безопасности банка</w:t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851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rStyle w:val="Style47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ктуальность защиты банковских электронных систем и подходы к обеспечению их безопасности </w:t>
            </w:r>
          </w:p>
          <w:p>
            <w:pPr>
              <w:pStyle w:val="FR1"/>
              <w:tabs>
                <w:tab w:val="clear" w:pos="708"/>
                <w:tab w:val="left" w:pos="851" w:leader="none"/>
                <w:tab w:val="left" w:pos="993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47"/>
                <w:rFonts w:cs="Times New Roman" w:ascii="Times New Roman" w:hAnsi="Times New Roman"/>
                <w:b/>
                <w:bCs/>
                <w:sz w:val="24"/>
                <w:szCs w:val="24"/>
              </w:rPr>
              <w:t>Безопасность автоматизированных систем обработки информации в банках: организационные меры, программно-технические средства защиты банковских электронных систем. Особенности защиты данных в системах электронных   платежей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0, ОК11, ЛР 13 - ЛР 14 ЛР 18-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-2,4</w:t>
            </w:r>
          </w:p>
        </w:tc>
      </w:tr>
      <w:tr>
        <w:trPr>
          <w:trHeight w:val="23" w:hRule="atLeast"/>
        </w:trPr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47"/>
                <w:rFonts w:cs="Times New Roman" w:ascii="Times New Roman" w:hAnsi="Times New Roman"/>
                <w:bCs/>
                <w:sz w:val="24"/>
                <w:szCs w:val="24"/>
              </w:rPr>
              <w:t>Тема 3.2. Безопасность электронных платежей в банке</w:t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851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rStyle w:val="Style47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Электронные платежи в банке и вопросы их безопасности. </w:t>
            </w:r>
          </w:p>
          <w:p>
            <w:pPr>
              <w:pStyle w:val="FR1"/>
              <w:tabs>
                <w:tab w:val="clear" w:pos="708"/>
                <w:tab w:val="left" w:pos="851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rStyle w:val="Style47"/>
                <w:rFonts w:cs="Times New Roman" w:ascii="Times New Roman" w:hAnsi="Times New Roman"/>
                <w:b/>
                <w:bCs/>
                <w:sz w:val="24"/>
                <w:szCs w:val="24"/>
              </w:rPr>
              <w:t>Проблемы идентификации клиента при удаленном обслуживании банком</w:t>
            </w:r>
          </w:p>
          <w:p>
            <w:pPr>
              <w:pStyle w:val="FR1"/>
              <w:tabs>
                <w:tab w:val="clear" w:pos="708"/>
                <w:tab w:val="left" w:pos="851" w:leader="none"/>
                <w:tab w:val="left" w:pos="993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47"/>
                <w:rFonts w:cs="Times New Roman" w:ascii="Times New Roman" w:hAnsi="Times New Roman"/>
                <w:b/>
                <w:bCs/>
                <w:sz w:val="24"/>
                <w:szCs w:val="24"/>
              </w:rPr>
              <w:t>Безопасность при использовании  пластиковых карт клиентами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851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rStyle w:val="Style47"/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8" w:hRule="atLeast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7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хему действий ответственного работника банка при удаленной идентификации клиента банка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схему действий клиента при нарушении </w:t>
            </w:r>
            <w:r>
              <w:rPr>
                <w:rStyle w:val="Style47"/>
                <w:rFonts w:cs="Times New Roman" w:ascii="Times New Roman" w:hAnsi="Times New Roman"/>
                <w:bCs/>
                <w:sz w:val="24"/>
                <w:szCs w:val="24"/>
              </w:rPr>
              <w:t>защиты банковских электронных сист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демонстрационный материал по разделу: презентаци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9</w:t>
            </w:r>
          </w:p>
          <w:p>
            <w:pPr>
              <w:pStyle w:val="Style48"/>
              <w:shd w:fill="FFFFFF" w:val="clear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lang w:val="ru-RU"/>
              </w:rPr>
              <w:t>Разработать контролирующий, диагностический материал по разделу: кроссворды, ребус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ое занятие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0, ОК11, ЛР 13 - ЛР 14 ЛР 18-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-2,4</w:t>
            </w:r>
          </w:p>
        </w:tc>
      </w:tr>
      <w:tr>
        <w:trPr>
          <w:trHeight w:val="23" w:hRule="atLeast"/>
        </w:trPr>
        <w:tc>
          <w:tcPr>
            <w:tcW w:w="1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изводственная практика Виды работ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раткая характеристика банка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сторию создания банка, его местонахождение и правовой статус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ренд (name, логотип, слоган, миссию и ценности)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личие лицензий на момент прохождения практик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 акционеров банк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хему организационной структуры банк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 обслуживаемой клиентур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зучение оценки кредитоспособности клиентов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оложения кредитной политики исследуемого банк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линейки кредитных продуктов исследуемого банк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и порядок предоставления и погашения различных видов креди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нализ кредитного портфеля исследуемого банка по категориям заемщика, валюте кредита, сроку, отраслевой принадлежности заемщика-юридического лица. Результаты анализа представить в табличной или графической форм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обеспечения возвратности кредита, виды залога (в приложении к отчету необходимо проанализировать обеспечение выданных банком кредитов за отчетный период в разрезе категорий заемщика (залог, гарантии, поручительство и.т.д.) Результаты анализа представить в табличной или графической форме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, предъявляемые банком к потенциальному заемщику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 и содержание основных источников информации о клиент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оценки платежеспособности физического лица, системы кредитного скоринга (в приложении представить методику оценки кредитоспособ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определения класса кредитоспособности юридического лица (в приложении представить методику определения класса кредитоспособ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рассмотрения кредитной заявки (в приложении представить образцы заполненных кредитных заявок физического и юридического лица, заявлений-заявок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чет ежемесячных платежей по выдаваемым кредитам (в приложении привести пример расчет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ставление графика погашения всех видов кредитов (в приложении представить пример оформленного графика платежей по кредиту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учение порядка осуществления и оформления выдачи кредитов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кет документов, предоставляемых в банк потенциальными заемщиками физическими и юридическими лицам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комплекта документов на открытие счетов и выдачу кредитов различных видов (в приложении представить выписку из Протокола заседания кредитного комитета о предоставлении кредита физическому лицу, выписку из принятого решения о предоставлении кредита физическому лицу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держание кредитного договора, порядок его заключения, изменения условий и расторжения (в приложении необходимо представить образцы заполненных кредитных договоров с физическими лицами (потребительского кредита, ипотеки), кредитного договора с юридическим лицом, договор о предоставлении синдицированного кредит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говоры залога, поручительства, банковская гарантия (в приложении представить образцы заполненного договора залога недвижимости, договора поручительства, банковской гарантии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 кредитного дела и порядок его вед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зучение порядка осуществления сопровождения выданных кредитов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финансового положения клиентов (действующих заемщиков банк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сохранности залога (в приложении необходимо представить заполненный образец акта итога проверки сохранности залог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ы, принимаемые банком при нарушении условий кредитного договор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сторжение кредитного договор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исление и погашение процентов по кредитам (в приложении привести пример расчета процентов по кредитам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зучение проведения операций на рынке межбанковских кредитов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условия получения и погашения кредитов, предоставляемых Банком Росс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операций по межбанковским кредита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финансового положения контрагента, желающего оформить межбанковский кредит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ниторинг ставок по рублевым и валютным межбанковским кредитам (в приложении представить информацию с сайта Банка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и о ставках по рублевым и валютным межбанковским кредитам за последние 2 год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чет процентов по межбанковским кредитам (в приложении привести пример расчета)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договора межбанковского кредита (в приложении представить образец заполненного кредитного договора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зучение формирования и регулирования резервов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и регулирование резервов на возможные потери по кредита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чет кредитных операций банка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т операции по выдаче кредитов физическим и юридическим лицам, погашению ими креди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т обеспечения по предоставленным кредита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чет сделок по предоставлению и получению кредитов на рынке межбанковского кредит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т начисления и взыскания процентов по кредита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т резервов по портфелю однородных креди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т просроченных кредитов и просроченных процен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т списания просроченных кредитов и просроченных процент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1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замен по модулю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</w:t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9"/>
        <w:widowControl w:val="false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ind w:left="374" w:hanging="375"/>
        <w:contextualSpacing/>
        <w:jc w:val="both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bookmarkStart w:id="4" w:name="__RefHeading___Toc58077659"/>
      <w:bookmarkEnd w:id="4"/>
      <w:r>
        <w:rPr>
          <w:b/>
          <w:bCs/>
          <w:sz w:val="28"/>
          <w:szCs w:val="28"/>
        </w:rPr>
        <w:t>Условия реализации рабочей программы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eastAsia="en-US"/>
        </w:rPr>
        <w:t>частично вариативного</w:t>
      </w:r>
    </w:p>
    <w:p>
      <w:pPr>
        <w:pStyle w:val="Style49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ind w:left="374" w:hanging="0"/>
        <w:contextualSpacing/>
        <w:jc w:val="both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bookmarkStart w:id="5" w:name="__RefHeading___Toc58077660"/>
      <w:bookmarkEnd w:id="5"/>
      <w:r>
        <w:rPr>
          <w:rFonts w:eastAsia="Calibri"/>
          <w:b/>
          <w:bCs/>
          <w:sz w:val="28"/>
          <w:szCs w:val="28"/>
          <w:lang w:eastAsia="en-US"/>
        </w:rPr>
        <w:t>профессионального модул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74" w:hanging="374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бования к минимальному материально-техническом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74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еспече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ализация рабочей программы </w:t>
      </w:r>
      <w:r>
        <w:rPr>
          <w:rFonts w:cs="Times New Roman" w:ascii="Times New Roman" w:hAnsi="Times New Roman"/>
          <w:sz w:val="28"/>
          <w:szCs w:val="28"/>
        </w:rPr>
        <w:t>частично вариативного профессионального модуля</w:t>
      </w:r>
      <w:r>
        <w:rPr>
          <w:rFonts w:cs="Times New Roman" w:ascii="Times New Roman" w:hAnsi="Times New Roman"/>
          <w:bCs/>
          <w:sz w:val="28"/>
          <w:szCs w:val="28"/>
        </w:rPr>
        <w:t xml:space="preserve"> требует наличия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1134" w:hanging="425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бных кабинетов: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- Лаборатория «Учебный банк»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я учебного кабинет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- рабочее место преподавателя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- посадочные места по количеству обучающихся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- мультимедийная до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документация, нормативно-законодательные документы, учебно-методическая документац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- техническими средствами обучения: компьютер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 установленным программным обеспечением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MicrosoftOffice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>, мультимедийное оборудование, калькулятор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ализация рабочей программы </w:t>
      </w:r>
      <w:r>
        <w:rPr>
          <w:rFonts w:cs="Times New Roman" w:ascii="Times New Roman" w:hAnsi="Times New Roman"/>
          <w:sz w:val="28"/>
          <w:szCs w:val="28"/>
        </w:rPr>
        <w:t xml:space="preserve">частично вариативного </w:t>
      </w:r>
      <w:r>
        <w:rPr>
          <w:rFonts w:cs="Times New Roman" w:ascii="Times New Roman" w:hAnsi="Times New Roman"/>
          <w:bCs/>
          <w:sz w:val="28"/>
          <w:szCs w:val="28"/>
        </w:rPr>
        <w:t>профессионального модуля предполагает наличие производственной (по профилю специальности) практики, которая проводится концентрированно, то есть после всех МДК профессионального модуля. Производственная практика реализуется в организациях, направление деятельности которых соответствует профилю подготовки обучающихся: банковских учрежд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орудование организаций и технологическое оснащение рабочих мест производственной практики должно соответствовать содержанию профессиональной деятельности и дать возможность обучающемуся овладеть профессиональными компетенциями по всем видам деятельности, предусмотренных программой, с использованием современных технологий и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65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ое обеспечение обучения. </w:t>
      </w: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 Нормативно-правовые акт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онституция РФ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Гражданский кодекс Российской Федерации (часть первая) от 30.11.1994 N 51-ФЗ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Гражданский кодекс Российской Федерации (часть вторая) от 26.01.1996 N 14-ФЗ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Федеральный закон «О Центральном банке Российской Федерации» от 10.07.2002 г. N 86-Ф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Федеральный закон «О банках и банковской деятельности» от 02 декабря 1990 г. N 395-1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Федеральный закон от 07.08.2001 N 115-ФЗ "О противодействии легализации (отмыванию) доходов, полученных преступным путем, и финансированию терроризма"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Федеральный закон «О валютном регулировании и валютном контроле» от 10.12.2003 г. N 173-ФЗ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Федеральный закон от 21.12.2013 N 353-ФЗ "О потребительском кредите (займе)"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Федеральный закон от 18.07.2009 N 190-ФЗ "О кредитной кооперации"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Федеральный закон от 30.12.2004 N 218-ФЗ "О кредитных историях"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  <w:tab/>
        <w:t>Федеральный закон "Об информации, информатизации и защите информации" от 20.02.1995 N 24-ФЗ (последняя редакци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>Федеральный закон "Об электронной подписи" от 06.04.2011 N 63-ФЗ (последняя редакци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  <w:tab/>
        <w:t>Федеральный закон от 24.04.2020 N 122-ФЗ "О проведении эксперимента по использованию электронных документов, связанных с работой"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  <w:tab/>
        <w:t>Федеральный закон "О персональных данных" от 27.07.2006 N 152-ФЗ (последняя редакция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  <w:tab/>
        <w:t>Федеральный закон "О коммерческой тайне" от 29.07.2004 N 98-ФЗ (последняя редакция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  <w:tab/>
        <w:t>Федеральный закон "Об информации, информационных технологиях и о защите информации" от 27.07.2006 N 149-ФЗ (последняя редакция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  <w:tab/>
        <w:t>Федеральный закон "Об информации, информационных технологиях и о защите информации" от 27.07.2006 N 149-ФЗ (последняя редакция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</w:t>
        <w:tab/>
        <w:t>Постановление Правительства РСФСР от 05.12.1991 N 35 (ред. от 03.10.2002) "О перечне сведений, которые не могут составлять коммерческую тайну"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Положение Банка России «О порядке формирования кредитными организациями резервов на возможные потери по ссудам, ссудной и приравненной к ней задолженности» (вместе с "Порядком оценки кредитного риска по портфелю (портфелям) однородных ссуд") от 28.06.2017 N 590-П (Зарегистрировано в Минюсте России 12.07.2017 N 47384) // Вестник Банка России. N 65 –66. 04.08.2017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Положение Банка России «О порядке формирования кредитными организациями резервов на возможные потери» от 23.10.2017 N 611-П (Зарегистрировано в Минюсте России 15.03.2018 N 50381) // Вестник Банка России. N 25. 26.03.2018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 Основные источник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Банковское дело в 2 ч. Часть 1: учебник для СПО / Н. Н. Мартыненко, О. М. Маркова, О. С. Рудакова, Н. В. Сергеева; под ред. Н. Н. Мартыненко.—2-е изд., испр. и доп. —М. : Издательство Юрайт, 2018. —217 с. —(Серия: Профессиональное образование). —ISBN 978-5-534-09422-0.https://biblio-online.ru/book/ADCA93AE-302F-4CE0-A432-0BE0BEFC2AA8/bankovskoe-delo-v-2-ch-chast-1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Банковское дело в 2 ч. Часть 2: учебник для СПО / Н. Н. Мартыненко, О. М. Маркова, О. С. Рудакова, Н. В. Сергеева. —2-е изд., испр. и доп. —М. : Издательство Юрайт, 2018. —368 с. —(Серия: Профессиональное образование). —ISBN 978-5-534-08471-9.https://biblio-online.ru/book/2EF2C5B3-0C2F-4547-BD05-988F4755BF79/bankovskoe-delo-v-2-ch-chast-2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Дворецкая, А. Е. Деятельность кредитно-финансовых институтов: учебник и практикум для СПО / А. Е. Дворецкая. —2-е изд., пер. и доп. —М: Издательство Юрайт, 2018. —472 с. —(Серия: Профессиональное образование). —ISBN 978-5-534-05110-0.https://biblio-online.ru/book/9057268F-F0D3-4891-8277-B75189150EED/deyatelnost-kreditno-finansovyh-institutov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Дополнительные источники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Банковское дело: современная системакредитования. Учебное пособие. Под ред. Акад. Лаврушина О.И., изд. Кнорус, М.: 2016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Деньги, кредит, банки. Учебник и практикум. Под ред. Жукова Е.Ф. изд. Юнити-дана, .М.: 2016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Звонова, Е. А. Деньги, кредит, банки: учебник и практикум для СПО / Е. А. Звонова, В. Д. Топчий; под общ. ред. Е. А. Звоновой. —М: Издательство Юрайт, 2019. —455 с. —(Серия: Профессиональное образование). —ISBN 978-5-9916-9273-1.https://biblio-online.ru/book/139611D5-8097-4B67-AD77-09E20431BCBF/dengi-kredit-banki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арусимова Н.И. Денежно-кредитное регулирование [Электронный ресурс]: учебное пособие / Н.И. Парусимова, К.Ж. Садвокасова. —Электрон.текстовые данные. —Оренбург: Оренбургский государственный университет, ЭБС АСВ, 2016. —183 c. —978-5-7410-1558-2. —Режим доступа: http://www.iprbookshop.ru/69897.htmlБанковское дело. Учебник. Под ред. акад. ЛаврушинаО.И., М.: 2017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Роль кредита и модернизация деятельности банков в сфере кредитования. Учебное пособие. Под ред. Лаврушина О.И., —М: Издательство Юрайт, 2015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Интернет-источник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Электронный ресурс Банка России -Режим доступ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cbr.ru</w:t>
        </w:r>
      </w:hyperlink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Справочно-правовая система «Консультант Плюс».-Режим доступ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consultant.ru</w:t>
        </w:r>
      </w:hyperlink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правочно-правовая система «ГАРАНТ».-Режим доступ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aero.garant.ru</w:t>
        </w:r>
      </w:hyperlink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Информационный банковский портал [Электронный ресурс]. –Режим доступа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banki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Материалы сайта Ассоциации российских банков: Координационный комитет по стандартам качества банковской деятельности. Стандарты качества банковской деятельности (СКБД) Ассоциации российских банков [Электронный ресурс]. –Режим доступа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arb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Материалы Информационного агентства –портала Bankir.ru [Электронный ресурс]. –Режим доступа: http://www.bankir.ru.www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Электронно-библиотечная система [ЭБС]-IPRbooks.ru7.Научная электронная библиотека-https://elibrary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68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8.Шаньгин В.Ф. Защита компьютерной информации. Эффективные методы и средства [Электронный ресурс]/ Шаньгин В.Ф.— Электрон. Текстовые данные. — Саратов: Профобразование, 2017. — 544 c.— Режим доступа: http://www.iprbookshop.ru/63592.html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68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.Петров А.А. Компьютерная безопасность. Криптографические методы защиты [Электронный ресурс]/ Петров А.А.— Электрон. текстовые данные. — Саратов: Профобразование, 2017. — 446 c.— Режим доступа: http://www.iprbookshop.ru/63800.html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68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Официальные сайты антивирусных програм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68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Официальные сайты программ архивирова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68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Официальные сайты программ резервного копирова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68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Информационно-правовая система Главбу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68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.Информационно-правовая система Консультант плю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6" w:name="_GoBack"/>
      <w:bookmarkEnd w:id="6"/>
      <w:r>
        <w:rPr>
          <w:rFonts w:cs="Times New Roman" w:ascii="Times New Roman" w:hAnsi="Times New Roman"/>
          <w:b/>
          <w:bCs/>
          <w:sz w:val="28"/>
          <w:szCs w:val="28"/>
        </w:rPr>
        <w:t>Общие требования к организации образовательного проце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д изучением </w:t>
      </w:r>
      <w:r>
        <w:rPr>
          <w:rFonts w:cs="Times New Roman" w:ascii="Times New Roman" w:hAnsi="Times New Roman"/>
          <w:sz w:val="28"/>
          <w:szCs w:val="28"/>
        </w:rPr>
        <w:t xml:space="preserve">частично вариатив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фессионального модуля </w:t>
      </w:r>
      <w:r>
        <w:rPr>
          <w:rFonts w:cs="Times New Roman" w:ascii="Times New Roman" w:hAnsi="Times New Roman"/>
          <w:sz w:val="28"/>
          <w:szCs w:val="28"/>
        </w:rPr>
        <w:t>обучающиеся изучают следующие учебные дисциплин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рганизация бухгалтерского учета в банках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Финансы. Денежное обращение и кредит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рганизация деятельности кредитных организаций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дровое обеспечение образовательного процесса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валификация педагогических (инженерно-педагогических) кадров, обеспечивающих обучение по междисциплинарным курс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ДК.02.01. – Каверзнева Елена Юрьевна – преподаватель высше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ДК.02.02; 02.03. – Шумина Елена Николаевна – преподаватель высше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ДК 02.04 – Хачадурова Елена Валерьевна – преподаватель высше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валификация педагогических (инженерно-педагогических) кадров, осуществляющих руководство практикой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П.02. – Каверзнева Елена Юрьевна – преподаватель высше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разование педагогических работников соответствует профилю преподаваемого профессионального модуля, а повышение квалификации - требованиям ФГОС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49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firstLine="426"/>
        <w:contextualSpacing/>
        <w:jc w:val="both"/>
        <w:outlineLvl w:val="0"/>
        <w:rPr>
          <w:rFonts w:eastAsia="Calibri"/>
          <w:b/>
          <w:b/>
          <w:caps/>
          <w:sz w:val="28"/>
          <w:szCs w:val="28"/>
          <w:lang w:eastAsia="en-US"/>
        </w:rPr>
      </w:pPr>
      <w:bookmarkStart w:id="7" w:name="__RefHeading___Toc58077661"/>
      <w:bookmarkEnd w:id="7"/>
      <w:r>
        <w:rPr>
          <w:rFonts w:eastAsia="Calibri"/>
          <w:b/>
          <w:sz w:val="28"/>
          <w:szCs w:val="28"/>
          <w:lang w:val="ru-RU" w:eastAsia="en-US"/>
        </w:rPr>
        <w:t>5.</w:t>
      </w:r>
      <w:r>
        <w:rPr>
          <w:rFonts w:eastAsia="Calibri"/>
          <w:b/>
          <w:sz w:val="28"/>
          <w:szCs w:val="28"/>
          <w:lang w:eastAsia="en-US"/>
        </w:rPr>
        <w:t xml:space="preserve">Контроль и оценка результатов освоения </w:t>
        <w:br/>
      </w:r>
      <w:r>
        <w:rPr>
          <w:rFonts w:eastAsia="Calibri"/>
          <w:sz w:val="28"/>
          <w:szCs w:val="28"/>
          <w:lang w:eastAsia="en-US"/>
        </w:rPr>
        <w:t>частично вариативного</w:t>
      </w:r>
      <w:r>
        <w:rPr>
          <w:rFonts w:eastAsia="Calibri"/>
          <w:sz w:val="28"/>
          <w:szCs w:val="28"/>
          <w:lang w:val="ru-RU"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рофессионального модуля (вида  профессиональной деятельности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cap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рганизация и порядок текущего контроля и промежуточной аттестации регулируются локальным «Положением о текущем контроле и промежуточной аттестации студентов ГБПОУ РО «РКС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090"/>
        <w:gridCol w:w="2977"/>
      </w:tblGrid>
      <w:tr>
        <w:trPr>
          <w:trHeight w:val="1098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своенные профессиональные компетенции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 профессиональные компетен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казатели оценки результатов обу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,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698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боснованность выбора и применения методов и способов решения профессиональных задач при осуществлении консультирования потенциальных клиентов банка по банковским продукта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Точность, правильность и пол</w:t>
              <w:softHyphen/>
              <w:t>нота выполнения профессио</w:t>
              <w:softHyphen/>
              <w:t>наль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сть поиска, результативность анализа и интерпретации информации и ее использование для качествен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та использования различных источников информации, включая электро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нтереса к инновациям в области профессиональной деятельности; выстраивание траектории профессионального развития и самообразования; осознанное планирование повышения квалифик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способности к организации и планированию самостоятельных занятий при изучении профессионального моду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стремления к сотрудничеству и коммуникабельность при взаимодействии с обучающимися, преподавателями и руководителями практики в ходе обу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грамотно излагать свои мысли и оформлять документацию на государственном языке Российской Федерации, принимая во внимание особенности социального и культурного кон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Использовать информационные технологии в профессиональной деятельност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использования информационных технологий в профессиональной деятельности; анализ и оценка информации на основе применения профессиональных технологий, использование информационно-телекоммуникационной сети «Интернет» для реализации профессиона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мений понимать тексты на базовые и профессиональные темы; составлять документацию, относящуюся к процессам профессиональной деятельности на государственном и иностранном язык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 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мения презентовать идеи открытия собственного дела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знаний порядка выстраивания презентации и кредитных банковских проду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</w:t>
              <w:tab/>
              <w:t>Оценивать кредитоспособность клиен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1 методы оценки платежеспособности физического лица, системы кредитного скорин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2 локальные нормативные акты и методические документы, касающиеся реструктуризации и рефинансирования задолженности физических ли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3 бизнес-культуру потребительского кредит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4 методы андеррайтинга кредитных заявок кли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5 методы андеррайтинга предмета ипоте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6 методы определения класса кредитоспособности юридического ли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1 анализировать финансовое положение заемщика - юридического лица и технико-экономическое обоснование креди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2 определять платежеспособность физического ли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3 оценивать качество обеспечения и кредитные риски по потребительским кредит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4 проводить андеррайтинг кредитных заявок кли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5 проводить андеррайтинг предмета ипоте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6 направлять запросы в бюро кредитных историй в соответствии с требованиями действующего регламен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7 находить контактные данные заемщика в открытых источниках и специализированных базах данны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8 вести мониторинг финансового положения клиен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9 контролировать соответствие и правильность исполнения залогодателем своих обязатель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</w:t>
              <w:tab/>
              <w:t>Осуществлять и оформлять выдачу креди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1 содержание кредитного договора, порядок его заключения, изменения условий и растор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2 состав кредитного дела и порядок его вед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и порядок начисления и погашения процентов по кредита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3 порядок осуществления контроля своевременности и полноты поступления платежей по кредиту и учета просроченных платеж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4 критерии определения проблемного креди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5 типовые причины неисполнения условий кредитного договора и способы погашения просроченной задолж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6 меры, принимаемые банком при нарушении условий кредитного догово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7 отечественную и международную практику взыскания задолж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8 методологию мониторинга и анализа показателей качества и эффективности истребования просроченной и прЗ1 нормативные правовые акты, регулирующие осуществление кредитных операций и обеспечение кредитных обязательст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2 законодательство Российской Федерации о противодействии легализации (отмыванию) доходов, полученных преступным путем, и финансированию терроризм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3 законодательство Российской Федерации о персональных данны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4 нормативные документы Банка России об идентификации клиентов и внутреннем контроле (аудите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5 рекомендации Ассоциации региональных банков России по вопросам определения кредитоспособности заемщ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взаимодействия с бюро кредитных истор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6 законодательство Российской Федерации о защите прав потребителей, в том числе потребителей финансовых услуг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7 законодательство Российской Федерации о залогах и поручительст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8 гражданское законодательство Российской Федерации об ответственности за неисполнение условий догово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одательство Российской Федерации об ипотек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9 законодательство Российской Федерации о государственной регистрации прав на недвижимое имущество и сделок с ни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10 нормативные документы Банка России и внутренние документы банка о порядке формирования кредитными организациями резервов на возможные потер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1 консультировать заемщиков по условиям предоставления и порядку погашения креди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2 проверять полноту и подлинность документов заемщика для получения креди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ять качество и достаточность обеспечения возвратности креди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3 составлять заключение о возможности предоставления креди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4 оперативно принимать решения по предложению клиенту дополнительного банковского продукта (кросс-продаж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5 составлять договор о залог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6 оформлять пакет документов для заключения договора о залог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7 составлять график платежей по кредиту и процентам, контролировать своевременность и полноту поступления платеж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8 оформлять комплект документов на открытие счетов и выдачу кредитов различных ви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9 оформлять и отражать в учете операции по выдаче кредитов физическим и юридическим лицам, погашению ими креди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10 оформлять и вести учет обеспечения по предоставленным кредита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11 оформлять и отражать в учете сделки по предоставлению и получению кредитов на рынке межбанковского креди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12 оформлять и отражать в учете начисление и взыскание процентов по кредит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</w:t>
              <w:tab/>
              <w:t>Осуществлять сопровождение выданных креди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1 оформлять выписки по лицевым счетам заемщиков и разъяснять им содержащиеся в выписках данны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2 формировать и вести кредитные дел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3 использовать специализированное программное обеспечение для совершения операций по кредитова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4 иметь практический опыт 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и операций по кредитованию физических и юридических ли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13 оценивать качество обслуживания долга и кредитный риск по выданным кредита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14 выявлять причины ненадлежащего исполнения условий договора и выставлять требования по оплате просроченной задолж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15 выбирать формы и методы взаимодействия с заемщиком, имеющим просроченную задолжен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16 разрабатывать систему мотивации заемщика, имеющего просроченную задолженность, и применять ее с целью обеспечения производства платежей с учетом индивидуальных особенностей заемщика и условий кредитного дось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17 подбирать оптимальный способ погашения просроченной задолж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ть работу с заемщиком, имеющим просроченную задолженность, на основании предварительно проделанной работы и с учетом намерений заемщика по оплате просроченной задолж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18 рассчитывать основные параметры реструктуризации и рефинансирования потребительского креди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</w:t>
              <w:tab/>
              <w:t>Проводить операции на рынке межбанковских креди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1 порядок оформления и учета межбанковских креди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2 особенности делопроизводства и документооборот на межбанковском рынк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3 основные условия получения и погашения кредитов, предоставляемых Банком Росс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1 определять возможность предоставления межбанковского кредита с учетом финансового положения контраг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2 определять достаточность обеспечения возвратности межбанковского креди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3 пользоваться оперативной информацией о ставках по рублевым и валютным межбанковским кредитам, получаемой по телекоммуникационным канала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4 применять универсальное и специализированное программное обеспечение, необходимое для сбора и анализа информации для сотрудничества на межбанковском рынк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5 пользоваться справочными информационными базами данных, необходимых для сотрудничества на межбанковском рын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.</w:t>
              <w:tab/>
              <w:t>Формировать и регулировать резервы на возможные потери по кредитам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1 порядок оценки кредитного риска и определения суммы создаваемого резерва по выданному кредит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2 порядок и отражение в учете формирования и регулирования резервов на возможные потери по кредит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3 порядок и отражение в учете списания нереальных для взыскания креди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ичные нарушения при осуществлении кредитных опер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1 рассчитывать и отражать в учете сумму формируемого резер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2 рассчитывать и отражать в учете резерв по портфелю однородных креди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Личностные результаты:</w:t>
            </w:r>
          </w:p>
          <w:p>
            <w:pPr>
              <w:pStyle w:val="Style48"/>
              <w:ind w:left="306" w:hanging="306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ЛР13</w:t>
            </w:r>
          </w:p>
          <w:p>
            <w:pPr>
              <w:pStyle w:val="Style48"/>
              <w:ind w:firstLine="461"/>
              <w:jc w:val="both"/>
              <w:rPr>
                <w:b/>
                <w:b/>
                <w:bCs/>
                <w:lang w:val="ru-RU"/>
              </w:rPr>
            </w:pPr>
            <w:r>
              <w:rPr>
                <w:color w:val="000000"/>
                <w:lang w:val="ru-RU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Style48"/>
              <w:ind w:left="306" w:hanging="306"/>
              <w:jc w:val="both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ЛР 14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Style48"/>
              <w:ind w:left="36" w:firstLine="283"/>
              <w:jc w:val="both"/>
              <w:rPr>
                <w:b/>
                <w:b/>
                <w:bCs/>
                <w:lang w:val="ru-RU"/>
              </w:rPr>
            </w:pPr>
            <w:r>
              <w:rPr>
                <w:color w:val="000000"/>
                <w:lang w:val="ru-RU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Style48"/>
              <w:ind w:left="306" w:hanging="306"/>
              <w:jc w:val="both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ЛР 15</w:t>
            </w:r>
          </w:p>
          <w:p>
            <w:pPr>
              <w:pStyle w:val="Style48"/>
              <w:ind w:firstLine="461"/>
              <w:jc w:val="both"/>
              <w:rPr>
                <w:b/>
                <w:b/>
                <w:bCs/>
                <w:lang w:val="ru-RU"/>
              </w:rPr>
            </w:pPr>
            <w:r>
              <w:rPr>
                <w:color w:val="000000"/>
                <w:lang w:val="ru-RU"/>
              </w:rPr>
              <w:t>Открытый к текущим и перспективным изменениям в мире труда и профессий</w:t>
            </w:r>
          </w:p>
          <w:p>
            <w:pPr>
              <w:pStyle w:val="Style48"/>
              <w:ind w:left="306" w:hanging="306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ЛР 18</w:t>
            </w:r>
          </w:p>
          <w:p>
            <w:pPr>
              <w:pStyle w:val="Style48"/>
              <w:ind w:left="36" w:firstLine="425"/>
              <w:jc w:val="both"/>
              <w:rPr>
                <w:b/>
                <w:b/>
                <w:bCs/>
                <w:lang w:val="ru-RU"/>
              </w:rPr>
            </w:pPr>
            <w:r>
              <w:rPr>
                <w:color w:val="000000"/>
                <w:lang w:val="ru-RU"/>
              </w:rPr>
              <w:t>Способный к трудовой профессиональной деятельности как к возможности участия в решении личных, региональных, общественных, государственных, общенациональных проблем</w:t>
            </w:r>
          </w:p>
          <w:p>
            <w:pPr>
              <w:pStyle w:val="Style48"/>
              <w:ind w:left="306" w:hanging="306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ЛР 19</w:t>
            </w:r>
          </w:p>
          <w:p>
            <w:pPr>
              <w:pStyle w:val="Style48"/>
              <w:ind w:firstLine="461"/>
              <w:jc w:val="both"/>
              <w:rPr>
                <w:b/>
                <w:b/>
                <w:bCs/>
                <w:lang w:val="ru-RU"/>
              </w:rPr>
            </w:pPr>
            <w:r>
              <w:rPr>
                <w:color w:val="000000"/>
                <w:lang w:val="ru-RU"/>
              </w:rPr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  <w:p>
            <w:pPr>
              <w:pStyle w:val="Style48"/>
              <w:ind w:left="306" w:hanging="306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ЛР 20</w:t>
            </w:r>
          </w:p>
          <w:p>
            <w:pPr>
              <w:pStyle w:val="Style48"/>
              <w:ind w:firstLine="461"/>
              <w:jc w:val="both"/>
              <w:rPr>
                <w:b/>
                <w:b/>
                <w:bCs/>
                <w:lang w:val="ru-RU"/>
              </w:rPr>
            </w:pPr>
            <w:r>
              <w:rPr>
                <w:color w:val="000000"/>
                <w:lang w:val="ru-RU"/>
              </w:rPr>
              <w:t>Готовый к профессиональной конкуренции и конструктивной реакции на крит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Р 21</w:t>
            </w:r>
          </w:p>
          <w:p>
            <w:pPr>
              <w:pStyle w:val="Normal"/>
              <w:spacing w:lineRule="auto" w:line="240" w:before="0" w:after="0"/>
              <w:ind w:firstLine="6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200"/>
              <w:rPr>
                <w:b/>
                <w:b/>
                <w:bCs/>
                <w:lang w:val="ru-RU"/>
              </w:rPr>
            </w:pPr>
            <w:r>
              <w:rPr>
                <w:color w:val="000000"/>
                <w:lang w:val="ru-RU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Style48"/>
              <w:spacing w:before="0" w:after="200"/>
              <w:rPr>
                <w:b/>
                <w:b/>
                <w:bCs/>
                <w:lang w:val="ru-RU"/>
              </w:rPr>
            </w:pPr>
            <w:r>
              <w:rPr>
                <w:color w:val="000000"/>
                <w:lang w:val="ru-RU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Style48"/>
              <w:spacing w:before="0" w:after="200"/>
              <w:rPr>
                <w:b/>
                <w:b/>
                <w:bCs/>
                <w:lang w:val="ru-RU"/>
              </w:rPr>
            </w:pPr>
            <w:r>
              <w:rPr>
                <w:color w:val="000000"/>
                <w:lang w:val="ru-RU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Style48"/>
              <w:spacing w:before="0" w:after="200"/>
              <w:rPr>
                <w:b/>
                <w:b/>
                <w:bCs/>
                <w:lang w:val="ru-RU"/>
              </w:rPr>
            </w:pPr>
            <w:r>
              <w:rPr>
                <w:color w:val="000000"/>
                <w:lang w:val="ru-RU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Style48"/>
              <w:spacing w:before="0" w:after="200"/>
              <w:ind w:left="12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я обучающимися индивидуальных заданий, проектов, исследова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тфель достижений (портфолио).</w:t>
            </w:r>
          </w:p>
          <w:p>
            <w:pPr>
              <w:pStyle w:val="Style48"/>
              <w:spacing w:before="0" w:after="200"/>
              <w:rPr>
                <w:b/>
                <w:b/>
                <w:bCs/>
                <w:lang w:val="ru-RU"/>
              </w:rPr>
            </w:pPr>
            <w:r>
              <w:rPr>
                <w:color w:val="000000"/>
                <w:lang w:val="ru-RU"/>
              </w:rPr>
              <w:t>экспертная оценка;</w:t>
            </w:r>
          </w:p>
          <w:p>
            <w:pPr>
              <w:pStyle w:val="Style48"/>
              <w:spacing w:before="0" w:after="200"/>
              <w:rPr>
                <w:b/>
                <w:b/>
                <w:bCs/>
                <w:lang w:val="ru-RU"/>
              </w:rPr>
            </w:pPr>
            <w:r>
              <w:rPr>
                <w:color w:val="000000"/>
                <w:lang w:val="ru-RU"/>
              </w:rPr>
              <w:t>наблюдение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соглас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ения и изменения к рабочей программе ПМ на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ения и измен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к рабочей программе </w:t>
      </w:r>
      <w:r>
        <w:rPr>
          <w:rFonts w:cs="Times New Roman" w:ascii="Times New Roman" w:hAnsi="Times New Roman"/>
          <w:sz w:val="24"/>
          <w:szCs w:val="24"/>
        </w:rPr>
        <w:t xml:space="preserve">вариативного (частично вариативного) </w:t>
      </w:r>
      <w:r>
        <w:rPr>
          <w:rFonts w:cs="Times New Roman" w:ascii="Times New Roman" w:hAnsi="Times New Roman"/>
          <w:b/>
          <w:sz w:val="24"/>
          <w:szCs w:val="24"/>
        </w:rPr>
        <w:t xml:space="preserve">ПМ </w:t>
      </w:r>
      <w:r>
        <w:rPr>
          <w:rFonts w:cs="Times New Roman" w:ascii="Times New Roman" w:hAnsi="Times New Roman"/>
          <w:sz w:val="24"/>
          <w:szCs w:val="24"/>
        </w:rPr>
        <w:t>на ________учебный год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рабочую программу </w:t>
      </w:r>
      <w:r>
        <w:rPr>
          <w:rFonts w:cs="Times New Roman" w:ascii="Times New Roman" w:hAnsi="Times New Roman"/>
          <w:sz w:val="24"/>
          <w:szCs w:val="24"/>
        </w:rPr>
        <w:t xml:space="preserve">вариативного (частично вариативного) </w:t>
      </w:r>
      <w:r>
        <w:rPr>
          <w:rFonts w:cs="Times New Roman" w:ascii="Times New Roman" w:hAnsi="Times New Roman"/>
          <w:b/>
          <w:sz w:val="24"/>
          <w:szCs w:val="24"/>
        </w:rPr>
        <w:t xml:space="preserve">ПМ </w:t>
      </w:r>
      <w:r>
        <w:rPr>
          <w:rFonts w:cs="Times New Roman" w:ascii="Times New Roman" w:hAnsi="Times New Roman"/>
          <w:sz w:val="24"/>
          <w:szCs w:val="24"/>
        </w:rPr>
        <w:t>внесены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ения и изменения в </w:t>
      </w:r>
      <w:r>
        <w:rPr>
          <w:rFonts w:cs="Times New Roman" w:ascii="Times New Roman" w:hAnsi="Times New Roman"/>
          <w:b/>
          <w:sz w:val="24"/>
          <w:szCs w:val="24"/>
        </w:rPr>
        <w:t xml:space="preserve">рабочей программе </w:t>
      </w:r>
      <w:r>
        <w:rPr>
          <w:rFonts w:cs="Times New Roman" w:ascii="Times New Roman" w:hAnsi="Times New Roman"/>
          <w:sz w:val="24"/>
          <w:szCs w:val="24"/>
        </w:rPr>
        <w:t xml:space="preserve">вариативного (частично вариативного) </w:t>
      </w:r>
      <w:r>
        <w:rPr>
          <w:rFonts w:cs="Times New Roman" w:ascii="Times New Roman" w:hAnsi="Times New Roman"/>
          <w:b/>
          <w:sz w:val="24"/>
          <w:szCs w:val="24"/>
        </w:rPr>
        <w:t xml:space="preserve">ПМ </w:t>
      </w:r>
      <w:r>
        <w:rPr>
          <w:rFonts w:cs="Times New Roman" w:ascii="Times New Roman" w:hAnsi="Times New Roman"/>
          <w:sz w:val="24"/>
          <w:szCs w:val="24"/>
        </w:rPr>
        <w:t>обсуждены на заседании ЦК 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№ ______ от «_____» ____________ 20_____г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дседатель ЦК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Franklin Gothic Book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38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4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56" w:before="0" w:after="160"/>
      <w:ind w:left="720" w:hanging="0"/>
      <w:contextualSpacing/>
      <w:jc w:val="both"/>
      <w:outlineLvl w:val="5"/>
    </w:pPr>
    <w:rPr>
      <w:rFonts w:ascii="Times New Roman" w:hAnsi="Times New Roman" w:cs="Times New Roman"/>
      <w:b/>
      <w:sz w:val="24"/>
      <w:szCs w:val="24"/>
    </w:rPr>
  </w:style>
  <w:style w:type="character" w:styleId="WW8Num1z0">
    <w:name w:val="WW8Num1z0"/>
    <w:qFormat/>
    <w:rPr>
      <w:rFonts w:ascii="Times New Roman" w:hAnsi="Times New Roman" w:eastAsia="Arial Unicode MS" w:cs="Times New Roman"/>
      <w:b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eastAsia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  <w:color w:val="00000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position w:val="0"/>
      <w:sz w:val="22"/>
      <w:sz w:val="22"/>
      <w:szCs w:val="22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Style12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/>
      <w:color w:val="106BBE"/>
    </w:rPr>
  </w:style>
  <w:style w:type="character" w:styleId="Style18">
    <w:name w:val="Активная гипертекстовая ссылка"/>
    <w:qFormat/>
    <w:rPr>
      <w:b/>
      <w:color w:val="106BBE"/>
      <w:u w:val="single"/>
    </w:rPr>
  </w:style>
  <w:style w:type="character" w:styleId="Style19">
    <w:name w:val="Выделение для Базового Поиска"/>
    <w:qFormat/>
    <w:rPr>
      <w:b/>
      <w:color w:val="0058A9"/>
    </w:rPr>
  </w:style>
  <w:style w:type="character" w:styleId="Style20">
    <w:name w:val="Выделение для Базового Поиска (курсив)"/>
    <w:qFormat/>
    <w:rPr>
      <w:b/>
      <w:i/>
      <w:color w:val="0058A9"/>
    </w:rPr>
  </w:style>
  <w:style w:type="character" w:styleId="Style21">
    <w:name w:val="Заголовок своего сообщения"/>
    <w:qFormat/>
    <w:rPr>
      <w:b/>
      <w:color w:val="26282F"/>
    </w:rPr>
  </w:style>
  <w:style w:type="character" w:styleId="Style22">
    <w:name w:val="Заголовок чужого сообщения"/>
    <w:qFormat/>
    <w:rPr>
      <w:b/>
      <w:color w:val="FF0000"/>
    </w:rPr>
  </w:style>
  <w:style w:type="character" w:styleId="Style23">
    <w:name w:val="Найденные слова"/>
    <w:qFormat/>
    <w:rPr>
      <w:b/>
      <w:color w:val="26282F"/>
      <w:shd w:fill="FFF580" w:val="clear"/>
    </w:rPr>
  </w:style>
  <w:style w:type="character" w:styleId="Style24">
    <w:name w:val="Не вступил в силу"/>
    <w:qFormat/>
    <w:rPr>
      <w:b/>
      <w:color w:val="000000"/>
      <w:shd w:fill="D8EDE8" w:val="clear"/>
    </w:rPr>
  </w:style>
  <w:style w:type="character" w:styleId="Style25">
    <w:name w:val="Опечатки"/>
    <w:qFormat/>
    <w:rPr>
      <w:color w:val="FF0000"/>
    </w:rPr>
  </w:style>
  <w:style w:type="character" w:styleId="Style26">
    <w:name w:val="Продолжение ссылки"/>
    <w:qFormat/>
    <w:rPr/>
  </w:style>
  <w:style w:type="character" w:styleId="Style27">
    <w:name w:val="Сравнение редакций"/>
    <w:qFormat/>
    <w:rPr>
      <w:b/>
      <w:color w:val="26282F"/>
    </w:rPr>
  </w:style>
  <w:style w:type="character" w:styleId="Style28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9">
    <w:name w:val="Сравнение редакций. Удаленный фрагмент"/>
    <w:qFormat/>
    <w:rPr>
      <w:color w:val="000000"/>
      <w:shd w:fill="C4C413" w:val="clear"/>
    </w:rPr>
  </w:style>
  <w:style w:type="character" w:styleId="Style30">
    <w:name w:val="Ссылка на утративший силу документ"/>
    <w:qFormat/>
    <w:rPr>
      <w:b/>
      <w:color w:val="749232"/>
    </w:rPr>
  </w:style>
  <w:style w:type="character" w:styleId="Style31">
    <w:name w:val="Утратил силу"/>
    <w:qFormat/>
    <w:rPr>
      <w:b/>
      <w:strike/>
      <w:color w:val="666600"/>
    </w:rPr>
  </w:style>
  <w:style w:type="character" w:styleId="Style32">
    <w:name w:val="Знак примечания"/>
    <w:qFormat/>
    <w:rPr>
      <w:rFonts w:cs="Times New Roman"/>
      <w:sz w:val="16"/>
    </w:rPr>
  </w:style>
  <w:style w:type="character" w:styleId="Style33">
    <w:name w:val="Текст концевой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3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1">
    <w:name w:val="Знак Знак12"/>
    <w:qFormat/>
    <w:rPr>
      <w:rFonts w:ascii="Arial" w:hAnsi="Arial" w:cs="Times New Roman"/>
      <w:b/>
      <w:bCs w:val="false"/>
      <w:kern w:val="2"/>
      <w:sz w:val="32"/>
      <w:szCs w:val="32"/>
    </w:rPr>
  </w:style>
  <w:style w:type="character" w:styleId="112">
    <w:name w:val="Знак Знак11"/>
    <w:qFormat/>
    <w:rPr>
      <w:rFonts w:ascii="Arial" w:hAnsi="Arial" w:cs="Times New Roman"/>
      <w:b/>
      <w:bCs w:val="false"/>
      <w:i/>
      <w:iCs w:val="false"/>
      <w:sz w:val="28"/>
      <w:szCs w:val="28"/>
    </w:rPr>
  </w:style>
  <w:style w:type="character" w:styleId="10">
    <w:name w:val="Знак Знак10"/>
    <w:qFormat/>
    <w:rPr>
      <w:rFonts w:ascii="Arial" w:hAnsi="Arial" w:cs="Times New Roman"/>
      <w:b/>
      <w:bCs w:val="false"/>
      <w:sz w:val="26"/>
      <w:szCs w:val="26"/>
    </w:rPr>
  </w:style>
  <w:style w:type="character" w:styleId="9">
    <w:name w:val="Знак Знак9"/>
    <w:qFormat/>
    <w:rPr>
      <w:rFonts w:ascii="Times New Roman" w:hAnsi="Times New Roman" w:cs="Times New Roman"/>
      <w:b/>
      <w:bCs w:val="false"/>
      <w:sz w:val="24"/>
      <w:szCs w:val="24"/>
    </w:rPr>
  </w:style>
  <w:style w:type="character" w:styleId="8">
    <w:name w:val="Знак Знак8"/>
    <w:qFormat/>
    <w:rPr>
      <w:rFonts w:ascii="Times New Roman" w:hAnsi="Times New Roman" w:cs="Times New Roman"/>
      <w:sz w:val="24"/>
      <w:szCs w:val="24"/>
    </w:rPr>
  </w:style>
  <w:style w:type="character" w:styleId="7">
    <w:name w:val="Знак Знак7"/>
    <w:qFormat/>
    <w:rPr>
      <w:rFonts w:ascii="Times New Roman" w:hAnsi="Times New Roman" w:cs="Times New Roman"/>
      <w:sz w:val="24"/>
      <w:szCs w:val="24"/>
    </w:rPr>
  </w:style>
  <w:style w:type="character" w:styleId="6">
    <w:name w:val="Знак Знак6"/>
    <w:qFormat/>
    <w:rPr>
      <w:rFonts w:ascii="Times New Roman" w:hAnsi="Times New Roman" w:cs="Times New Roman"/>
      <w:sz w:val="20"/>
      <w:szCs w:val="20"/>
      <w:lang w:val="en-US"/>
    </w:rPr>
  </w:style>
  <w:style w:type="character" w:styleId="51">
    <w:name w:val="Знак Знак5"/>
    <w:qFormat/>
    <w:rPr>
      <w:rFonts w:ascii="Segoe UI" w:hAnsi="Segoe UI" w:cs="Times New Roman"/>
      <w:sz w:val="18"/>
      <w:szCs w:val="18"/>
    </w:rPr>
  </w:style>
  <w:style w:type="character" w:styleId="41">
    <w:name w:val="Знак Знак4"/>
    <w:qFormat/>
    <w:rPr>
      <w:rFonts w:ascii="Times New Roman" w:hAnsi="Times New Roman" w:cs="Times New Roman"/>
      <w:sz w:val="24"/>
      <w:szCs w:val="24"/>
    </w:rPr>
  </w:style>
  <w:style w:type="character" w:styleId="31">
    <w:name w:val="Знак Знак3"/>
    <w:qFormat/>
    <w:rPr>
      <w:rFonts w:cs="Times New Roman"/>
      <w:sz w:val="20"/>
      <w:szCs w:val="20"/>
    </w:rPr>
  </w:style>
  <w:style w:type="character" w:styleId="23">
    <w:name w:val="Знак Знак2"/>
    <w:qFormat/>
    <w:rPr>
      <w:rFonts w:ascii="Times New Roman" w:hAnsi="Times New Roman" w:cs="Times New Roman"/>
      <w:b/>
      <w:bCs w:val="false"/>
      <w:sz w:val="20"/>
      <w:szCs w:val="20"/>
    </w:rPr>
  </w:style>
  <w:style w:type="character" w:styleId="14">
    <w:name w:val="Знак Знак1"/>
    <w:qFormat/>
    <w:rPr>
      <w:rFonts w:ascii="Times New Roman" w:hAnsi="Times New Roman" w:cs="Times New Roman"/>
      <w:sz w:val="24"/>
      <w:szCs w:val="24"/>
    </w:rPr>
  </w:style>
  <w:style w:type="character" w:styleId="Style37">
    <w:name w:val="Знак Знак"/>
    <w:qFormat/>
    <w:rPr>
      <w:rFonts w:cs="Times New Roman"/>
      <w:sz w:val="20"/>
      <w:szCs w:val="20"/>
    </w:rPr>
  </w:style>
  <w:style w:type="character" w:styleId="Bodytext">
    <w:name w:val="Body text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Blk3">
    <w:name w:val="blk3"/>
    <w:qFormat/>
    <w:rPr>
      <w:vanish w:val="false"/>
    </w:rPr>
  </w:style>
  <w:style w:type="character" w:styleId="275pt">
    <w:name w:val="Основной текст (2) + 7.5 pt;Курсив"/>
    <w:qFormat/>
    <w:rPr>
      <w:rFonts w:ascii="Arial" w:hAnsi="Arial" w:eastAsia="Arial" w:cs="Arial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VisitedInternetLink">
    <w:name w:val="FollowedHyperlink"/>
    <w:rPr>
      <w:color w:val="800080"/>
      <w:u w:val="single"/>
    </w:rPr>
  </w:style>
  <w:style w:type="character" w:styleId="15">
    <w:name w:val="Неразрешенное упоминание1"/>
    <w:qFormat/>
    <w:rPr>
      <w:rFonts w:cs="Times New Roman"/>
      <w:color w:val="605E5C"/>
      <w:shd w:fill="E1DFDD" w:val="clear"/>
    </w:rPr>
  </w:style>
  <w:style w:type="character" w:styleId="Bodytext2">
    <w:name w:val="Body text (2)_"/>
    <w:qFormat/>
    <w:rPr>
      <w:rFonts w:ascii="Times New Roman" w:hAnsi="Times New Roman" w:cs="Times New Roman"/>
      <w:sz w:val="22"/>
      <w:szCs w:val="22"/>
      <w:u w:val="none"/>
    </w:rPr>
  </w:style>
  <w:style w:type="character" w:styleId="Bodytext21">
    <w:name w:val="Body text (2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38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49ptBoldNotItalic">
    <w:name w:val="Footnote (4) + 9 pt;Bold;Not Italic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Bodytext8">
    <w:name w:val="Body text (8)_"/>
    <w:qFormat/>
    <w:rPr>
      <w:rFonts w:ascii="Times New Roman" w:hAnsi="Times New Roman" w:cs="Times New Roman"/>
      <w:i/>
      <w:iCs/>
      <w:shd w:fill="FFFFFF" w:val="clear"/>
    </w:rPr>
  </w:style>
  <w:style w:type="character" w:styleId="Bodytext12">
    <w:name w:val="Body text (12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Bodytext1211pt">
    <w:name w:val="Body text (12)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1211ptItalic">
    <w:name w:val="Body text (12) + 11 pt;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12Italic">
    <w:name w:val="Body text (12) +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Bodytext1212ptBoldItalic">
    <w:name w:val="Body text (12) + 12 pt;Bold;Italic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Heading32">
    <w:name w:val="Heading #3 (2)_"/>
    <w:qFormat/>
    <w:rPr>
      <w:rFonts w:ascii="Times New Roman" w:hAnsi="Times New Roman" w:cs="Times New Roman"/>
      <w:shd w:fill="FFFFFF" w:val="clear"/>
    </w:rPr>
  </w:style>
  <w:style w:type="character" w:styleId="Bodytext10">
    <w:name w:val="Body text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C35">
    <w:name w:val="c35"/>
    <w:qFormat/>
    <w:rPr/>
  </w:style>
  <w:style w:type="character" w:styleId="Style39">
    <w:name w:val="СВЕЛ тектс Знак"/>
    <w:qFormat/>
    <w:rPr>
      <w:rFonts w:ascii="Times New Roman" w:hAnsi="Times New Roman" w:eastAsia="Arial Unicode MS" w:cs="Times New Roman"/>
      <w:bCs/>
      <w:sz w:val="24"/>
      <w:szCs w:val="24"/>
    </w:rPr>
  </w:style>
  <w:style w:type="character" w:styleId="Style40">
    <w:name w:val="СВЕЛ отдельныые быделения"/>
    <w:qFormat/>
    <w:rPr>
      <w:rFonts w:ascii="Times New Roman" w:hAnsi="Times New Roman" w:cs="Times New Roman"/>
      <w:b/>
      <w:sz w:val="24"/>
    </w:rPr>
  </w:style>
  <w:style w:type="character" w:styleId="Style41">
    <w:name w:val="СВЕЛ таб/спис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0">
    <w:name w:val="Font Style30"/>
    <w:qFormat/>
    <w:rPr>
      <w:rFonts w:ascii="Arial" w:hAnsi="Arial" w:cs="Arial"/>
      <w:sz w:val="22"/>
      <w:szCs w:val="22"/>
    </w:rPr>
  </w:style>
  <w:style w:type="character" w:styleId="FontStyle34">
    <w:name w:val="Font Style34"/>
    <w:qFormat/>
    <w:rPr>
      <w:rFonts w:ascii="Arial" w:hAnsi="Arial" w:cs="Arial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4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odytext6">
    <w:name w:val="Body text (6)_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Bodytext611ptNotItalic">
    <w:name w:val="Body text (6) + 11 pt;Not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9">
    <w:name w:val="Body text (9)_"/>
    <w:qFormat/>
    <w:rPr>
      <w:rFonts w:ascii="Times New Roman" w:hAnsi="Times New Roman" w:cs="Times New Roman"/>
      <w:b/>
      <w:bCs/>
      <w:shd w:fill="FFFFFF" w:val="clear"/>
    </w:rPr>
  </w:style>
  <w:style w:type="character" w:styleId="Bodytext101">
    <w:name w:val="Body text (10)_"/>
    <w:qFormat/>
    <w:rPr>
      <w:rFonts w:ascii="Times New Roman" w:hAnsi="Times New Roman" w:eastAsia="Times New Roman" w:cs="Times New Roman"/>
      <w:shd w:fill="FFFFFF" w:val="clear"/>
    </w:rPr>
  </w:style>
  <w:style w:type="character" w:styleId="Bodytext15Exact">
    <w:name w:val="Body text (15) Exact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Heading32SmallCaps">
    <w:name w:val="Heading #3 (2) + Small Caps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Style43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24">
    <w:name w:val="Заголовок №2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44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C0">
    <w:name w:val="c0"/>
    <w:qFormat/>
    <w:rPr/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Style45">
    <w:name w:val="Слабое выделение"/>
    <w:qFormat/>
    <w:rPr>
      <w:i/>
      <w:iCs/>
    </w:rPr>
  </w:style>
  <w:style w:type="character" w:styleId="32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Style46">
    <w:name w:val="Сильная ссылка"/>
    <w:qFormat/>
    <w:rPr>
      <w:rFonts w:ascii="Calibri" w:hAnsi="Calibri" w:eastAsia="Times New Roman" w:cs="Times New Roman"/>
      <w:b/>
      <w:bCs/>
      <w:i/>
      <w:iCs/>
      <w:color w:val="823B0B"/>
    </w:rPr>
  </w:style>
  <w:style w:type="character" w:styleId="Style47">
    <w:name w:val="Основной шрифт"/>
    <w:qFormat/>
    <w:rPr/>
  </w:style>
  <w:style w:type="character" w:styleId="61">
    <w:name w:val="Заголовок 6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48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6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Текст примечания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2">
    <w:name w:val="Тема примечания"/>
    <w:basedOn w:val="Style51"/>
    <w:next w:val="Style51"/>
    <w:qFormat/>
    <w:pPr/>
    <w:rPr>
      <w:rFonts w:ascii="Times New Roman" w:hAnsi="Times New Roman" w:cs="Times New Roman"/>
      <w:b/>
      <w:bCs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5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4">
    <w:name w:val="Внимание: криминал!!"/>
    <w:basedOn w:val="Style53"/>
    <w:next w:val="Normal"/>
    <w:qFormat/>
    <w:pPr/>
    <w:rPr/>
  </w:style>
  <w:style w:type="paragraph" w:styleId="Style55">
    <w:name w:val="Внимание: недобросовестность!"/>
    <w:basedOn w:val="Style53"/>
    <w:next w:val="Normal"/>
    <w:qFormat/>
    <w:pPr/>
    <w:rPr/>
  </w:style>
  <w:style w:type="paragraph" w:styleId="Style5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6">
    <w:name w:val="Заголовок1"/>
    <w:basedOn w:val="Style57"/>
    <w:next w:val="Normal"/>
    <w:qFormat/>
    <w:pPr/>
    <w:rPr>
      <w:b/>
      <w:bCs/>
      <w:color w:val="0058A9"/>
      <w:shd w:fill="ECE9D8" w:val="clear"/>
    </w:rPr>
  </w:style>
  <w:style w:type="paragraph" w:styleId="Style5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6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6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3">
    <w:name w:val="Заголовок ЭР (правое окно)"/>
    <w:basedOn w:val="Style62"/>
    <w:next w:val="Normal"/>
    <w:qFormat/>
    <w:pPr>
      <w:spacing w:before="300" w:after="0"/>
      <w:jc w:val="left"/>
    </w:pPr>
    <w:rPr/>
  </w:style>
  <w:style w:type="paragraph" w:styleId="Style64">
    <w:name w:val="Интерактивный заголовок"/>
    <w:basedOn w:val="16"/>
    <w:next w:val="Normal"/>
    <w:qFormat/>
    <w:pPr/>
    <w:rPr>
      <w:u w:val="single"/>
    </w:rPr>
  </w:style>
  <w:style w:type="paragraph" w:styleId="Style6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6">
    <w:name w:val="Информация об изменениях"/>
    <w:basedOn w:val="Style6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8">
    <w:name w:val="Комментарий"/>
    <w:basedOn w:val="Style6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9">
    <w:name w:val="Информация об изменениях документа"/>
    <w:basedOn w:val="Style68"/>
    <w:next w:val="Normal"/>
    <w:qFormat/>
    <w:pPr/>
    <w:rPr>
      <w:i/>
      <w:iCs/>
    </w:rPr>
  </w:style>
  <w:style w:type="paragraph" w:styleId="Style7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Колонтитул (левый)"/>
    <w:basedOn w:val="Style70"/>
    <w:next w:val="Normal"/>
    <w:qFormat/>
    <w:pPr/>
    <w:rPr>
      <w:sz w:val="14"/>
      <w:szCs w:val="14"/>
    </w:rPr>
  </w:style>
  <w:style w:type="paragraph" w:styleId="Style7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3">
    <w:name w:val="Колонтитул (правый)"/>
    <w:basedOn w:val="Style72"/>
    <w:next w:val="Normal"/>
    <w:qFormat/>
    <w:pPr/>
    <w:rPr>
      <w:sz w:val="14"/>
      <w:szCs w:val="14"/>
    </w:rPr>
  </w:style>
  <w:style w:type="paragraph" w:styleId="Style74">
    <w:name w:val="Комментарий пользователя"/>
    <w:basedOn w:val="Style68"/>
    <w:next w:val="Normal"/>
    <w:qFormat/>
    <w:pPr>
      <w:jc w:val="left"/>
    </w:pPr>
    <w:rPr>
      <w:shd w:fill="FFDFE0" w:val="clear"/>
    </w:rPr>
  </w:style>
  <w:style w:type="paragraph" w:styleId="Style75">
    <w:name w:val="Куда обратиться?"/>
    <w:basedOn w:val="Style53"/>
    <w:next w:val="Normal"/>
    <w:qFormat/>
    <w:pPr/>
    <w:rPr/>
  </w:style>
  <w:style w:type="paragraph" w:styleId="Style7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8">
    <w:name w:val="Необходимые документы"/>
    <w:basedOn w:val="Style53"/>
    <w:next w:val="Normal"/>
    <w:qFormat/>
    <w:pPr>
      <w:ind w:left="420" w:right="420" w:firstLine="118"/>
    </w:pPr>
    <w:rPr/>
  </w:style>
  <w:style w:type="paragraph" w:styleId="Style7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1">
    <w:name w:val="Оглавление"/>
    <w:basedOn w:val="Style80"/>
    <w:next w:val="Normal"/>
    <w:qFormat/>
    <w:pPr>
      <w:ind w:left="140" w:hanging="0"/>
    </w:pPr>
    <w:rPr/>
  </w:style>
  <w:style w:type="paragraph" w:styleId="Style82">
    <w:name w:val="Переменная часть"/>
    <w:basedOn w:val="Style57"/>
    <w:next w:val="Normal"/>
    <w:qFormat/>
    <w:pPr/>
    <w:rPr>
      <w:sz w:val="18"/>
      <w:szCs w:val="18"/>
    </w:rPr>
  </w:style>
  <w:style w:type="paragraph" w:styleId="Style8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4">
    <w:name w:val="Подзаголовок для информации об изменениях"/>
    <w:basedOn w:val="Style65"/>
    <w:next w:val="Normal"/>
    <w:qFormat/>
    <w:pPr/>
    <w:rPr>
      <w:b/>
      <w:bCs/>
    </w:rPr>
  </w:style>
  <w:style w:type="paragraph" w:styleId="Style8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Постоянная часть"/>
    <w:basedOn w:val="Style57"/>
    <w:next w:val="Normal"/>
    <w:qFormat/>
    <w:pPr/>
    <w:rPr>
      <w:sz w:val="20"/>
      <w:szCs w:val="20"/>
    </w:rPr>
  </w:style>
  <w:style w:type="paragraph" w:styleId="Style8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8">
    <w:name w:val="Пример."/>
    <w:basedOn w:val="Style53"/>
    <w:next w:val="Normal"/>
    <w:qFormat/>
    <w:pPr/>
    <w:rPr/>
  </w:style>
  <w:style w:type="paragraph" w:styleId="Style89">
    <w:name w:val="Примечание."/>
    <w:basedOn w:val="Style53"/>
    <w:next w:val="Normal"/>
    <w:qFormat/>
    <w:pPr/>
    <w:rPr/>
  </w:style>
  <w:style w:type="paragraph" w:styleId="Style9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2">
    <w:name w:val="Текст в таблице"/>
    <w:basedOn w:val="Style79"/>
    <w:next w:val="Normal"/>
    <w:qFormat/>
    <w:pPr>
      <w:ind w:firstLine="500"/>
    </w:pPr>
    <w:rPr/>
  </w:style>
  <w:style w:type="paragraph" w:styleId="Style9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6">
    <w:name w:val="Центрированный (таблица)"/>
    <w:basedOn w:val="Style79"/>
    <w:next w:val="Normal"/>
    <w:qFormat/>
    <w:pPr>
      <w:jc w:val="center"/>
    </w:pPr>
    <w:rPr/>
  </w:style>
  <w:style w:type="paragraph" w:styleId="Style9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ru-RU" w:bidi="ar-SA" w:eastAsia="zh-CN"/>
    </w:rPr>
  </w:style>
  <w:style w:type="paragraph" w:styleId="Style98">
    <w:name w:val="С числами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0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211">
    <w:name w:val="Средняя сетка 21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8">
    <w:name w:val="Основной текст2"/>
    <w:basedOn w:val="Normal"/>
    <w:qFormat/>
    <w:pPr>
      <w:shd w:fill="FFFFFF" w:val="clear"/>
      <w:spacing w:lineRule="exact" w:line="475" w:before="360" w:after="0"/>
      <w:ind w:hanging="360"/>
      <w:jc w:val="both"/>
    </w:pPr>
    <w:rPr>
      <w:rFonts w:ascii="Times New Roman" w:hAnsi="Times New Roman" w:eastAsia="Calibri" w:cs="Times New Roman"/>
      <w:sz w:val="26"/>
      <w:szCs w:val="26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5" w:before="0" w:after="0"/>
      <w:ind w:hanging="312"/>
    </w:pPr>
    <w:rPr>
      <w:rFonts w:ascii="Franklin Gothic Book" w:hAnsi="Franklin Gothic Book" w:cs="Franklin Gothic Book"/>
      <w:sz w:val="24"/>
      <w:szCs w:val="24"/>
    </w:rPr>
  </w:style>
  <w:style w:type="paragraph" w:styleId="17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0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9">
    <w:name w:val="Абзац списка2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odytext81">
    <w:name w:val="Body text (8)"/>
    <w:basedOn w:val="Normal"/>
    <w:qFormat/>
    <w:pPr>
      <w:widowControl w:val="false"/>
      <w:shd w:fill="FFFFFF" w:val="clear"/>
      <w:spacing w:lineRule="exact" w:line="490" w:before="0" w:after="0"/>
      <w:ind w:hanging="1840"/>
    </w:pPr>
    <w:rPr>
      <w:rFonts w:ascii="Times New Roman" w:hAnsi="Times New Roman" w:eastAsia="Calibri" w:cs="Times New Roman"/>
      <w:i/>
      <w:iCs/>
      <w:sz w:val="20"/>
      <w:szCs w:val="20"/>
      <w:lang w:val="en-US"/>
    </w:rPr>
  </w:style>
  <w:style w:type="paragraph" w:styleId="Bodytext121">
    <w:name w:val="Body text (12)"/>
    <w:basedOn w:val="Normal"/>
    <w:qFormat/>
    <w:pPr>
      <w:widowControl w:val="false"/>
      <w:shd w:fill="FFFFFF" w:val="clear"/>
      <w:spacing w:lineRule="exact" w:line="274" w:before="0" w:after="0"/>
      <w:ind w:hanging="740"/>
      <w:jc w:val="both"/>
    </w:pPr>
    <w:rPr>
      <w:rFonts w:ascii="Times New Roman" w:hAnsi="Times New Roman" w:eastAsia="Calibri" w:cs="Times New Roman"/>
      <w:sz w:val="23"/>
      <w:szCs w:val="23"/>
      <w:lang w:val="en-US"/>
    </w:rPr>
  </w:style>
  <w:style w:type="paragraph" w:styleId="Heading321">
    <w:name w:val="Heading #3 (2)"/>
    <w:basedOn w:val="Normal"/>
    <w:qFormat/>
    <w:pPr>
      <w:widowControl w:val="false"/>
      <w:shd w:fill="FFFFFF" w:val="clear"/>
      <w:spacing w:lineRule="atLeast" w:line="0" w:before="420" w:after="180"/>
      <w:jc w:val="both"/>
      <w:outlineLvl w:val="2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02">
    <w:name w:val="СВЕЛ тектс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Arial Unicode MS" w:cs="Times New Roman"/>
      <w:bCs/>
      <w:sz w:val="24"/>
      <w:szCs w:val="24"/>
      <w:lang w:val="en-US"/>
    </w:rPr>
  </w:style>
  <w:style w:type="paragraph" w:styleId="Style103">
    <w:name w:val="СВЕЛ таб/спис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04">
    <w:name w:val="СВЕЛ загол без огл"/>
    <w:basedOn w:val="Style103"/>
    <w:qFormat/>
    <w:pPr>
      <w:spacing w:before="120" w:after="120"/>
      <w:ind w:firstLine="709"/>
    </w:pPr>
    <w:rPr>
      <w:b/>
    </w:rPr>
  </w:style>
  <w:style w:type="paragraph" w:styleId="Style105">
    <w:name w:val="СВЕЛ загол табл"/>
    <w:basedOn w:val="Style103"/>
    <w:qFormat/>
    <w:pPr>
      <w:jc w:val="center"/>
    </w:pPr>
    <w:rPr>
      <w:b/>
    </w:rPr>
  </w:style>
  <w:style w:type="paragraph" w:styleId="Style106">
    <w:name w:val="СВЕЛ список"/>
    <w:basedOn w:val="Style103"/>
    <w:qFormat/>
    <w:pPr>
      <w:numPr>
        <w:ilvl w:val="0"/>
        <w:numId w:val="4"/>
      </w:numPr>
      <w:spacing w:lineRule="auto" w:line="360"/>
      <w:ind w:left="0" w:hanging="0"/>
    </w:pPr>
    <w:rPr>
      <w:rFonts w:eastAsia="Arial Unicode M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45" w:before="0" w:after="0"/>
      <w:ind w:hanging="350"/>
    </w:pPr>
    <w:rPr>
      <w:rFonts w:ascii="Times New Roman" w:hAnsi="Times New Roman" w:cs="Times New Roman"/>
      <w:sz w:val="24"/>
      <w:szCs w:val="24"/>
    </w:rPr>
  </w:style>
  <w:style w:type="paragraph" w:styleId="33">
    <w:name w:val="Абзац списка3"/>
    <w:basedOn w:val="Normal"/>
    <w:qFormat/>
    <w:pPr>
      <w:spacing w:before="0" w:after="200"/>
      <w:ind w:left="720" w:hanging="0"/>
      <w:contextualSpacing/>
    </w:pPr>
    <w:rPr/>
  </w:style>
  <w:style w:type="paragraph" w:styleId="Style107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atLeast" w:line="0" w:before="300" w:after="0"/>
      <w:ind w:hanging="280"/>
    </w:pPr>
    <w:rPr>
      <w:rFonts w:ascii="Times New Roman" w:hAnsi="Times New Roman" w:eastAsia="Calibri" w:cs="Times New Roman"/>
      <w:i/>
      <w:iCs/>
      <w:sz w:val="23"/>
      <w:szCs w:val="23"/>
      <w:lang w:val="en-US"/>
    </w:rPr>
  </w:style>
  <w:style w:type="paragraph" w:styleId="Bodytext91">
    <w:name w:val="Body text (9)"/>
    <w:basedOn w:val="Normal"/>
    <w:qFormat/>
    <w:pPr>
      <w:widowControl w:val="false"/>
      <w:shd w:fill="FFFFFF" w:val="clear"/>
      <w:spacing w:lineRule="atLeast" w:line="0" w:before="840" w:after="240"/>
      <w:jc w:val="both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paragraph" w:styleId="Bodytext15">
    <w:name w:val="Body text (15)"/>
    <w:basedOn w:val="Normal"/>
    <w:qFormat/>
    <w:pPr>
      <w:widowControl w:val="false"/>
      <w:shd w:fill="FFFFFF" w:val="clear"/>
      <w:spacing w:lineRule="exact" w:line="264" w:before="0" w:after="0"/>
      <w:jc w:val="both"/>
    </w:pPr>
    <w:rPr>
      <w:rFonts w:ascii="Times New Roman" w:hAnsi="Times New Roman" w:eastAsia="Calibri" w:cs="Times New Roman"/>
      <w:b/>
      <w:bCs/>
      <w:sz w:val="18"/>
      <w:szCs w:val="18"/>
      <w:lang w:val="en-US"/>
    </w:rPr>
  </w:style>
  <w:style w:type="paragraph" w:styleId="18">
    <w:name w:val="СВЕЛ 1"/>
    <w:basedOn w:val="Heading1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sz w:val="24"/>
      <w:szCs w:val="24"/>
    </w:rPr>
  </w:style>
  <w:style w:type="paragraph" w:styleId="210">
    <w:name w:val="СВЕЛ 2"/>
    <w:basedOn w:val="Heading2"/>
    <w:qFormat/>
    <w:pPr>
      <w:numPr>
        <w:ilvl w:val="0"/>
        <w:numId w:val="0"/>
      </w:numPr>
      <w:spacing w:lineRule="auto" w:line="360" w:before="0" w:after="120"/>
      <w:outlineLvl w:val="9"/>
    </w:pPr>
    <w:rPr>
      <w:i w:val="false"/>
      <w:sz w:val="24"/>
    </w:rPr>
  </w:style>
  <w:style w:type="paragraph" w:styleId="34">
    <w:name w:val="СВЕЛ 3"/>
    <w:basedOn w:val="Heading3"/>
    <w:qFormat/>
    <w:pPr>
      <w:numPr>
        <w:ilvl w:val="0"/>
        <w:numId w:val="0"/>
      </w:numPr>
      <w:spacing w:lineRule="auto" w:line="360" w:before="0" w:after="120"/>
      <w:ind w:firstLine="709"/>
      <w:outlineLvl w:val="9"/>
    </w:pPr>
    <w:rPr>
      <w:rFonts w:ascii="Times New Roman" w:hAnsi="Times New Roman" w:cs="Times New Roman"/>
      <w:b w:val="false"/>
      <w:sz w:val="24"/>
    </w:rPr>
  </w:style>
  <w:style w:type="paragraph" w:styleId="42">
    <w:name w:val="СВЕЛ 4"/>
    <w:basedOn w:val="Heading4"/>
    <w:qFormat/>
    <w:pPr>
      <w:numPr>
        <w:ilvl w:val="0"/>
        <w:numId w:val="0"/>
      </w:numPr>
      <w:spacing w:before="0" w:after="0"/>
      <w:ind w:firstLine="709"/>
      <w:outlineLvl w:val="9"/>
    </w:pPr>
    <w:rPr>
      <w:b w:val="false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08">
    <w:name w:val="Стиль текста +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264" w:before="0" w:after="0"/>
      <w:ind w:hanging="1200"/>
    </w:pPr>
    <w:rPr>
      <w:rFonts w:ascii="Times New Roman" w:hAnsi="Times New Roman" w:eastAsia="Calibri" w:cs="Times New Roman"/>
      <w:sz w:val="23"/>
      <w:szCs w:val="23"/>
      <w:lang w:val="en-US"/>
    </w:rPr>
  </w:style>
  <w:style w:type="paragraph" w:styleId="212">
    <w:name w:val="Заголовок №2"/>
    <w:basedOn w:val="Normal"/>
    <w:qFormat/>
    <w:pPr>
      <w:widowControl w:val="false"/>
      <w:shd w:fill="FFFFFF" w:val="clear"/>
      <w:spacing w:lineRule="exact" w:line="278" w:before="0" w:after="60"/>
      <w:ind w:hanging="1060"/>
      <w:outlineLvl w:val="1"/>
    </w:pPr>
    <w:rPr>
      <w:rFonts w:ascii="Times New Roman" w:hAnsi="Times New Roman" w:eastAsia="Calibri" w:cs="Times New Roman"/>
      <w:b/>
      <w:bCs/>
      <w:sz w:val="23"/>
      <w:szCs w:val="23"/>
      <w:lang w:val="en-US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32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09">
    <w:name w:val="Колонтитулы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36">
    <w:name w:val="Основной текст 3"/>
    <w:basedOn w:val="Normal"/>
    <w:qFormat/>
    <w:pPr>
      <w:spacing w:lineRule="auto" w:line="256" w:before="0" w:after="120"/>
    </w:pPr>
    <w:rPr>
      <w:rFonts w:eastAsia="Calibri"/>
      <w:sz w:val="16"/>
      <w:szCs w:val="16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7">
    <w:name w:val="заголовок 3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ind w:left="520" w:right="400" w:hanging="0"/>
      <w:jc w:val="center"/>
    </w:pPr>
    <w:rPr>
      <w:rFonts w:ascii="Arial" w:hAnsi="Arial" w:eastAsia="Times New Roman" w:cs="Arial"/>
      <w:b/>
      <w:bCs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r.ru/" TargetMode="External"/><Relationship Id="rId3" Type="http://schemas.openxmlformats.org/officeDocument/2006/relationships/hyperlink" Target="http://www.consultant.ru/" TargetMode="External"/><Relationship Id="rId4" Type="http://schemas.openxmlformats.org/officeDocument/2006/relationships/hyperlink" Target="http://www.aero.garant.ru/" TargetMode="External"/><Relationship Id="rId5" Type="http://schemas.openxmlformats.org/officeDocument/2006/relationships/hyperlink" Target="http://www.banki.ru/" TargetMode="External"/><Relationship Id="rId6" Type="http://schemas.openxmlformats.org/officeDocument/2006/relationships/hyperlink" Target="http://www.arb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8:49:00Z</dcterms:created>
  <dc:creator>LENA-PC</dc:creator>
  <dc:description/>
  <cp:keywords/>
  <dc:language>en-US</dc:language>
  <cp:lastModifiedBy>User</cp:lastModifiedBy>
  <dcterms:modified xsi:type="dcterms:W3CDTF">2023-09-15T10:57:00Z</dcterms:modified>
  <cp:revision>68</cp:revision>
  <dc:subject/>
  <dc:title/>
</cp:coreProperties>
</file>