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PMingLiU" w:hAnsi="TimesNewRoman;PMingLiU" w:cs="TimesNewRoman;PMingLiU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PMingLiU" w:ascii="TimesNewRoman;PMingLiU" w:hAnsi="TimesNewRoman;PMingLiU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PMingLiU" w:hAnsi="TimesNewRoman;PMingLiU" w:cs="TimesNewRoman;PMingLiU"/>
          <w:b/>
          <w:b/>
          <w:bCs/>
          <w:i/>
          <w:i/>
          <w:iCs/>
          <w:lang w:eastAsia="ar-SA"/>
        </w:rPr>
      </w:pPr>
      <w:r>
        <w:rPr>
          <w:rFonts w:cs="TimesNewRoman;PMingLiU" w:ascii="TimesNewRoman;PMingLiU" w:hAnsi="TimesNewRoman;PMingLiU"/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rFonts w:ascii="TimesNewRoman;PMingLiU" w:hAnsi="TimesNewRoman;PMingLiU" w:cs="TimesNewRoman;PMingLiU"/>
          <w:b/>
          <w:b/>
          <w:bCs/>
          <w:i/>
          <w:i/>
          <w:iCs/>
          <w:lang w:eastAsia="ar-SA"/>
        </w:rPr>
      </w:pPr>
      <w:r>
        <w:rPr>
          <w:rFonts w:cs="TimesNewRoman;PMingLiU" w:ascii="TimesNewRoman;PMingLiU" w:hAnsi="TimesNewRoman;PMingLiU"/>
          <w:b/>
          <w:bCs/>
          <w:i/>
          <w:iCs/>
          <w:lang w:eastAsia="ar-SA"/>
        </w:rPr>
      </w:r>
    </w:p>
    <w:p>
      <w:pPr>
        <w:pStyle w:val="Normal"/>
        <w:rPr>
          <w:rFonts w:ascii="TimesNewRoman;PMingLiU" w:hAnsi="TimesNewRoman;PMingLiU" w:cs="TimesNewRoman;PMingLiU"/>
          <w:b/>
          <w:b/>
          <w:bCs/>
          <w:lang w:eastAsia="ar-SA"/>
        </w:rPr>
      </w:pPr>
      <w:r>
        <w:rPr>
          <w:rFonts w:cs="TimesNewRoman;PMingLiU" w:ascii="TimesNewRoman;PMingLiU" w:hAnsi="TimesNewRoman;PMingLiU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 xml:space="preserve">ОП.14 «Бухгалтерские программы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1 «Экономика и бухгалтерский учет (по отраслям)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3 г.</w:t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ДОБРЕН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заседании циклов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ики и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окол № 10 от 30 июн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ЦК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О.О. Шуми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И.В.Подца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«30»  июня  2023г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ОП.14 «Бухгалтерские программы» разработана на основе Федерального государственного образовате</w:t>
      </w:r>
      <w:r>
        <w:rPr>
          <w:spacing w:val="1"/>
          <w:sz w:val="28"/>
          <w:szCs w:val="28"/>
        </w:rPr>
        <w:t>л</w:t>
      </w:r>
      <w:r>
        <w:rPr>
          <w:sz w:val="28"/>
          <w:szCs w:val="28"/>
        </w:rPr>
        <w:t>ьного стандарта среднего профессионального образования по специальности 38.02.01 Экономика и бухгалтерский учет (по отраслям), утвержденного приказом Минобразования России от 05.02.2018 №69 (ред. от 01.09.2022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Шумина О.О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липпова Т.А. – </w:t>
      </w:r>
      <w:r>
        <w:rPr>
          <w:sz w:val="28"/>
          <w:szCs w:val="28"/>
        </w:rPr>
        <w:t>преподаватель ГАПОУ РО «Донской банковский колледж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ind w:right="397" w:hanging="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4988079">
            <w:r>
              <w:rPr>
                <w:rStyle w:val="IndexLink"/>
                <w:lang w:val="en-US" w:eastAsia="en-US"/>
              </w:rPr>
              <w:t>1. Паспорт рабочей программы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ind w:right="397" w:hanging="0"/>
            <w:rPr>
              <w:lang w:val="en-US" w:eastAsia="en-US"/>
            </w:rPr>
          </w:pPr>
          <w:hyperlink w:anchor="__RefHeading___Toc54988080">
            <w:r>
              <w:rPr>
                <w:rStyle w:val="IndexLink"/>
                <w:lang w:val="en-US" w:eastAsia="en-US"/>
              </w:rPr>
              <w:t>2. Структура и содержание учебной дисциплин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ind w:right="397" w:hanging="0"/>
            <w:rPr>
              <w:lang w:val="en-US" w:eastAsia="en-US"/>
            </w:rPr>
          </w:pPr>
          <w:hyperlink w:anchor="__RefHeading___Toc54988081">
            <w:r>
              <w:rPr>
                <w:rStyle w:val="IndexLink"/>
                <w:bCs/>
                <w:lang w:val="en-US" w:eastAsia="en-US"/>
              </w:rPr>
              <w:t>3. Условия реализации рабочей программы учебной дисциплины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ind w:right="397" w:hanging="0"/>
            <w:rPr>
              <w:lang w:val="en-US" w:eastAsia="en-US"/>
            </w:rPr>
          </w:pPr>
          <w:hyperlink w:anchor="__RefHeading___Toc54988082">
            <w:r>
              <w:rPr>
                <w:rStyle w:val="IndexLink"/>
                <w:lang w:val="en-US" w:eastAsia="en-US"/>
              </w:rPr>
              <w:t>4. Контроль и оценка результатов освоения  учебной дисциплины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right="39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bookmarkStart w:id="0" w:name="__RefHeading___Toc54988079"/>
      <w:bookmarkEnd w:id="0"/>
      <w:r>
        <w:rPr>
          <w:b/>
        </w:rPr>
        <w:t>1</w:t>
      </w:r>
      <w:r>
        <w:rPr>
          <w:b/>
          <w:sz w:val="28"/>
          <w:szCs w:val="28"/>
        </w:rPr>
        <w:t>. ПАСПОРТ РАБОЧЕЙ ПРОГРАММЫ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1"/>
          <w:numId w:val="12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рабочей программы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Рабочая программа учебной дисциплины </w:t>
      </w:r>
      <w:r>
        <w:rPr>
          <w:sz w:val="28"/>
          <w:szCs w:val="28"/>
        </w:rPr>
        <w:t xml:space="preserve">ОП.14 «Бухгалтерские программы» </w:t>
      </w:r>
      <w:r>
        <w:rPr>
          <w:sz w:val="28"/>
          <w:szCs w:val="28"/>
          <w:lang w:eastAsia="en-US"/>
        </w:rPr>
        <w:t xml:space="preserve">является </w:t>
      </w:r>
      <w:r>
        <w:rPr>
          <w:sz w:val="28"/>
          <w:szCs w:val="28"/>
        </w:rPr>
        <w:t>частью основной профессиональной образовательной программы в соответствии</w:t>
      </w:r>
      <w:r>
        <w:rPr>
          <w:sz w:val="28"/>
          <w:szCs w:val="28"/>
          <w:lang w:eastAsia="en-US"/>
        </w:rPr>
        <w:t xml:space="preserve"> с ФГОС СПО по специальности 38.02.01 Экономика и бухгалтерский учет (по отраслям). 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едназначена для студентов </w:t>
      </w:r>
      <w:r>
        <w:rPr>
          <w:color w:val="000000"/>
          <w:sz w:val="28"/>
          <w:szCs w:val="28"/>
        </w:rPr>
        <w:t xml:space="preserve">очной </w:t>
      </w:r>
      <w:r>
        <w:rPr>
          <w:sz w:val="28"/>
          <w:szCs w:val="28"/>
        </w:rPr>
        <w:t>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12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бразовательной программы.</w:t>
      </w:r>
    </w:p>
    <w:p>
      <w:pPr>
        <w:pStyle w:val="TextBodyIndent"/>
        <w:rPr/>
      </w:pPr>
      <w:r>
        <w:rPr>
          <w:sz w:val="28"/>
          <w:szCs w:val="28"/>
        </w:rPr>
        <w:t xml:space="preserve">Учебная дисциплина ОП.14 «Бухгалтерские программы» </w:t>
      </w:r>
      <w:bookmarkStart w:id="1" w:name="_GoBack"/>
      <w:bookmarkEnd w:id="1"/>
      <w:r>
        <w:rPr>
          <w:sz w:val="28"/>
          <w:szCs w:val="28"/>
        </w:rPr>
        <w:t>относится к общепрофессиональному циклу, является вариативной учебной дисциплиной, изучается в 5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12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Содержание программы ОП.14 «Бухгалтерские программы» направлено на достижение следующих целей: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Дисциплина ОП.14 «Бухгалтерские программы» способствует формированию общих компетенций ОК OK 01-ОК.03 и профессиональных компетенций ПК ПК 2.6 – ПК 2.7 по специальности 38.02.01 «Экономика и бухгалтерский учет (по отраслям)» (базовая подготовка) (для 3 курсов)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NewRoman;PMingLiU" w:cs="Times New Roman"/>
          <w:sz w:val="28"/>
          <w:szCs w:val="28"/>
        </w:rPr>
      </w:pPr>
      <w:r>
        <w:rPr>
          <w:rFonts w:eastAsia="TimesNewRoman;PMingLiU"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NewRoman;PMingLiU"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результате изучения учебной дисциплины «Бухгалтерские программ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ийся должен:</w:t>
      </w:r>
    </w:p>
    <w:p>
      <w:pPr>
        <w:pStyle w:val="31"/>
        <w:ind w:firstLine="709"/>
        <w:jc w:val="left"/>
        <w:rPr>
          <w:szCs w:val="28"/>
        </w:rPr>
      </w:pPr>
      <w:r>
        <w:rPr>
          <w:szCs w:val="28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в профессиональной деятельности различные виды программного обеспечения, в т.ч. специального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специализированное программное обеспечение для сбора, хранения и обработки бухгалтерской информации в соответствии с изучаемыми профессиональными модуля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зоваться автоматизированными системами делопроизводств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методы и средства защиты бухгалтерской информации.</w:t>
      </w:r>
    </w:p>
    <w:p>
      <w:pPr>
        <w:pStyle w:val="31"/>
        <w:ind w:firstLine="709"/>
        <w:jc w:val="left"/>
        <w:rPr>
          <w:szCs w:val="28"/>
        </w:rPr>
      </w:pPr>
      <w:r>
        <w:rPr>
          <w:szCs w:val="28"/>
        </w:rPr>
        <w:t>зна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>основные операции автоматизированной обработки информации; направления автоматизации бухгалтерской деятель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овые системные программные продукты и пакеты прикладных программ в области профессиональной деятельност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, функции и возможности использования информационных и телекоммуникационных технологий в профессиональной деятель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значение, принципы организации и эксплуатации бухгалтерских информационных систем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угрозы и методы обеспечения информационной безопасности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ладеть общими компетенциям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ладеть профессиональными компетенциями:</w:t>
      </w:r>
    </w:p>
    <w:p>
      <w:pPr>
        <w:pStyle w:val="Normal"/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1. Обрабатывать первичные бухгалтерские документы</w:t>
      </w:r>
    </w:p>
    <w:p>
      <w:pPr>
        <w:pStyle w:val="Normal"/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2. Разрабатывать и согласовывать с руководством организации рабочий план счетов бухгалтерского учета организации</w:t>
      </w:r>
    </w:p>
    <w:p>
      <w:pPr>
        <w:pStyle w:val="Normal"/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3. Проводить учет денежных средств, оформлять денежные и кассовые документы</w:t>
      </w:r>
    </w:p>
    <w:p>
      <w:pPr>
        <w:pStyle w:val="Normal"/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4. Отражать в бухгалтерских проводках зачет и списание недостачи ценностей (регулировать инвентаризационные разницы) по результатам инвентаризации;</w:t>
      </w:r>
    </w:p>
    <w:p>
      <w:pPr>
        <w:pStyle w:val="TextBodyIndent"/>
        <w:tabs>
          <w:tab w:val="clear" w:pos="10076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;</w:t>
      </w:r>
    </w:p>
    <w:p>
      <w:pPr>
        <w:pStyle w:val="Normal"/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3. Формировать бухгалтерские проводки по начислению и перечислению страховых взносов во внебюджетные фонды и налоговые органы;</w:t>
      </w:r>
    </w:p>
    <w:p>
      <w:pPr>
        <w:pStyle w:val="Normal"/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4. 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;</w:t>
      </w:r>
    </w:p>
    <w:p>
      <w:pPr>
        <w:pStyle w:val="Normal"/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4.1. 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;</w:t>
      </w:r>
    </w:p>
    <w:p>
      <w:pPr>
        <w:pStyle w:val="Normal"/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4.2. Составлять формы бухгалтерской (финансовой) отчетности в установленные законодательством срок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планируемые результаты освоения дисциплины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3724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jc w:val="center"/>
              <w:rPr/>
            </w:pPr>
            <w:r>
              <w:rPr/>
              <w:t>ПК 1.1</w:t>
            </w:r>
          </w:p>
          <w:p>
            <w:pPr>
              <w:pStyle w:val="Normal"/>
              <w:jc w:val="center"/>
              <w:rPr/>
            </w:pPr>
            <w:r>
              <w:rPr/>
              <w:t>ПК 1.2</w:t>
            </w:r>
          </w:p>
          <w:p>
            <w:pPr>
              <w:pStyle w:val="Normal"/>
              <w:jc w:val="center"/>
              <w:rPr/>
            </w:pPr>
            <w:r>
              <w:rPr/>
              <w:t>ПК 1.3</w:t>
            </w:r>
          </w:p>
          <w:p>
            <w:pPr>
              <w:pStyle w:val="Normal"/>
              <w:jc w:val="center"/>
              <w:rPr/>
            </w:pPr>
            <w:r>
              <w:rPr/>
              <w:t>ПК 2.4</w:t>
            </w:r>
          </w:p>
          <w:p>
            <w:pPr>
              <w:pStyle w:val="Normal"/>
              <w:jc w:val="center"/>
              <w:rPr/>
            </w:pPr>
            <w:r>
              <w:rPr/>
              <w:t>ПК 3.2</w:t>
            </w:r>
          </w:p>
          <w:p>
            <w:pPr>
              <w:pStyle w:val="Normal"/>
              <w:jc w:val="center"/>
              <w:rPr/>
            </w:pPr>
            <w:r>
              <w:rPr/>
              <w:t>ПК 3.3</w:t>
            </w:r>
          </w:p>
          <w:p>
            <w:pPr>
              <w:pStyle w:val="Normal"/>
              <w:jc w:val="center"/>
              <w:rPr/>
            </w:pPr>
            <w:r>
              <w:rPr/>
              <w:t>ПК 3.4</w:t>
            </w:r>
          </w:p>
          <w:p>
            <w:pPr>
              <w:pStyle w:val="Normal"/>
              <w:jc w:val="center"/>
              <w:rPr/>
            </w:pPr>
            <w:r>
              <w:rPr/>
              <w:t>ПК 4.1</w:t>
            </w:r>
          </w:p>
          <w:p>
            <w:pPr>
              <w:pStyle w:val="Normal"/>
              <w:jc w:val="center"/>
              <w:rPr/>
            </w:pPr>
            <w:r>
              <w:rPr/>
              <w:t>ПК 4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 xml:space="preserve">использовать в профессиональной деятельности различные виды программного обеспечения, в т.ч. специального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 xml:space="preserve">применять специализированное программное обеспечение для сбора, хранения и обработки бухгалтерской информации в соответствии с изучаемыми профессиональными модулям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 xml:space="preserve">пользоваться автоматизированными системами делопроизводства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>применять методы и средства защиты бухгалтерской информаци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>основные операции автоматизированной обработки информации; направления автоматизации бухгалтерск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 xml:space="preserve">базовые системные программные продукты и пакеты прикладных программ в области профессиональной деятельност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>состав, функции и возможности использования информационных и телекоммуникационных технологий в профессиональ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 xml:space="preserve">назначение, принципы организации и эксплуатации бухгалтерских информационных систем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>основные угрозы и методы обеспечения информационной безопасн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рамках образовательной программы у обучающихся формируются личностные результаты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984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7" w:hanging="304"/>
              <w:rPr>
                <w:b/>
                <w:b/>
                <w:bCs/>
              </w:rPr>
            </w:pPr>
            <w:r>
              <w:rPr/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Р 13 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ЛР 14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Выделение практической подготовка при реализации учебных дисциплин путем проведения практических и лабораторных занятий:</w:t>
      </w:r>
    </w:p>
    <w:p>
      <w:pPr>
        <w:pStyle w:val="Style17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54"/>
        <w:gridCol w:w="6512"/>
      </w:tblGrid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ма 1.1. Основные принципы учета в 1С:Бухгалтерии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рактическое занятие №1 «Создание новой информационной базы. Заполнение реквизитов предприятия»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ма 1.2. Учет поступления товарно-материальных ценностей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рактическое занятие №2 «Отражение операций поступления товарно-материальных ценностей»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ма 1.3. Учет операций по расчетным счетам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рактическое занятие №3 «Отражение операций по расчетному счету»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ма 1.4. Учет кассовых операций и расчетов с подотчетными лицами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рактическое занятие №4 «Отражение кассовых операций и расчетов с подотчетными лицами»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ма 1.5. Учет затрат на производство</w:t>
            </w:r>
            <w:r>
              <w:rPr/>
              <w:t xml:space="preserve"> </w:t>
            </w:r>
            <w:r>
              <w:rPr>
                <w:rFonts w:eastAsia="SimSun;宋体"/>
              </w:rPr>
              <w:t>Практическое занятие №5 «Отражение операций передачи материалов в производство и эксплуатацию»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ма 1.7 Учет выпуска готовой продукции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рактическое занятие №7 «Отражение операций выпуска готовой продукции»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ма 1.8 Учет реализации готовой продукции и товаров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рактическое занятие №8  «Отражение операций реализации продукции»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ма 1.10 Формирование бухгалтерской и налоговой отчетности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рактическое занятие №10 «Формирование бухгалтерской отчетности»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ма 2.2 Кадровый учет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рактическое занятие №12 «Формирование кадровых документов»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ма 2.5 Оформление удержаний из заработной платы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рактическое занятие №15 «Отражение различных видов удержаний»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ма 2.6 Оформление прочих видов начислений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рактическое занятие №16 «Отражение различных видов начислений»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ма 2.8. Начисление заработной платы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рактическое занятие №18 «Отражение начисления заработной платы»</w:t>
            </w:r>
          </w:p>
        </w:tc>
      </w:tr>
    </w:tbl>
    <w:p>
      <w:pPr>
        <w:pStyle w:val="Style17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r>
        <w:br w:type="page"/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5" w:hanging="0"/>
        <w:contextualSpacing/>
        <w:outlineLvl w:val="0"/>
        <w:rPr/>
      </w:pPr>
      <w:bookmarkStart w:id="2" w:name="__RefHeading___Toc54988080"/>
      <w:bookmarkEnd w:id="2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тивная ча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Промежуточная аттестация по дисциплине                                         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ифференцированный зачет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. Тематический план и содержание учебной дисциплины «Бухгалтерские программ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8467"/>
        <w:gridCol w:w="6"/>
        <w:gridCol w:w="2310"/>
        <w:gridCol w:w="1686"/>
        <w:gridCol w:w="85"/>
      </w:tblGrid>
      <w:tr>
        <w:trPr>
          <w:trHeight w:val="562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ов и тем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, лабораторные занятия, практические занятия, контрольные работы, самостоятельная работа обучающихс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часов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Формируемые ОК, ПК, ЛР 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 1С: Предприятие, Конфигурация: Бухгалтерия предприят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1. Основные принципы учета в 1С:Бухгалтерии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 - ОК 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К 1.1,1.2</w:t>
            </w:r>
            <w:r>
              <w:rPr/>
              <w:t xml:space="preserve">, </w:t>
            </w:r>
            <w:r>
              <w:rPr>
                <w:bCs/>
                <w:color w:val="000000"/>
              </w:rPr>
              <w:t>ЛР 13, ЛР 14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дисциплины. Связь с другими дисциплинами. Значение дисциплины для подготовки специалистов в условиях развития информационных технологий в регионе</w:t>
            </w:r>
          </w:p>
          <w:p>
            <w:pPr>
              <w:pStyle w:val="Normal"/>
              <w:rPr/>
            </w:pPr>
            <w:r>
              <w:rPr/>
              <w:t>Конфигурация 1С: Бухгалтерия. Создание новой информационной базы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вод информации о торговом предприятии.  Формирование справочной информации. Определение учетной политики предприят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 и лабораторных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1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«Создание новой информационной базы. Заполнение реквизитов предприятия»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2. Учет поступления товарно-материальных ценностей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 - ОК 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К 1.1,4.1</w:t>
            </w:r>
            <w:r>
              <w:rPr/>
              <w:t xml:space="preserve">, </w:t>
            </w:r>
            <w:r>
              <w:rPr>
                <w:bCs/>
                <w:color w:val="000000"/>
              </w:rPr>
              <w:t>ЛР 13, ЛР 14 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тражение операций по поступлению товарно-материальных ценност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лнение карточки номенклатуры. Установка цен номенклатур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 и лабораторных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2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«Отражение операций поступления товарно-материальных ценностей»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3. Учет операций по расчетным счетам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 - ОК 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К 1.1,1.3, 3.2,3.4,4.1</w:t>
            </w:r>
            <w:r>
              <w:rPr/>
              <w:t xml:space="preserve">, </w:t>
            </w:r>
            <w:r>
              <w:rPr>
                <w:bCs/>
                <w:color w:val="000000"/>
              </w:rPr>
              <w:t>ЛР 13, ЛР 14 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платежных поручений, платежных требова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я поступления и списания с расчетного счет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 и лабораторных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3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«Отражение операций по расчетному счету»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4. Учет кассовых операций и расчетов с подотчетными лицами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 - ОК 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К 1.1,1.3, 4.1</w:t>
            </w:r>
            <w:r>
              <w:rPr/>
              <w:t xml:space="preserve">, </w:t>
            </w:r>
            <w:r>
              <w:rPr>
                <w:bCs/>
                <w:color w:val="000000"/>
              </w:rPr>
              <w:t>ЛР 13, ЛР 14 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лнение приходных и расходных кассовых ордер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ановка лимита кассы. Формирование кассовой книг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лнение авансовых отчет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 и лабораторных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4</w:t>
            </w:r>
          </w:p>
          <w:p>
            <w:pPr>
              <w:pStyle w:val="Normal"/>
              <w:tabs>
                <w:tab w:val="clear" w:pos="708"/>
                <w:tab w:val="left" w:pos="-1525" w:leader="none"/>
              </w:tabs>
              <w:jc w:val="both"/>
              <w:rPr/>
            </w:pPr>
            <w:r>
              <w:rPr/>
              <w:t>«Отражение кассовых операций и расчетов с подотчетными лицами»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5. Учет затрат на производство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 - ОК 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К 1.1, 2.4, 4.1 </w:t>
            </w:r>
            <w:r>
              <w:rPr/>
              <w:t xml:space="preserve">, </w:t>
            </w:r>
            <w:r>
              <w:rPr>
                <w:bCs/>
                <w:color w:val="000000"/>
              </w:rPr>
              <w:t>ЛР 13, ЛР 14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лнение требований-накладных. Передача материалов в переработк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по переработке давальческого сырь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 и лабораторных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5</w:t>
            </w:r>
          </w:p>
          <w:p>
            <w:pPr>
              <w:pStyle w:val="Normal"/>
              <w:tabs>
                <w:tab w:val="clear" w:pos="708"/>
                <w:tab w:val="left" w:pos="-1525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/>
              <w:t>«Отражение операций передачи материалов в производство и эксплуатацию»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6. Кадровый учет и учет расчетов по оплате труда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 - ОК 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К 1.1, 1.3, 3.3, 4.1</w:t>
            </w:r>
            <w:r>
              <w:rPr/>
              <w:t xml:space="preserve">, </w:t>
            </w:r>
            <w:r>
              <w:rPr>
                <w:bCs/>
                <w:color w:val="000000"/>
              </w:rPr>
              <w:t>ЛР 13, ЛР 14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лнение справочника «Сотрудник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приема, перевода и увольнения сотрудник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заработной плат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расчетной ведомости, расчетных листк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 и лабораторных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6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Ведение кадрового учета и начисления заработной платы»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7 Учет выпуска готовой продукции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 - ОК 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К 1.1, 4.1</w:t>
            </w:r>
            <w:r>
              <w:rPr/>
              <w:t xml:space="preserve">, </w:t>
            </w:r>
            <w:r>
              <w:rPr>
                <w:bCs/>
                <w:color w:val="000000"/>
              </w:rPr>
              <w:t>ЛР 13, ЛР 14 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«Отчета производства за смену». Складской учет готовой продук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отчетов по выпуску готовой продук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и регистрация незавершенного производств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 и лабораторных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7</w:t>
            </w:r>
          </w:p>
          <w:p>
            <w:pPr>
              <w:pStyle w:val="Normal"/>
              <w:tabs>
                <w:tab w:val="clear" w:pos="708"/>
                <w:tab w:val="left" w:pos="-1525" w:leader="none"/>
              </w:tabs>
              <w:jc w:val="both"/>
              <w:rPr/>
            </w:pPr>
            <w:r>
              <w:rPr/>
              <w:t>«Отражение операций выпуска готовой продукции»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8 Учет реализации готовой продукции и товаров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 - ОК 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К 1.1, 4.1</w:t>
            </w:r>
            <w:r>
              <w:rPr/>
              <w:t xml:space="preserve">, </w:t>
            </w:r>
            <w:r>
              <w:rPr>
                <w:bCs/>
                <w:color w:val="000000"/>
              </w:rPr>
              <w:t>ЛР 13, ЛР 14 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счета покупателю, реализации товаров и услуг, регистрация счетов-фактур выданны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сверки взаиморасчетов с контрагентами. Формирование актов сверк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 и лабораторных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25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8</w:t>
            </w:r>
          </w:p>
          <w:p>
            <w:pPr>
              <w:pStyle w:val="Normal"/>
              <w:tabs>
                <w:tab w:val="clear" w:pos="708"/>
                <w:tab w:val="left" w:pos="-1525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/>
              <w:t>«Отражение операций реализации продукции»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9 Регламентные операции по закрытию месяца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 - ОК 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К 1.1, 4.1</w:t>
            </w:r>
            <w:r>
              <w:rPr/>
              <w:t xml:space="preserve">, </w:t>
            </w:r>
            <w:r>
              <w:rPr>
                <w:bCs/>
                <w:color w:val="000000"/>
              </w:rPr>
              <w:t>ЛР 13, ЛР 14 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ламентные операции, выполняемые при закрытии месяц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пресс-проверка ведения учет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 и лабораторных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9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Закрытие месяца»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10 Формирование бухгалтерской и налоговой отчетности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 - ОК 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К 3.2, 3.4, 4.1, 4.2</w:t>
            </w:r>
            <w:r>
              <w:rPr/>
              <w:t xml:space="preserve">, </w:t>
            </w:r>
            <w:r>
              <w:rPr>
                <w:bCs/>
                <w:color w:val="000000"/>
              </w:rPr>
              <w:t>ЛР 13, ЛР 14 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ные отчет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ламентированная отчетност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лнение форм бухгалтерской отчетности, налоговой и статистической отчет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и сервиса 1С: Отчетно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 и лабораторных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10</w:t>
            </w:r>
          </w:p>
          <w:p>
            <w:pPr>
              <w:pStyle w:val="Normal"/>
              <w:tabs>
                <w:tab w:val="clear" w:pos="708"/>
                <w:tab w:val="left" w:pos="-1525" w:leader="none"/>
              </w:tabs>
              <w:jc w:val="both"/>
              <w:rPr/>
            </w:pPr>
            <w:r>
              <w:rPr/>
              <w:t>«Формирование бухгалтерской отчетности»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здел 2 1С:Предприятие Конфигурация Зарплата и управление персонало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1. Основные принципы учета в 1С:Бухгалтерии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 - ОК 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К 1.1, 1.2</w:t>
            </w:r>
            <w:r>
              <w:rPr/>
              <w:t xml:space="preserve">, </w:t>
            </w:r>
            <w:r>
              <w:rPr>
                <w:bCs/>
                <w:color w:val="000000"/>
              </w:rPr>
              <w:t>ЛР 13, ЛР 14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игурация 1С: Зарплата и управление персоналом. Создание новой информационной базы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вод информации о торговом предприятии.  Формирование справочной информации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 и лабораторных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11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«Создание новой информационной базы. Заполнение реквизитов предприятия»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2.2 Кадровый учет 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 - ОК 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К 1.1, 3.3</w:t>
            </w:r>
            <w:r>
              <w:rPr/>
              <w:t xml:space="preserve">, </w:t>
            </w:r>
            <w:r>
              <w:rPr>
                <w:bCs/>
                <w:color w:val="000000"/>
              </w:rPr>
              <w:t>ЛР 13, ЛР 14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штатного распис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, перевод, увольнение сотрудников, оформление совмещения и замещ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 и лабораторных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12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«Формирование кадровых документов»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3. Отражение неявок на работу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 - ОК 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К 1.1</w:t>
            </w:r>
            <w:r>
              <w:rPr/>
              <w:t xml:space="preserve">, </w:t>
            </w:r>
            <w:r>
              <w:rPr>
                <w:bCs/>
                <w:color w:val="000000"/>
              </w:rPr>
              <w:t>ЛР 13, ЛР 14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лнение приказа о командиров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я временной нетрудоспособ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ажение неявки по иным причина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 и лабораторных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13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Отражение командировок, больничных, неявок на работу»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4 Регистрация вычетов по НДФЛ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 - ОК 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К 1.1, 3.2</w:t>
            </w:r>
            <w:r>
              <w:rPr/>
              <w:t xml:space="preserve">, </w:t>
            </w:r>
            <w:r>
              <w:rPr>
                <w:bCs/>
                <w:color w:val="000000"/>
              </w:rPr>
              <w:t>ЛР 13, ЛР 14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я заявления на стандартные вычеты по НДФ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права на социальные и имущественные вычеты в соответствии с уведомлением налогового орган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 и лабораторных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14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Регистрация вычетов по НДФЛ по сотрудникам»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5 Оформление удержаний из заработной платы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 - ОК 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К 1.1</w:t>
            </w:r>
            <w:r>
              <w:rPr/>
              <w:t xml:space="preserve">, </w:t>
            </w:r>
            <w:r>
              <w:rPr>
                <w:bCs/>
                <w:color w:val="000000"/>
              </w:rPr>
              <w:t>ЛР 13, ЛР 14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я исполнительного лис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удержаний по заявлению работн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тройка произвольного вида удержа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 и лабораторных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15</w:t>
            </w:r>
          </w:p>
          <w:p>
            <w:pPr>
              <w:pStyle w:val="Normal"/>
              <w:tabs>
                <w:tab w:val="clear" w:pos="708"/>
                <w:tab w:val="left" w:pos="-1525" w:leader="none"/>
              </w:tabs>
              <w:jc w:val="both"/>
              <w:rPr/>
            </w:pPr>
            <w:r>
              <w:rPr/>
              <w:t>«Отражение различных видов удержаний»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6 Оформление прочих видов начислений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 - ОК 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К 1.1,3.3</w:t>
            </w:r>
            <w:r>
              <w:rPr/>
              <w:t xml:space="preserve">, </w:t>
            </w:r>
            <w:r>
              <w:rPr>
                <w:bCs/>
                <w:color w:val="000000"/>
              </w:rPr>
              <w:t>ЛР 13, ЛР 14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разовых начислений: материальная помощь, прем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тройка произвольного начисл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 и лабораторных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16</w:t>
            </w:r>
          </w:p>
          <w:p>
            <w:pPr>
              <w:pStyle w:val="Normal"/>
              <w:tabs>
                <w:tab w:val="clear" w:pos="708"/>
                <w:tab w:val="left" w:pos="-1525" w:leader="none"/>
              </w:tabs>
              <w:jc w:val="both"/>
              <w:rPr/>
            </w:pPr>
            <w:r>
              <w:rPr/>
              <w:t>«Отражение различных видов начислений»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7 Ведение договоров гражданско-правового характера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 - ОК 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К 1.1, 1.3, 3.3</w:t>
            </w:r>
            <w:r>
              <w:rPr/>
              <w:t xml:space="preserve">, </w:t>
            </w:r>
            <w:r>
              <w:rPr>
                <w:bCs/>
                <w:color w:val="000000"/>
              </w:rPr>
              <w:t>ЛР 13, ЛР 14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я договора гражданско-правового характе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лнение акты выполненных рабо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ажение оплаты исполнителю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 и лабораторных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17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Отражение расчетов по гражданско-правовым договорам»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8. Начисление заработной платы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 - ОК 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К 1.1, 3.3, 4.1 </w:t>
            </w:r>
            <w:r>
              <w:rPr/>
              <w:t xml:space="preserve">, </w:t>
            </w:r>
            <w:r>
              <w:rPr>
                <w:bCs/>
                <w:color w:val="000000"/>
              </w:rPr>
              <w:t>ЛР 13, ЛР 14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исление заработной платы и страховых взнос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расчетных листков и расчетной ведом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налоговых регистров по НДФЛ и страховым взноса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 и лабораторных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18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«Отражение начисления заработной платы»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9. Выплата заработной платы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 - ОК 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К 1.1, 1.3</w:t>
            </w:r>
            <w:r>
              <w:rPr/>
              <w:t xml:space="preserve">, </w:t>
            </w:r>
            <w:r>
              <w:rPr>
                <w:bCs/>
                <w:color w:val="000000"/>
              </w:rPr>
              <w:t>ЛР 13, ЛР 14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платежной ведом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выплаты заработной платы расходным кассовым ордеро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я зарплатного проекта и выплата заработной платы через бан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 и лабораторных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19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Отражение выплаты заработной платы»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10. Формирование отчетности по заработной плате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 - ОК 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К 3.2, 3.4, 4.2</w:t>
            </w:r>
            <w:r>
              <w:rPr/>
              <w:t xml:space="preserve">, </w:t>
            </w:r>
            <w:r>
              <w:rPr>
                <w:bCs/>
                <w:color w:val="000000"/>
              </w:rPr>
              <w:t>ЛР 13, ЛР 14 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отчетности по НДФЛ (6-НДФЛ), страховым взносам (Расчет по страховых взносам, Расчет 4-ФСС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тность по персонифицированному учету (СЗВ-М, СЗВ-ТД, СЗВ-СТАЖ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 и лабораторных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2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Формирование отчетности по заработной плате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512pt"/>
                <w:b w:val="false"/>
              </w:rPr>
              <w:t>Дифференцированный заче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1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13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bookmarkStart w:id="3" w:name="__RefHeading___Toc54988081"/>
      <w:bookmarkEnd w:id="3"/>
      <w:r>
        <w:rPr>
          <w:b/>
          <w:bCs/>
          <w:sz w:val="28"/>
          <w:szCs w:val="28"/>
        </w:rPr>
        <w:t>3. УСЛОВИЯ РЕАЛИЗАЦИИ РАБОЧЕЙ ПРОГРАММЫ</w:t>
        <w:br/>
        <w:t>УЧЕБНОЙ ДИСЦИПЛИНЫ «Бухгалтерские программы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Для реализации программы учебной дисциплины «Бухгалтерские программы» имеется в наличии: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редства информационных технологий (мультимедийный проектор, интерактивная доска, ПК, программное обеспечение): 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льтимедийный проектор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К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граммное обеспечение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Word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Excel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exact" w:line="265"/>
        <w:ind w:left="1701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.</w:t>
      </w:r>
    </w:p>
    <w:p>
      <w:pPr>
        <w:pStyle w:val="Normal"/>
        <w:keepNext w:val="true"/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уемая литература: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709"/>
        <w:jc w:val="both"/>
        <w:rPr/>
      </w:pPr>
      <w:r>
        <w:rPr>
          <w:i/>
          <w:sz w:val="28"/>
          <w:szCs w:val="28"/>
        </w:rPr>
        <w:t>Основные источники:</w:t>
      </w:r>
    </w:p>
    <w:p>
      <w:pPr>
        <w:pStyle w:val="22"/>
        <w:numPr>
          <w:ilvl w:val="0"/>
          <w:numId w:val="14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Харитонов Бухгалтерский и налоговый учет в «1С:Бухгалтерии 8» (редакция 3.0). Издание 7. - М.: ООО "1С-Паблишинг", 2020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истов Д.В., Матчинов В.А., Машенцева Г.А.  Факты хозяйственной жизни в «1С:Бухгалтерии 8» - М.: ООО "1С-Паблишинг", 2020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истов Д.В., Харитонов С.А. Хозяйственные операции в «1С:Бухгалтерии 8» (редакция 3.0).Задачи, решения, результаты. -  М.: ООО "1С-Паблишинг", 2020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Calibri"/>
          <w:sz w:val="28"/>
          <w:szCs w:val="28"/>
        </w:rPr>
        <w:t>Грянина Е. А., Харитонов С.А. Настольная книга по оплате труда и ее расчету в «1С:Зарплата и управление персоналом 8» (редакция 3). Издание 16 - М.: ООО "1С-Паблишинг", 2020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2"/>
        <w:numPr>
          <w:ilvl w:val="0"/>
          <w:numId w:val="13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Харитонов С.А., Чистов Д.В. Секреты профессиональной работы с «1С:Бухгалтерией 8» (ред. 3.0). Издание 7 - М.: ООО "1С-Паблишинг", 2019</w:t>
      </w:r>
    </w:p>
    <w:p>
      <w:pPr>
        <w:pStyle w:val="22"/>
        <w:numPr>
          <w:ilvl w:val="0"/>
          <w:numId w:val="13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Харитонов С.А., Чистов Д.В. Учет производственных операций. Издание 4 - М.: ООО "1С-Паблишинг", 2019</w:t>
      </w:r>
    </w:p>
    <w:p>
      <w:pPr>
        <w:pStyle w:val="22"/>
        <w:numPr>
          <w:ilvl w:val="0"/>
          <w:numId w:val="13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Харитонов С.А., Чистов Д.В. Секреты профессиональной работы с «1С:Бухгалтерией 8» (ред. 3.0). Учет торговых операций. Издание 2 - М.: ООО "1С-Паблишинг", 2019</w:t>
      </w:r>
    </w:p>
    <w:p>
      <w:pPr>
        <w:pStyle w:val="22"/>
        <w:numPr>
          <w:ilvl w:val="0"/>
          <w:numId w:val="13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Харитонов С. А., Шерст О. В. Секреты профессиональной работы с "1С:Бухгалтерией 8" (ред. 3.0). Учет расчетов по НДС - М.: ООО "1С-Паблишинг", 2019</w:t>
      </w:r>
    </w:p>
    <w:p>
      <w:pPr>
        <w:pStyle w:val="22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Интернет-ресурсы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4" w:leader="none"/>
        </w:tabs>
        <w:autoSpaceDE w:val="false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22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С: Информационно-технологическое сопровождение https://its.1c.ru/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С для учебных заведений https://edu.1cfresh.com/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23"/>
        <w:rPr/>
      </w:pPr>
      <w:bookmarkStart w:id="4" w:name="__RefHeading___Toc54988082"/>
      <w:bookmarkEnd w:id="4"/>
      <w:r>
        <w:rPr/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«Бухгалтерские программы»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ЛР 13</w:t>
            </w:r>
            <w:r>
              <w:rPr/>
              <w:t xml:space="preserve"> 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ЛР 14</w:t>
            </w:r>
            <w:r>
              <w:rPr/>
              <w:t xml:space="preserve">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демонстрация интереса к будущей професси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оценка собственного продвижения, личностного развит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проявление высокопрофессиональной трудовой активности;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компетенции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 01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 02 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 03 Планировать и реализовывать собственное профессиональное и личностное развитие;</w:t>
            </w:r>
          </w:p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4.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>ПК 1.1. Обрабатывать первичные бухгалтерские документ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>ПК 1.2. Разрабатывать и согласовывать с руководством организации рабочий план счетов бухгалтерского учета организац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>ПК 1.3. Проводить учет денежных средств, оформлять денежные и кассовые документ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>ПК 2.4. Отражать в бухгалтерских проводках зачет и списание недостачи ценностей (регулировать инвентаризационные разницы) по результатам инвентаризац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>ПК 3.3. Формировать бухгалтерские проводки по начислению и перечислению страховых взносов во внебюджетные фонды и налоговые орган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>ПК 3.4. 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>ПК 4.1. 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>ПК 4.2. Составлять формы бухгалтерской (финансовой) отчетности в установленные законодательством сроки</w:t>
            </w:r>
          </w:p>
          <w:p>
            <w:pPr>
              <w:pStyle w:val="Normal"/>
              <w:numPr>
                <w:ilvl w:val="0"/>
                <w:numId w:val="5"/>
              </w:numPr>
              <w:ind w:left="112" w:firstLine="248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numPr>
                <w:ilvl w:val="0"/>
                <w:numId w:val="5"/>
              </w:numPr>
              <w:ind w:left="112" w:firstLine="248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Normal"/>
              <w:numPr>
                <w:ilvl w:val="0"/>
                <w:numId w:val="5"/>
              </w:numPr>
              <w:ind w:left="112" w:firstLine="248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numPr>
                <w:ilvl w:val="0"/>
                <w:numId w:val="5"/>
              </w:numPr>
              <w:ind w:left="112" w:firstLine="248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экспертная оценка;</w:t>
            </w:r>
          </w:p>
          <w:p>
            <w:pPr>
              <w:pStyle w:val="Normal"/>
              <w:numPr>
                <w:ilvl w:val="0"/>
                <w:numId w:val="5"/>
              </w:numPr>
              <w:ind w:left="112" w:firstLine="248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аблюдени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-  степень владения и оперирования понятиями, категориями;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-  степень использования нормативной базы;  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-осуществление необходимых расчетов; 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- грамотное решение ситуационных заданий;  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- представление рекомендаций и выводов в рамках изучаемой дисциплины.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«Отлично» означает, что теоретическое содержание дисциплины освоено полностью, сформированы необходимые практические навыки и умения, выполнены все учебные задания, выполнение оценено близко к максимальному или максимально. 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«Хорошо» означает, что теоретическое содержание дисциплины освоено полностью, сформированы необходимые практические навыки и умения не в полном объеме, выполнены все учебные задания, при выполнении которых были обнаружены ошибки и недочеты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«Удовлетворительно» означает, что теоретическое содержание дисциплины освоено частично, но пробелы не носят существенного характера, сформированы в основном необходимые практические навыки и умения, выполнено большинство учебных заданий, при выполнении которых были обнаружены ошибки и недочеты</w:t>
            </w:r>
          </w:p>
          <w:p>
            <w:pPr>
              <w:pStyle w:val="Normal"/>
              <w:ind w:right="-14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Неудовлетворительно» означает, что теоретическое содержание дисциплины не освоено, не сформированы необходимые практические навыки и умения, выполненные учебные зада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амоконтроль и взаимопроверка; самостоятельная работа; собеседование; тестирование; устный опрос; письменный опрос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2"/>
        <w:gridCol w:w="4804"/>
      </w:tblGrid>
      <w:tr>
        <w:trPr>
          <w:tblHeader w:val="true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освоенные умения, </w:t>
              <w:br/>
              <w:t>усвоенные знания и практический опыт)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ичностные результаты:</w:t>
            </w:r>
          </w:p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keepLines w:val="false"/>
              <w:widowControl w:val="false"/>
              <w:tabs>
                <w:tab w:val="clear" w:pos="708"/>
                <w:tab w:val="left" w:pos="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Умен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 xml:space="preserve">использовать в профессиональной деятельности различные виды программного обеспечения, в т.ч. специального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 xml:space="preserve">применять специализированное программное обеспечение для сбора, хранения и обработки бухгалтерской информации в соответствии с изучаемыми профессиональными модулям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 xml:space="preserve">пользоваться автоматизированными системами делопроизводства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>применять методы и средства защиты бухгалтерской информации;</w:t>
            </w:r>
          </w:p>
          <w:p>
            <w:pPr>
              <w:pStyle w:val="31"/>
              <w:widowControl w:val="false"/>
              <w:tabs>
                <w:tab w:val="clear" w:pos="708"/>
                <w:tab w:val="left" w:pos="436" w:leader="none"/>
              </w:tabs>
              <w:rPr>
                <w:sz w:val="24"/>
              </w:rPr>
            </w:pPr>
            <w:r>
              <w:rPr>
                <w:sz w:val="24"/>
              </w:rPr>
              <w:t>Знан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>основные операции автоматизированной обработки информации; направления автоматизации бухгалтерск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 xml:space="preserve">базовые системные программные продукты и пакеты прикладных программ в области профессиональной деятельност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>состав, функции и возможности использования информационных и телекоммуникационных технологий в профессиональ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 xml:space="preserve">назначение, принципы организации и эксплуатации бухгалтерских информационных систем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>основные угрозы и методы обеспечения информационной безопасности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Проверка практических работ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Дифференцированный опрос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jc w:val="both"/>
        <w:rPr/>
      </w:pPr>
      <w:r>
        <w:rPr>
          <w:color w:val="000000"/>
        </w:rPr>
        <w:t>В рабочую программу дисциплины «Бухгалтерские программы» внесены следующие изменен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 xml:space="preserve">Дополнения и изменения в рабочей программе дисциплины «Бухгалтерские программы» обсуждены на заседании ЦК __________________Протокол № ______ от      «_____» ____________ 20_____г. </w:t>
      </w:r>
    </w:p>
    <w:p>
      <w:pPr>
        <w:pStyle w:val="Normal"/>
        <w:jc w:val="both"/>
        <w:rPr/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Franklin Gothic Medium">
    <w:charset w:val="cc"/>
    <w:family w:val="swiss"/>
    <w:pitch w:val="variable"/>
  </w:font>
  <w:font w:name="TimesNewRoman">
    <w:altName w:val="PMingLiU"/>
    <w:charset w:val="88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9"/>
        </w:tabs>
        <w:ind w:left="879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  <w:i w:val="false"/>
        <w:b w:val="false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79"/>
        </w:tabs>
        <w:ind w:left="879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  <w:sz w:val="28"/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79"/>
        </w:tabs>
        <w:ind w:left="87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512pt">
    <w:name w:val="Основной текст (5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12pt1">
    <w:name w:val="Основной текст (5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32"/>
      <w:szCs w:val="24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caps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76" w:before="0" w:after="200"/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18">
    <w:name w:val="Цитата"/>
    <w:basedOn w:val="Normal"/>
    <w:qFormat/>
    <w:pPr>
      <w:spacing w:lineRule="auto" w:line="218"/>
      <w:ind w:left="567" w:right="326" w:firstLine="284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01"/>
      <w:jc w:val="both"/>
    </w:pPr>
    <w:rPr>
      <w:sz w:val="22"/>
      <w:szCs w:val="22"/>
    </w:rPr>
  </w:style>
  <w:style w:type="paragraph" w:styleId="Bookauthors">
    <w:name w:val="book-authors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9"/>
      <w:jc w:val="both"/>
    </w:pPr>
    <w:rPr/>
  </w:style>
  <w:style w:type="paragraph" w:styleId="23">
    <w:name w:val="Основной текст 2"/>
    <w:basedOn w:val="Normal"/>
    <w:qFormat/>
    <w:pPr>
      <w:jc w:val="both"/>
      <w:outlineLvl w:val="0"/>
    </w:pPr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22:35:00Z</dcterms:created>
  <dc:creator>Lena</dc:creator>
  <dc:description/>
  <cp:keywords/>
  <dc:language>en-US</dc:language>
  <cp:lastModifiedBy>User</cp:lastModifiedBy>
  <cp:lastPrinted>2014-05-14T14:09:00Z</cp:lastPrinted>
  <dcterms:modified xsi:type="dcterms:W3CDTF">2023-09-13T14:39:00Z</dcterms:modified>
  <cp:revision>16</cp:revision>
  <dc:subject/>
  <dc:title/>
</cp:coreProperties>
</file>