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6 «Документационное обеспечение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 »    июня      2023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Программа учебной дисциплины </w:t>
      </w:r>
      <w:r>
        <w:rPr>
          <w:sz w:val="28"/>
          <w:szCs w:val="28"/>
        </w:rPr>
        <w:t xml:space="preserve">ОП.06 «Документационное обеспечение управления» </w:t>
      </w:r>
      <w:r>
        <w:rPr>
          <w:rFonts w:eastAsia="Calibri"/>
          <w:spacing w:val="-4"/>
          <w:sz w:val="28"/>
          <w:szCs w:val="28"/>
          <w:lang w:eastAsia="en-US"/>
        </w:rPr>
        <w:t xml:space="preserve">разработана на основе Федерального </w:t>
      </w:r>
      <w:r>
        <w:rPr>
          <w:rFonts w:eastAsia="Calibri"/>
          <w:spacing w:val="-2"/>
          <w:sz w:val="28"/>
          <w:szCs w:val="28"/>
          <w:lang w:eastAsia="en-US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ind w:firstLine="709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shd w:fill="FFFF00" w:val="clear"/>
        </w:rPr>
      </w:pPr>
      <w:r>
        <w:rPr>
          <w:i/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276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szCs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276"/>
            <w:rPr>
              <w:sz w:val="28"/>
              <w:szCs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276"/>
            <w:rPr>
              <w:sz w:val="28"/>
              <w:szCs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276"/>
            <w:rPr>
              <w:sz w:val="28"/>
              <w:szCs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</w:rPr>
        <w:t>1</w:t>
      </w:r>
      <w:r>
        <w:rPr>
          <w:b/>
          <w:sz w:val="28"/>
          <w:szCs w:val="28"/>
        </w:rPr>
        <w:t>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06 «Документационное обеспечение управления» является частью программы подготовки специалистов среднего звена по специальности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(заочной)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TextBodyIndent"/>
        <w:rPr/>
      </w:pPr>
      <w:r>
        <w:rPr>
          <w:sz w:val="28"/>
          <w:szCs w:val="28"/>
        </w:rPr>
        <w:t xml:space="preserve">Учебная дисциплина ОП.06 «Документационное обеспечение управления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частично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ОП.06 «Документационное обеспечение управления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оводить таксировку и котировку первичных бухгалтерских документов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документооборот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раться в номенклатуре дел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Pbot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определять актуальность нормативно-правовой документации в профессиональной деятельности; </w:t>
      </w:r>
      <w:r>
        <w:rPr>
          <w:sz w:val="28"/>
          <w:szCs w:val="28"/>
        </w:rPr>
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грамотно </w:t>
      </w:r>
      <w:r>
        <w:rPr>
          <w:bCs/>
          <w:sz w:val="28"/>
          <w:szCs w:val="28"/>
        </w:rPr>
        <w:t xml:space="preserve">излагать свои мысли и оформлять документы по профессиональной тематике на государственном языке, </w:t>
      </w:r>
      <w:r>
        <w:rPr>
          <w:iCs/>
          <w:sz w:val="28"/>
          <w:szCs w:val="28"/>
        </w:rPr>
        <w:t>проявлять толерантность в рабочем коллекти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применять средства информационных технологий для решения профессиональных задач; использовать современное программ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нятие первичной бухгалтерской документации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пределение первичных бухгалтерских документов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нципы и признаки группировки первичных бухгалтерских документов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рядок проведения таксировки и контировки первичных бухгалтерских документов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рядок составления регистров бухгалтерского учета;</w:t>
      </w:r>
    </w:p>
    <w:p>
      <w:pPr>
        <w:pStyle w:val="Pbot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bCs/>
          <w:sz w:val="28"/>
          <w:szCs w:val="28"/>
        </w:rPr>
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сихологические основы деятельности коллектива, психологические особенности личности; основы проект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собенности социального и культурного контекста; правила оформления документов и построения устных сообщ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овременные средства и устройства информатизации; порядок их применения и программное обеспечение в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ОП.06 «Документационное обеспечение управления» способствует формированию общих и профессиональных компетенций ОК 01, ОК 02, ОК 03, ОК 04, ОК 05, ОК 09, ОК 10, ПК 1.1 по специальности 38.02.01 «Экономика и бухгалтерский учет»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брабатывать первичные бухгалтерские документы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394"/>
      </w:tblGrid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jc w:val="both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К 1.</w:t>
            </w:r>
          </w:p>
          <w:p>
            <w:pPr>
              <w:pStyle w:val="Style20"/>
              <w:shd w:fill="FFFFFF" w:val="clear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3.</w:t>
            </w:r>
          </w:p>
          <w:p>
            <w:pPr>
              <w:pStyle w:val="Style20"/>
              <w:shd w:fill="FFFFFF" w:val="clear"/>
              <w:spacing w:before="280" w:after="0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4.</w:t>
            </w:r>
          </w:p>
          <w:p>
            <w:pPr>
              <w:pStyle w:val="Style20"/>
              <w:shd w:fill="FFFFFF" w:val="clear"/>
              <w:spacing w:before="280" w:after="0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К 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реализации программы воспитани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3"/>
        <w:gridCol w:w="1814"/>
      </w:tblGrid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Вариативная часть дисциплины ОП.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Документационное обеспечение управления» 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26"/>
        <w:gridCol w:w="3042"/>
        <w:gridCol w:w="24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звание  те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л-во час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нани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Введение. Документ и система докумен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и использовать унифицированные формы документов, разрабатывать формы документов для нужд предприят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формирования реквизитов документа, требования по стандартизации документов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распорядительные докумен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организационных, распорядительных, справочно-информационных документов, в том числе с использованием информационных технолог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ставления документов всех типов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документов, нормативную базу, регулирующую составление отдельных видов документов организации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3.Кадровая документ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документов по личному составу, в том числе с использованием специализирован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личного дела сотрудн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автобиографии, заявлений, резю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кадровых документов; унифицированные формы документов по личному составу, нормативную базу по оформлению документов по личному состав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4. Договорно-правовая документ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договоров поставки, кредитных договор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договорных отношений по отдельным видам сделок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договор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5. Понятие документооборота, регистрация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кументооборота в компании, в том числе с использованием электронно-цифровой подписи; умение работать в системах электронного документообор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электронного документооборота, порядок обмена электронными сообщениями, имеющими юридическую силу, особенности защиты информации при электронном документообороте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6. Организация оперативного и архивного хранения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дготовки и передачи документов на архивное хранени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номенклатуры дел, определение сроков хранения документов отдельных видов, составление актов на уничтожение докум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архивного хранения в компании, сроки архивного хранения документов, порядок формирования номенклатуры дел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3. Кадровая докумен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>Оформление трудового договора, приказа о приеме на работу, оформление трудовой книжк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Тема 4. Договорно-правовая докумен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договора купли-продажи</w:t>
            </w:r>
          </w:p>
        </w:tc>
      </w:tr>
    </w:tbl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ъём образовательной программы учебной дисциплины – 64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язательная аудиторная учебная нагрузка обучающегося – 64 часа.</w:t>
      </w:r>
      <w:r>
        <w:br w:type="page"/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954" w:hanging="5954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«Документационное обеспечение управ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063"/>
        <w:gridCol w:w="1007"/>
        <w:gridCol w:w="1802"/>
      </w:tblGrid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 Введение. Документ и система документации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,02,03,,09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Значение и содержание дисциплины «Документационное обеспечение управлен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Понятие терминов «документ», «документирование», «документационное обеспечение управлен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3. Унификация и стандартизации управленческих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рганизационно-распорядительные документы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,02,04,05,09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онные документы – устав, учредительные договор, положение. 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ительные документы – приказ, распоряжение, указание, постановление, решение, инструкция,  протокол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-информационные документы: служебная записка, объяснительная записк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-информационные документы:  акт, справка, служебные письм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>Составление и оформление распоря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 Кадровая документация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2, 04, 05,09,10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Документирование трудовых право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2.Состав и особенности оформления документов по личному состав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Комплектование личного дел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Автобиография. Резюме. Заявление о приеме на работу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. Приказы по личному составу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Оформление приказов по личному состав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.</w:t>
            </w:r>
            <w:r>
              <w:rPr>
                <w:bCs/>
              </w:rPr>
              <w:t>Оформление справок, докладной и служебной записки, ак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52" w:leader="none"/>
                <w:tab w:val="left" w:pos="24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Оформление трудового договора, приказа о приеме на работу, оформление трудовой книжк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 Договорно-правовая документация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.1-05, 09,10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нятия договора. Виды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обенности оформления договоров поста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 Особенности оформления кредитных дого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.Правила оформления претензионных пис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5.Формуляр искового заявления, требования к его оформлению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,  практических заняти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договора купли-продаж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нятие документооборота, регистрация документов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.1, 0.2,</w:t>
            </w:r>
          </w:p>
          <w:p>
            <w:pPr>
              <w:pStyle w:val="Normal"/>
              <w:jc w:val="both"/>
              <w:rPr/>
            </w:pPr>
            <w:r>
              <w:rPr/>
              <w:t>0.4, 0.5, 0.9,10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Состав и учет объема документооборота предприя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Организация работы с входящей, исходящей и внутренней документаци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Базы данных для хранения документов. Работа с запросам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. Работа с электронными документам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 оперативного и архивного хранения документов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.1-0.5, 09,10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  <w:t>ЛР13-ЛР 15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Номенклатура д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Индивидуальные, сводные, примерные и типовые номенклатуры д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Подготовка и порядок передачи дел в архи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роки архивного хранения докум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.Законодательные акты и нормативно-методические документы по архивному хранению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 xml:space="preserve">УЧЕБНОЙ ДИСЦИПЛИНЫ </w:t>
      </w:r>
      <w:bookmarkEnd w:id="4"/>
      <w:r>
        <w:rPr>
          <w:b/>
          <w:bCs/>
        </w:rPr>
        <w:t xml:space="preserve">«Документационное обеспечение управл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3.1</w:t>
      </w:r>
      <w:r>
        <w:rPr>
          <w:b/>
          <w:bCs/>
          <w:sz w:val="28"/>
          <w:szCs w:val="28"/>
        </w:rPr>
        <w:t>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Документационное обеспечение управле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ся в наличии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 по числу обучающихся и один для преподавателя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ПС Консультант Плюс, «1С: 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 А.В. Документационное обеспечение управления Учебное пособие для студентов сред.проф. учебных заведений- М.: Academia, 2018. ISBN: 978-5-7695-6112-2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цкова, О.И.   Делопроизводство. [Документационное обеспечение управления] : учеб. для сред. проф.образования / О. И. Замыцкова, М. И. Басаков. - 9-е изд. - Ростов-на-Дону : Феникс, 2018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здания, рекомендованные МО РФ и УМЦ СПО ФАС, для образовательных учреждений среднего профессионального образ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ёва, Е.Ю. Документационное обеспечение управления. – М., Академия – Медиа, 2014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ко, А.В., Доронина Л.А. и др. Документационное обеспечение управления. – М., Академия –Медиа, 2015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правовая система «Консультант плюс»:http:// www.consultant.ru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система «Гарант». http://www.aero.garant.ru</w:t>
      </w:r>
    </w:p>
    <w:p>
      <w:pPr>
        <w:pStyle w:val="Normal"/>
        <w:spacing w:before="0" w:after="0"/>
        <w:ind w:left="360" w:hanging="0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Делопроизводство»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Секретарское дело»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 «Управление персоналом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б электронной подписи" от 06.04.2011 N 63-ФЗ.</w:t>
        <w:br/>
        <w:t>Федеральный закон "Об информации, информационных технологиях и о защите информации" от 27.07.2006 N 149-ФЗ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 (утв. Приказом Росстандарта от 17.10.2013 N 1185-ст)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6.30-2003. Унифицированная система документации. Унифицированная система организационно-распорядительной документации. Требование к оформлению документов. Утвержден постановлением Госстандарта РФ от 03.03.2003 №65-ст. – М.: Изд-во стандартов, 2003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5" w:name="__RefHeading___Toc63020208"/>
      <w:bookmarkEnd w:id="5"/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426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20"/>
              <w:widowControl w:val="false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0"/>
              <w:widowControl w:val="false"/>
              <w:spacing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 xml:space="preserve">В рабочую программу дисциплины «Документационное обеспечение управления» </w:t>
      </w:r>
      <w:r>
        <w:rPr/>
        <w:t>внесены</w:t>
      </w:r>
      <w:r>
        <w:rPr>
          <w:color w:val="000000"/>
        </w:rPr>
        <w:t xml:space="preserve">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Документационное обеспечение управления» </w:t>
      </w:r>
      <w:r>
        <w:rPr/>
        <w:t>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51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5:56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6:00Z</dcterms:modified>
  <cp:revision>41</cp:revision>
  <dc:subject/>
  <dc:title/>
</cp:coreProperties>
</file>