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М.05 Выполнение работ по одной или нескольким профессиям рабочих, должностям служащих по профессии «Кассир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3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августа  2023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 xml:space="preserve">Рабочая программа профессионального модуля </w:t>
      </w:r>
      <w:r>
        <w:rPr>
          <w:sz w:val="28"/>
          <w:szCs w:val="28"/>
        </w:rPr>
        <w:t xml:space="preserve">ПМ.05 «Выполнение работ по одной или нескольким профессиям рабочих, должностям служащих» </w:t>
      </w:r>
      <w:r>
        <w:rPr>
          <w:rFonts w:eastAsia="Calibri"/>
          <w:sz w:val="28"/>
          <w:szCs w:val="28"/>
          <w:lang w:eastAsia="ar-SA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К. 05.01 «Выполнение работ по профессии "Кассир"».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right="59" w:firstLine="709"/>
        <w:jc w:val="both"/>
        <w:rPr/>
      </w:pPr>
      <w:r>
        <w:rPr>
          <w:sz w:val="28"/>
          <w:szCs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spacing w:lineRule="exact" w:line="322"/>
        <w:ind w:left="102" w:right="5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1. </w:t>
            </w:r>
            <w:r>
              <w:rPr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2. </w:t>
            </w:r>
            <w:r>
              <w:rPr>
                <w:lang w:val="ru-RU" w:eastAsia="ru-RU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3. </w:t>
            </w:r>
            <w:r>
              <w:rPr>
                <w:lang w:val="ru-RU" w:eastAsia="ru-RU"/>
              </w:rPr>
              <w:t>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 </w:t>
            </w:r>
            <w:r>
              <w:rPr>
                <w:sz w:val="24"/>
                <w:szCs w:val="24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М.05 «ВЫПОЛНЕНИЕ РАБОТ ПО ОДНОЙ ИЛИ НЕСКОЛЬКИМ ПРОФЕССИЯМ РАБОЧИХ, ДОЛЖНОСТЯМ СЛУЖАЩИ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ПМ.05 Выполнение работ по одной или нескольким профессиям рабочих, должностям служащих и соответствующих профессиональных компетенций (ПК):</w:t>
      </w:r>
    </w:p>
    <w:p>
      <w:pPr>
        <w:pStyle w:val="Normal"/>
        <w:suppressAutoHyphens w:val="tru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  <w:r>
        <w:rPr>
          <w:spacing w:val="-4"/>
          <w:sz w:val="28"/>
          <w:szCs w:val="28"/>
        </w:rPr>
        <w:t xml:space="preserve"> разработана с учетом требованиям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</w:t>
      </w:r>
      <w:r>
        <w:rPr>
          <w:color w:val="000000"/>
          <w:sz w:val="28"/>
          <w:szCs w:val="28"/>
        </w:rPr>
        <w:t>10 от 30 июня 2023 год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ессиональный модуль входит в профессиональный цикл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4 семестр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учение данному профессиональному модулю включает в себя изучение следующего междисциплинарного курса: МДК. 05.01 «Выполнение работ по профессии "Кассир"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ПМ.05 «Выполнение работ по одной или нескольким профессиям рабочих, должностям служащих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0"/>
      </w:tblGrid>
      <w:tr>
        <w:trPr>
          <w:trHeight w:val="7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ровании хозяйственных операций и ведении бухгалтерского учета активов орган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контрольных процедур и их документировании;</w:t>
            </w:r>
          </w:p>
          <w:p>
            <w:pPr>
              <w:pStyle w:val="Normal"/>
              <w:textAlignment w:val="baselin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нвентаризации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физического подсчета актив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освоения профессионального модуля ПМ.05 «Выполнение работ по одной или нескольким профессиям рабочих, должностям служащих» является овладение обучающимися видом профессиональной деятельности (ВПД). Профессиональный модуль 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6077585" cy="304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61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общих компетен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1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ирать способы решения задач профессиональной деятельности, применительно к различным контекст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2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уществлять поиск, анализ и интерпретацию информации, необходимой для выполнения задач профессиональ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3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ировать и реализовывать собственное профессиональное и личностное развит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4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ть в коллективе и команде, эффективно взаимодействовать с коллегами, руководством, клиен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5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9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ьзовать информационные технологии в профессиональ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10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ьзоваться профессиональной документацией на государственном и иностранных язы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11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Использовать знания по финансовой грамотности, планировать предпринимательскую деятельность в профессиональной сфер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39.6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612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общих компетенций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1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ирать способы решения задач профессиональной деятельности, применительно к различным контекст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2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ть поиск, анализ и интерпретацию информации, необходимой для выполнения задач профессиональ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3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ировать и реализовывать собственное профессиональное и личностное развит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4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ть в коллективе и команде, эффективно взаимодействовать с коллегами, руководством, клиен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5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9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овать информационные технологии в профессиональ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10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ьзоваться профессиональной документацией на государственном и иностранных язы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11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Использовать знания по финансовой грамотности, планировать предпринимательскую деятельность в профессиональной сфер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Цель и планируемые результаты освоения профессионального модуля ПМ.05 «Выполнение работ по одной или нескольким профессиям рабочих, должностям служащих»:</w:t>
      </w:r>
    </w:p>
    <w:p>
      <w:pPr>
        <w:pStyle w:val="Normal"/>
        <w:tabs>
          <w:tab w:val="clear" w:pos="720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хнологию поиска информации  в сети Интернет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батывать текстовую табличную информацию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деловую графику и мультимедиа информацию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презентаци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антивирусные средства защиты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автоматизированными системами делопроизводства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и средства  защиты бухгалтерской информац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а разработки бизнес-планов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480" w:leader="none"/>
                <w:tab w:val="left" w:pos="5529" w:leader="none"/>
              </w:tabs>
              <w:autoSpaceDE w:val="true"/>
              <w:ind w:left="175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  <w:tab w:val="left" w:pos="770" w:leader="none"/>
              </w:tabs>
              <w:ind w:left="1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нвентаризации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20"/>
                <w:tab w:val="left" w:pos="480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изического подсчета активо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 занят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спользование часов вариативной части ППССЗ С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з вариативной части ППССЗ СПО на ПМ. 05 «Выполнение работ по одной или нескольким профессиям рабочих, должностям служащих» отведено 20 часов, которые направлены на увеличение объем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843"/>
        <w:gridCol w:w="1410"/>
        <w:gridCol w:w="1559"/>
        <w:gridCol w:w="212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64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- основные нормативно-правовые акты, положения, инструкции и их характеристику,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рядок работы в бухгалтерской справочной системе «Главбух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в своей работе бухгалтерскую справочную систему «Главбу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я в работе бухгалтерской справочной системы «Главбу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кассовой работы экономического субъект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прос работодателя на дополнительные результаты освоения ППССЗ</w:t>
            </w:r>
          </w:p>
        </w:tc>
      </w:tr>
      <w:tr>
        <w:trPr>
          <w:trHeight w:val="3936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68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МД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Объем профессионального модуля и виды учеб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941"/>
      </w:tblGrid>
      <w:tr>
        <w:trPr>
          <w:trHeight w:val="460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практи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 ПМ 05 - квалификационный экзамен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о МДК 05.01 – дифференцированный зачет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 учебной практике – заче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труктура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530"/>
        <w:gridCol w:w="1338"/>
        <w:gridCol w:w="930"/>
        <w:gridCol w:w="1472"/>
        <w:gridCol w:w="1272"/>
        <w:gridCol w:w="955"/>
        <w:gridCol w:w="6"/>
        <w:gridCol w:w="1007"/>
        <w:gridCol w:w="1489"/>
        <w:gridCol w:w="983"/>
        <w:gridCol w:w="1002"/>
        <w:gridCol w:w="1093"/>
      </w:tblGrid>
      <w:tr>
        <w:trPr>
          <w:trHeight w:val="353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МДК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ифференцированный зачет по МДК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 уро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К05.01 Организация деятельности касс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бная практ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Тематический план и содержание профессионального модуля МДК 05.01 Организация деятельности касси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938"/>
        <w:gridCol w:w="2126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 а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 Правила организации наличного  и безналичного денежного </w:t>
            </w:r>
            <w:r>
              <w:rPr>
                <w:b/>
                <w:sz w:val="24"/>
                <w:szCs w:val="24"/>
                <w:lang w:val="en-US" w:eastAsia="en-US"/>
              </w:rPr>
              <w:t>обращения  в Российской Федераци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69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организации наличного денежного и безналичного обращения в Российской Федерации: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>Ознакомление с нормативно-правовой базой, регламентирующей организацию наличного и безналичного денежного обращения в бухгалтерской справочной системе «Главбух»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наличного и безналичного денежного обращения.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Источники поступлений и направлений выдач наличных и безналичных денег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осуществления наличных и безналичных расчетов в соответствии с законодательством Российской Федерации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материальной ответственности кассира. Документальное оформление материальной ответственности кассира. Права и обязанности работодателя и кассира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 xml:space="preserve">Практическое занятие № 1 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</w:t>
            </w:r>
            <w:r>
              <w:rPr>
                <w:sz w:val="24"/>
                <w:szCs w:val="24"/>
              </w:rPr>
              <w:t xml:space="preserve"> в бухгалтерской справочной системе «Главбух»</w:t>
            </w:r>
            <w:r>
              <w:rPr>
                <w:sz w:val="24"/>
                <w:szCs w:val="24"/>
                <w:lang w:val="en-US" w:eastAsia="en-US"/>
              </w:rPr>
              <w:t>, регламентирующими порядкок ведения кассовых операций в РФ. Изучение изменений в учете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 </w:t>
            </w:r>
            <w:r>
              <w:rPr>
                <w:sz w:val="24"/>
                <w:szCs w:val="24"/>
                <w:lang w:val="en-US" w:eastAsia="en-US"/>
              </w:rPr>
              <w:t>Ознакомление с должностной инструкцией кассира. Составление  договора о материальной ответствен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2 Организация кассовой работы экономического субъекта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Организация кассовой работы экономического субъект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е лимита кассы, его расчет.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 денежной наличности в кассу организаци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ыдачи денежной наличности из кассы организации.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ция по оформлению наличного обращения. Порядок заполнения расходного и приходного кассового ордера, платежной ведомости, расчетно-платежной ведомост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заполнения объявления на взнос наличными и денежной чековой книжки Составление кассовой отчетности и регистров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тражение на счетах кассовых операций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порядок работы с корпоративными картами, их понятие и учет операций по ним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енежных документов, их виды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ерации с денежными документами, бланками строгой отчетности и их учет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четно-кассовые операции в иностранной валюте</w:t>
            </w:r>
            <w:r>
              <w:rPr>
                <w:sz w:val="24"/>
                <w:szCs w:val="24"/>
              </w:rPr>
              <w:t xml:space="preserve"> и их учет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ы в пути и их учет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установления и расчет лимита кассы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получению и выдаче наличн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ой книг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денежного чека на получение налич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ктическое занятие № 7 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ъявления на взнос наличным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выдаче денежных средств в подотчет, в том числе на командировочные расход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операций по выдаче заработной платы наличными деньгами»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Сдача денежной наличности в банк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уществление операций с пластиковыми картам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4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шение задач по учету денежных документов и бланков строгой отчет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5 Решение задач по учету операций в иностранной валюте, учету расчетов переводов в пу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44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 </w:t>
            </w:r>
            <w:r>
              <w:rPr>
                <w:b/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в бухгалтерской справочной системе «Главбух»</w:t>
            </w:r>
          </w:p>
          <w:p>
            <w:pPr>
              <w:pStyle w:val="Normal"/>
              <w:ind w:firstLine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6 </w:t>
            </w:r>
            <w:r>
              <w:rPr>
                <w:sz w:val="24"/>
                <w:szCs w:val="24"/>
                <w:lang w:val="en-US" w:eastAsia="en-US"/>
              </w:rPr>
              <w:t>Определение признаков подлинности и платежности денежных зна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7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изъятию из кассы ветхих купюр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подготовке денежной наличности  к сдаче инкассатор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8 </w:t>
            </w:r>
            <w:r>
              <w:rPr>
                <w:bCs/>
                <w:sz w:val="24"/>
                <w:szCs w:val="24"/>
              </w:rPr>
              <w:t xml:space="preserve">Решение задач по отражению в учете операций при выявлении сомнительных и неплатежеспособных денежных знак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Организация работы на контрольно-кассовых машинах (ККМ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  работы на контрольно -кассовых машинах (ККМ).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в бухгалтерской справочной системе «Главбух»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Характеристика современной контрольно-кассовой техники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ККТ, используемой организациями и ИП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 контрольно-кассовых машинах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эксплуатации ККТ и применения при осуществлении наличных денежных расчетов (расчетов с использованием платежных карт)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в учете приобретения ККТ с различной стоимостью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ктическое занятие № 20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Ознакомление  с инструкцией по работе на кассовом аппарате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ое занятие № 21 Решение ситуационных задач по работе с ККТ, в том числе по о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 xml:space="preserve">формление документов: Х-отчет и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Z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- от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Ревизия ценностей и проверка организации кассовой работы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евизия ценностей и проверка организации кассовой работы: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ревизии кассы, учет и документальное оформление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соблюдением кассовой дисциплины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актическое занятие № 22 </w:t>
            </w:r>
            <w:r>
              <w:rPr>
                <w:bCs/>
                <w:sz w:val="24"/>
                <w:szCs w:val="24"/>
              </w:rPr>
              <w:t>Решение практических ситуационных задач по подготовке документов к ревизии кассы и результатам инвентаризации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3 «</w:t>
            </w:r>
            <w:r>
              <w:rPr>
                <w:sz w:val="24"/>
                <w:szCs w:val="24"/>
                <w:lang w:val="en-US" w:eastAsia="en-US"/>
              </w:rPr>
              <w:t>Заполнение документов и проведение ревизии кассы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4 «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: виды ответственности за нарушение кассовой дисципли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  <w:tbl>
            <w:tblPr>
              <w:tblW w:w="12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2"/>
              <w:gridCol w:w="1054"/>
            </w:tblGrid>
            <w:tr>
              <w:trPr>
                <w:trHeight w:val="2202" w:hRule="atLeast"/>
              </w:trPr>
              <w:tc>
                <w:tcPr>
                  <w:tcW w:w="11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ить организацию кассы на предприятии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Заполнение анкеты-опрос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лимит кассы организации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приказ об установлении лимита касс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первичных документов по кассе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ием денежной наличности по при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дача денежной наличности по рас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оверка наличия в первичных бухгалтерских документах обязательных реквизитов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формальная проверка документов, поверка по существу, арифметическая проверк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проведение группировки первичных бухгалтерских документов по ряду признаков. Таксировка и контировка первичных бухгалтерских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ов по кассе.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объявления на взнос наличных в банк и чек при снятии денежных средств с расчетного сче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Заполнение кассовой книг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ботка отчета кассир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 за определенный период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-ордера №1 и ведомости №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первичных бухгалтерских документов для хранения</w:t>
                  </w:r>
                </w:p>
              </w:tc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1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Разработка внутреннего документа по организации работы с кассовой техникой (от регистрации до снятия с учета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заявления о регистрации (перерегистрации)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45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заявления о снятии контрольно-кассовой техники с регистрационного учета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572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регистрации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 </w:t>
                  </w:r>
                  <w:hyperlink w:anchor="Par64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о снятии контрольно-кассовой техники с регистрационного учет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Изучить порядок инвентаризации кассы в организа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ставить приказы о проведении инвентаризации по форме ИНВ-2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Заполнить акт инвентаризации по форме ИНВ-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явление расхождений между сведениями о фактическом наличии и данными бухгалтерского учета путем их сопостав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тное занятие – защита работы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ция к экзаме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 по МД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ОК 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567" w:right="567" w:gutter="0" w:header="720" w:top="1134" w:footer="0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УСЛОВИЯ РЕАЛИЗАЦИИ ПРОФЕССИОНАЛЬНОГО МОДУ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атериально-техническое обеспечение реализации профессионального модуля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 «Бухгалтерского учета, налогообложения, аудита и теории бухгалтерского учет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чные места по количеству обучающихся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бланков унифицированных первичных документов и образцы их запол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дполагает наличие контрольно-кассового оборудования, счетчика и детектора банкно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 xml:space="preserve">технические средства обучения; 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, б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хгалтерская справочная система (БСС) «Система Главбух»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терактивная доска или экран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Кассовые и банковские операции с учетом всех изменений в законодательстве» - М: АБАК, 202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. Учебник. – Ростов н/Д: Феникс, 2020. - 538 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: практикум. – Ростов н/Д: Феникс, 2021. - 412 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Налоговый кодекс РФ (часть первая) от 31.07.2017 года № 146-ФЗ </w:t>
      </w:r>
      <w:r>
        <w:rPr>
          <w:sz w:val="28"/>
          <w:szCs w:val="28"/>
        </w:rPr>
        <w:t>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Трудовой кодекс РФ от 30.12.2001 № 197-ФЗ </w:t>
      </w:r>
      <w:r>
        <w:rPr>
          <w:sz w:val="28"/>
          <w:szCs w:val="28"/>
        </w:rPr>
        <w:t>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Кодекс Российской Федерации об административных правонарушениях от 30.12.2001 № 195-ФЗ (действующая редакция)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 402-ФЗ "О бухгалтерском учете"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Федеральный закон от 22.05.2003 № 54-ФЗ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sz w:val="28"/>
          <w:szCs w:val="28"/>
        </w:rPr>
        <w:t>(последня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13.06.1995 № 49 "Об утверждении Методических указаний по инвентаризации имущества и финансовых обязательств" </w:t>
      </w:r>
      <w:r>
        <w:rPr>
          <w:sz w:val="28"/>
          <w:szCs w:val="28"/>
        </w:rPr>
        <w:t>(последня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sz w:val="28"/>
          <w:szCs w:val="28"/>
        </w:rPr>
        <w:t>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>
          <w:sz w:val="28"/>
          <w:szCs w:val="28"/>
        </w:rPr>
        <w:t>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>
          <w:sz w:val="28"/>
          <w:szCs w:val="28"/>
        </w:rPr>
        <w:t>(последня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>
          <w:sz w:val="28"/>
          <w:szCs w:val="28"/>
        </w:rPr>
        <w:t>(последня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29.07.1998 № 34н "Об утверждении Положения по ведению бухгалтерского учета и бухгалтерской отчетности в Российской Федерации" </w:t>
      </w:r>
      <w:r>
        <w:rPr>
          <w:sz w:val="28"/>
          <w:szCs w:val="28"/>
        </w:rPr>
        <w:t>(последня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rStyle w:val="S4"/>
          <w:rFonts w:eastAsia="SimSun;宋体"/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rStyle w:val="S4"/>
          <w:sz w:val="28"/>
          <w:szCs w:val="28"/>
        </w:rPr>
        <w:t xml:space="preserve">Постановление Правительства РФ от 06.05.2008 № 359 "О порядке осуществления наличных денежных расчетов и (или) расчетов с использованием платежных карт без применения контрольно-кассовой техники" </w:t>
      </w:r>
      <w:r>
        <w:rPr>
          <w:sz w:val="28"/>
          <w:szCs w:val="28"/>
        </w:rPr>
        <w:t>(последня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14.08.2008 № 2054-У "О порядке ведения кассовых операций с наличной иностранной валютой в уполномоченных банках на территории Российской Федерации" (последняя редакция).</w:t>
      </w:r>
    </w:p>
    <w:p>
      <w:pPr>
        <w:pStyle w:val="P11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>Указание Банка России от 26.12.2006 № 1778-У "О признаках платежеспособности и правилах обмена банкнот и монеты Банка России (последня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Style w:val="S4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Бухгалтерский учет от А до Я: Учебное пособие / В.П. Астахов. — Рн/Д: Феникс, 2018. — 479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1. — 306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Дмитриева И. М., Бухгалтерский учет: учебник и практикум для СПО — М.: Издательство Юрайт, 2018. — 325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10 000 и одна проводка» - М: АБАК, 2019 г.  – 84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 АБАК, 2021 г. – 752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ик / Н.П. Кондраков. — М.: НИЦ ИНФРА-М, 2019. — 681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ы: «Аудит», «Главбух», «Бухгалтерский учет», </w:t>
      </w:r>
      <w:r>
        <w:rPr>
          <w:rFonts w:eastAsia="Arial Unicode MS"/>
          <w:bCs/>
          <w:sz w:val="28"/>
          <w:szCs w:val="28"/>
        </w:rPr>
        <w:t>«Финанс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Главбу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Style25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4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  <w:shd w:fill="FAFAF6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AFAF6" w:val="clear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AFAF6" w:val="clear"/>
          </w:rPr>
          <w:t>http://znanium.com</w:t>
        </w:r>
      </w:hyperlink>
    </w:p>
    <w:p>
      <w:pPr>
        <w:pStyle w:val="Style25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  <w:lang w:val="ru-RU"/>
        </w:rPr>
        <w:t xml:space="preserve"> –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all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5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shd w:fill="FAFAF6" w:val="clear"/>
        </w:rPr>
        <w:t> </w:t>
      </w:r>
      <w:r>
        <w:rPr>
          <w:bCs/>
          <w:sz w:val="28"/>
          <w:szCs w:val="28"/>
          <w:lang w:val="ru-RU"/>
        </w:rPr>
        <w:t xml:space="preserve">Экономико–правовая библиотека [Электронный ресурс]. — Режим доступа :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vuzlib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net</w:t>
        </w:r>
      </w:hyperlink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>Реализация профессионального модуля предполагает обязательную учебную (</w:t>
      </w:r>
      <w:r>
        <w:rPr>
          <w:sz w:val="28"/>
          <w:szCs w:val="28"/>
        </w:rPr>
        <w:t>для получения первичных профессиональных навыков</w:t>
      </w:r>
      <w:r>
        <w:rPr>
          <w:rFonts w:eastAsia="Arial Unicode MS"/>
          <w:bCs/>
          <w:sz w:val="28"/>
          <w:szCs w:val="28"/>
        </w:rPr>
        <w:t xml:space="preserve">) практи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Arial Unicode MS"/>
          <w:bCs/>
          <w:sz w:val="28"/>
          <w:szCs w:val="28"/>
          <w:lang w:eastAsia="en-US"/>
        </w:rPr>
      </w:pPr>
      <w:r>
        <w:rPr>
          <w:rFonts w:eastAsia="Arial Unicode MS"/>
          <w:bCs/>
          <w:sz w:val="28"/>
          <w:szCs w:val="28"/>
        </w:rPr>
        <w:t xml:space="preserve">Учебная практика проводится концентрированно в учебном заведении </w:t>
      </w:r>
      <w:r>
        <w:rPr>
          <w:sz w:val="28"/>
          <w:szCs w:val="28"/>
        </w:rPr>
        <w:t>в учебных аудиториях, оснащенных необходимым учебным, методическим, информационным, программным обеспечением</w:t>
      </w:r>
      <w:r>
        <w:rPr>
          <w:rFonts w:eastAsia="Arial Unicode MS"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актических за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ятий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естирова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 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учающимися индивидуальны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адан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237"/>
        <w:gridCol w:w="39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sz w:val="24"/>
                <w:szCs w:val="24"/>
              </w:rPr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8 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9 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20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.21 Экономически активный, предприимчивый, готовый к само занятости.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К 1.1 Обрабатывать первичные бухгалтерские документы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Проводить учет денежных средств, оформлять денежные и кассовые документы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Опроса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Выполнения и защиты заданий практически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Контрольное тестирование по темам курса.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sz w:val="24"/>
                <w:szCs w:val="24"/>
              </w:rPr>
              <w:t>-подготовка и выступление с сообщением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рованный зачет по МДК 05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/>
            </w:pPr>
            <w:r>
              <w:rPr>
                <w:sz w:val="24"/>
                <w:szCs w:val="24"/>
              </w:rPr>
              <w:t xml:space="preserve">Квалификационный экзамен по профессиональному модулю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567" w:right="567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</w:rPr>
  </w:style>
  <w:style w:type="character" w:styleId="Style18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ПООПобычный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ПООПобычный"/>
    <w:basedOn w:val="Style25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17:00Z</dcterms:created>
  <dc:creator>Нина</dc:creator>
  <dc:description/>
  <cp:keywords/>
  <dc:language>en-US</dc:language>
  <cp:lastModifiedBy>User</cp:lastModifiedBy>
  <cp:lastPrinted>2018-07-04T10:30:00Z</cp:lastPrinted>
  <dcterms:modified xsi:type="dcterms:W3CDTF">2023-09-13T14:41:00Z</dcterms:modified>
  <cp:revision>19</cp:revision>
  <dc:subject/>
  <dc:title>Паспорт рабочей программы профессионального модуля ПМ 01</dc:title>
</cp:coreProperties>
</file>