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sz w:val="28"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rPr>
          <w:rFonts w:ascii="TimesNewRoman;PMingLiU" w:hAnsi="TimesNewRoman;PMingLiU" w:cs="TimesNewRoman;PMingLiU"/>
          <w:b/>
          <w:b/>
          <w:bCs/>
          <w:lang w:eastAsia="ar-SA"/>
        </w:rPr>
      </w:pPr>
      <w:r>
        <w:rPr>
          <w:rFonts w:cs="TimesNewRoman;PMingLiU" w:ascii="TimesNewRoman;PMingLiU" w:hAnsi="TimesNewRoman;PMingLiU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ОП.11 «Статистик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О.О. Шум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«30»  июня  2023г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11 «Статистика»  разработана на основе Федерального государственного образоват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4988079">
            <w:r>
              <w:rPr>
                <w:rStyle w:val="IndexLink"/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sz w:val="28"/>
              <w:szCs w:val="28"/>
              <w:lang w:val="en-US" w:eastAsia="en-US"/>
            </w:rPr>
          </w:pPr>
          <w:hyperlink w:anchor="__RefHeading___Toc54988080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sz w:val="28"/>
              <w:szCs w:val="28"/>
              <w:lang w:val="en-US" w:eastAsia="en-US"/>
            </w:rPr>
          </w:pPr>
          <w:hyperlink w:anchor="__RefHeading___Toc549880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Условия реализации рабочей программы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sz w:val="28"/>
              <w:szCs w:val="28"/>
              <w:lang w:val="en-US" w:eastAsia="en-US"/>
            </w:rPr>
          </w:pPr>
          <w:hyperlink w:anchor="__RefHeading___Toc54988082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 учебной дисциплины</w:t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right="39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54988079"/>
      <w:bookmarkEnd w:id="0"/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widowControl w:val="false"/>
        <w:autoSpaceDE w:val="false"/>
        <w:spacing w:before="70" w:after="0"/>
        <w:ind w:right="61" w:firstLine="709"/>
        <w:jc w:val="both"/>
        <w:rPr/>
      </w:pPr>
      <w:r>
        <w:rPr>
          <w:sz w:val="28"/>
          <w:szCs w:val="28"/>
        </w:rPr>
        <w:t xml:space="preserve">Учебная дисциплина ОП.11 «Статистика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  <w:sz w:val="28"/>
          <w:szCs w:val="28"/>
        </w:rPr>
        <w:t xml:space="preserve">38.02.01 «Экономика и бухгалтерский учет (по отраслям)» </w:t>
      </w:r>
      <w:r>
        <w:rPr>
          <w:sz w:val="28"/>
          <w:szCs w:val="28"/>
        </w:rPr>
        <w:t>по специальностям бухгалтер, специалист по налогооблож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ОП.11 «Статистика» </w:t>
      </w:r>
      <w:bookmarkStart w:id="1" w:name="_GoBack"/>
      <w:bookmarkEnd w:id="1"/>
      <w:r>
        <w:rPr>
          <w:sz w:val="28"/>
          <w:szCs w:val="28"/>
        </w:rPr>
        <w:t>относится к общепрофессиональному циклу, является вариативн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Содержание программы «Статистика» направлено на достижение следующих целей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исциплина «Статистика» способствует формированию общих компетенций ОК OK 01-ОК.03 и профессиональных компетенций ПК ПК 2.6 – ПК 2.7 по специальности 38.02.01 «Экономика и бухгалтерский учет (по отраслям)» (базовая подготовка) (для 2 курсов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PMingLiU" w:cs="Times New Roman"/>
          <w:sz w:val="28"/>
          <w:szCs w:val="28"/>
        </w:rPr>
      </w:pPr>
      <w:r>
        <w:rPr>
          <w:rFonts w:eastAsia="TimesNewRoman;PMingLiU"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PMingLiU"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езультате изучения учебной дисциплин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истика» </w:t>
      </w:r>
      <w:r>
        <w:rPr>
          <w:rFonts w:cs="Times New Roman" w:ascii="Times New Roman" w:hAnsi="Times New Roman"/>
          <w:sz w:val="28"/>
          <w:szCs w:val="28"/>
        </w:rPr>
        <w:t>обучающийся должен:</w:t>
      </w:r>
    </w:p>
    <w:p>
      <w:pPr>
        <w:pStyle w:val="31"/>
        <w:ind w:firstLine="709"/>
        <w:jc w:val="left"/>
        <w:rPr>
          <w:szCs w:val="28"/>
        </w:rPr>
      </w:pPr>
      <w:r>
        <w:rPr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ть и регистрировать статистическую информац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ервичную обработку и контроль материалов наблю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счеты статистических показателей и формулировать основные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мплексный анализ изучаемых социально-экономических явлений и процессов, в том числе с использованием средств вычислительной техники;</w:t>
      </w:r>
    </w:p>
    <w:p>
      <w:pPr>
        <w:pStyle w:val="31"/>
        <w:ind w:firstLine="709"/>
        <w:jc w:val="left"/>
        <w:rPr>
          <w:szCs w:val="28"/>
        </w:rPr>
      </w:pPr>
      <w:r>
        <w:rPr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, метод и задачи стат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основы статистической на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государственной стат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развития статистиче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сбора, обработки, анализа и наглядного представл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и виды действующей статистической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у расчета статистических показателей, характеризующих социально-экономические 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формы и виды действующей статистической отчёт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истические наблю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дки и группировки, способы наглядного представления статистических данны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истические величины: абсолютные, относительные, сред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и вари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ы: динамики и распределения, индексы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 общими компетенциями:</w:t>
      </w:r>
    </w:p>
    <w:p>
      <w:pPr>
        <w:pStyle w:val="Normal"/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ОК 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ОК 0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ОК 03 Планировать и реализовывать собственное профессиональное и личностное развитие;</w:t>
      </w:r>
    </w:p>
    <w:p>
      <w:pPr>
        <w:pStyle w:val="Normal"/>
        <w:ind w:left="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 профессиональными компетенциями:</w:t>
      </w:r>
    </w:p>
    <w:p>
      <w:pPr>
        <w:pStyle w:val="Normal"/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ПК 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ПК 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jc w:val="center"/>
              <w:rPr/>
            </w:pPr>
            <w:r>
              <w:rPr/>
              <w:t>ПК 2.6</w:t>
            </w:r>
          </w:p>
          <w:p>
            <w:pPr>
              <w:pStyle w:val="Normal"/>
              <w:jc w:val="center"/>
              <w:rPr/>
            </w:pPr>
            <w:r>
              <w:rPr/>
              <w:t>ПК 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и регистрировать статистическую информацию; </w:t>
            </w:r>
          </w:p>
          <w:p>
            <w:pPr>
              <w:pStyle w:val="Normal"/>
              <w:rPr/>
            </w:pPr>
            <w:r>
              <w:rPr/>
              <w:t>проводить первичную обработку и контроль материалов наблюдения;</w:t>
            </w:r>
          </w:p>
          <w:p>
            <w:pPr>
              <w:pStyle w:val="Normal"/>
              <w:rPr/>
            </w:pPr>
            <w:r>
              <w:rPr/>
              <w:t>выполнять расчеты статистических показателей и формулировать основные выводы;</w:t>
            </w:r>
          </w:p>
          <w:p>
            <w:pPr>
              <w:pStyle w:val="Normal"/>
              <w:rPr/>
            </w:pPr>
            <w:r>
              <w:rPr/>
              <w:t>осуществлять комплексный анализ изучаемых социально-экономических явлений и процессов, в том числе с использованием средств вычислительной техник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метод и задачи статистики;</w:t>
            </w:r>
          </w:p>
          <w:p>
            <w:pPr>
              <w:pStyle w:val="Normal"/>
              <w:rPr/>
            </w:pPr>
            <w:r>
              <w:rPr/>
              <w:t>общие основы статистической науки;</w:t>
            </w:r>
          </w:p>
          <w:p>
            <w:pPr>
              <w:pStyle w:val="Normal"/>
              <w:rPr/>
            </w:pPr>
            <w:r>
              <w:rPr/>
              <w:t>принципы организации государственной статистики;</w:t>
            </w:r>
          </w:p>
          <w:p>
            <w:pPr>
              <w:pStyle w:val="Normal"/>
              <w:rPr/>
            </w:pPr>
            <w:r>
              <w:rPr/>
              <w:t>современные тенденции развития статистического учета;</w:t>
            </w:r>
          </w:p>
          <w:p>
            <w:pPr>
              <w:pStyle w:val="Normal"/>
              <w:rPr/>
            </w:pPr>
            <w:r>
              <w:rPr/>
              <w:t>основные способы сбора, обработки, анализа и наглядного представления информации;</w:t>
            </w:r>
          </w:p>
          <w:p>
            <w:pPr>
              <w:pStyle w:val="Normal"/>
              <w:rPr/>
            </w:pPr>
            <w:r>
              <w:rPr/>
              <w:t>основные формы и виды действующей статистической отчетности;</w:t>
            </w:r>
          </w:p>
          <w:p>
            <w:pPr>
              <w:pStyle w:val="Normal"/>
              <w:rPr/>
            </w:pPr>
            <w:r>
              <w:rPr/>
              <w:t>технику расчета статистических показателей, характеризующих социально-экономические явления;</w:t>
            </w:r>
          </w:p>
          <w:p>
            <w:pPr>
              <w:pStyle w:val="Normal"/>
              <w:rPr/>
            </w:pPr>
            <w:r>
              <w:rPr/>
              <w:t xml:space="preserve">- основные формы и виды действующей статистической отчётност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тистические наблюд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одки и группировки, способы наглядного представления статистических данных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тистические величины: абсолютные, относительные, средние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казатели вариаци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яды: динамики и распределения, индек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04"/>
              <w:rPr>
                <w:b/>
                <w:b/>
                <w:b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3 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ЛР 14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Тема 3.2 Средние величины и показатели вариации в статистике</w:t>
            </w:r>
          </w:p>
          <w:p>
            <w:pPr>
              <w:pStyle w:val="Normal"/>
              <w:ind w:firstLine="33"/>
              <w:rPr/>
            </w:pPr>
            <w:r>
              <w:rPr/>
              <w:t>Практическое занятие №2 «Расчет показателя вариации обобщение вариации, обобщение результатов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Тема 3.4 Индексы в статистике</w:t>
            </w:r>
          </w:p>
          <w:p>
            <w:pPr>
              <w:pStyle w:val="Normal"/>
              <w:ind w:firstLine="33"/>
              <w:rPr/>
            </w:pPr>
            <w:r>
              <w:rPr/>
              <w:t>Практическое занятие №4 «Расчет индивидуальных и общих индекс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Максимальная учебная нагрузка обучающегося – 74 часа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ая аудиторная учебная нагрузка обучающегося – 74 часа;</w:t>
        <w:br/>
        <w:t>самостоятельная работа обучающегося не предусмотре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54988080"/>
      <w:bookmarkEnd w:id="2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пительная система оценивания (средняя оценка по результатам текущего контроля за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Статистик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47"/>
        <w:gridCol w:w="2429"/>
        <w:gridCol w:w="1560"/>
      </w:tblGrid>
      <w:tr>
        <w:trPr>
          <w:tblHeader w:val="true"/>
          <w:trHeight w:val="11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-мые ОК, ПК, Л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статисти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Сущность статистики как нау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татистике как науке. Предмет статистической науки. Место статистики в системе наук. Метод статистики.  Статистическое  исследование и  его стадии.  Основные  категории  и  понятия  статистики: статистическая совокупность, единица совокупности, единица наблюдения. Статистические показатели. Система статистических показателе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2. Принципы организации государственной статисти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  государственной   статистики   в   РФ.   Задачи   и   принципы    организации   государственного статистического учета.  Задачи  статистики,  их  особенности  на  современном  этапе.  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 органов государственной статистики. Современные технологии организации статистического уч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Статистическое наблюдение и обработка статистических данны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Этапы проведения и программа статистического наблю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ое наблюдение. Понятие. Цели    и   задачи   статистического   наблюдения.    Программа статистического  наблюдения.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  и   единицы  статистического   наблюдения.  Арифметический   и логический контроль качества информац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Организация статистического наблю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методические вопросы статистического наблюдения: цель, объект и единицы наблюдения, программа  (формуляр),  и   инструкция   по   её   заполнению.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ый   учёт  и   отчётность,   принцип организации отчётности, виды. Задачи органов государственной статистики по сокращению и упрощению отчёт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иси насе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2.3. Сводка, группировка и ряды распределения в статистике, способы наглядного представления статистических данны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ая сводка. Виды сводки. Программа статистической сводк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группировок в статистике. Виды  группировок:  типологические,  аналитические,  структурные. Выбор  группировочных  признаков, определения числа групп и интервал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ряды распределения, их виды: атрибутивные и вариационные, дискретные и непрерывные (интервальные). Графическое изображение рядов распредел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статистической таблице. Макет, подлежащее и сказуемом статистической таблицы. Виды таблиц. Основные правила построения таблиц, их чтение и анализ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метод в статистике, виды и принципы построения график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«Построения ряда распределения и группировка по приведенному показателю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Характеристика статистических показате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Классификация статистических показате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статистических показателей: объемных и качественных признаков, индивидуальных и общих. Понятие об абсолютных и относительных величинах как категория статистической наук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солютная величина – исходная форма статистических показателей. Единицы измерения абсолютных величин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величины. Способы  расчета взаимосвязь абсолютных и относительных величин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3.2. Средние величины и показатели вариации в статистик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величина, сущность, определение и виды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труктурных средних. Мода и медиана. Значение, способы вычисл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вариации. Абсолютные показатели вариации: размах вариации, дисперсия, среднее квадратичное отклонение. Относительные показатели вариации: коэффициент вариац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«Расчет показателя вариации обобщение вариации, обобщение результатов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Ряды, динамики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ы динамики: понятия, их виды, основные правила построения, сопоставимость данных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показатели, характеристики рядов динамик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личины в рядах динамик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3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«Выявление и анализ основной тенденции в рядах динамик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4 Индекс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ие индексы. Понятия, виды индексов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й индекс как основная форма общего индекс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ндексы средних величин. Методы факторного анализа взаимосвязи индекс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4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«Расчет индивидуальных и общих индексов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Выборочные наблюдения в статистик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Формирование выборочной совокуп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очные наблюдения: понятия, значения, условия применения, практическая и экономическая целесообразность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Генеральная и выборочная совокупность. Методы и способы отбора. Основные обобщающие характеристики генеральной и выборочной совокупност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4.2. Оценка результатов выборочного наблю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Ошибки выборочного наблюдения при различных видах и способах отбора. Практика применения выборочного наблюд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и предельная ошибки выборки. Построение доверительных границ для средней и доли. Определение численности выборочной совокуп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Изучение статистической связи между явлениям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Методы изучения связи между явлениями, корреляционно-регрессионный анализ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- </w:t>
            </w: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6, ПК 2.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13, ЛР14</w:t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общая связь явлений, виды и формы взаимосвязей. Задачи статистического изучения связ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методы изучения связей: графический метод, метод параллельных рядов, метод аналитических группировок, балансовый метод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ляционный и регрессионный методы анализа взаимосвязи. Линейный коэффициент корреляции, теоретическое корреляционное отношение, индекс корреляции = оценка тесноты взаимосвязи между исследуемыми признакам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3" w:name="__RefHeading___Toc54988081"/>
      <w:bookmarkEnd w:id="3"/>
      <w:r>
        <w:rPr>
          <w:b/>
          <w:bCs/>
          <w:sz w:val="28"/>
          <w:szCs w:val="28"/>
        </w:rPr>
        <w:t>3. УСЛОВИЯ РЕАЛИЗАЦИИ РАБОЧЕЙ ПРОГРАММЫ</w:t>
        <w:br/>
        <w:t>УЧЕБНОЙ ДИСЦИПЛИНЫ «</w:t>
      </w:r>
      <w:r>
        <w:rPr>
          <w:b/>
          <w:sz w:val="28"/>
          <w:szCs w:val="28"/>
        </w:rPr>
        <w:t>Статисти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«</w:t>
      </w:r>
      <w:r>
        <w:rPr>
          <w:sz w:val="28"/>
          <w:szCs w:val="28"/>
        </w:rPr>
        <w:t>Статистика»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Федеральный закон «Об официальном статистическом учете и системе государственной статистики в Российской Федерации» от 29.11.2019 г. № 282-ФЗ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2. Долгова В.Н., Медведева Т.Ю.  Статистика. Учебник и практикум для СПО. – М.: Гриф УМО СПО, 2019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 Минашкин В. Г.  Статистика. Учебник и практикум для СПО. – М.: Гриф УМО СПО, 2019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 Статистика: учебник для студентов СПО/ Под ред. В.С, Мхитаряна - М.: Академия, 2019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5. Яковлев В. Б. Статистические расчеты в Microsoft Excel. Учебное пособие для СПО. – М.: Гриф УМО СПО, 2019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k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Федеральная служба государственной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aran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Гара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onsultan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Консультант.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4" w:name="__RefHeading___Toc54988082"/>
      <w:bookmarkEnd w:id="4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«Статис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293"/>
        <w:gridCol w:w="3294"/>
      </w:tblGrid>
      <w:tr>
        <w:trPr>
          <w:tblHeader w:val="true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 и практический опыт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ритерии оценки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ЛР 13</w:t>
            </w:r>
            <w:r>
              <w:rPr/>
              <w:t xml:space="preserve">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ЛР 14</w:t>
            </w:r>
            <w:r>
              <w:rPr/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продуктов деятельности (проектов, практических, творческих работ)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68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 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 0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 03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 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 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Heading4"/>
              <w:keepNext w:val="false"/>
              <w:keepLines w:val="false"/>
              <w:widowControl w:val="false"/>
              <w:tabs>
                <w:tab w:val="clear" w:pos="708"/>
                <w:tab w:val="left" w:pos="43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ind w:right="-2" w:hanging="0"/>
              <w:rPr/>
            </w:pPr>
            <w:r>
              <w:rP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ind w:right="-2" w:hanging="0"/>
              <w:rPr/>
            </w:pPr>
            <w:r>
              <w:rP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Статистика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Статистика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PMingLiU"/>
    <w:charset w:val="88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6">
    <w:name w:val="Цитата"/>
    <w:basedOn w:val="Normal"/>
    <w:qFormat/>
    <w:pPr>
      <w:spacing w:lineRule="auto" w:line="218"/>
      <w:ind w:left="567" w:right="326" w:firstLine="284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</w:rPr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21:49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3T14:38:00Z</dcterms:modified>
  <cp:revision>28</cp:revision>
  <dc:subject/>
  <dc:title/>
</cp:coreProperties>
</file>