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«Документирование хозяйственных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ераций и ведение бухгалтерского учета активов организ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23 </w:t>
      </w:r>
      <w:r>
        <w:rPr/>
        <w:t>г.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2023г.</w:t>
            </w:r>
          </w:p>
        </w:tc>
      </w:tr>
    </w:tbl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1 «Документирование хозяйственных операций и ведение бухгалтерского учета активов организации»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ДК.01.01. «Практические основы бухгалтерского учета активов организации». </w:t>
      </w:r>
    </w:p>
    <w:p>
      <w:pPr>
        <w:pStyle w:val="Normal"/>
        <w:tabs>
          <w:tab w:val="clear" w:pos="709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left="101" w:right="59" w:hanging="0"/>
        <w:jc w:val="both"/>
        <w:rPr/>
      </w:pPr>
      <w:r>
        <w:rPr>
          <w:sz w:val="28"/>
          <w:szCs w:val="28"/>
        </w:rPr>
        <w:t>Хачатурян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1560" w:leader="none"/>
        </w:tabs>
        <w:spacing w:lineRule="exact" w:line="322"/>
        <w:ind w:left="102" w:right="5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ПМ.01. «ДОКУМЕНТИРОВАНИЕ ХОЗЯЙСТВЕННЫХ ОПЕРАЦИЙ И ВЕДЕНИЕ БУХГАЛТЕРСКОГО УЧЕТА АКТИВОВ ОРГАНИЗА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, в части освоения основного вида профессиональной деятельности: «Документирование хозяйственных операций и ведение бухгалтерского учета активов организации» (ПМ.01) и соответствующих профессиональных компетенций (ПК):</w:t>
      </w:r>
    </w:p>
    <w:p>
      <w:pPr>
        <w:pStyle w:val="Normal"/>
        <w:spacing w:before="70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«Документирование хозяйственных операций и ведение бухгалтерского учета активов организации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ФГОС СПО, утвержденного приказом Министерства образования и науки Российской Федерации № 69 от 05 февраля  2018 г., зарегистрированного Министерством юстиции (рег. № 50137 от 26 февраля 2018 г.), укрупненная группа 38.00.00 Экономика и управление. Рабочая программа</w:t>
      </w:r>
      <w:r>
        <w:rPr>
          <w:spacing w:val="-4"/>
          <w:sz w:val="28"/>
          <w:szCs w:val="28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модуль входит в профессиональный цикл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4 семестр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учение данному профессиональному модулю включает в себя изучение междисциплинарного курса: МДК.01.01. «Практические основы бухгалтерского учета активов организ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ПМ.01 «Документирование хозяйственных операций и ведение бухгалтерского учета активов организаци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документировании хозяйственных операций и ведении бухгалтерского учета активов организ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труировать поэтапно рабочий план счетов бухгалтерского учета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и переоценку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бытия и аренды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мортизации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и выбытия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ю нематериальных актив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лгосрочных инвести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вложений и ценных бума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о-производственных запасов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ов на складе и в бухгалтер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движения материал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терь и непроизводственных расход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ценку незавершенного производств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ю себестоимости продук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ручки от реализации продукции (работ, услуг)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учет расчетов с работниками по прочим операциям и расчетов с подотчетными лицами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Результатом освоения профессионального модуля ПМ.01 «Документирование хозяйственных операций и ведение бухгалтерского учета активов организации» является овладение обучающимися видом профессиональной деятельности (ВПД) «Документирование хозяйственных операций и ведение бухгалтерского учета активов организации». Профессиональный модуль 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96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 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устную и письменную коммуникацию </w:t>
              <w:br/>
              <w:t>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Цель и планируемые результаты освоения профессионального модуля ПМ.01 «Документирование хозяйственных операций и ведение бухгалтерского учета активов организации»:</w:t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батывать текстовую табличную информацию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деловую графику и мультимедиа информацию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презентаци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антивирусные средства защиты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автоматизированными системами делопроизводства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и средства  защиты бухгалтерской информац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нципы защиты информации от несанкционированного оступа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а разработки бизнес-планов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625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раться в номенклатуре дел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анализировать план счетов бухгалтерского учета финансово-хозяйственной деятельности организаций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9" w:leader="none"/>
              </w:tabs>
              <w:ind w:left="33" w:hanging="3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полнять кассовую книгу и отчет кассира в бухгалтерию;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  <w:tab w:val="left" w:pos="5529" w:leader="none"/>
              </w:tabs>
              <w:autoSpaceDE w:val="true"/>
              <w:ind w:left="15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нематериальных актив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долгосрочных инвестиц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екущих операций и расче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труда и заработной пла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9" w:leader="none"/>
              </w:tabs>
              <w:ind w:left="33" w:hanging="33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9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ind w:left="33" w:hanging="3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и переоценку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мортизации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ю нематериальных актив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лгосрочных инвестиц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о-производственных запасов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ранспортно-заготовительных расход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</w:tabs>
              <w:ind w:left="1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9"/>
                <w:tab w:val="left" w:pos="253" w:leader="none"/>
                <w:tab w:val="left" w:pos="5529" w:leader="none"/>
              </w:tabs>
              <w:autoSpaceDE w:val="true"/>
              <w:ind w:left="1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работниками по прочим операциям и расчетов с подотчетными лицам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образовательной программы у обучающихся формируются личностные результа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Способны</w:t>
            </w:r>
            <w:bookmarkStart w:id="0" w:name="_GoBack"/>
            <w:bookmarkEnd w:id="0"/>
            <w:r>
              <w:rPr>
                <w:sz w:val="24"/>
                <w:szCs w:val="24"/>
              </w:rPr>
              <w:t>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Готовый к профессиональной конкуренции и конструктивной реакции на кри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Использование часов вариативной части ППССЗ СП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ариативной части ППССЗ СПО на ПМ.01 «Документирование хозяйственных операций и ведение бухгалтерского учета активов организации» отведено 106 часов, которые направлены на увеличение объем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850"/>
        <w:gridCol w:w="1559"/>
        <w:gridCol w:w="1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- основные нормативно-правовые акты, положения, инструкции и их характеристику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рядок разработки неунифицированных первичных бухгалтерских документов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рядок работы в бухгалтерской справочной системе «Главбух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ение дополнительных знаний для более детального усвоения порядка заполнения первичных документов и регистров учета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атывать неунифицированные первичные бухгалтерские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в своей работе бухгалтерскую справочную систему «Главбу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рименять полученные знания на практике при заполнении первичных документов и регистров у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и неунифицированных первичных бухгалтерских докумен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я в работе бухгалтерской справочной системы «Главбу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сширенное освоение учебной практики для более детального изучения порядка заполнения первичных документов и регистров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Тема 1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работы с доку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прос работодателя на дополнитель-ные результаты освоения ППССЗ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2. План счетов бухгалтер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редств в к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х в б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кассовых   операций в иностранной валют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й по валютным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четам в б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  <w:lang w:val="en-US"/>
              </w:rPr>
              <w:t>2.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Учет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о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орской 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сти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снов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ых 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затрат 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алькули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ие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1 Учет готовой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2.1. Объем профессионального модуля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944"/>
      </w:tblGrid>
      <w:tr>
        <w:trPr>
          <w:trHeight w:val="460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о ПМ 01 - квалификационный экзамен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о МДК 01.01 – экзамен 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 учебной практике –  зач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623" w:footer="0" w:bottom="567"/>
          <w:pgNumType w:start="4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труктура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75"/>
        <w:gridCol w:w="1290"/>
        <w:gridCol w:w="896"/>
        <w:gridCol w:w="1418"/>
        <w:gridCol w:w="1230"/>
        <w:gridCol w:w="932"/>
        <w:gridCol w:w="1094"/>
        <w:gridCol w:w="1315"/>
        <w:gridCol w:w="949"/>
        <w:gridCol w:w="966"/>
        <w:gridCol w:w="1052"/>
      </w:tblGrid>
      <w:tr>
        <w:trPr>
          <w:trHeight w:val="35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9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МДК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ДК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 уро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 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ДК.01.01 Документирование фактов хозяйственной жиз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 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  (по профилю специальности), ча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center" w:pos="3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Д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Тематический план и содержание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419"/>
        <w:gridCol w:w="1362"/>
        <w:gridCol w:w="32"/>
        <w:gridCol w:w="1255"/>
        <w:gridCol w:w="66"/>
      </w:tblGrid>
      <w:tr>
        <w:trPr>
          <w:trHeight w:val="12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sz w:val="24"/>
                <w:szCs w:val="24"/>
              </w:rPr>
              <w:t>ДОКУМЕНТИРОВАНИЕ ФАКТОВ ХОЗЯЙСТВЕННОЙ ЖИЗ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Тема 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рганизация работы с документами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9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порядок заполнения первичных бухгалтерских документ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щность и значение бухгалтерских документов. Формы и реквизиты документов. Порядок составления и обработки бухгалтерских документо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документооборота. Принципы группировки документов. График документооборота и порядок его составления. Порядок хранения документ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 План счетов бухгалтерского учета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9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четов бухгалтерского учета. Инструкция по применению плана счетов. Классификация счетов по экономическому содержанию. Классификация счетов по назначению и структуре.</w:t>
            </w:r>
          </w:p>
          <w:p>
            <w:pPr>
              <w:pStyle w:val="Normal"/>
              <w:spacing w:before="0" w:after="0"/>
              <w:ind w:firstLine="3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лан счетов бухгалтерского учета и порядок его составл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ВЕДЕНИЕ БУХГАЛТЕРСКОГО УЧЕТА АКТИВОВ ОРГАНИЗАЦИ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1. Учет денежных средств в кассе 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10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нежных средств в кассе организации в бухгалтерской справочной системе «Главбух»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денежных средств и кассовых операций. Организация работы кассира. Порядок хранения денег и денежных документов в кассе. 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ведения кассовой книги, журнала-ордера № 1 и ведомости № 1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бухгалтерская обработка кассовых документов.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кассовых операций. Учет денежных документов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ереводов в пути</w:t>
            </w:r>
          </w:p>
          <w:p>
            <w:pPr>
              <w:pStyle w:val="Normal"/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1 «Учет денежных средств в кассе Заполнение кассовых ордеров и кассовой книги. Бухгалтерская обработка кассовых документ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 Учет денежных средств на расчетных и специальных счетах в банке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4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нежных средств на расчетных и специальных счетах в банке 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, его назначение. Порядок открытия расчетного счета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льное оформление операций по расчетному счету. Банковские платежные документы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 учет операций по расчетным счетам. Порядок проверки и бухгалтерской обработки выписок банка по расчетным счетам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пераций на специальных счетах в кредитных организациях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overflowPunct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рактическое занятие № 2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полнение банковских документов. Обработка выписок банка с расчетного счета и заполнение учетных регистр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3 «Учет операций на специальных счетах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. Учет кассовых операций в иностранной валюте и операций по валютным счетам в банке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3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7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" w:leader="none"/>
              </w:tabs>
              <w:autoSpaceDE w:val="tru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кассовых операций в иностранной валюте и операций по валютным счетам в банк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311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кассовых операций в иностранной валюте.</w:t>
            </w:r>
          </w:p>
          <w:p>
            <w:pPr>
              <w:pStyle w:val="Normal"/>
              <w:tabs>
                <w:tab w:val="clear" w:pos="709"/>
                <w:tab w:val="left" w:pos="311" w:leader="none"/>
              </w:tabs>
              <w:overflowPunct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операций по валютным счетам в банке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ютные операции. Учет операций по валютным счетам и курсовых разниц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4 «Учет кассовых операций в иностранной валюте. Учет операций по валютным счетам, курсовых разниц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  <w:r>
              <w:rPr>
                <w:b/>
                <w:bCs/>
                <w:sz w:val="24"/>
                <w:szCs w:val="24"/>
                <w:lang w:val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Учет финансовых вложений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6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финансовых вложений 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классификация и оценка финансовых вложений. Порядок ведения и отражения в учете операций по финансовым вложениям. Учет вложений в уставный капитал других организаций.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ценных бумаг. Учет финансовых вложений в ценные бумаги. Учет финансовых вложений в займы. Учет операций по совместной деятельност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ое занятие № 5 «Учет и оценка финансовых вложений в уставный капитал других организаций, в займы на счетах бухгалтерского учета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6  «</w:t>
            </w:r>
            <w:r>
              <w:rPr>
                <w:sz w:val="24"/>
                <w:szCs w:val="24"/>
              </w:rPr>
              <w:t xml:space="preserve">Учет и оценка финансовых вложений в ценные бумаги. </w:t>
            </w:r>
            <w:r>
              <w:rPr>
                <w:bCs/>
                <w:sz w:val="24"/>
                <w:szCs w:val="24"/>
              </w:rPr>
              <w:t>Расчет финансовых результатов от продажи ценных бумаг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 Учет дебиторской и кредиторской задолженности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ебиторской и кредиторской задолженност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Понятие дебиторской и кредиторской задолженности.  Учет расчетов с покупателями и заказчиками. Учет расчетов с поставщиками и подрядчиками. </w:t>
            </w:r>
            <w:r>
              <w:rPr>
                <w:sz w:val="24"/>
                <w:szCs w:val="24"/>
              </w:rPr>
              <w:t>Учет расчетов с бюджетом и внебюджетными фондами. Учет расчетов с персоналом, в том числе по прочим операциям. Учет расчетов с разными дебиторами и кредиторами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подотчетными лицами. Понятие хозяйственных, командировочных расходов. Порядок выдачи денег, возмещение расходов по командировкам. Журнал-ордер №7, порядок его заполнения. Синтетический и аналитический учет расчетов с подотчетными лицами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3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разными дебиторами и кредиторами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подотчетными лицами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9 «</w:t>
            </w:r>
            <w:r>
              <w:rPr>
                <w:sz w:val="24"/>
                <w:szCs w:val="24"/>
              </w:rPr>
              <w:t>Составление и обработка авансовых отчето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>№ 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расчетов с персоналом по прочим операциям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6. Учет долгосрочных инвестиций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1" w:leader="none"/>
              </w:tabs>
              <w:autoSpaceDE w:val="true"/>
              <w:spacing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долгосрочных инвестиций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371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нятие и оценка долгосрочных инвестиций. Организация учета долгосрочных инвестиций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1 «Проработка нормативно-правовой базы по организации учета и оценки долгосрочных инвестиц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рактическое занятие № 12 «</w:t>
            </w:r>
            <w:r>
              <w:rPr>
                <w:kern w:val="2"/>
                <w:sz w:val="24"/>
                <w:szCs w:val="24"/>
              </w:rPr>
              <w:t>Учет и оценка долгосрочных инвестиций на счетах бухгалтерского учета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7. Учет основных средств. 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9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основных средств 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и классификац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переоценка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льное оформление движен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(инвентарный) учет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поступления основных средств. </w:t>
            </w:r>
            <w:r>
              <w:rPr>
                <w:spacing w:val="10"/>
                <w:sz w:val="24"/>
                <w:szCs w:val="24"/>
              </w:rPr>
              <w:t>Амортизация основных средств  и ее учет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выбытия основных средств. 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монта основных средств и способы его проведения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и порядок учета затрат по ремонту основных средств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арендных отношений. Виды аренды.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аренды основных средств.</w:t>
            </w:r>
          </w:p>
          <w:p>
            <w:pPr>
              <w:pStyle w:val="Normal"/>
              <w:tabs>
                <w:tab w:val="clear" w:pos="709"/>
                <w:tab w:val="left" w:pos="278" w:leader="none"/>
                <w:tab w:val="left" w:pos="42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3 «</w:t>
            </w:r>
            <w:r>
              <w:rPr>
                <w:kern w:val="2"/>
                <w:sz w:val="24"/>
                <w:szCs w:val="24"/>
              </w:rPr>
              <w:t>Учет поступления основных средств и документальное оформление». Отражение в учете движения основных средст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4 «</w:t>
            </w:r>
            <w:r>
              <w:rPr>
                <w:kern w:val="2"/>
                <w:sz w:val="24"/>
                <w:szCs w:val="24"/>
              </w:rPr>
              <w:t>Учет амортизации основных средств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5 «</w:t>
            </w:r>
            <w:r>
              <w:rPr>
                <w:kern w:val="2"/>
                <w:sz w:val="24"/>
                <w:szCs w:val="24"/>
              </w:rPr>
              <w:t>Учет выбытия основных средств</w:t>
            </w:r>
            <w:r>
              <w:rPr>
                <w:bCs/>
                <w:sz w:val="24"/>
                <w:szCs w:val="24"/>
              </w:rPr>
              <w:t xml:space="preserve"> и документальное оформление». «Учет движения основных средст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8. Учет нематериальных активов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4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9" w:leader="none"/>
              </w:tabs>
              <w:autoSpaceDE w:val="true"/>
              <w:spacing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нематериальных активов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autoSpaceDE w:val="tru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нятие, классификация и оценка нематериальных активов. Документальное оформление движения нематериальных активов. Учет поступления и создания нематериальных активов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мортизация нематериальных активов. Учет выбытия нематериальных актив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 16 «</w:t>
            </w:r>
            <w:r>
              <w:rPr>
                <w:kern w:val="2"/>
                <w:sz w:val="24"/>
                <w:szCs w:val="24"/>
              </w:rPr>
              <w:t>Учет поступления и создание нематериальных активов. Учет амортизации нематериальных активов. Определение финансового  результата от продажи выбытия нематериальных активов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9. Учет материально-производственных запасов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5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материально-производственных запасов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нятие, классификация и задачи учета материально-производственных запасов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кументальное оформление поступления и расхода материаль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ценка материально- производственных запасов. 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производственных запасов на складе и в бухгалтерии.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транспортно-заготовительных расходов.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поступления материально- производствен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списания и продажи материально- производственных запасов. 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чета неотфактурованных поставок и их отражение в журнале-ордере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чета материалов в пути и их отражение в журнале-ордере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/>
            </w:pPr>
            <w:r>
              <w:rPr>
                <w:kern w:val="2"/>
                <w:sz w:val="24"/>
                <w:szCs w:val="24"/>
              </w:rPr>
              <w:t>Порядок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ения журнал-ордер № 6</w:t>
            </w:r>
          </w:p>
          <w:p>
            <w:pPr>
              <w:pStyle w:val="Normal"/>
              <w:tabs>
                <w:tab w:val="clear" w:pos="709"/>
                <w:tab w:val="left" w:pos="81" w:leader="none"/>
              </w:tabs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17 «Проработка нормативно-правовой базы по организации учета и документального оформления материально-производственных запасо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18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Учет транспортно-заготовительных расходов. Порядок оценки  материально- производственных запасов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19 </w:t>
            </w:r>
            <w:r>
              <w:rPr>
                <w:bCs/>
                <w:sz w:val="24"/>
                <w:szCs w:val="24"/>
                <w:lang w:eastAsia="en-US"/>
              </w:rPr>
              <w:t>«Учет материально-производственных запасов.</w:t>
            </w:r>
            <w:r>
              <w:rPr>
                <w:sz w:val="24"/>
                <w:szCs w:val="24"/>
              </w:rPr>
              <w:t xml:space="preserve"> Синтетический учет движения материалов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0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Заполнение первичных документов по движению материально- производственных запасов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0. Учет затрат на производство и калькулирование себестоимости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 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11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 затрат на производство и калькулирование себестоимост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бухгалтерской справочной системе «Главбух». </w:t>
            </w:r>
            <w:r>
              <w:rPr>
                <w:kern w:val="2"/>
                <w:sz w:val="24"/>
                <w:szCs w:val="24"/>
              </w:rPr>
              <w:t>Понятие расходов организации и определение их величины. Группировка расходов.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ы и методы учета затрат и калькулирование себестоимости продукции.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kern w:val="2"/>
                <w:sz w:val="24"/>
                <w:szCs w:val="24"/>
              </w:rPr>
              <w:t xml:space="preserve">Синтетический и аналитический учет затрат основного производства. </w:t>
            </w:r>
            <w:r>
              <w:rPr>
                <w:sz w:val="24"/>
                <w:szCs w:val="24"/>
              </w:rPr>
              <w:t>Распределение заработной платы, премий и страховых взносов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overflowPunct w:val="false"/>
              <w:autoSpaceDE w:val="true"/>
              <w:rPr/>
            </w:pPr>
            <w:r>
              <w:rPr>
                <w:sz w:val="24"/>
                <w:szCs w:val="24"/>
              </w:rPr>
              <w:t>Понятие и виды вспомогательных производств. Синтетический и аналитический учет затрат вспомогательных производств</w:t>
            </w:r>
            <w:r>
              <w:rPr>
                <w:kern w:val="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спределение услуг вспомогательных производств.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т расходов по обслуживанию производства (общепроизводственных), порядок их списания.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/>
            </w:pPr>
            <w:r>
              <w:rPr>
                <w:kern w:val="2"/>
                <w:sz w:val="24"/>
                <w:szCs w:val="24"/>
              </w:rPr>
              <w:t>Учет расходов по управлению (общехозяйственных), порядок их списания. П</w:t>
            </w:r>
            <w:r>
              <w:rPr>
                <w:sz w:val="24"/>
                <w:szCs w:val="24"/>
              </w:rPr>
              <w:t>редставительские расходы, и их учет.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непроизводственных расходов и потерь производства. </w:t>
            </w:r>
            <w:r>
              <w:rPr>
                <w:sz w:val="24"/>
                <w:szCs w:val="24"/>
              </w:rPr>
              <w:t xml:space="preserve">Виды брака, учет брак. Оценка потерь от брака. Документальное оформление брака. Учет потерь от простоев. 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расходов будущих периодов.  </w:t>
            </w:r>
            <w:r>
              <w:rPr>
                <w:sz w:val="24"/>
                <w:szCs w:val="24"/>
              </w:rPr>
              <w:t>Учет  резервов предстоящих расходов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ценка и учет незавершенного производства. </w:t>
            </w:r>
            <w:r>
              <w:rPr>
                <w:sz w:val="24"/>
                <w:szCs w:val="24"/>
              </w:rPr>
              <w:t>Определение фактической производственной себестоимость выпущенной продукции при наличии остатков незавершенного производства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 бухгалтерского учета по учету затрат на производство</w:t>
            </w:r>
          </w:p>
          <w:p>
            <w:pPr>
              <w:pStyle w:val="Normal"/>
              <w:tabs>
                <w:tab w:val="clear" w:pos="709"/>
                <w:tab w:val="left" w:pos="283" w:leader="none"/>
                <w:tab w:val="left" w:pos="43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1 «Группировка затрат» «Оценка потерь от брака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2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себестоимости затрат вспомогательных производств и их распределение</w:t>
            </w:r>
            <w:r>
              <w:rPr>
                <w:bCs/>
                <w:sz w:val="24"/>
                <w:szCs w:val="24"/>
                <w:lang w:eastAsia="en-US"/>
              </w:rPr>
              <w:t>», «</w:t>
            </w:r>
            <w:r>
              <w:rPr>
                <w:kern w:val="2"/>
                <w:sz w:val="24"/>
                <w:szCs w:val="24"/>
              </w:rPr>
              <w:t>Расчет суммы общехозяйственных и общепроизводственных расходов и их списание</w:t>
            </w:r>
            <w:r>
              <w:rPr>
                <w:bCs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3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фактической производственной себестоимости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4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счет фактической производственной себестоимости».</w:t>
            </w:r>
            <w:r>
              <w:rPr>
                <w:sz w:val="24"/>
                <w:szCs w:val="24"/>
              </w:rPr>
              <w:t xml:space="preserve"> Заполнение регистров по учету затрат: ведомостей № 12 и № 15 журнала-ордера №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1. Учет готовой продукции.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 проработка нормативно-правовой базы, регламентирующей бухгалтерский учет готовой продук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хгалтерской справочной системе «Главбух»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нятие готовой продукции, ее виды, оценка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движения готовой продукции. Учет готовой продукции  на складе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нтетический учет готовой продукции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тгруженной продукции. Договор поставки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ет продажи продукции, выполненных работ, оказанных услуг.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расходов на продажу. </w:t>
            </w:r>
            <w:r>
              <w:rPr>
                <w:kern w:val="2"/>
                <w:sz w:val="24"/>
                <w:szCs w:val="24"/>
              </w:rPr>
              <w:t>Учет  и распределение расходов на продажу продукции, выполнению работ и услуг.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1,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-11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 «Составление первичных документов по учету готовой продукции, их проверка и бухгалтерская обработ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6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Отражение на счетах операций по учету выпуска и реализации готовой продукции. Расчет отклонения фактической себестоимости от плановой</w:t>
            </w:r>
            <w:r>
              <w:rPr>
                <w:kern w:val="2"/>
                <w:sz w:val="24"/>
                <w:szCs w:val="24"/>
              </w:rPr>
              <w:t>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  <w:r>
              <w:rPr>
                <w:bCs/>
                <w:sz w:val="24"/>
                <w:szCs w:val="24"/>
              </w:rPr>
              <w:t xml:space="preserve">№ 27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 xml:space="preserve">Учет продажи готовой продукции и результатов от продажи. </w:t>
            </w:r>
            <w:r>
              <w:rPr>
                <w:sz w:val="24"/>
                <w:szCs w:val="24"/>
              </w:rPr>
              <w:t>Отражение на счетах расходов на продажу</w:t>
            </w:r>
            <w:r>
              <w:rPr>
                <w:bCs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Практическое занятие № 28 «</w:t>
            </w:r>
            <w:r>
              <w:rPr>
                <w:kern w:val="2"/>
                <w:sz w:val="24"/>
                <w:szCs w:val="24"/>
              </w:rPr>
              <w:t>Составление первичных документов по учету продажи готовой продукции, их проверка и бухгалтерская обработ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нсульт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нсультация к экзаме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420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Экзамен по МДК.01.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5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чебная практика (по профилю специальности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/>
            </w:pPr>
            <w:r>
              <w:rPr/>
              <w:t xml:space="preserve">Виды работ </w:t>
            </w:r>
          </w:p>
          <w:tbl>
            <w:tblPr>
              <w:tblW w:w="13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0633"/>
              <w:gridCol w:w="992"/>
            </w:tblGrid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1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кассовых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операций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кассовых операций.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Заполнить приходные и расходные кассовые ордера,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Заполнить кассовую книгу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Заполнить журнал-ордер №1 и ведомость №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ма 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чет расчетов с подотчетными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цами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и обработать авансовые отче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3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Учет денежных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редств на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счетных счетах в банке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Содержание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ение журнала хозяйственных операций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и обработка выписок банк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кументальное оформление операции по расчетному сче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9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журнал-ордер №2 и ведомость №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4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основных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средств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поступления основных средст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разить бухгалтерскими проводками приобретение  основных средст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чет суммы амортизации основных средств. Составить расчет амортизации в разработочной таблице №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выбытия основных средст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разить бухгалтерскими проводками выбытие  основных средст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81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результат выбытия основных средств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5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материаль-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о-производст-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нных запасов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5520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прихода материалов: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ставить приходные ордера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акт о приемки материалов, накладную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альное оформление расхода материалов: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требования-накладные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корреспонденцию счетов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складского учета производственных запасов: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заполнить карточки  учета материалов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 заполнить книгу остатков материалов;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корреспонденцию счет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6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чет затрат на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производство и калькулирование себестоимост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2105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извести расчет распределения  общепроизводственных и общехозяйственных расходов.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пределить фактическую себестоимость выпущенной продукции 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ведомостей №12, №15.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журнал-ордер №10. </w:t>
                  </w:r>
                </w:p>
                <w:p>
                  <w:pPr>
                    <w:pStyle w:val="Normal"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7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Учет готовой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продукции и ее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ализации.</w:t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2484" w:hRule="atLeas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ить ведомость выпуска готовой продукции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продажную стоимость готовой продукции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карточку складского учета готовой продукции. 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стоимость готовой продукции для отгрузки с учетом наценки и НДС.</w:t>
                  </w:r>
                </w:p>
                <w:p>
                  <w:pPr>
                    <w:pStyle w:val="Normal"/>
                    <w:autoSpaceDE w:val="true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ление счетов-фактур и товарных накладных,  УПД  на отгруженную продукцию.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результат от продажи продукции.</w:t>
                  </w:r>
                </w:p>
                <w:p>
                  <w:pPr>
                    <w:pStyle w:val="Normal"/>
                    <w:ind w:firstLine="3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тное занятие – защита рабо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4" w:leader="none"/>
              </w:tabs>
              <w:overflowPunct w:val="false"/>
              <w:spacing w:before="0" w:after="0"/>
              <w:contextualSpacing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</w:tr>
      <w:tr>
        <w:trPr>
          <w:trHeight w:val="344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-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 05,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 xml:space="preserve">ОК 09-11, </w:t>
            </w:r>
            <w:r>
              <w:rPr>
                <w:bCs/>
                <w:sz w:val="24"/>
                <w:szCs w:val="24"/>
              </w:rPr>
              <w:t xml:space="preserve">ЛР 13- ЛР 15, ЛР 18- ЛР 20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 ЛР 2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.1.  </w:t>
      </w:r>
      <w:r>
        <w:rPr>
          <w:b/>
          <w:sz w:val="28"/>
          <w:szCs w:val="28"/>
        </w:rPr>
        <w:t>Материально-техническое обеспечение реализации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учебного кабинета 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2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, б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хгалтерская справочная система (БСС) «Система Главбух»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Богаченко В.М. Бухгалтерский учет. Учебник. – Ростов н/Д: Феникс, 2020. - 538 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: практикум. – Ростов н/Д: Феникс, 2021. - 412 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Налоговый кодекс РФ (часть первая) от 31.07.1998 года № 146-ФЗ </w:t>
      </w:r>
      <w:r>
        <w:rPr>
          <w:sz w:val="28"/>
          <w:szCs w:val="28"/>
        </w:rPr>
        <w:t xml:space="preserve">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 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Трудовой кодекс РФ от 30.12.2001 № 197-ФЗ </w:t>
      </w:r>
      <w:r>
        <w:rPr>
          <w:sz w:val="28"/>
          <w:szCs w:val="28"/>
        </w:rPr>
        <w:t xml:space="preserve"> 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06.12.2011 № 402-ФЗ "О бухгалтерском учете"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последняя редакция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09.12.2019 № 5348-У "О правилах наличных расчетов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sz w:val="28"/>
          <w:szCs w:val="28"/>
        </w:rPr>
        <w:t xml:space="preserve"> 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sz w:val="28"/>
          <w:szCs w:val="28"/>
        </w:rPr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Инструкция Банка России от 30.05.2014 № 153-И "Об открытии и закрытии банковских счетов, счетов по вкладам (депозитам), депозитных счетов"</w:t>
      </w:r>
      <w:r>
        <w:rPr>
          <w:sz w:val="28"/>
          <w:szCs w:val="28"/>
        </w:rPr>
        <w:t xml:space="preserve"> 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rStyle w:val="S4"/>
          <w:rFonts w:eastAsia="SimSun;宋体"/>
          <w:sz w:val="28"/>
          <w:szCs w:val="28"/>
        </w:rPr>
        <w:t xml:space="preserve">Приказы Минфина России в последних редакциях Об утверждении Положений по бухгалтерскому учету </w:t>
      </w:r>
      <w:r>
        <w:rPr>
          <w:sz w:val="28"/>
          <w:szCs w:val="28"/>
        </w:rPr>
        <w:t xml:space="preserve"> (последние редакции)</w:t>
      </w:r>
      <w:r>
        <w:rPr>
          <w:rStyle w:val="S4"/>
          <w:rFonts w:eastAsia="SimSun;宋体"/>
          <w:sz w:val="28"/>
          <w:szCs w:val="28"/>
        </w:rPr>
        <w:t xml:space="preserve"> и об утверждении Федеральных стандартов по бухгалтерскому учету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"Положение о правилах осуществления перевода денежных средств" (утв. Банком России 19.06.2012 № 383-П) (</w:t>
      </w:r>
      <w:r>
        <w:rPr>
          <w:sz w:val="28"/>
          <w:szCs w:val="28"/>
        </w:rPr>
        <w:t>последняя редакция</w:t>
      </w:r>
      <w:r>
        <w:rPr>
          <w:rStyle w:val="S4"/>
          <w:rFonts w:eastAsia="SimSun;宋体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rStyle w:val="S4"/>
          <w:rFonts w:eastAsia="SimSun;宋体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Бухгалтерский учет от А до Я: Учебное пособие / В.П. Астахов. — Рн/Д: Феникс, 2018. — 479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1. — 306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аченкоВ.М.  Основы бухгалтерского учета: учебник, Феникс, г.Ростов-на Дону, 2020 год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сулая Т. Д. Ведение бухгалтерского учета источников формирования имущества организации. Учебное пособие. — М.: Феникс, 2020. — 271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митриева И. М.,  Бухгалтерский учет: учебник и практикум для СПО  — М.: Издательство Юрайт, 2018. — 325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Кассовые и банковские операции с учетом всех изменений в законодательстве» - М:АБАК, 2021 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10 000 и одна проводка» - М:АБАК, 2019 г.  – 84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1 г. – 75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ик / Н.П. Кондраков. — М.: НИЦ ИНФРА-М, 2019. — 681 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ы: «Аудит», «Главбух»,  «Бухгалтерский учет», </w:t>
      </w:r>
      <w:r>
        <w:rPr>
          <w:rFonts w:eastAsia="Arial Unicode MS"/>
          <w:bCs/>
          <w:sz w:val="28"/>
          <w:szCs w:val="28"/>
        </w:rPr>
        <w:t>«Финанс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Главбу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Style23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4"/>
        <w:widowControl w:val="false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  <w:shd w:fill="FAFAF6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AFAF6" w:val="clear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AFAF6" w:val="clear"/>
          </w:rPr>
          <w:t>http://znanium.com</w:t>
        </w:r>
      </w:hyperlink>
    </w:p>
    <w:p>
      <w:pPr>
        <w:pStyle w:val="Style23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  <w:lang w:val="ru-RU"/>
        </w:rPr>
        <w:t xml:space="preserve"> –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all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3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shd w:fill="FAFAF6" w:val="clear"/>
        </w:rPr>
        <w:t> </w:t>
      </w:r>
      <w:r>
        <w:rPr>
          <w:bCs/>
          <w:sz w:val="28"/>
          <w:szCs w:val="28"/>
          <w:lang w:val="ru-RU"/>
        </w:rPr>
        <w:t xml:space="preserve">Экономико–правовая библиотека [Электронный ресурс]. — Режим доступа :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vuzlib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net</w:t>
        </w:r>
      </w:hyperlink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>Реализация профессионального модуля предполагает обязательную учебную практику (</w:t>
      </w:r>
      <w:r>
        <w:rPr>
          <w:sz w:val="28"/>
          <w:szCs w:val="28"/>
        </w:rPr>
        <w:t>для получения первичных профессиональных навыков</w:t>
      </w:r>
      <w:r>
        <w:rPr>
          <w:rFonts w:eastAsia="Arial Unicode MS"/>
          <w:bCs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Учебная практика проводится концентрированно (в учебном заведении </w:t>
      </w:r>
      <w:r>
        <w:rPr>
          <w:sz w:val="28"/>
          <w:szCs w:val="28"/>
        </w:rPr>
        <w:t>в учебных аудиториях, оснащенных необходимым учебным, методическим, информационным, программным обеспечением</w:t>
      </w:r>
      <w:r>
        <w:rPr>
          <w:rFonts w:eastAsia="Arial Unicode MS"/>
          <w:bCs/>
          <w:sz w:val="28"/>
          <w:szCs w:val="28"/>
        </w:rPr>
        <w:t>)</w:t>
      </w:r>
      <w:r>
        <w:rPr>
          <w:rFonts w:eastAsia="Arial Unicode MS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/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601"/>
        <w:gridCol w:w="297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Личностные результаты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ос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 (защита отчета)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ДК 01.01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 по профессиональному  модулю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8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19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20 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21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.22 Готовый к профессиональной конкуренции и конструктивной реакции на критику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высокопрофессиональной трудовой активности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/>
              <w:tabs>
                <w:tab w:val="clear" w:pos="709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компетенции</w:t>
            </w:r>
            <w:r>
              <w:rPr>
                <w:b/>
                <w:sz w:val="24"/>
                <w:szCs w:val="24"/>
              </w:rPr>
              <w:t>анализ продуктов деятельности (проектов, практических, творческих работ);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ос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 (защита отчета)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ДК 01.01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 по профессиональному  модул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бычный (веб)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16">
    <w:name w:val="p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5:38:00Z</dcterms:created>
  <dc:creator>Нина</dc:creator>
  <dc:description/>
  <cp:keywords/>
  <dc:language>en-US</dc:language>
  <cp:lastModifiedBy>User</cp:lastModifiedBy>
  <cp:lastPrinted>2018-07-04T10:22:00Z</cp:lastPrinted>
  <dcterms:modified xsi:type="dcterms:W3CDTF">2023-09-13T14:40:00Z</dcterms:modified>
  <cp:revision>27</cp:revision>
  <dc:subject/>
  <dc:title>Паспорт рабочей программы профессионального модуля ПМ 01</dc:title>
</cp:coreProperties>
</file>