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</w:p>
    <w:p>
      <w:pPr>
        <w:pStyle w:val="Contents1"/>
        <w:tabs>
          <w:tab w:val="clear" w:pos="9629"/>
        </w:tabs>
        <w:jc w:val="center"/>
        <w:rPr>
          <w:shd w:fill="auto" w:val="clear"/>
          <w:lang w:val="ru-RU" w:eastAsia="ru-RU"/>
        </w:rPr>
      </w:pPr>
      <w:r>
        <w:rPr>
          <w:shd w:fill="auto" w:val="clear"/>
          <w:lang w:val="ru-RU" w:eastAsia="ru-RU"/>
        </w:rPr>
        <w:t>программы подготовки специалистов среднего зве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. Ростов-на-Дону,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3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бочая программа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К.02.01. «Практические основы бухгалтерского учета источников формирования активов организации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nl-NL"/>
        </w:rPr>
        <w:t>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986"/>
      </w:tblGrid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tents1"/>
              <w:rPr/>
            </w:pPr>
            <w:hyperlink w:anchor="__RefHeading___Toc31566481">
              <w:r>
                <w:rPr>
                  <w:rStyle w:val="InternetLink"/>
                  <w:color w:val="000000"/>
                  <w:u w:val="none"/>
                </w:rPr>
                <w:t>1. Общая характеристика примерной рабочей программы профессионального модуля</w:t>
              </w:r>
              <w:r>
                <w:rPr>
                  <w:rStyle w:val="InternetLink"/>
                  <w:rFonts w:eastAsia="Calibri"/>
                  <w:b/>
                  <w:color w:val="000000"/>
                  <w:u w:val="none"/>
                </w:rPr>
                <w:t xml:space="preserve"> </w:t>
              </w:r>
            </w:hyperlink>
          </w:p>
          <w:p>
            <w:pPr>
              <w:pStyle w:val="Contents1"/>
              <w:rPr/>
            </w:pPr>
            <w:hyperlink w:anchor="__RefHeading___Toc31566494">
              <w:r>
                <w:rPr>
                  <w:rStyle w:val="InternetLink"/>
                  <w:color w:val="000000"/>
                  <w:u w:val="none"/>
                </w:rPr>
                <w:t>2.Структура и содержание профессионального модуля</w:t>
              </w:r>
            </w:hyperlink>
          </w:p>
          <w:p>
            <w:pPr>
              <w:pStyle w:val="Contents1"/>
              <w:rPr/>
            </w:pPr>
            <w:hyperlink w:anchor="__RefHeading___Toc31566495">
              <w:r>
                <w:rPr>
                  <w:rStyle w:val="InternetLink"/>
                  <w:color w:val="000000"/>
                  <w:u w:val="none"/>
                </w:rPr>
                <w:t>3. Условия реализации профессионального модуля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hyperlink w:anchor="__RefHeading___Toc315664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en-US"/>
                </w:rPr>
                <w:t>4.Контроль и оценка результатов освоения профессионального модуля (вида профессиональной деятельности)</w:t>
              </w:r>
            </w:hyperlink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  <w:t>1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  <w:t>2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nl-NL"/>
              </w:rPr>
              <w:t>31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1. ОБЩАЯ ХАРАКТЕРИСТИКА ПРИМЕРНОЙ РАБОЧЕЙ ПРОГРАММЫ ПРОФЕССИОНАЛЬНОГО МОДУЛЯ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22"/>
        <w:ind w:firstLine="709"/>
        <w:rPr/>
      </w:pPr>
      <w:r>
        <w:rPr>
          <w:sz w:val="28"/>
          <w:szCs w:val="28"/>
        </w:rPr>
        <w:t>Рабочая программа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учета источников формирования активов, выполнение работ по инвентаризации активов и финансовых обязательств организации» (ПМ.02) и соответствующих профессиональных компетенций (ПК):</w:t>
      </w:r>
    </w:p>
    <w:p>
      <w:pPr>
        <w:pStyle w:val="Normal"/>
        <w:spacing w:lineRule="auto" w:line="240" w:before="70" w:after="200"/>
        <w:ind w:right="6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spacing w:before="0" w:after="0"/>
        <w:ind w:right="6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spacing w:before="0" w:after="0"/>
        <w:ind w:right="6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модуль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входит в профессиональный цикл ФГОС СПО по специальности 38.02.01 «Экономика и бухгалтерский учёт (по отраслям)» , а также содержит часы из </w:t>
      </w:r>
      <w:r>
        <w:rPr>
          <w:rFonts w:cs="Times New Roman" w:ascii="Times New Roman" w:hAnsi="Times New Roman"/>
          <w:b/>
          <w:sz w:val="28"/>
          <w:szCs w:val="28"/>
        </w:rPr>
        <w:t>вариативной</w:t>
      </w:r>
      <w:r>
        <w:rPr>
          <w:rFonts w:cs="Times New Roman" w:ascii="Times New Roman" w:hAnsi="Times New Roman"/>
          <w:sz w:val="28"/>
          <w:szCs w:val="28"/>
        </w:rPr>
        <w:t xml:space="preserve"> части ФГОС СПО, изучается в 5 семестре.</w:t>
      </w:r>
    </w:p>
    <w:p>
      <w:pPr>
        <w:pStyle w:val="32"/>
        <w:rPr/>
      </w:pPr>
      <w:r>
        <w:rPr>
          <w:sz w:val="28"/>
          <w:szCs w:val="28"/>
        </w:rPr>
        <w:t>Обучение данному профессиональному модулю включает в себя изучение следующих междисциплинарных курсов: МДК.02.01. «Практические основы бухгалтерского учета источников формирования активов организации» и 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рофессионального модуля предусматривает прохождение производственной практик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 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 выполнении контрольных процедур и их докумен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ind w:firstLine="283"/>
              <w:jc w:val="both"/>
              <w:rPr>
                <w:bCs/>
                <w:lang w:eastAsia="en-US"/>
              </w:rPr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  <w:r>
        <w:rPr>
          <w:rFonts w:cs="Times New Roman" w:ascii="Times New Roman" w:hAnsi="Times New Roman"/>
          <w:sz w:val="28"/>
          <w:szCs w:val="28"/>
        </w:rPr>
        <w:t>, способствует формированию общих компетенций  и профессиональных компетенций по специальности 38.02.01 «Экономика и бухгалтерский учёт (по отраслям)»: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83"/>
      </w:tblGrid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4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1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61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2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3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4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4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8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5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9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10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11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ВД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shd w:fill="FFFFFF" w:val="clear"/>
          <w:lang w:val="ru-RU" w:eastAsia="ru-RU"/>
        </w:rPr>
      </w:pPr>
      <w:r>
        <w:rPr/>
      </w:r>
    </w:p>
    <w:p>
      <w:pPr>
        <w:pStyle w:val="22"/>
        <w:widowControl/>
        <w:tabs>
          <w:tab w:val="clear" w:pos="708"/>
          <w:tab w:val="left" w:pos="271" w:leader="none"/>
          <w:tab w:val="left" w:pos="851" w:leader="none"/>
          <w:tab w:val="left" w:pos="5529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 и планируемые результаты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08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1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кредитов и займ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кредитов и займ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полнения работ по инвентаризации активов и обязательст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napToGrid w:val="false"/>
              <w:spacing w:lineRule="auto" w:line="240" w:before="0" w:after="0"/>
              <w:ind w:left="175" w:hanging="0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359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pacing w:lineRule="auto" w:line="240" w:before="0" w:after="0"/>
              <w:ind w:left="17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Использование часов вариативной части ППССЗ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ариативной части ППССЗ СПО на </w:t>
      </w:r>
      <w:r>
        <w:rPr>
          <w:rFonts w:cs="Times New Roman" w:ascii="Times New Roman" w:hAnsi="Times New Roman"/>
          <w:bCs/>
          <w:sz w:val="28"/>
          <w:szCs w:val="28"/>
        </w:rPr>
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отведено 32 часа, которые направлены на увеличение объема: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1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ДК.02.01 Практические основы бухгалтерского учета источников формирования активов организации  на 22 часа,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1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ДК.02.02 Бухгалтерская технология проведения и оформления инвентаризации на 10 часов.</w:t>
      </w:r>
    </w:p>
    <w:p>
      <w:pPr>
        <w:pStyle w:val="Style21"/>
        <w:widowControl w:val="false"/>
        <w:tabs>
          <w:tab w:val="clear" w:pos="708"/>
          <w:tab w:val="left" w:pos="91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119"/>
        <w:gridCol w:w="992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1265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ормативно-правовые акты, положения, инструкции и их характеристику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дополнительных знаний для более детального усвоения порядка заполнения первичных документов и регистров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в работе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Учет кредитов и зай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уставного, резервного, добавочного капитала и целево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374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недостач и потерь от порчи це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вне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МДК.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 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keepLines/>
        <w:spacing w:lineRule="auto" w:line="256" w:before="240" w:after="0"/>
        <w:ind w:left="49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  <w:bookmarkStart w:id="0" w:name="__RefHeading___Toc31566494"/>
      <w:bookmarkStart w:id="1" w:name="__RefHeading___Toc31566494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numPr>
          <w:ilvl w:val="0"/>
          <w:numId w:val="12"/>
        </w:numPr>
        <w:tabs>
          <w:tab w:val="clear" w:pos="708"/>
        </w:tabs>
        <w:spacing w:lineRule="auto" w:line="256" w:before="24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bookmarkStart w:id="2" w:name="__RefHeading___Toc31566494"/>
      <w:r>
        <w:rPr>
          <w:rFonts w:cs="Times New Roman" w:ascii="Times New Roman" w:hAnsi="Times New Roman"/>
          <w:sz w:val="28"/>
          <w:szCs w:val="28"/>
          <w:lang w:eastAsia="ru-RU"/>
        </w:rPr>
        <w:t>СТРУКТУРА И СОДЕРЖАНИЕ ПРОФЕССИОНАЛЬНОГО МОДУЛЯ</w:t>
      </w:r>
      <w:bookmarkEnd w:id="2"/>
    </w:p>
    <w:p>
      <w:pPr>
        <w:pStyle w:val="Normal"/>
        <w:widowControl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 с учетом практи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зводственная практика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МДК 02.01 –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МДК 02.02 – дифференцированный за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М 02 - квалификационный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о производствен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84"/>
        <w:gridCol w:w="1172"/>
        <w:gridCol w:w="822"/>
        <w:gridCol w:w="804"/>
        <w:gridCol w:w="103"/>
        <w:gridCol w:w="1072"/>
        <w:gridCol w:w="1130"/>
        <w:gridCol w:w="784"/>
        <w:gridCol w:w="813"/>
        <w:gridCol w:w="956"/>
        <w:gridCol w:w="673"/>
        <w:gridCol w:w="817"/>
        <w:gridCol w:w="1405"/>
      </w:tblGrid>
      <w:tr>
        <w:trPr>
          <w:trHeight w:val="353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фессионального модуля, ак. час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</w:t>
            </w:r>
          </w:p>
        </w:tc>
      </w:tr>
      <w:tr>
        <w:trPr>
          <w:trHeight w:val="353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МДК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и, урок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lang w:val="ru-RU" w:eastAsia="ru-RU"/>
              </w:rPr>
              <w:t>МДК.02.01. «Практические основы бухгалтерского учета источников формирования активов организаци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- 2.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2.02. «Бухгалтерская технология проведения и оформления инвентаризации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 практика (по профилю специальности), час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134"/>
        <w:gridCol w:w="2151"/>
        <w:gridCol w:w="2152"/>
      </w:tblGrid>
      <w:tr>
        <w:trPr>
          <w:trHeight w:val="12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.02.01. «Практические основы бухгалтерского  учета источников формирования  активов орган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Классификация источников формирования активов организации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68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бственные источники формирования имущест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источники формирования имущест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 «Группировка имущества организации по источникам формирова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56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организации и оплаты труда в Российской Федерации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учета труда. Классификация и учет личного соста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и системы оплаты тру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ые документы по учету численности работников, отработанного времени и выработ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е заработной платы при различных видах, формах и системах оплаты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плат, их документирование и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тетический и аналитический учет расчетов по оплате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взносы с заработной платы.</w:t>
            </w:r>
          </w:p>
          <w:p>
            <w:pPr>
              <w:pStyle w:val="Style21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расчета средней заработной платы для начисления отпускных и пособий по временной нетрудоспособно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числения премий и вознаграждений по итогам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и учет удержаний из заработной платы работников и их учет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ржания по инициативе организации, по инициативе сотрудн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НДФЛ с заработной плат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сумм с заработной платы по исполнительным документа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латы заработной плат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ервичных документов по учету труда и его оплат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3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чет заработной платы, доплат сотрудникам организации (повременная форма оплаты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отражение в учете соответствующих операц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4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счет заработной платы сотрудникам организации, доплат (сдельная форма оплаты тру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ажение в учете соответствующих опер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начисление отпускных и компенсации при увольнении в организации, их документальное оформление и у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Порядок начисления пособий по временной нетрудоспособ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7 «Расчет и учет удержаний из заработной платы: НДФЛ, по исполнительным документа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 «Порядок учета удержаний  из заработной платы по инициативе работника и работодател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й по начислению заработной платы и удержаниям из нее, расчет заработной платы к выдач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 10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Заполнение бухгалтерских регистров по расчету заработной пл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Учет кредитов и займ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48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бухгалтерского учета кредитов и займов с использованием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едитов и займов, их виды и различия. Краткосрочные и долгосрочные кредиты и займ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е оформление операций по получению кредитов и займов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 xml:space="preserve">Синтетический и аналитический у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в и займов. </w:t>
            </w:r>
            <w:r>
              <w:rPr>
                <w:rStyle w:val="FontStyle124"/>
                <w:sz w:val="24"/>
                <w:szCs w:val="24"/>
              </w:rPr>
              <w:t>Начисление и учет процентов по кредитам и затрат по их обслуживанию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заемных средств путем выдачи векселей, выпуска и продажи облигаций. Учет внутренних займов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11 «Документальное оформление и отражение в учете операций по </w:t>
            </w:r>
            <w:r>
              <w:rPr>
                <w:rStyle w:val="FontStyle124"/>
                <w:sz w:val="24"/>
                <w:szCs w:val="24"/>
              </w:rPr>
              <w:t>краткосрочным и долгосрочным кредитам и займ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 «</w:t>
            </w:r>
            <w:r>
              <w:rPr>
                <w:rStyle w:val="FontStyle124"/>
                <w:sz w:val="24"/>
                <w:szCs w:val="24"/>
              </w:rPr>
              <w:t>Отражение в учете расчетов по кредитам и зай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3 «</w:t>
            </w:r>
            <w:r>
              <w:rPr>
                <w:rStyle w:val="FontStyle124"/>
                <w:sz w:val="24"/>
                <w:szCs w:val="24"/>
              </w:rPr>
              <w:t>Отражение в учете затрат по обслуживанию кредитов и зай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уставного, резервного, добавочного капитала и целевого финансировани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200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остав собственного капитала организации, его нормативное регулирование с использованием бухгалтерской справочной системы «Главбух»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вный капитал организации, порядок его формирования и измен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уставного капитала. Порядок организации расчетов с учредителями, их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резерв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добавоч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оступления и расходования средств целевого финанс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целевого финансирован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4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уставного кап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ражение в учете расчетов с учредителям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5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резервного и добавочного капит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6 «Учет хозяйственных операций по поступлению и расходованию средств целевого финансирова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16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мативное регулирование бухгалтерского учета финансовых результатов деятельности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нятие доходов и расходов организации, порядок их признания в бухгалтерском учете. Классификация доходов (расходов) организаци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рядок формирования финансовых результатов деятельности организации по основным видам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Style w:val="FontStyle124"/>
                <w:sz w:val="24"/>
                <w:szCs w:val="24"/>
              </w:rPr>
              <w:t xml:space="preserve">Учет финансовых результатов от обычных видов деятельности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Характеристика и учет доходов и расходов по прочим видам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формирования финансовых результатов деятельности организации по прочим видам деятельности.</w:t>
            </w:r>
            <w:r>
              <w:rPr>
                <w:rStyle w:val="FontStyle124"/>
                <w:sz w:val="24"/>
                <w:szCs w:val="24"/>
              </w:rPr>
              <w:t xml:space="preserve"> Учет финансовых результатов по прочим видам деятельност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Выявление и отражение в учете нераспределенной прибыли. Направления использования прибыли и отражение в учете использования прибы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операций в учете по счету 9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резерва по сомнительным долга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доходов и расход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результатов по основны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доходов и расходов, финансовых результатов по прочи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9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0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ормация баланса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2 «Решение ситуационных задач по формированию финансового результата (прибыли/убытка)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3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е использования нераспределенной прибыли, у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4 «Формирование и использование резерва по сомнительным долгам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5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1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 формирования имущества. Пассив баланса.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особий по временной нетрудоспособности.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латы сотрудникам организации, не облагаемые НДФЛ.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ительные особенности кредита и займа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ценных бумаг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организационно-правовых форм предприятий, особенности формирования их уставного капита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651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.02.02. «Бухгалтерская технология  проведения и оформления инвентар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93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. Работа с нормативными документами в бухгалтерской справочной системе «Главбух». Понятие инвентаризации активов и обязательств организации. Цели и задачи проведения инвентаризации имущества и обязательств организации.  Периодичность проведения инвентаризации активов и обязательств организации. Характеристика объектов, подлежащих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проведения инвентаризации активов и обязательств организации. Виды инвентаризации активов и обязательст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Этапы проведения инвентаризации. 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>Общие правила проведения инвентаризации имущества и обязательств:</w:t>
            </w:r>
            <w:r>
              <w:rPr>
                <w:b/>
                <w:bCs/>
                <w:i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ормирование инвентаризационной комиссии, ее состав.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Обязанности материально - ответственного лица, бухгалтера, </w:t>
            </w:r>
            <w:r>
              <w:rPr>
                <w:lang w:val="ru-RU" w:eastAsia="ru-RU"/>
              </w:rPr>
              <w:t>инвентаризационной комиссии и руководителя</w:t>
            </w:r>
            <w:r>
              <w:rPr>
                <w:bCs/>
                <w:lang w:val="ru-RU" w:eastAsia="ru-RU"/>
              </w:rPr>
              <w:t xml:space="preserve"> при подготовке к инвентаризации имущества и в процессе проведения инвентаризации имущества. 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>Порядок подготовки регистров аналитического учета по местам хранения имущества и передача их лицам, ответственным за подготовительный этап.</w:t>
            </w:r>
            <w:r>
              <w:rPr>
                <w:lang w:val="ru-RU" w:eastAsia="ru-RU"/>
              </w:rPr>
              <w:t xml:space="preserve"> Перечень лиц, ответственных за подготовительный этап для подбора документации, необходимой для проведения инвентаризации.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орядок пересчёта имуще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ация финансовых обязательств.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Формы первичных учетных документов по инвентаризации. Составление инвентаризационных описей. Составление сличительных ведомостей и установление соответствия данных о фактическом наличии средств данным бухгалтерского учета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и оформление результатов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е задани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роприятий по подготовке к проведению инвентаризации имущества и обязательств орган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та документов по инвентаризации активов и обязательств организации в зависимости от инвентаризируемых объектов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недостач и потерь от порчи ценностей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25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недостач и потерь от порчи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ухгалтерских проводок по списанию недостач в зависимости от причин их возникновения и норм естественной убыли. Учет выявленных при инвентаризации излишков активов организации. Пересортица и ее учет. Обобщение результатов, выявленных при инвентаризации активов и обязательств организ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2 «Выполнение работ по выявлению недостач и потерь от порчи ценностей, излишков и оформление в учете результатов инвентаризац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мировать бухгалтерские проводки по отражению в учете пересортицы и норм естественной убыли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вне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21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вне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основных средств.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основных средств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материальных актив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нематериальных актив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Выполнение работ по отражению результатов инвентаризации внеоборотных активов (документальное оформление, составление бухгалтерских проводок)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Инвентаризация 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материально-производственных запасов.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материально-производственных запасов.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завершённого производства.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формления результатов инвентаризации незавершённого производства.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и оформления результатов инвентаризации кассы и денежных средств на счетах в банк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инвентаризации и оформления результатов инвентаризации средств на счетах в банк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5 «Выполнение работ по отражению результатов инвентаризации оборотных активов (документальное оформление, составление бухгалтерских проводок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Выполнение работ по проведению инвентаризации кассы и средств на счетах в банке. Документальное оформление и отражение результатов инвентаризации в бухгалтерском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2.5. Инвентаризация расчет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расчет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проведения и оформления результатов инвентаризации расчетов. Порядок выявления задолженности, нереальной к взысканию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вентаризации дебиторской и кредиторской задолженности экономического субъект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расчетов с подотчётными лицами. Порядок инвентаризации расч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пределения реального состояния расчет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«Выполнение работ по инвентаризации расчётов и отражению  результатов инвентаризации расче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Инвентаризация целевого финансирования и доходов будущих период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проведения и оформления результатов инвентаризации целевого финансирования. </w:t>
            </w:r>
          </w:p>
          <w:p>
            <w:pPr>
              <w:pStyle w:val="Style22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 инвентаризации доходов будущих период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доходов будущих период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8 «Выполнение работ по инвентаризации целевого финансировании, доходов будущих периодов и отражению результа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 экономического субъект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Style w:val="S3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руктура и функции бухгалтер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нструктаж по охране труда, правилам техники безопасности и пожарной профилактики в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зучение Правил внутреннего распорядка организации, должностных обязанностей, организация рабочего мест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Краткая характеристика организации. Производственная и управленческая структура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рабочего плана счетов экономического субъект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Заполнение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численности работников, учету отработанного времени и выработк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порядка начисления заработной платы и ее учета при различных видах, формах и системах оплаты труда. 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работникам в зависимости от вида заработной платы и формы оплаты труда, отражение в учете соответствующих операций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в выходные и праздничные дни, в ночное время, оплаты сверхурочно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при сменном графике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начисленной заработной платы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в связи с материнств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пособий в связи с материнством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 от несчастных случаев на производстве и профессиональных заболеваний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Начисление </w:t>
            </w: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пределение суммы удержаний из заработной платы, отражение в учете соответствующих опе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документальное оформление доходов, не облагаемых НДФ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удержаний из заработной пла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синтетического учета труда и заработной платы и расчетов с персоналом по оплате труд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устав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резерв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добавоч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роцесса формирования и изменения собственного капитала экономического субъекта.</w:t>
            </w:r>
          </w:p>
          <w:p>
            <w:pPr>
              <w:pStyle w:val="P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before="0" w:after="0"/>
              <w:ind w:left="0" w:firstLine="360"/>
              <w:jc w:val="both"/>
              <w:rPr/>
            </w:pPr>
            <w:r>
              <w:rPr>
                <w:lang w:eastAsia="en-US"/>
              </w:rPr>
              <w:t>Отражение в учете собственного капитала организации в зависимости от элементов собственного капитала действующей организации</w:t>
            </w:r>
            <w:r>
              <w:rPr>
                <w:rStyle w:val="S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формированию уставного капитала в организациях различных организационно-правовых фор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и по образованию и использованию резервного и добавоч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целевого финансирования экономических субъектов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целевого финансировани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доходов будущих периодов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образования и использования резерва по сомнительным долгам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расчетов с учредителям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собственных ак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начисления и выплаты дивиден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кредитов бан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займ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олучения, использования и возврата кредита (займа), привлеченного экономическим субъектом под соответствующие нуж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 xml:space="preserve">Документальное оформление начисления процентов по займам и кредит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лучения и возврата кредитов и зай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" w:leader="none"/>
              </w:tabs>
              <w:spacing w:lineRule="auto" w:line="240" w:before="0" w:after="0"/>
              <w:ind w:firstLine="36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от обычных видов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от обычных видов деятельности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по прочим видам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по прочим видам деятельности экономического субъект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использования прибыли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проведения инвентаризаци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 xml:space="preserve">Подготовка документов для проведения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ов и обязательств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 xml:space="preserve">Участие в работе комиссии по инвентаризации имущества и обязательств </w:t>
            </w:r>
            <w:r>
              <w:rPr>
                <w:rStyle w:val="FontStyle124"/>
                <w:bCs/>
                <w:sz w:val="24"/>
                <w:szCs w:val="24"/>
              </w:rPr>
              <w:t>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гистров аналитического уче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внеоборотных актив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и переоценке материально - производственных запас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убытков от недостачи товара, переданного на ответственное хране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отражения в учете списания выявленной при инвентаризации недостачи товаров в пределах норм естественной убыл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незавершенного производства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кассы, денежных документов и бланков документов строгой отчет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средств на счетах в банке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дебиторской и кредиторской задолжен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купателями, поставщиками и прочими дебиторами и кредитор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дотчетными лиц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бюджетом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внебюджетными фонд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ичительных ведомостей и установление соответствия данных о фактическом наличии средств данным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результатов инвентаризации активов и обязательств экономического субъек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- ЛР 15, ЛР 18- ЛР 20, ЛР 21- ЛР 2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ПРОФЕССИОНАЛЬНОГО МОДУ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Наличие кабинета </w:t>
      </w:r>
      <w:r>
        <w:rPr>
          <w:rFonts w:cs="Times New Roman" w:ascii="Times New Roman" w:hAnsi="Times New Roman"/>
          <w:bCs/>
          <w:sz w:val="28"/>
          <w:szCs w:val="28"/>
        </w:rPr>
        <w:t>Бухгалтерского учёта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, оснащенного следующим оборудова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 посадочные места для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 рабочее место преподавате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 доска (для мела или интерактивная)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- наглядно-раздаточный и учебно-практический материал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- комплекты бланков первичных докумен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- комплекты учебно-методической документации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- сборники задач, кейсов, тестовых задан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- материалы, обеспечивающие производственную и преддипломную практик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8"/>
          <w:szCs w:val="28"/>
        </w:rPr>
        <w:t xml:space="preserve"> «1С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мультимедийный проекто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огаченко В.М. Бухгалтерский учет. Учебник. – Ростов н/Д: Феникс, 2020. - 538 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0.12.2018 № 173-ФЗ "О валютном регулировании и валютном контрол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>Приказ Минфина РФ от 13.06.1995 № 49 "Об утверждении Методических указаний по инвентаризации имущества и финансовых обязательств" (</w:t>
      </w:r>
      <w:r>
        <w:rPr>
          <w:sz w:val="28"/>
          <w:szCs w:val="28"/>
        </w:rPr>
        <w:t>последняя редакция</w:t>
      </w:r>
      <w:r>
        <w:rPr>
          <w:rStyle w:val="S4"/>
          <w:sz w:val="28"/>
          <w:szCs w:val="28"/>
        </w:rPr>
        <w:t>)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Инструкция Банка России от 30.05.2018 № 153-И "Об открытии и закрытии банковских счетов, счетов по вкладам (депозитам), депозитных счетов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Приказы Минфина России в последних редакциях Об утверждении Положений по бухгалтерскому учету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последние редакции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 xml:space="preserve"> 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"Положение о правилах осуществления перевода денежных средств" (утв. Банком России 19.06.2012 № 383-П) </w:t>
      </w:r>
      <w:r>
        <w:rPr>
          <w:rStyle w:val="S4"/>
          <w:rFonts w:eastAsia="SimSun;宋体"/>
          <w:sz w:val="28"/>
          <w:szCs w:val="28"/>
        </w:rPr>
        <w:t>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S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митриева И. М.,  Бухгалтерский учет: учебник и практикум для СПО  — М.: Издательство Юрайт, 2018. — 325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а Г.Ю. «10 000 и одна проводка» - М:АБАК, 2019 г.  – 8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ьянова Г.Ю. «Бухгалтерский учет. Просто о сложном. Самоучитель по формуле «три в одном»» - М:АБАК, 2021 г. – 75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а Г.Ю. «Инвентаризация: бухгалтерская и налоговая» - М:АБАК, 2018 г.  –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ы: «Аудит», «Главбух»,  «Бухгалтерский учет»,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«Финансы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https://academia-library.ru/.</w:t>
      </w:r>
    </w:p>
    <w:p>
      <w:pPr>
        <w:pStyle w:val="Style22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</w:t>
        </w:r>
      </w:hyperlink>
    </w:p>
    <w:p>
      <w:pPr>
        <w:pStyle w:val="Style22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2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bCs/>
          <w:sz w:val="28"/>
          <w:szCs w:val="28"/>
          <w:shd w:fill="FAFAF6" w:val="clear"/>
        </w:rPr>
        <w:t> </w:t>
      </w:r>
      <w:r>
        <w:rPr>
          <w:bCs/>
          <w:sz w:val="28"/>
          <w:szCs w:val="28"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</w:p>
    <w:p>
      <w:pPr>
        <w:pStyle w:val="Style22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hyperlink r:id="rId10">
        <w:r>
          <w:rPr>
            <w:rStyle w:val="InternetLink"/>
            <w:rFonts w:eastAsia="Arial Unicode MS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/>
          <w:bCs/>
          <w:sz w:val="28"/>
          <w:szCs w:val="28"/>
        </w:rPr>
        <w:t xml:space="preserve">  – Официальный сайт Министерства финансов Российской Федерации</w:t>
      </w:r>
    </w:p>
    <w:p>
      <w:pPr>
        <w:pStyle w:val="Style22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u w:val="single"/>
          <w:lang w:val="ru-RU"/>
        </w:rPr>
      </w:pPr>
      <w:hyperlink r:id="rId11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/>
          <w:bCs/>
          <w:sz w:val="28"/>
          <w:szCs w:val="28"/>
        </w:rPr>
        <w:t>. -  Официальный сайт Федеральной налоговой служб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еализация профессионального модуля предполагает </w:t>
      </w:r>
      <w:r>
        <w:rPr>
          <w:rFonts w:cs="Times New Roman" w:ascii="Times New Roman" w:hAnsi="Times New Roman"/>
          <w:sz w:val="28"/>
          <w:szCs w:val="28"/>
        </w:rPr>
        <w:t>прохождение в организациях обязательной производственной практики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в рамках профессионального модуля (по профилю специальност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оизводственная практика (по профилю специальности) проводится концентрированно в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коммерческих организациях независимо от вида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 также оценкой результатов самостоятельной внеаудиторной работы обучающих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54"/>
        <w:gridCol w:w="31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8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9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0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1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2 Готовый к профессиональной конкуренции и конструктивной реакции на критику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ind w:firstLine="5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 выполнения самостоятельной внеаудиторной работы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ные практические работы по темам курса.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Защита отчета по производственной практике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Экзамен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Квалификационный экзамен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1. </w:t>
            </w: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2. </w:t>
            </w: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3. </w:t>
            </w: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4. </w:t>
            </w: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5. </w:t>
            </w: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  <w:p>
            <w:pPr>
              <w:pStyle w:val="Style23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6. </w:t>
            </w: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ПК 2.7.</w:t>
            </w: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 модул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8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pacing w:val="-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4">
    <w:name w:val="s4"/>
    <w:basedOn w:val="Style11"/>
    <w:qFormat/>
    <w:rPr/>
  </w:style>
  <w:style w:type="character" w:styleId="S3">
    <w:name w:val="s3"/>
    <w:basedOn w:val="Style11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5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124">
    <w:name w:val="Font Style124"/>
    <w:qFormat/>
    <w:rPr>
      <w:rFonts w:ascii="Times New Roman" w:hAnsi="Times New Roman" w:cs="Times New Roman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-11"/>
      <w:sz w:val="28"/>
      <w:szCs w:val="28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ПООПобычный"/>
    <w:basedOn w:val="Style22"/>
    <w:qFormat/>
    <w:pPr>
      <w:widowControl w:val="false"/>
      <w:spacing w:lineRule="auto" w:line="240" w:before="0" w:after="0"/>
    </w:pPr>
    <w:rPr>
      <w:rFonts w:eastAsia="Calibri"/>
      <w:b/>
      <w:lang w:val="en-US"/>
    </w:rPr>
  </w:style>
  <w:style w:type="paragraph" w:styleId="Style45">
    <w:name w:val="Style45"/>
    <w:basedOn w:val="Normal"/>
    <w:qFormat/>
    <w:pPr>
      <w:suppressAutoHyphens w:val="true"/>
    </w:pPr>
    <w:rPr>
      <w:kern w:val="2"/>
    </w:rPr>
  </w:style>
  <w:style w:type="paragraph" w:styleId="Style36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70" w:after="0"/>
      <w:ind w:right="6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53:00Z</dcterms:created>
  <dc:creator>Lenta</dc:creator>
  <dc:description/>
  <cp:keywords/>
  <dc:language>en-US</dc:language>
  <cp:lastModifiedBy>User</cp:lastModifiedBy>
  <dcterms:modified xsi:type="dcterms:W3CDTF">2023-09-13T14:40:00Z</dcterms:modified>
  <cp:revision>38</cp:revision>
  <dc:subject/>
  <dc:title/>
</cp:coreProperties>
</file>