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5 «Аудит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5 «Аудит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чадурова Е.В. – преподаватель государственного бюджетного</w:t>
      </w:r>
      <w:r>
        <w:rPr>
          <w:sz w:val="28"/>
          <w:szCs w:val="28"/>
        </w:rPr>
        <w:t xml:space="preserve">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szCs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3020203"/>
      <w:bookmarkEnd w:id="0"/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5 «Аудит» является обязательной частью общепрофессионального цикла основной образовательной программы в соответствии с ФГОС СПО по специальности 38.02.01 «Экономика и бухгалтерский учет (по отраслям)» по специальностям бухгалтер, специалист по налогооб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TextBodyIndent"/>
        <w:rPr/>
      </w:pPr>
      <w:r>
        <w:rPr>
          <w:sz w:val="28"/>
          <w:szCs w:val="28"/>
        </w:rPr>
        <w:t xml:space="preserve">Учебная дисциплина ОП.05 «Аудит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учебной дисциплины ОП.05 «Аудит», обучающийся должен:</w:t>
      </w:r>
    </w:p>
    <w:p>
      <w:pPr>
        <w:pStyle w:val="31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составления и обработки первичных бухгалтерских документ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рабочего плана счетов бухгалтерского учета организаци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учета денежных средств и оформления денежных и кассовых документ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проведения инвентаризаций организации и документального оформления ее результат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на соответствие требований правовой и нормативной базы и внутренних регламент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отражения результатов хозяйственной деятельности за отчетный период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роверку достоверности информации, полученной в ходе проведения контрольных процедур, выявление и оценку рисков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соответствие производимых хозяйственных операций и эффективность использования активов правовой и нормативной базе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рабочего плана счетов бухгалтерского учета организаци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достоверности информации, полученной в ходе проведения контрольных процедур, выявление и оценку рисков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оценки соответствия производимых хозяйственных операций и эффективности использования активов правовой и нормативной баз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Аудит» способствует формированию общих компетенций ОК 01, ОК 02, ОК 03, ОК 04, ОК 05, ОК 09, ОК 10, ОК 11 по специальности 38.02.01 «Экономика и бухгалтерский учет»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  <w:tab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</w:t>
        <w:tab/>
        <w:t xml:space="preserve">Пользоваться профессиональной документацией на государственном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остранных языках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К 1.1. Обрабатывать первичные бухгалтерские документ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Проводить процедуры инвентаризации финансовых обязательств организаци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Принимать участие в составлении бизнес-план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, ОК 10, ОК 11</w:t>
            </w:r>
          </w:p>
          <w:p>
            <w:pPr>
              <w:pStyle w:val="Normal"/>
              <w:jc w:val="center"/>
              <w:rPr/>
            </w:pPr>
            <w:r>
              <w:rPr/>
              <w:t>ПК1.1– ПК 1.4</w:t>
            </w:r>
          </w:p>
          <w:p>
            <w:pPr>
              <w:pStyle w:val="Normal"/>
              <w:jc w:val="center"/>
              <w:rPr/>
            </w:pPr>
            <w:r>
              <w:rPr/>
              <w:t>ПК2.1–ПК 2.7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  <w:p>
            <w:pPr>
              <w:pStyle w:val="Normal"/>
              <w:jc w:val="center"/>
              <w:rPr/>
            </w:pPr>
            <w:r>
              <w:rPr/>
              <w:t>ПК 4.1-ПК 4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и обработки первичных бухгалтерских документ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плана счетов бухгалтерского учета организаци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учета денежных средств и оформления денежных и кассовых документ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проведения инвентаризаций организации и документального оформления ее результат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на соответствие требований правовой и нормативной базы и внутренних регламент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отражения результатов хозяйственной деятельности за отчетный период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рабочего плана счетов бухгалтерского учета организаци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ариативная часть дисциплины «Аудит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</w:rPr>
              <w:t>Тема 3.1 Аудит учета денежных средств и операций в валю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2. Аудиторская проверка расчетов с бюджетом 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3. Аудиторская проверка учета расчетных</w:t>
            </w:r>
          </w:p>
          <w:p>
            <w:pPr>
              <w:pStyle w:val="25"/>
              <w:shd w:fill="auto" w:val="clear"/>
              <w:spacing w:lineRule="exact" w:line="326"/>
              <w:rPr/>
            </w:pPr>
            <w:r>
              <w:rPr>
                <w:rStyle w:val="21"/>
              </w:rPr>
              <w:t>и кредитных опе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4 Аудиторская проверка операций с основным и средствами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запас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облюдени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рудового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законодательства и расчетов по оплате тру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6. Аудит готовой продукции и ее продаж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обственных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редств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организации.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финансовых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результа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22"/>
              <w:rPr/>
            </w:pPr>
            <w:r>
              <w:rPr>
                <w:rStyle w:val="21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exact" w:line="322"/>
              <w:rPr/>
            </w:pPr>
            <w:r>
              <w:rPr>
                <w:rStyle w:val="21"/>
              </w:rPr>
              <w:t>экономического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у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Аудит учета денежных средств и операций в валют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 «Аудиторская проверка кассовых операций и операций на расчетных, валютных счета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 Аудиторская проверка расчетов с бюджетом и внебюджетными фонд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 «Проверка правильности уплаты налогов и сбор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4 Аудиторская проверка операций с основными средствами и нематериальными активами. Аудиторская проверка операций с производственными запас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5 «Проверка правильности оценки, переоценки основных средств и начисления амортизации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«Проверка сохранности материальных ценностей на складе при проведении инвентариза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5 Аудиторская проверка соблюдения трудового законодательства и расчетов по оплате труд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«Проверка начисления заработной платы, удержаний из заработной платы, расчета к выдаче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8 Аудиторская проверка отчетности экономического субъекта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 11 «Проверка правильности составления бухгалтерской (финансовой) отчетности»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готовка к аудиторны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ставление кроссвор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Аудит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1.1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онятие, сущность и содержание ауди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1"/>
                <w:b w:val="false"/>
              </w:rPr>
              <w:t>Организация аудиторской службы. Виды ауди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онятие об аудите и аудиторской деятельности, общие и частные задачи аудиторской деятельности. История развития аудита. Этапы становления контроля в России в условиях переходной экономики. Организация аудиторской службы в Российской Федерации: создание аудиторских служб в организациях, формирование аудиторских структур с образованием юридических лиц, условия деятельности аудиторов на основе частной практики. Отличие аудита от других форм экономическо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ссоциации бухгалтеров и аудиторов в Российской Федерации и в мире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Значение аудита в условиях рыночной экономики. Виды производственно- хозяйственных и заключительных проверок деятельности организации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Выборка и сфера ее применения при внешних аудиторских проверках. Аудит по заданию государственных орг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История развития аудита в зарубежных странах и в России. Сравнение аудита и ревизии, внешнего и внутренне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Законодательная и нормативная база аудита. Права, обязанности и ответственность ауди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9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30.12.2008 года № 307-ФЗ. Федеральный закон РФ «О саморегулируемых организациях» от 01.12.2007 года № 315-ФЗ (с изменениями и дополнениями). Федеральный закон "О бухгалтерском учете" от 06.12.2011 г. №402-ФЗ (с изменениями и дополнениями). Федеральный закон от 07.08.2001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 xml:space="preserve">115-ФЗ (действующая редакция) </w:t>
            </w:r>
            <w:r>
              <w:rPr>
                <w:rStyle w:val="22"/>
                <w:rFonts w:eastAsia="Calibri"/>
                <w:b w:val="false"/>
                <w:bCs w:val="false"/>
              </w:rPr>
              <w:t xml:space="preserve">«О </w:t>
            </w:r>
            <w:r>
              <w:rPr>
                <w:rStyle w:val="21"/>
                <w:b w:val="false"/>
              </w:rPr>
              <w:t xml:space="preserve">противодействии легализации (отмыванию) доходов, полученных преступным путем, и финансированию терроризма». Федеральный закон от 25.12.2008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>273-ФЗ (действующая редакция) «О противодействии коррупции»;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Отраслевые нормативные документы и материалы, методические рекомендации по проведению аудиторской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Правовые основы аудиторской деятельности. Основные задачи и функции аудитора. Права, обязанности и ответственность аудитора. Ответственность аудитора и аудиторских фирм за соблюдением стандартов</w:t>
            </w:r>
          </w:p>
          <w:p>
            <w:pPr>
              <w:pStyle w:val="25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и норм качества аудиторской работы. Основные факторы, определяющие качество и эффективность аудита. Разработка профессиональных и этических норм для аудиторской деятельности. Международный опыт подготовки аудиторских кадров. Требования, предъявляемые к специалистам-аудиторам: морально-этические, специальные, деловые. Этика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рганизация аудиторской службы в Российской Федер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Рейтинг аудиторских компаний России.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Деятельность крупнейших аудиторских компаний России, региона. Ознакомление с функциями саморегулируемых организаций аудиторов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21"/>
              </w:rPr>
              <w:t>Раздел 2 Методология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1 </w:t>
            </w:r>
            <w:r>
              <w:rPr>
                <w:rStyle w:val="21"/>
                <w:b w:val="false"/>
              </w:rPr>
              <w:t>Общие понятия о формах и методах аудиторской деятельност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Технологические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основы аудита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бщие понятия о методах аудиторской деятельности при внутренних и внешних аудиторских проверках. Понятие о функциях аудиторской деятельности. Аудиторские доказательства и документы. Понятие о финансовом, управленческом, налоговом аудите, их сферы и объекты. Аналитические процедуры. Опрос с целью перепроверки учетных данных, предоставленных службами клиента. Выборочные методы, применяемые аудиторами. Методы диагностики. Основные факторы, определяющие качество и эффективность аудита. Оценка системы внутренне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сновные этапы аудиторской проверки. Подготовка заказа на аудиторские услуги. Оформление договора. Разработка программы проверки, ее основные этапы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бобщение полученной информации и формирование выводов и рекомендаций по результатам проверки. Анализ юридических и финансовых рисков клиента. Классификация ошибок. Финансовый анализ и прогнозирование как составная часть аудиторской проверки. Соблюдение режима конфиденциальности при оказании аудиторских услуг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Документация и оформление результатов аудиторской проверки деятельности организации. Цели и задачи оформления рабочей (плановой и отчетной) документации на отдельных этапах аудиторской проверки. Содержание и формы аудиторского заключения, а также акта аудиторской проверки. Ответственность аудиторов за результаты аудиторских проверок. Контроль за качеством проведения аудита. Предварительный и последующий контроль качества аудиторской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Составление опорного конспекта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Изучение стандартов (правил) аудиторской деятельности. Моделирование программы аудиторской проверки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Раздел 3. Аудит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3.1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покупке-продаже иностранной валюты, по определению курсовых разниц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1«Проверка наличных денег в кассе организации, проверка выписок банка с расчетного и валютного сче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</w:rPr>
              <w:t xml:space="preserve">Тема 3.2.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2 «Проверка правильности уплаты налогов и сбо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3 «Проверка правильности уплаты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</w:rPr>
              <w:t xml:space="preserve">Тема 3.3. </w:t>
            </w:r>
            <w:r>
              <w:rPr>
                <w:rStyle w:val="21"/>
                <w:b w:val="false"/>
              </w:rPr>
              <w:t>Аудиторская проверка учета расчетных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и кредитных операций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4 «Проверка дебиторской и кредиторской задолженности, проверка расчетов с подотчетны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3.4 </w:t>
            </w:r>
            <w:r>
              <w:rPr>
                <w:rStyle w:val="21"/>
                <w:b w:val="false"/>
              </w:rPr>
              <w:t>Аудиторская проверка операций с основным и средствами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запаса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5 «Проверка правильности оценки, переоценки основных средств, начисления аморт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6  «Проверка сохранности материальных ценностей на складе по данным инвентариза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блюден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трудового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законодательства и расчетов по оплате труд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7 «Проверка начисления заработной платы, удержаний из заработной платы, расчета к выдач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 xml:space="preserve">Тема 3.6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8 «Проверка правильности отнесения затрат на основное, вспомогательное, незавершенное производство и определения себестоимости продук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дготовка рефератов, составление опорного конспекта по темам: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 xml:space="preserve">Аудит затрат на охрану окружающей среды. 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непроизводительных затрат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расходов на подготовку и освоение новых видов производства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бственных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редств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рганиз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финансовых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  <w:b w:val="false"/>
              </w:rPr>
              <w:t>результат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по учету финансовых результатов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 9 «Проверка правильности формирования уставного капитала и резерв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10 «Проверка достоверности определения финансовых результ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экономического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субъек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держание учебного материал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 11 «Проверка правильности составления бухгалтерской (финансовой) отче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операций, учитываемых на забалансовых счетах Контроль качества аудитор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>АУДИТ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en-US" w:eastAsia="en-US" w:bidi="en-US"/>
        </w:rPr>
        <w:t>MS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Offic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2007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Bizagi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Bloodshed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Dev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++, </w:t>
      </w:r>
      <w:r>
        <w:rPr>
          <w:b w:val="false"/>
          <w:color w:val="000000"/>
          <w:sz w:val="28"/>
          <w:szCs w:val="28"/>
          <w:lang w:val="en-US" w:eastAsia="en-US" w:bidi="en-US"/>
        </w:rPr>
        <w:t>CaseTransmitter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Fre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5, </w:t>
      </w:r>
      <w:r>
        <w:rPr>
          <w:b w:val="false"/>
          <w:color w:val="000000"/>
          <w:sz w:val="28"/>
          <w:szCs w:val="28"/>
          <w:lang w:val="en-US" w:eastAsia="en-US" w:bidi="en-US"/>
        </w:rPr>
        <w:t>IBM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Softwar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Java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K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Lit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Code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Pack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 для СПО / под общ. ред. Н. А. Казаковой. — 3-е изд., перераб. и доп. — М. : Издательство Юрайт, 2018. — 409 с. — (Серия : Профессио нальное образова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Е.М. Аудит: учебник для СПО— 6-е изд., перераб. и доп. — М. : Издательство Академия, 2018. — 19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фан, М. А. Аудит : учебник и практикум для среднего профессионального образования / М. А. Штефан, О. А. Замотаева, Н. В. Максимова ; под общей редакцией М. А. Штефан. — 2-е изд., перераб. и доп. — Москва : Издательство Юрайт, 2020. — 294 с. — (Профессиональное образование). 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Таможенного союза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валютном регулировании и валютном контроле»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ммерческой тайне»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противодействии коррупции»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нсолидированной финансовой отчетности»;</w:t>
          </w:r>
        </w:p>
        <w:p>
          <w:pPr>
            <w:pStyle w:val="Style16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оженном регулировании в Российской Федераци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ом учете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основных средств» (ПБУ 6/01), утв. приказом Минфина России от 30.03.2001 N 2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Расходы организации»(ПБУ 10/99), утв. приказом Минфина России от 06.05.1999 N ЗЗ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аудита (официальный текст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нко В.М., Кириллова Н.А. Бухгалтерский учет: Учебник. - Ростов н/Д: Феникс, 2018. - 538 с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И. М., Захаров И.В., Калачева О.Н., Бухгалтерский учет и анализ: учебник для СПО — М.: Издательство Юрайт, 2018. — 423 с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И. М., Бухгалтерский учет: учебник и практикум для СПО — М.: Издательство Юрайт, 2018. — 325 с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цур М.Ю., Носова О.М., Фролова М.В. Экономика и бухгалтерский учет. Профессиональные модули: учебник. - М.: ФОРУМ: ИНФРА-М, 2017. - 200 с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кова Н.А., Аудит : учебник для СПО — М. : Издательство Юрайт, 2017. — 387 </w:t>
      </w:r>
      <w:bookmarkStart w:id="5" w:name="bookmark4"/>
      <w:r>
        <w:rPr>
          <w:rFonts w:cs="Times New Roman" w:ascii="Times New Roman" w:hAnsi="Times New Roman"/>
          <w:sz w:val="28"/>
          <w:szCs w:val="28"/>
        </w:rPr>
        <w:t>с;</w:t>
      </w:r>
      <w:bookmarkEnd w:id="5"/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с Н. И., Грундел Л.П., Зинягина А.С., Налоговый учет и отчетность: учебник и практикум для СПО — М. : Издательство Юрайт, 2018. — 341 с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шавина Л.Я., Чайковская Л.А. Налоги и налогообложение : учебник для СПО; под ред. Л. </w:t>
      </w:r>
      <w:r>
        <w:rPr>
          <w:rFonts w:cs="Times New Roman" w:ascii="Times New Roman" w:hAnsi="Times New Roman"/>
          <w:bCs/>
          <w:iCs/>
          <w:sz w:val="28"/>
          <w:szCs w:val="28"/>
        </w:rPr>
        <w:t>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авиной, Л. А. Чайковской. — М. : Издательство Юрайт, 2019. — 50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frf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ss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foms.ru/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6" w:name="__RefHeading___Toc63020208"/>
      <w:bookmarkEnd w:id="6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Аудит / Адаптивные Аудит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Аудит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60"/>
      </w:tblGrid>
      <w:tr>
        <w:trPr>
          <w:tblHeader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: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left="337" w:hanging="304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Аудит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>проводить проверку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правильности составления и обработки первичных бухгалтерских доку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рабочего плана счетов бухгалтерского учета организаци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учета денежных средств и оформления денежных и кассовых доку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проведения инвентаризаций организации и документального оформления ее результа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на соответствие требований правовой и нормативной базы и внутренних регла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формирования бухгалтерских проводок по начислению и перечислению страховых взносов в бюджет и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внебюджетные фонды и оформления платежных документов для их перечисления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отражения результатов хозяйственной деятельности за отчетный период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рабочего плана счетов бухгалтерского учета организаци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порядок</w:t>
            </w:r>
            <w:r>
              <w:rPr>
                <w:color w:val="000000"/>
                <w:lang w:bidi="ru-RU"/>
              </w:rPr>
              <w:t xml:space="preserve"> проведения проверки учета денежных средств и оформления денежных и кассовых документов</w:t>
            </w:r>
            <w:r>
              <w:rPr/>
              <w:t xml:space="preserve">, </w:t>
            </w:r>
            <w:r>
              <w:rPr>
                <w:color w:val="000000"/>
                <w:lang w:bidi="ru-RU"/>
              </w:rPr>
              <w:t>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Аудит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Аудит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Аудит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50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6:00Z</dcterms:modified>
  <cp:revision>44</cp:revision>
  <dc:subject/>
  <dc:title/>
</cp:coreProperties>
</file>