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6 «Электрорадиоизмер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2023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Style2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Основы техники связи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0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_____ Т.Б. Рыбальченко</w:t>
            </w: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июня 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ОП.06 «Электрорадиоизмерения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информатики и связ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С.–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 </w:t>
      </w:r>
    </w:p>
    <w:p>
      <w:pPr>
        <w:pStyle w:val="Normal"/>
        <w:shd w:fill="FFFFFF" w:val="clear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Кудяков М. В.-  руководитель группы эксплуатации Филиал ПАО МТС по Рос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720"/>
      </w:tblGrid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аспорт программы учебной дисциплины ………</w:t>
            </w:r>
            <w:r>
              <w:rPr>
                <w:caps/>
                <w:sz w:val="28"/>
                <w:szCs w:val="28"/>
              </w:rPr>
              <w:t>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Структура и содержание учебной дисциплины …</w:t>
            </w:r>
            <w:r>
              <w:rPr>
                <w:caps/>
                <w:sz w:val="28"/>
                <w:szCs w:val="28"/>
              </w:rPr>
              <w:t>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  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36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Style2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частично вариативной учебной дисциплины ОП.05 «Электрорадиоизмер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является частью программы подготовки специалистов среднего звена по специальности 11.02.15 «Инфокоммуникационные сети и системы связи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5 «Электрорадиоизмерения» относится к общему профессиональному циклу, является базовой учебной дисциплиной, изучается в четвертом и пятом семестре.</w:t>
      </w:r>
    </w:p>
    <w:p>
      <w:pPr>
        <w:pStyle w:val="Style26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по специальности 11.02.15 «Инфокоммуникационные сети и системы связи» обучающийся </w:t>
      </w:r>
      <w:r>
        <w:rPr>
          <w:rFonts w:cs="Times New Roman" w:ascii="Times New Roman" w:hAnsi="Times New Roman"/>
          <w:b/>
          <w:i/>
          <w:sz w:val="28"/>
          <w:szCs w:val="28"/>
        </w:rPr>
        <w:t>должен:</w:t>
      </w:r>
    </w:p>
    <w:p>
      <w:pPr>
        <w:pStyle w:val="12"/>
        <w:spacing w:lineRule="auto" w:line="240" w:before="12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1– пользоваться контрольно-испытательной и измерительной аппаратуро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2–анализировать результаты измерений;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знать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1–принципы действия основных электроизмерительных приборов и устрой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2–основные методы измерения параметров электрических сигналов и цеп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З3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влияние измерительных приборов на точность измерений, автоматизацию измерен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Электрорадиоизмерения» способствует формированию общих компетенций и профессиональных компетенций, по специальности 11.02.15 «ОК </w:t>
      </w:r>
    </w:p>
    <w:p>
      <w:pPr>
        <w:pStyle w:val="Style26"/>
        <w:tabs>
          <w:tab w:val="clear" w:pos="708"/>
          <w:tab w:val="left" w:pos="851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7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6"/>
        <w:tabs>
          <w:tab w:val="clear" w:pos="708"/>
          <w:tab w:val="left" w:pos="851" w:leader="none"/>
        </w:tabs>
        <w:spacing w:lineRule="auto" w:line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26"/>
        <w:tabs>
          <w:tab w:val="clear" w:pos="708"/>
          <w:tab w:val="left" w:pos="851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. Выполнять монтаж и настройку сетей проводного и беспроводного абонентского доступа в соответствии с действующими отраслевыми стандартами. </w:t>
      </w:r>
    </w:p>
    <w:p>
      <w:pPr>
        <w:pStyle w:val="Style26"/>
        <w:tabs>
          <w:tab w:val="clear" w:pos="708"/>
          <w:tab w:val="left" w:pos="851" w:leader="none"/>
        </w:tabs>
        <w:spacing w:before="0" w:after="12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Администрировать инфокоммуникационные сети с использованием сетевых протоколов.</w:t>
      </w:r>
    </w:p>
    <w:p>
      <w:pPr>
        <w:pStyle w:val="Style26"/>
        <w:tabs>
          <w:tab w:val="clear" w:pos="708"/>
          <w:tab w:val="left" w:pos="851" w:leader="none"/>
        </w:tabs>
        <w:spacing w:before="0" w:after="12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существлять текущее обслуживание оборудования мультисервисных сетей доступа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120"/>
        <w:ind w:firstLine="567"/>
        <w:rPr/>
      </w:pPr>
      <w:r>
        <w:rPr/>
        <w:t xml:space="preserve">Личностные результаты реализации программы воспитания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075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ЛР 4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/>
              <w:t>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ЛР 25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ЛР 26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ЛР 27 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</w:tr>
    </w:tbl>
    <w:p>
      <w:pPr>
        <w:pStyle w:val="Style26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</w:t>
      </w:r>
    </w:p>
    <w:p>
      <w:pPr>
        <w:pStyle w:val="Style26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numPr>
          <w:ilvl w:val="1"/>
          <w:numId w:val="3"/>
        </w:numPr>
        <w:spacing w:lineRule="auto" w:line="240"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2068"/>
      </w:tblGrid>
      <w:tr>
        <w:trPr>
          <w:trHeight w:val="484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теоретическое обуч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тивная ча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по дисциплине -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120" w:after="12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spacing w:before="60" w:after="60"/>
        <w:jc w:val="center"/>
        <w:rPr/>
      </w:pPr>
      <w:r>
        <w:rPr/>
        <w:t>ОП.05 «Электрорадиоизмерения»</w:t>
      </w:r>
    </w:p>
    <w:tbl>
      <w:tblPr>
        <w:tblW w:w="147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214"/>
        <w:gridCol w:w="850"/>
        <w:gridCol w:w="1986"/>
      </w:tblGrid>
      <w:tr>
        <w:trPr>
          <w:tblHeader w:val="true"/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-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и тем</w:t>
            </w:r>
            <w:r>
              <w:rPr>
                <w:b/>
                <w:bCs/>
                <w:i/>
              </w:rPr>
              <w:tab/>
              <w:tab/>
              <w:tab/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Общие вопросы измеритель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 xml:space="preserve">Введение в метрологию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истемы единиц физическ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змерение физических величин.</w:t>
            </w:r>
            <w:r>
              <w:rPr>
                <w:bCs/>
              </w:rPr>
              <w:t xml:space="preserve"> Виды и методы изме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Погрешности измерений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0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измерений. Погрешности измерений и средств измерений. Погрешности прямых и косвенных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. </w:t>
            </w:r>
            <w:r>
              <w:rPr/>
              <w:t>Прямые и косвенные однократные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4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</w:t>
            </w:r>
            <w:r>
              <w:rPr>
                <w:bCs/>
              </w:rPr>
              <w:t>Обеспечение единства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етрологические характеристики средств измерений. Эталоны физических величин. Поверка мер и измерительных приборов. Калибр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. </w:t>
            </w:r>
            <w:r>
              <w:rPr/>
              <w:t>Определение погрешности цифрового вольтметра методом прямых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4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3 </w:t>
            </w:r>
            <w:r>
              <w:rPr/>
              <w:t>Определение погрешности аналогового  вольтметра методом слич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Измерение напряжения и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 xml:space="preserve">Измерение постоянного тока и напряжения 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постоянного тока. Амперметры, расширение пределов измерения.  Измерение постоянного напряжения. Вольтметры, расширение пределов измер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>
                <w:iCs/>
              </w:rPr>
              <w:t>Измерение постоянного 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5. </w:t>
            </w:r>
            <w:r>
              <w:rPr>
                <w:iCs/>
              </w:rPr>
              <w:t>Измерение постоянного 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  <w:r>
              <w:rPr>
                <w:bCs/>
              </w:rPr>
              <w:t>Электронные вольтметры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left" w:pos="1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параметры, характеризующие переменное напряжение. Основные характеристики ЭВ. Типы входов и преобразователей.  Преобразователи амплитудного, средне-выпрямленного и среднеквадратическо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 </w:t>
            </w:r>
            <w:r>
              <w:rPr>
                <w:bCs/>
              </w:rPr>
              <w:t>Зависимость показаний вольтметров от формы  напряж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лияние формы и частоты измеряемого напряжения на показание при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4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6.</w:t>
            </w:r>
            <w:r>
              <w:rPr>
                <w:bCs/>
                <w:iCs/>
              </w:rPr>
              <w:t xml:space="preserve"> Измерение переменн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4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 Измерение мощ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 xml:space="preserve">Методы измерения мощности 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сновные сведения.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>змерение мощности</w:t>
            </w:r>
            <w:r>
              <w:rPr>
                <w:b/>
                <w:bCs/>
              </w:rPr>
              <w:t xml:space="preserve"> п</w:t>
            </w:r>
            <w:r>
              <w:rPr/>
              <w:t>остоянного тока. Измерение мощности электродинамическим ваттметром и методы вольтметра-амперметра. Погрешности изме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/>
              <w:t>Измерение мощности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сследование формы электрических сиг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Основные узлы электронного осциллогра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лектронно - лучевая трубка. Управление лучом. Смещение по осям Х и У. Чувствительность отклоняющих систем. Функциональная схема осциллографа, канал вертикального от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>
                <w:bCs/>
              </w:rPr>
              <w:t xml:space="preserve">Принцип действия электронного осциллограф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нал развертки. Синхронизация в осциллографе.</w:t>
            </w:r>
            <w:r>
              <w:rPr>
                <w:bCs/>
              </w:rPr>
              <w:t xml:space="preserve"> измерения параметров гармонического сигнала. Измерение частоты с помощью фигур Лиссаж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iCs/>
              </w:rPr>
              <w:t xml:space="preserve">Измерение параметров гармонического напряжения осциллограф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ое занятие 9. </w:t>
            </w:r>
            <w:r>
              <w:rPr>
                <w:iCs/>
              </w:rPr>
              <w:t>Измерение частоты  гармонических сигналов по фигурам Лиссаж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 </w:t>
            </w:r>
            <w:r>
              <w:rPr>
                <w:bCs/>
              </w:rPr>
              <w:t>Принцип действия цифрового осциллограф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уктура цифрового осциллографа. Частота дискретизации. Отображение сигнала на экране осциллогра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4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. </w:t>
            </w:r>
            <w:r>
              <w:rPr>
                <w:iCs/>
              </w:rPr>
              <w:t>Измерение параметров импульсного напряжения осциллогра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 </w:t>
            </w:r>
            <w:r>
              <w:rPr>
                <w:bCs/>
              </w:rPr>
              <w:t>Измерение параметров модулированных сигнал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Измерение коэффициента модуляции АМ сигнала. Измерение девиации частоты и коэффициента частотной модуля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1. </w:t>
            </w:r>
            <w:r>
              <w:rPr>
                <w:bCs/>
              </w:rPr>
              <w:t>Измерение параметров АМ сиг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2. </w:t>
            </w:r>
            <w:r>
              <w:rPr>
                <w:bCs/>
              </w:rPr>
              <w:t>Частотная модуля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3. </w:t>
            </w:r>
            <w:r>
              <w:rPr>
                <w:bCs/>
              </w:rPr>
              <w:t>Импульсная модуля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Раздел 5.</w:t>
            </w:r>
            <w:r>
              <w:rPr/>
              <w:t xml:space="preserve"> </w:t>
            </w:r>
            <w:r>
              <w:rPr>
                <w:b/>
                <w:bCs/>
              </w:rPr>
              <w:t>Измерительные генер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>
                <w:bCs/>
              </w:rPr>
              <w:t>Измерительные генераторы НЧ диапазо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Назначение, классификация и основные характеристики измерительных генераторов. Возникновение генерации, условие баланса фаз и амплитуд. Генераторы типа </w:t>
            </w:r>
            <w:r>
              <w:rPr>
                <w:lang w:val="en-US"/>
              </w:rPr>
              <w:t>RC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4. </w:t>
            </w:r>
            <w:r>
              <w:rPr>
                <w:rStyle w:val="Appleconvertedspace"/>
                <w:bCs/>
                <w:color w:val="000000"/>
              </w:rPr>
              <w:t xml:space="preserve">Исследование работы задающего </w:t>
            </w:r>
            <w:r>
              <w:rPr>
                <w:rStyle w:val="Appleconvertedspace"/>
                <w:bCs/>
                <w:color w:val="000000"/>
                <w:lang w:val="en-US"/>
              </w:rPr>
              <w:t>RC</w:t>
            </w:r>
            <w:r>
              <w:rPr>
                <w:rStyle w:val="Appleconvertedspace"/>
                <w:bCs/>
                <w:color w:val="000000"/>
              </w:rPr>
              <w:t xml:space="preserve"> гене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>
                <w:bCs/>
              </w:rPr>
              <w:t xml:space="preserve">Измерит. генераторы В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ы ВЧ диапазона, режимы работы и характеристики выходного сигнала. </w:t>
            </w:r>
            <w:r>
              <w:rPr>
                <w:lang w:val="en-US"/>
              </w:rPr>
              <w:t>LC</w:t>
            </w:r>
            <w:r>
              <w:rPr/>
              <w:t xml:space="preserve"> генераторы. Возникновение генерации, условие баланса фаз и амплит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15</w:t>
            </w:r>
            <w:r>
              <w:rPr>
                <w:bCs/>
              </w:rPr>
              <w:t>. Индуктивный трехточечный гене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Раздел 6.</w:t>
            </w:r>
            <w:r>
              <w:rPr/>
              <w:t xml:space="preserve"> </w:t>
            </w:r>
            <w:r>
              <w:rPr>
                <w:b/>
                <w:bCs/>
              </w:rPr>
              <w:t>Измерение параметров электрических сигналов и электрических цеп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 </w:t>
            </w:r>
            <w:r>
              <w:rPr/>
              <w:t>Методы измер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раметров электрических сигналов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зонансный частотомер.</w:t>
            </w:r>
            <w:r>
              <w:rPr>
                <w:bCs/>
              </w:rPr>
              <w:t xml:space="preserve"> Цифровой измеритель частоты и пери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6. </w:t>
            </w:r>
            <w:r>
              <w:rPr>
                <w:iCs/>
              </w:rPr>
              <w:t>Измерение частоты  электрических сигналов резонансным частотом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7. </w:t>
            </w:r>
            <w:r>
              <w:rPr>
                <w:iCs/>
              </w:rPr>
              <w:t>Измерение частоты и периода электрических сигналов цифровым частотом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2 </w:t>
            </w:r>
            <w:r>
              <w:rPr/>
              <w:t xml:space="preserve">Методы измерения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змерение частотных характерис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5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Цепи с сосредоточенными параметрами. Измерение активного сопротивления омметром и измерительным мос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8. </w:t>
            </w:r>
            <w:r>
              <w:rPr>
                <w:iCs/>
              </w:rPr>
              <w:t>Измерение активного сопротивления омметром и мультимет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9</w:t>
            </w:r>
            <w:r>
              <w:rPr>
                <w:bCs/>
              </w:rPr>
              <w:t xml:space="preserve"> «Измерение активного сопротивления измерительным мос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20. </w:t>
            </w:r>
            <w:r>
              <w:rPr>
                <w:rStyle w:val="Appleconvertedspace"/>
                <w:bCs/>
                <w:color w:val="000000"/>
              </w:rPr>
              <w:t>Измерение частотных характеристик четырехполюс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дготовка к зач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851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ind w:left="720" w:hanging="0"/>
        <w:rPr/>
      </w:pPr>
      <w:r>
        <w:rPr>
          <w:b/>
          <w:bCs/>
        </w:rPr>
        <w:t>УЧЕБНОЙ ДИСЦИПЛИНЫ</w:t>
      </w:r>
      <w:r>
        <w:rPr>
          <w:b/>
        </w:rPr>
        <w:t xml:space="preserve"> ОП.05 «ЭЛЕКТРОРАДИОИЗМЕРЕНИЯ»</w:t>
      </w:r>
    </w:p>
    <w:p>
      <w:pPr>
        <w:pStyle w:val="1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ОП.05 «Электрорадиоизмерения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-камера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уковые колонки к ПК преподавателя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йный проекто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sus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сональные компьютеры, с операционной системо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 7 в количестве 22 шт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lineRule="auto" w:line="240" w:before="0" w:after="120"/>
        <w:ind w:left="993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ства информационных технологий: 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 Office 2016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ное обеспечение виртуальных лабораторных рабо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strument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abVIEW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ть колледж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outlineLvl w:val="0"/>
        <w:rPr/>
      </w:pPr>
      <w:r>
        <w:rPr>
          <w:b/>
          <w:bCs/>
          <w:sz w:val="28"/>
          <w:szCs w:val="28"/>
        </w:rPr>
        <w:t xml:space="preserve">3.2 </w:t>
      </w:r>
      <w:r>
        <w:rPr>
          <w:b/>
          <w:sz w:val="28"/>
          <w:szCs w:val="28"/>
        </w:rPr>
        <w:t>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2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профессора А.С. Сигова Электрорадиоизмерения, учебник, М: ФОРУМ 201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марев В.Ю. Электрорадиоизмерения, учебник, «Академия» </w:t>
      </w:r>
      <w:r>
        <w:rPr>
          <w:bCs/>
          <w:sz w:val="28"/>
          <w:szCs w:val="28"/>
        </w:rPr>
        <w:t>2019 г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федов В.И. и др. Метрология и электрорадиоизмерения, М. Форум ИИФРА-М. </w:t>
      </w:r>
      <w:r>
        <w:rPr>
          <w:bCs/>
          <w:sz w:val="28"/>
          <w:szCs w:val="28"/>
        </w:rPr>
        <w:t>2018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мой Б.П. Моисеев Ю.Г. Электорадиоизмерения. М. Связь 2018. Учебник для СПО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умилин Н.П. Измерения в технике проводной связи М.Связь 201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рология Основные термины и определения РМГ 29-99 Из-востандартов 201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Кушнир Ф.В. Электрорадиоизмерения: Электронная библиотека   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xm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78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русталева З.А. Электротехнические измерения. Задачи и упражнения. ВООК.ru, М. КНОРУС. 2018</w:t>
      </w:r>
    </w:p>
    <w:p>
      <w:pPr>
        <w:pStyle w:val="Style25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http://www.yandex.ru – поисковая система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56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 xml:space="preserve">http://vsegost.com/ Библиотека ГОСТов </w:t>
        </w:r>
      </w:hyperlink>
      <w:r>
        <w:br w:type="page"/>
      </w:r>
    </w:p>
    <w:p>
      <w:pPr>
        <w:pStyle w:val="Style25"/>
        <w:shd w:fill="FFFFFF" w:val="clear"/>
        <w:tabs>
          <w:tab w:val="clear" w:pos="708"/>
        </w:tabs>
        <w:spacing w:before="0" w:after="0"/>
        <w:ind w:left="0" w:firstLine="567"/>
        <w:jc w:val="both"/>
        <w:rPr/>
      </w:pPr>
      <w:hyperlink r:id="rId7">
        <w:r>
          <w:rPr>
            <w:b/>
            <w:caps/>
          </w:rPr>
          <w:t>4. Контроль и оценка результатов освоения</w:t>
        </w:r>
      </w:hyperlink>
      <w:r>
        <w:rPr>
          <w:b/>
        </w:rPr>
        <w:t xml:space="preserve"> </w:t>
      </w:r>
      <w:r>
        <w:rPr>
          <w:b/>
          <w:caps/>
        </w:rPr>
        <w:t>УЧЕБНОЙ Дисциплины</w:t>
      </w:r>
    </w:p>
    <w:p>
      <w:pPr>
        <w:pStyle w:val="Style25"/>
        <w:shd w:fill="FFFFFF" w:val="clear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05 «Электрораиоизмерения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954"/>
        <w:gridCol w:w="3366"/>
      </w:tblGrid>
      <w:tr>
        <w:trPr>
          <w:trHeight w:val="96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ЛР 25 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ЛР 26 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27 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 по темам 1.2, 1.5, 2.2, 3.2, 4.1, 4.2, 5.2,5.3. Тестирование по разделам 1-7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нятий 1-20.</w:t>
            </w:r>
          </w:p>
        </w:tc>
      </w:tr>
      <w:tr>
        <w:trPr>
          <w:trHeight w:val="419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практических занятий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- 20)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Выполнять монтаж и настройку сетей проводного и беспроводного абонентского доступа в соответствии с действующими отраслевыми стандартами. 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одготовка ответов на контрольные вопросы  практических   занятий  1-20)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Администрировать инфокоммуникационные сети с использованием сетевых протоколов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одготовка ответов на контрольные вопросы  практических занятий  1-20)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текущее обслуживание оборудования мультисервисных сетей доступа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1-пользоваться контрольно-испытательной и измерительной аппаратуро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практических занятий 1-20). Тестирование по разделам 1-6.  Зачет по дисциплине. 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2-анализировать результаты измерений 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. Тестирование по разделам 1-6.  Зачет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1 - принципов действия основных электроизмерительных измерительных приборов и устройств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 по темам 1.5, 2.2, 2.4, 3.2, 4.1, 4.2, 5.2, 6.1. Практическая проверка (подготовка ответов на контрольные вопросы практических занятий 1-20). Тестирование по разделам 1-6. Зачет 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 -основных методов измерения параметров электрических сигналов и цепе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 по темам 1.1, 2.5, 4.6, 5.3, 6.1. Практическая проверка (подготовка ответов на контрольные вопросы практических занятий -20). Тестирование по разделам 1-6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по дисциплине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</w:rPr>
              <w:t>З3 -</w:t>
            </w:r>
            <w:r>
              <w:rPr/>
              <w:t>влияния измерительных приборов на точность измерений, автоматизации измер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 по темам 1.2, 1.5, 2.2, 3.2, 4.1, 4.2, 5.2,5.3. Практическая проверка (подготовка ответов на контрольные вопросы практических занятий 1-20). Тестирование по разделам 1-6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 по дисципл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choolBook">
    <w:altName w:val="Courier New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сноски Знак"/>
    <w:qFormat/>
    <w:rPr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аголовок Знак"/>
    <w:qFormat/>
    <w:rPr>
      <w:b/>
      <w:sz w:val="72"/>
      <w:szCs w:val="72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/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22">
    <w:name w:val="Символ сноски"/>
    <w:qFormat/>
    <w:rPr>
      <w:vertAlign w:val="superscript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2">
    <w:name w:val="12-текст"/>
    <w:basedOn w:val="Normal"/>
    <w:qFormat/>
    <w:pPr>
      <w:shd w:fill="FFFFFF" w:val="clear"/>
      <w:suppressAutoHyphens w:val="true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12-ПЖ"/>
    <w:basedOn w:val="1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122">
    <w:name w:val="12-ПЖ Знак"/>
    <w:basedOn w:val="12"/>
    <w:qFormat/>
    <w:pPr>
      <w:keepNext w:val="true"/>
      <w:spacing w:before="240" w:after="0"/>
    </w:pPr>
    <w:rPr>
      <w:b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segost.com/ &#1041;&#1080;&#1073;&#1083;&#1080;&#1086;&#1090;&#1077;&#1082;&#1072; &#1043;&#1054;&#1057;&#1058;&#1086;&#1074; %0C" TargetMode="External"/><Relationship Id="rId7" Type="http://schemas.openxmlformats.org/officeDocument/2006/relationships/hyperlink" Target="http://vsegost.com/ &#1041;&#1080;&#1073;&#1083;&#1080;&#1086;&#1090;&#1077;&#1082;&#1072; &#1043;&#1054;&#1057;&#1058;&#1086;&#1074; %0C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0:17:00Z</dcterms:created>
  <dc:creator>SONG</dc:creator>
  <dc:description/>
  <cp:keywords/>
  <dc:language>en-US</dc:language>
  <cp:lastModifiedBy>User</cp:lastModifiedBy>
  <cp:lastPrinted>2019-04-25T17:37:00Z</cp:lastPrinted>
  <dcterms:modified xsi:type="dcterms:W3CDTF">2023-09-19T12:17:00Z</dcterms:modified>
  <cp:revision>3</cp:revision>
  <dc:subject/>
  <dc:title>аааааааааааааааааааааа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2029A6A3E4DC5835146ED7F07DCBD</vt:lpwstr>
  </property>
  <property fmtid="{D5CDD505-2E9C-101B-9397-08002B2CF9AE}" pid="3" name="KSOProductBuildVer">
    <vt:lpwstr>1049-11.2.0.11537</vt:lpwstr>
  </property>
</Properties>
</file>