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lang w:val="ru-RU" w:bidi="en-US"/>
        </w:rPr>
      </w:pPr>
      <w:r>
        <w:rPr>
          <w:rFonts w:cs="Times New Roman" w:ascii="Times New Roman" w:hAnsi="Times New Roman"/>
          <w:caps w:val="false"/>
          <w:smallCaps w:val="false"/>
          <w:lang w:val="ru-RU" w:bidi="en-US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Инфокоммуникационные сети и системы связ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. Ростов-на-Дону 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2023 г.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токол № 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29 июня 20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__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   »            20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, в том числе для студентов, освобожденных от физических нагрузок, 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истерством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, на основании ФГОС СПО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Минпросвещения России от 05.08.2022 № 675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Рабочая программа общеобразовательной дисциплины ОГСЭ.04 «Физическая культура» разработана с учетом следующих нормативно-правовых документов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ru-RU" w:bidi="ar-SA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>;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-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Государственное бюджетное профессиональное образовательное учреждение Ростовской области «Ростовский-на-Дону колледж информатики и связи»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– преподаватель государственного бюджетного профессионального общеобразовательного учреждения Ростовской области «Ростовского-на-Дону колледжа радиоэлектроники, информационных и промышленных технологий»,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ь: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 для II-V курса, специальность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85"/>
        <w:gridCol w:w="4819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;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дорового образа жизни;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</w:t>
              <w:br/>
              <w:t xml:space="preserve">и многоконфессиональном российском обществе и современном мировом сообществе. Сознающий свое единство с народом России, </w:t>
              <w:br/>
              <w:t xml:space="preserve">с Российским государством, демонстрирующий ответственность </w:t>
              <w:br/>
              <w:t xml:space="preserve">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</w:t>
              <w:br/>
              <w:t>о Российском государ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являющий активную гражданскую позицию на основе уважения закона и правопорядка, прав и свобод сограждан, уважения </w:t>
              <w:br/>
              <w:t xml:space="preserve">к историческому и культурному наследию России. Осознанно </w:t>
              <w:br/>
              <w:t xml:space="preserve">и деятельно выражающий неприятие дискриминации в обществе </w:t>
              <w:br/>
              <w:t>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знающий ценность жизни, здоровья и безопасности.    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к физическому совершенствованию. Проявляющий сознательное 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3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tbl>
      <w:tblPr>
        <w:tblW w:w="1021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3124"/>
      </w:tblGrid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ём ОП (всего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них теоретические заняти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элементы гимнастики; ОФП; ППФП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5655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 том числе, для студентов с ОВЗ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Знать технику выполнения  технических приемов по видам спорта;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тфолио;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зачета                                                           2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 для специальности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1.02.15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Инфокоммуникационные сети и системы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173"/>
        <w:gridCol w:w="992"/>
        <w:gridCol w:w="1902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ОК и ЛР</w:t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before="0" w:after="0"/>
              <w:rPr>
                <w:rFonts w:ascii="Times New Roman" w:hAnsi="Times New Roman" w:cs="Times New Roman"/>
                <w:bCs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 w:bidi="en-US"/>
              </w:rPr>
              <w:t xml:space="preserve">ОК03, 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04, ОК08, ЛР1, ЛР2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9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9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Баскетбол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9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Волейбол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9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Элементы гимнастики (ОФП); ППФП.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9</w:t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нтрольно-оценочные нормативы по видам спорт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9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теоретического раздел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 Физическая культура и физическая подготовка: Учебник / Под ред. Кикотия В.Я., Барчукова И.С. - М.: Юнити, 2017. - 288 c.</w:t>
        <w:br/>
        <w:t>2.  Бароненко, В.А. Здоровье и физическая культура студента: Учебное пособие / В.А. Бароненко, Л. А. Рапопорт. - М.: Альфа - 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абачков 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Полиевский 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Бур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Э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Манжелей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8"/>
          <w:szCs w:val="28"/>
          <w:lang w:val="ru-RU"/>
        </w:rPr>
        <w:t>15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тников, Н.В. Физическая культура /Николай Васильевич Решетников, Юрий Леонидович Кислицын. – Москва: Изд-во "Мастерство", 200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ьинич В.И. Физическая культура студента: учебник для вузов – Гардарики, 2011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убровский В.И.Лечебная физическая культура 3—издание, М: Академия, 20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Normal"/>
        <w:ind w:left="644" w:hanging="0"/>
        <w:jc w:val="center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ind w:left="644" w:hanging="0"/>
        <w:jc w:val="center"/>
        <w:rPr>
          <w:rFonts w:cs="Calibri"/>
          <w:sz w:val="24"/>
          <w:szCs w:val="24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ивные игры: Баскетбол.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 игр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</w:tr>
    </w:tbl>
    <w:p>
      <w:pPr>
        <w:pStyle w:val="Normal"/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>
          <w:trHeight w:val="5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 w:bidi="ar-SA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Normal"/>
        <w:ind w:left="644" w:hanging="0"/>
        <w:rPr>
          <w:rFonts w:cs="Calibri"/>
          <w:sz w:val="24"/>
          <w:szCs w:val="24"/>
          <w:lang w:val="ru-RU"/>
        </w:rPr>
      </w:pPr>
      <w:r>
        <w:rPr>
          <w:rFonts w:cs="Calibri" w:ascii="Times New Roman" w:hAnsi="Times New Roman"/>
          <w:b/>
          <w:sz w:val="24"/>
          <w:szCs w:val="24"/>
          <w:lang w:val="ru-RU"/>
        </w:rPr>
        <w:t>Контроль</w:t>
      </w:r>
      <w:r>
        <w:rPr>
          <w:rFonts w:cs="Calibri" w:ascii="Times New Roman" w:hAnsi="Times New Roman"/>
          <w:sz w:val="24"/>
          <w:szCs w:val="24"/>
          <w:lang w:val="ru-RU"/>
        </w:rPr>
        <w:t xml:space="preserve"> </w:t>
      </w:r>
      <w:r>
        <w:rPr>
          <w:rFonts w:cs="Calibri" w:ascii="Times New Roman" w:hAnsi="Times New Roman"/>
          <w:b/>
          <w:sz w:val="24"/>
          <w:szCs w:val="24"/>
          <w:lang w:val="ru-RU"/>
        </w:rPr>
        <w:t>и оценка</w:t>
      </w:r>
      <w:r>
        <w:rPr>
          <w:rFonts w:cs="Calibri" w:ascii="Times New Roman" w:hAnsi="Times New Roman"/>
          <w:sz w:val="24"/>
          <w:szCs w:val="24"/>
          <w:lang w:val="ru-RU"/>
        </w:rPr>
        <w:t xml:space="preserve"> результатов освоения учебной дисциплины «Физическая культура» осуществляется преподавателем в процессе проведения практических занятий,</w:t>
      </w:r>
      <w:r>
        <w:rPr>
          <w:rFonts w:cs="Calibri" w:ascii="Times New Roman" w:hAnsi="Times New Roman"/>
          <w:color w:val="000000"/>
          <w:sz w:val="24"/>
          <w:szCs w:val="24"/>
          <w:lang w:val="ru-RU" w:eastAsia="nl-NL"/>
        </w:rPr>
        <w:t xml:space="preserve"> сформированным умениям, учебным заданиям, качество их выполнения</w:t>
      </w:r>
      <w:r>
        <w:rPr>
          <w:rFonts w:cs="Calibri" w:ascii="Times New Roman" w:hAnsi="Times New Roman"/>
          <w:sz w:val="24"/>
          <w:szCs w:val="24"/>
          <w:lang w:val="ru-RU"/>
        </w:rPr>
        <w:t xml:space="preserve"> по темам (разделам) и нормам ГТО, тестирования, а также выполнения студентами индивидуальных заданий, рефератов, исследований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39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5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Брать на себя ответственность за работу членов команды (подчиненных), за результат выполнения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Организовывать собственную деятельность, определять методы     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ЛР 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 анализ портфоли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1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изическая культура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255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 (Махаева П.А)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eastAsia="Times New Roman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6:00Z</dcterms:created>
  <dc:creator>anhen</dc:creator>
  <dc:description/>
  <cp:keywords/>
  <dc:language>en-US</dc:language>
  <cp:lastModifiedBy>User</cp:lastModifiedBy>
  <cp:lastPrinted>2012-10-11T11:12:00Z</cp:lastPrinted>
  <dcterms:modified xsi:type="dcterms:W3CDTF">2023-09-21T06:06:00Z</dcterms:modified>
  <cp:revision>15</cp:revision>
  <dc:subject/>
  <dc:title/>
</cp:coreProperties>
</file>