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17"/>
        <w:pageBreakBefore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caps w:val="false"/>
          <w:smallCaps w:val="false"/>
          <w:lang w:eastAsia="en-US"/>
        </w:rPr>
      </w:pPr>
      <w:r>
        <w:rPr>
          <w:rFonts w:eastAsia="Times New Roman" w:cs="Times New Roman" w:ascii="Times New Roman" w:hAnsi="Times New Roman"/>
          <w:iCs/>
          <w:caps w:val="false"/>
          <w:smallCaps w:val="false"/>
          <w:lang w:eastAsia="en-US"/>
        </w:rPr>
        <w:t>«РОСТОВСКИЙ-НА-ДОНУ КОЛЛЕДЖ СВЯЗИ И ИНФОРМАТИ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ap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aps/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7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.12 </w:t>
      </w:r>
      <w:r>
        <w:rPr>
          <w:rFonts w:cs="Times New Roman" w:ascii="Times New Roman" w:hAnsi="Times New Roman"/>
          <w:b/>
          <w:sz w:val="28"/>
          <w:szCs w:val="24"/>
        </w:rPr>
        <w:t>«Инженерная компьютерная граф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8"/>
        </w:rPr>
        <w:t>Инфокоммуникационные сети и системы связ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2023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>
          <w:trHeight w:val="2567" w:hRule="atLeast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Основы техники связ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 Т.Б. Рыбаль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30» июня  202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бочая программа учебной дисциплины ОП.12 «Инженерная компьютерная графика»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ветова С, Ю. – преподаватель государственного бюджетного профессионального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цензен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0440</wp:posOffset>
                </wp:positionH>
                <wp:positionV relativeFrom="paragraph">
                  <wp:posOffset>2654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0.9pt;mso-position-vertical-relative:text;margin-left:47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цко Е. Л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Ландышев В. А. – начальник отдела администрирования и системного программного обеспечения ФГБОУ ВПО ДГТУ</w:t>
      </w:r>
      <w:r>
        <w:rPr>
          <w:rFonts w:eastAsia="Calibri" w:cs="Times New Roman" w:ascii="Times New Roman" w:hAnsi="Times New Roman"/>
          <w:color w:val="76923C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76923C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76923C"/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67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ПРОГРАММЫ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РАБОЧЕЙ ПРОГРАММЫ УЧЕБНОЙ ДИСЦИПЛИНЫ  </w:t>
              <w:tab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 РЕЗУЛЬТАТОВ  ОСВОЕНИЯ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паспорт ПРОГРАММЫ УЧЕБНОЙ ДИСЦИПЛИНЫ  </w:t>
      </w:r>
    </w:p>
    <w:p>
      <w:pPr>
        <w:pStyle w:val="125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программы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Инженерная компьютерная графика» является частью программы подготовки специалистов среднего звена и разработана для специальности 11.02.15 «Инфокоммуникационные сети и системы связи» и стандарта, утвержденного приказом Министерства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Инженерная компьютерная графика» относится к профессиональному циклу, является вариативной учебной дисциплиной, изучается в четвёрто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истемы автоматизированного проектирования для подготовки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хническую документацию в соответствии с действующей нормативной базой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 о категориях чертеже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 и анализировать различные виды чертежё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 информацию о методах и приёмах выполнения схем по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свое профессиональное развитие в области инженерной и компьютерной граф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применять информационные технологии для поиска и решения профессионально значимых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стандартов Единой системы конструкторской документации (ЕСКД), Единой системы технологической документации (ЕСТД) к оформлению и составлению чертежей и схем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рукторской, технологической и другой нормативной документаци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чертёжных шрифтов, их параметры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методы сбора, анализа и систематизации данных посредством информационных технологий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ценность собственного труда и труда других люд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  цифровой сре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4. Практическая подготовка при реализации учебных дисциплин путём проведения практических и лабораторных занятий:</w:t>
      </w:r>
    </w:p>
    <w:tbl>
      <w:tblPr>
        <w:tblW w:w="101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68"/>
        <w:gridCol w:w="1451"/>
        <w:gridCol w:w="5370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УД, МДК, практ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актичес-кая подготов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2 «Инженер-ная компьютер-ная график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 Введение в систему автоматизированного проектирования КОМПАС-ГРАФИ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 Выполнение упражнений с использованием САПР КОМПАС-ГРАФ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 Нанесение размеров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 Графическая работа №1 Нанесение раз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 Геометрические построения в САПР КОМПАС-ГРАФ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 Проецирование геометрических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2 Проецирование геометрических тел: призмы, пирамиды, цилиндра, конуса на три плоскости про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 Правила разработки и оформления конструкторск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16 Виды изделий. Виды конструкторских документов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 Категории изображений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8 Графическая работа №5 «В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0 Графическая работа №6 «Прост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1 Графическая работа №7 «Сложн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3 Разъёмные и неразъёмные соединения. Их изображение и обозначение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4 Резьбовые соединения. Упрощение и условные изображения резьбовых соединен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 Рабочий чертёж. Оформление рабочего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 Графическая работа №9 «Рабочий чертёж дета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8 3D – моделирование составных частей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9 Сборка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Графическое оформление схемы электрической структур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 Графическая работа №10 «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Графическое оформление схемы электрической принципи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 Графическая работа №11 «Схема электрическая принципиальная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125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5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 учебной дисциплины и виды учебной работы</w:t>
      </w:r>
    </w:p>
    <w:p>
      <w:pPr>
        <w:pStyle w:val="125"/>
        <w:spacing w:lineRule="auto" w:line="240" w:before="0" w:after="0"/>
        <w:ind w:left="1287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46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межуточной аттестации (тестирова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о дисциплине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фференцированный зачёт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6"/>
        <w:spacing w:before="0" w:after="24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  <w:t>2.2. Тематический план и содержание учебной дисциплины «Инженерная компьютерная графика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843"/>
        <w:gridCol w:w="2410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Методы, нормы, правила чтения и составления конструкторских докумен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center"/>
              <w:rPr>
                <w:rStyle w:val="FontStyle182"/>
                <w:lang w:eastAsia="ru-RU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Виды, содержание и форма конструкторских документов. Государственные нормы, определяющие качество конструкторских документов.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ертежей: стандарты (ЕСКД); форматы чертежей их размеры и обозначение (ГОСТ 2.301-68); основная надпись чертежа её форма, размеры, порядок заполнения основных надписей и дополнительных граф (ГОСТ 2.104-68); масштабы (ГОСТ 2. 302-68); линии чертежа и их конструк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 2.303-6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истему автоматизированного проектирования  КОМПАС-ГРАФИ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системы автоматизированного проектирования КОМПАС – ГРАФИК. Открытие существующего документа, закрытие документа и завершение сеанса работы системы. Знакомство с основными элементами интерфейса. Заголовок программного окна и Главное меню. Стандартная панель. Панели Вид. Панель Текущее состояние. Компактная панель: панель переключений и инструментальные панели. Панель свойств, панель специального управления и Строка сообще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использованием САПР КОМПАС-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рифты чертёжные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19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чертёжных шрифтов, их параметры (размер шрифта, толщина линии шрифта), конструкция прописных и строчных букв, цифр и знаков шрифта типа Б с углом наклона 7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заполнение основной надписи с использованием САПР КОМПАС-ГРАФИ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азмеров на чертеж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авила нанесения размеров по ГОСТу на чертежах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   Нанесение размеров с использованием САПР КОМПАС-ГРАФ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работа № 1 Нанесение разм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6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практической проверке в форме графической работы № 1 по разделу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еометрическое чер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Геометрические построения и правила вычерчивания контуров технических детале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яжение ли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Выполнение упражнений в рабочей тетради: сопряжение линий, проведение касательных к окруж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 Геометрические построения в САПР КОМПАС-ГРАФИ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6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работа № 2 Сопря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й проверке в форме графической работы № 2 по разделу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роекционное чер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ртогональное проецирование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164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 Методы получения изображений и методы проецирования. Проецирование точки. 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нг: Выполнение упражнения в рабочей тетради: по наглядному изображению точек А, Б и С построить их трёхкартинный чертёж (задание 12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Проецирование отрезка прямой линии на плоскости прое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 проекций Взаимное расположение двух прямых в пространстве и их изображение на комплексном черте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Выполнение упражнений в рабочей тетради (задание 15…17)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недостающую проекцию отрезк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заимное положение двух заданных пря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заимное положение прямой и точек в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Проецирование геометрических те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9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цирование геометрических тел: призмы, пирамиды, цилиндра, конуса на три плоскости проекции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Построение проекций точек, принадлежащих поверхностя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Аксонометрические проекции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4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3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. Виды аксонометрических проекций: прямоугольные (изометрическая и диметрическая). Аксонометрические оси. Показатели искажения геометрических т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Построение изометрических проекций плоскости, окружности, геометрических те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аксонометрических проекций геометрических тел с использованием АСП КОМПАС-ГРАФИ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Выполнение упражнений с использованием АСП КОМПАС-ГРАФИ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4, 15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ая работа № 3 Геометрические т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4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ой проверке в форме графической работы № 3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3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Машиностроительное чер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 оформления конструкторской документац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9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зделий. Виды конструкторских документов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Категории изображений на чертеж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 Виды: назначение, расположение, обо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 Выполнение упражнения в рабочей тетради: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ть название основных видов, выполнить наглядное из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ум видам модели построить все основные ви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4 «Моде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8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5 «Ви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9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9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 Разрезы простые и сложные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сти и упрощения. Частные изображения симметричных видов разрезов и сечений. Разрезы через тонкие стенки, ребра. Разрезы длинных предметов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 Сечения вынесенные и наложенные.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сечений и их обозначения Графическое обозначение материалов в сечении.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Выполнение упражнений в рабочей тетради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резы: фронтальный, горизонтальный, профильный, местный, слож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0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6 «Простые разрез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7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1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7«Сложные разрез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5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2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работа № 8 «Сечения»;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523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практической проверке в форме графической работы № 8 по разделу 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 Разъёмные и неразъёмные соеди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изображение и обозначение на чертежах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151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3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1 Неразъёмные соединения: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рные, пайка, склеивание, соединения заклёпками. Условные обозначения неразъёмных соединений. 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зьб и их обозначение. Стандартные резьбовые крепёжные детали, их условные обозначения и изображения: болты, гайки, винты, шпильки, шайбы и тд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Выполнение упражнения в рабочей тетради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изображение резьбы по образц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7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4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2 Резьбовые соединения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и условные изображения резьбовых соединений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и порядок его выполне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полнения эскиз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эскиза детал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й чертёж. Оформление рабочего чертеж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55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работа № 9 «Рабочий чертёж детали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7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7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озможности 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бласти трёхмерного модел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: выполнение трёхмерной модели детали «Цилиндрический фланец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ние составных частей издел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создание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ей составных частей изделия «Струбц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9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9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орка издел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: сборка изделия «Струбцина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8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Методы и приёмы выполнения схем по специа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Виды и типы схем. Общие сведения об электрических схемах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Общие сведения о схемах, разновидность электрических схем их назначение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 xml:space="preserve">Тема 5.2 Введение в автоматизированную систему проектирования </w:t>
            </w:r>
            <w:r>
              <w:rPr>
                <w:lang w:val="en-US"/>
              </w:rPr>
              <w:t>sPlan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листа. Выбор формата листа. Интерфей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ртёжные инструменты. Настройка сетки. Библиотека элементов. Управление библиотекой. Редактирование УГО электрических элемент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 Выполнение схемы электрической с использованием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Тема 5.3 Графическое</w:t>
            </w:r>
            <w:r>
              <w:rPr>
                <w:bCs/>
              </w:rPr>
              <w:t xml:space="preserve"> оформление схемы электрической структурной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ая работа № 10 «Схема электрическая структурная»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Тема 5.4 Графическое</w:t>
            </w:r>
            <w:r>
              <w:rPr>
                <w:bCs/>
              </w:rPr>
              <w:t xml:space="preserve"> оформление схемы электрической принципиально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ктрических элементов; общие требования к выполнению схемы электрической принципиально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 Выполнение схемы электрической с использованием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11 «Схема электрическая принципиальн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70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дготовка к практической проверке в форме графической работы № 11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о разделу 5. Подготовка к промежуточной аттестации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ёт (тестир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25, 26, 27</w:t>
            </w:r>
          </w:p>
        </w:tc>
      </w:tr>
      <w:tr>
        <w:trPr>
          <w:trHeight w:val="7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 «Инженерная компьютерная графика»</w:t>
      </w:r>
    </w:p>
    <w:p>
      <w:pPr>
        <w:pStyle w:val="126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«Инженерная компьютерная графика» предусмотрены следующие специальные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бинет «Инженерной и компьютерной графики», оснащённый необходимым для реализации программы учебной дисциплины оборудова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ицензионное программное обеспечение (sPlan 7.0, Компас-3D V.17 и выш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информационных технолог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йный проек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ая графика: учебник для студ учреждений сред проф образования / С. Н. Муравьёв, Ю Ф. И. Пуйческу, Н. А. Чванова; под ред С. Н. Муравьёв., -3-е изд., испр.  – М.: Издательский центр «Академия, 2018.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ая графика: учебник для студ учреждений сред проф образования / В. Н. Аверин. – М.: Издательский центр «Академия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женерная графика: учебное пособие/ Авт.-сост. Левкович Т. К. – Ростов-на-Дону: РКСИ, 2017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фический редакто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lan</w:t>
      </w:r>
      <w:r>
        <w:rPr>
          <w:rFonts w:cs="Times New Roman" w:ascii="Times New Roman" w:hAnsi="Times New Roman"/>
          <w:bCs/>
          <w:sz w:val="28"/>
          <w:szCs w:val="28"/>
        </w:rPr>
        <w:t xml:space="preserve"> 7.0 и его использование в учебном процессе/ Сост. Пустоветова С. Ю., Левкович Т. К. – Ростов-на-Дону: РКСИ, 2017.</w:t>
      </w:r>
    </w:p>
    <w:p>
      <w:pPr>
        <w:pStyle w:val="Heading1"/>
        <w:numPr>
          <w:ilvl w:val="0"/>
          <w:numId w:val="5"/>
        </w:numPr>
        <w:tabs>
          <w:tab w:val="left" w:pos="432" w:leader="none"/>
          <w:tab w:val="left" w:pos="1134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 П. Куликов, А. В. Кузин, Инженерная графика: Учебник – 5е издание - М.: ФОРУМ, 2013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. Н. Аверин, Компьютерная инженерная графика: учеб.пособие для студ. учреждений среднего проф. образования 4-е изд., стер. _ М.: Издательский центр Академия, 2017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КД. Обозначения условные графические в схемах. – М.: Государственный комитет РФ по стандартам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2-68. ЕСКД. Виды и комплектность конструкторских документов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4-2006. Основные надписи. — Введ. 2006-09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1-68. Форматы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2-68. Масштабы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3-68. Линии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4-81. Шрифты чертёжные. — Введ. 1982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5-2008. Изображения — виды, разрезы, сечения. — Введ. 2009-07-01. — М.: Стандартинформ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7-2011. Нанесение размеров и предельных отклонений. — Введ. 2012-01-01. — М.: Стандартинформ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11-68. ЕСКД. Изображения резьбы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17-2011. Аксонометрические проекции. — Введ. 2012-01-01. — М.: Стандартинформ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4 Контроль и оценка результатов осво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Дисциплины</w:t>
      </w:r>
    </w:p>
    <w:p>
      <w:pPr>
        <w:pStyle w:val="Heading1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«Инженерная компьютерная графика» осуществляется преподавателем в процессе проведения практических занятий, тестирования,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32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 ОК, ПК, Л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Contents1"/>
              <w:tabs>
                <w:tab w:val="clear" w:pos="9628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 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ценность собственного труда и труда других люде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 Способный использовать различные цифровые средства и умения, позволяющие во взаимодействии с другими людьми достигать поставленных   цифровой сред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9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 компетенции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Выполнять монтаж и первичную инсталляцию компьютерных сетей в соответствии с действующими отраслевыми стандарт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 использовать системы автоматизированного проектирования для подготовки технической документ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4-7, 9, 10;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очная работа в форме графических работ 1, 2, 3, 8, 11 по разделам 1-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- оформлять техническую документацию в соответствии с действующей нормативной баз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4-7, 9, 10;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очная работа в форме графических работ 1, 2, 3, 8, 11 по разделам 1-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 о категориях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 и анализировать различные виды чертежей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5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 информацию о методах и приёмах выполнения схем по 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6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свое профессиональное развитие в области инженерной и компьютерной графики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7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применять информационные технологии для поиска и решения профессионально значимых задач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- требований стандартов Единой системы конструкторской документации (ЕСКД), Единой системы технологической документации (ЕСТД) к оформлению и составлению чертежей и сх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 по темам:1.1-1.4; 2.1, 3,1; 4.1-4.3, 5.1, 5.3, 5.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4-7, 9, 10;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очная работа в форме графических работ 1, 2, 3, 8, 11 по разделам 1-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- основные положения конструкторской, технологической и другой нормативной документа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4-7, 9, 10,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очная работа в форме графических работ 1, 2, 3, 8, 11 по разделам 1-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- Типы чертёжных шрифтов, их параметр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е 1.3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;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методы сбора, анализа и систематизации данных посредством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 по тема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</w:tbl>
    <w:p>
      <w:pPr>
        <w:pStyle w:val="Normal"/>
        <w:tabs>
          <w:tab w:val="clear" w:pos="708"/>
          <w:tab w:val="left" w:pos="305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swiss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азвание Знак"/>
    <w:qFormat/>
    <w:rPr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Courier New" w:hAnsi="SchoolBook;Courier New" w:eastAsia="Calibri" w:cs="Times New Roman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23">
    <w:name w:val="12-текст"/>
    <w:basedOn w:val="Normal"/>
    <w:qFormat/>
    <w:pPr>
      <w:shd w:fill="FFFFFF" w:val="clear"/>
      <w:suppressAutoHyphens w:val="true"/>
      <w:spacing w:before="0" w:after="0"/>
      <w:ind w:firstLine="567"/>
      <w:jc w:val="both"/>
    </w:pPr>
    <w:rPr>
      <w:rFonts w:ascii="SchoolBook;Courier New" w:hAnsi="SchoolBook;Courier New" w:eastAsia="Calibri" w:cs="Times New Roman"/>
      <w:color w:val="000000"/>
      <w:sz w:val="24"/>
      <w:shd w:fill="FFFFFF" w:val="clear"/>
    </w:rPr>
  </w:style>
  <w:style w:type="paragraph" w:styleId="124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before="0" w:after="0"/>
      <w:ind w:left="539" w:hanging="255"/>
      <w:jc w:val="both"/>
    </w:pPr>
    <w:rPr>
      <w:rFonts w:ascii="SchoolBook;Courier New" w:hAnsi="SchoolBook;Courier New" w:eastAsia="Calibri" w:cs="Times New Roman"/>
      <w:sz w:val="24"/>
    </w:rPr>
  </w:style>
  <w:style w:type="paragraph" w:styleId="125">
    <w:name w:val="12-ПЖ Знак"/>
    <w:basedOn w:val="123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432"/>
      </w:tabs>
      <w:suppressAutoHyphens w:val="false"/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17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eastAsia="Calibri" w:cs="Times New Roman"/>
      <w:b/>
      <w:caps/>
      <w:sz w:val="28"/>
      <w:szCs w:val="28"/>
    </w:rPr>
  </w:style>
  <w:style w:type="paragraph" w:styleId="126">
    <w:name w:val="12-ПЖ"/>
    <w:basedOn w:val="123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127">
    <w:name w:val="12-нумерация"/>
    <w:basedOn w:val="Normal"/>
    <w:qFormat/>
    <w:pPr>
      <w:tabs>
        <w:tab w:val="clear" w:pos="708"/>
        <w:tab w:val="left" w:pos="502" w:leader="none"/>
      </w:tabs>
      <w:suppressAutoHyphens w:val="true"/>
      <w:spacing w:lineRule="auto" w:line="288" w:before="0" w:after="0"/>
      <w:ind w:left="502" w:hanging="142"/>
      <w:jc w:val="both"/>
    </w:pPr>
    <w:rPr>
      <w:rFonts w:ascii="SchoolBook;Courier New" w:hAnsi="SchoolBook;Courier New" w:eastAsia="Calibri" w:cs="Times New Roman"/>
      <w:sz w:val="24"/>
    </w:rPr>
  </w:style>
  <w:style w:type="paragraph" w:styleId="128">
    <w:name w:val="12-ПЖ-К"/>
    <w:basedOn w:val="126"/>
    <w:qFormat/>
    <w:pPr>
      <w:suppressAutoHyphens w:val="true"/>
    </w:pPr>
    <w:rPr>
      <w:i/>
      <w:shd w:fill="FFFFFF" w:val="clear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Times New Roma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03:00Z</dcterms:created>
  <dc:creator>Vyacheslav</dc:creator>
  <dc:description/>
  <cp:keywords/>
  <dc:language>en-US</dc:language>
  <cp:lastModifiedBy>User</cp:lastModifiedBy>
  <cp:lastPrinted>2020-12-25T13:17:00Z</cp:lastPrinted>
  <dcterms:modified xsi:type="dcterms:W3CDTF">2023-09-21T06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30C5D671D4E76AA03B36B53A06CD3</vt:lpwstr>
  </property>
  <property fmtid="{D5CDD505-2E9C-101B-9397-08002B2CF9AE}" pid="3" name="KSOProductBuildVer">
    <vt:lpwstr>1049-11.2.0.11537</vt:lpwstr>
  </property>
</Properties>
</file>