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12"/>
        <w:pageBreakBefore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iCs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iCs/>
          <w:caps w:val="false"/>
          <w:smallCaps w:val="false"/>
          <w:lang w:eastAsia="ru-RU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eastAsia="Times New Roman" w:cs="TimesNewRoman;MS Mincho"/>
          <w:b/>
          <w:b/>
          <w:bCs/>
          <w:i/>
          <w:i/>
          <w:iCs/>
          <w:caps/>
          <w:lang w:eastAsia="ar-SA"/>
        </w:rPr>
      </w:pPr>
      <w:r>
        <w:rPr>
          <w:rFonts w:eastAsia="Times New Roman" w:cs="TimesNewRoman;MS Mincho" w:ascii="TimesNewRoman;MS Mincho" w:hAnsi="TimesNewRoman;MS Mincho"/>
          <w:b/>
          <w:bCs/>
          <w:i/>
          <w:iCs/>
          <w:cap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 «Энергоснабжение телекоммуникационных систем</w:t>
      </w:r>
      <w:r>
        <w:rPr>
          <w:b/>
          <w:cap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2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65"/>
      </w:tblGrid>
      <w:tr>
        <w:trPr>
          <w:trHeight w:val="2398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«Основы техники связ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Т.Б. Рыбальченко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right="37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«30»    июня 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ОП.09 «Энергоснабжение телекоммуникационных систем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оманенко Е.Л.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исимова Н.Е. – преподаватель ГБПОУ РО «РКРИ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……………………………………………………………………. 4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……………………………………… 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………………………………………………………...14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………............................................................................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.</w:t>
      </w:r>
    </w:p>
    <w:p>
      <w:pPr>
        <w:pStyle w:val="Style24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  <w:sz w:val="28"/>
          <w:szCs w:val="28"/>
        </w:rPr>
        <w:t xml:space="preserve">Рабочая программа частично вариативной учебной дисциплины ОП.07 «Энергоснабжение телекоммуникационных систем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Энергоснабжение телекоммуникационных систем</w:t>
      </w:r>
      <w:r>
        <w:rPr>
          <w:b/>
          <w:caps/>
          <w:sz w:val="28"/>
          <w:szCs w:val="28"/>
        </w:rPr>
        <w:t>»</w:t>
      </w:r>
      <w:r>
        <w:rPr>
          <w:sz w:val="28"/>
          <w:szCs w:val="28"/>
        </w:rPr>
        <w:t xml:space="preserve"> является частью образовательной программы подготовки специалистов среднего звена и квалифицированных рабочих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2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>Учебная дисциплина «Энергоснабжение телекоммуникационных систем</w:t>
      </w:r>
      <w:r>
        <w:rPr>
          <w:b/>
          <w:caps/>
          <w:sz w:val="28"/>
          <w:szCs w:val="28"/>
        </w:rPr>
        <w:t>»</w:t>
      </w:r>
      <w:bookmarkStart w:id="1" w:name="_GoBack"/>
      <w:bookmarkEnd w:id="1"/>
      <w:r>
        <w:rPr>
          <w:sz w:val="28"/>
          <w:szCs w:val="28"/>
        </w:rPr>
        <w:t xml:space="preserve"> относится к общему профессиональному циклу учебных дисциплин, является базовой учебной дисциплиной, изучается в 3 и 4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9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исциплина «Энергоснабжение телекоммуникационных систем</w:t>
      </w:r>
      <w:r>
        <w:rPr>
          <w:b/>
          <w:caps/>
          <w:sz w:val="28"/>
          <w:szCs w:val="28"/>
        </w:rPr>
        <w:t>»</w:t>
      </w:r>
      <w:r>
        <w:rPr>
          <w:sz w:val="28"/>
          <w:szCs w:val="28"/>
        </w:rPr>
        <w:t xml:space="preserve"> способств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ю общих компетенции ОК 1 - 9 и профессиональных компетенций ПК 1.1; ПК 1.2; ПК 1.4; по специальности 11.02.09 «Многоканальные телекоммуникационные систем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 Выполнять монтаж и техническое обслуживание кабелей связи и оконечных кабельных устройст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 Выполнять монтаж и первичную инсталляцию, мониторинг и диагностику цифровых и волоконно-оптических систем передач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 Проводить измерения параметров цифровых каналов, трактов, анализировать результаты измер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ind w:firstLine="709"/>
        <w:jc w:val="left"/>
        <w:rPr/>
      </w:pPr>
      <w:r>
        <w:rPr>
          <w:b w:val="false"/>
          <w:szCs w:val="28"/>
        </w:rPr>
        <w:t>В результате изучения учебной дисциплины «Энергоснабжение телекоммуникационных систем</w:t>
      </w:r>
      <w:r>
        <w:rPr>
          <w:b w:val="false"/>
          <w:caps/>
          <w:szCs w:val="28"/>
        </w:rPr>
        <w:t>»</w:t>
      </w:r>
      <w:r>
        <w:rPr>
          <w:szCs w:val="28"/>
        </w:rPr>
        <w:t xml:space="preserve"> </w:t>
      </w:r>
      <w:r>
        <w:rPr>
          <w:b w:val="false"/>
          <w:szCs w:val="28"/>
        </w:rPr>
        <w:t>обучающийся должен:</w:t>
      </w:r>
    </w:p>
    <w:p>
      <w:pPr>
        <w:pStyle w:val="31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уживать и устранять простейшие неисправности в электропитающих установ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мониторинг работоспособности бесперебойных источников питания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rPr>
          <w:i/>
          <w:i/>
          <w:szCs w:val="28"/>
        </w:rPr>
      </w:pPr>
      <w:r>
        <w:rPr>
          <w:i/>
          <w:szCs w:val="28"/>
        </w:rPr>
        <w:t>знать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и электрической энергии для питания различных устройств, используемых в организации связи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и системы электропитания организаций связи;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личностные результаты в ходе реализации образовательной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ЛР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ценность собственного труда и труда других люде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1. Объем учебной дисциплины «Энергоснабжение телекоммуникационных систем</w:t>
      </w:r>
      <w:r>
        <w:rPr>
          <w:b/>
          <w:caps/>
        </w:rPr>
        <w:t>»</w:t>
      </w:r>
      <w:r>
        <w:rPr>
          <w:b/>
        </w:rPr>
        <w:t xml:space="preserve">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по дисциплине в форме </w:t>
            </w:r>
            <w:r>
              <w:rPr>
                <w:b/>
                <w:i/>
                <w:iCs/>
                <w:sz w:val="28"/>
                <w:szCs w:val="28"/>
              </w:rPr>
              <w:t xml:space="preserve">комплексного дифференцированного зачё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2.2. Тематический план и содержание учебной дисциплины «Энергоснабжение телекоммуникационных систе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6"/>
        <w:gridCol w:w="24"/>
        <w:gridCol w:w="8820"/>
        <w:gridCol w:w="1287"/>
        <w:gridCol w:w="1440"/>
      </w:tblGrid>
      <w:tr>
        <w:trPr>
          <w:trHeight w:val="88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ируемые ОК, ПК, ЛР</w:t>
            </w:r>
          </w:p>
        </w:tc>
      </w:tr>
      <w:tr>
        <w:trPr>
          <w:trHeight w:val="23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ест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  <w:bCs/>
                <w:i/>
                <w:color w:val="000000"/>
              </w:rPr>
              <w:t xml:space="preserve">    Общие сведения об электропитании устройств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. Современное состояние устройств электропитания. Виды источников энергии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казатели качества электроэнергии в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ежи защиты в устройствах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спективы развития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ичные источники энергии, их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Вторичные источники энергии, их применение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 Понятие об электроустановке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установка, требования к электроустанов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руппы потребителей электрической энерги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здать и зарисовать диаграмму нарушений в энергоснабжении телекоммуник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 к тестированию по разделу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здел 2.</w:t>
            </w:r>
            <w:r>
              <w:rPr>
                <w:b/>
                <w:bCs/>
                <w:i/>
                <w:color w:val="000000"/>
              </w:rPr>
              <w:t xml:space="preserve">   Электромагнитные устройства электропит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 Электрические реакторы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69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магнитные устройства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ические реакторы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Тема 2.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. Трансформаторы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цип действия трансформатора, классификация трансформ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жимы работы трансформ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трукция силовых однофазных трансформ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ительные трансформаторы тока и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трансформа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ёхфазные трансформа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1</w:t>
            </w:r>
            <w:r>
              <w:rPr>
                <w:bCs/>
                <w:i/>
                <w:color w:val="000000"/>
              </w:rPr>
              <w:t xml:space="preserve">  «Исследование работы трансформатора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асчёт однофазного трансформатора, ПК, Программа ра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 к тестированию по разделу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3. </w:t>
            </w:r>
            <w:r>
              <w:rPr>
                <w:b/>
                <w:bCs/>
                <w:i/>
                <w:color w:val="000000"/>
              </w:rPr>
              <w:t xml:space="preserve"> Автономные источники пит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1. Аккумуля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инцово-кислотные аккумуляторы, классификация, конструк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винцового аккумуля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ические параметры свинцового аккумуля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эксплуатации аккумуля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ременные типы аккумуля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2</w:t>
            </w:r>
            <w:r>
              <w:rPr>
                <w:bCs/>
                <w:i/>
                <w:color w:val="000000"/>
              </w:rPr>
              <w:t xml:space="preserve"> «Изучение конструкции аккумуляторов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асчёт ёмкости аккумулятора и выбор типа аккумулято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2. Непосредственные преобразователи энер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льванические эле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моэлектрические генера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лнечные батаре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томные батаре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применения автономных источников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 к тестированию по разделу 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4. </w:t>
            </w:r>
            <w:r>
              <w:rPr>
                <w:b/>
                <w:bCs/>
                <w:i/>
                <w:color w:val="000000"/>
              </w:rPr>
              <w:t>Выпрямление переменного т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1. Схемы выпрям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1434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выпрям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араметры выпрям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выпрям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фазная мостовая схема выпря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фазная однополупериодная схема выпря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ёхфазная мостовая схема выпрямления, каскадные схемы выпрямления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3</w:t>
            </w:r>
            <w:r>
              <w:rPr>
                <w:bCs/>
                <w:i/>
                <w:color w:val="000000"/>
              </w:rPr>
              <w:t xml:space="preserve"> «Исследование однофазных схем выпрям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Cs/>
                <w:i/>
                <w:color w:val="000000"/>
              </w:rPr>
              <w:t>ПК, Multisim 10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Расчет параметров схемы выпрямления, выбор тип диода выпрямителя.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2. Работа выпрямителя на различные виды нагрузок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ияние характера нагрузки на режим работы выпрям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работы выпрямителя на ёмкостную нагруз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работы выпрямителя на индуктивную нагруз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ы умножения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пульсные выпрями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4.3. Управляемые выпрям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управляемого выпрям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товая однофазная схема выпрямителя на тиристо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ёхфазная мостовая схема выпрямления на тиристо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управления тиристор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4</w:t>
            </w:r>
            <w:r>
              <w:rPr>
                <w:bCs/>
                <w:i/>
                <w:color w:val="000000"/>
              </w:rPr>
              <w:t xml:space="preserve"> «Исследование управляемого выпрямител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Анализ работы управляемого выпрямителя на различные виды нагруз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5. </w:t>
            </w:r>
            <w:r>
              <w:rPr>
                <w:b/>
                <w:bCs/>
                <w:i/>
                <w:color w:val="000000"/>
              </w:rPr>
              <w:t xml:space="preserve"> Преобразователи напря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5.1. Преобразователи </w:t>
            </w:r>
            <w:r>
              <w:rPr>
                <w:b/>
                <w:bCs/>
                <w:color w:val="000000"/>
                <w:lang w:val="en-US"/>
              </w:rPr>
              <w:t>DC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  <w:lang w:val="en-US"/>
              </w:rPr>
              <w:t>DC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  <w:color w:val="000000"/>
                <w:lang w:val="en-US"/>
              </w:rPr>
              <w:t>DC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  <w:lang w:val="en-US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13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преобразователей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преобразователя напряжения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нотактный преобразователь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ухтактный преобразователь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ухтактный параллельный тиристорный инверт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2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а промышленного преобразователя напряжения DC/AC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5</w:t>
            </w:r>
            <w:r>
              <w:rPr>
                <w:bCs/>
                <w:i/>
                <w:color w:val="000000"/>
              </w:rPr>
              <w:t xml:space="preserve"> Исследование преобразователя напряжения постоянного тока </w:t>
            </w:r>
            <w:r>
              <w:rPr>
                <w:bCs/>
                <w:i/>
                <w:color w:val="000000"/>
                <w:lang w:val="en-US"/>
              </w:rPr>
              <w:t>DC</w:t>
            </w:r>
            <w:r>
              <w:rPr>
                <w:bCs/>
                <w:i/>
                <w:color w:val="000000"/>
              </w:rPr>
              <w:t>/</w:t>
            </w:r>
            <w:r>
              <w:rPr>
                <w:bCs/>
                <w:i/>
                <w:color w:val="000000"/>
                <w:lang w:val="en-US"/>
              </w:rPr>
              <w:t>D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 6</w:t>
            </w:r>
            <w:r>
              <w:rPr>
                <w:bCs/>
                <w:i/>
                <w:color w:val="000000"/>
              </w:rPr>
              <w:t xml:space="preserve"> Исследование промышленного преобразователя напряжения DC/A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Комбинированные транзисторные ключ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5.2. Сглаживающие фильт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1942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льсация выпрямленного напряжения, её влияние на работу аппаратуры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к сглаживающим фильт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ы сглаживающего фильт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 xml:space="preserve">Индуктивно-ёмкостной Г-образный </w:t>
            </w:r>
            <w:r>
              <w:rPr>
                <w:bCs/>
                <w:color w:val="000000"/>
                <w:lang w:val="en-US"/>
              </w:rPr>
              <w:t>LC</w:t>
            </w:r>
            <w:r>
              <w:rPr>
                <w:bCs/>
                <w:color w:val="000000"/>
              </w:rPr>
              <w:t>- филь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гозвенный LC – сглаживающий филь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онансные филь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7</w:t>
            </w:r>
            <w:r>
              <w:rPr>
                <w:bCs/>
                <w:i/>
                <w:color w:val="000000"/>
              </w:rPr>
              <w:t xml:space="preserve"> «Исследование сглаживающего LC – фильтр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color w:val="000000"/>
              </w:rPr>
              <w:t>Анализ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рименение сглаживающих фильт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семест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6. </w:t>
            </w:r>
            <w:r>
              <w:rPr>
                <w:b/>
                <w:bCs/>
                <w:i/>
                <w:color w:val="000000"/>
              </w:rPr>
              <w:t xml:space="preserve"> Стабилизаторы напряжения и то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1. Параметрические стабилизаторы напряжения и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стаби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араметры стаби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ический стабилизатор постоянного напряжения,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торы то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2. Компенсационные стабилизаторы постоянного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ые схемы компенсационных стабилизаторов с непрерывным регулир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тор напряжения последовательного 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онные стабилизаторы в интегральном исполнени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8</w:t>
            </w:r>
            <w:r>
              <w:rPr>
                <w:bCs/>
                <w:i/>
                <w:color w:val="000000"/>
              </w:rPr>
              <w:t xml:space="preserve"> «Исследование стабилизатора напряжения постоя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способов повышения качественных показателей компенсационного стабилизатора напряжения постоянного ток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6.3. Компенсационные стабилизаторы с импульсным регулирова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импульсных стабилиза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импульсного стабилиза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ы силовой части импульсного стабилиз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ухпозиционный импульсный стабилизатор напряжения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тор напряжения с широтно–импульсным регулированием то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9</w:t>
            </w:r>
            <w:r>
              <w:rPr>
                <w:bCs/>
                <w:i/>
                <w:color w:val="000000"/>
              </w:rPr>
              <w:t>«Исследование импульсного стабилизатора напряжения постоя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гулирование тока в импульсном стабилизаторе напряжения при уменьшении напряжения в сети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7. </w:t>
            </w:r>
            <w:r>
              <w:rPr>
                <w:b/>
                <w:bCs/>
                <w:i/>
                <w:color w:val="000000"/>
              </w:rPr>
              <w:t xml:space="preserve"> Выпрямительные устрой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7.1. Источники вторичного электропитания с бестрансформаторным входом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сведения о выпрямительных устройств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выпрямительного 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ые схемы источников вторичного электропитания со стабилизацией выходного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ципиальная схема источника вторичного электропитания с бестрансформаторным входом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отличительных особенностей выпрямителя и выпрямительного устройств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7.2 Выпрямительные устройства с бестрансформаторным входом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и технические характеристик ВБВ 6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ые схемы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ципиальная схема выпрямителя ВБ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иловой части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билизация и регулировка выходного напря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гнализация о работе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я эксплуатация выпрямителей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10</w:t>
            </w:r>
            <w:r>
              <w:rPr>
                <w:bCs/>
                <w:i/>
                <w:color w:val="000000"/>
              </w:rPr>
              <w:t xml:space="preserve"> «Исследование выпрямительного устройства ВБВ</w:t>
            </w:r>
            <w:r>
              <w:rPr>
                <w:b/>
                <w:bCs/>
                <w:i/>
                <w:color w:val="000000"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щита транзистора преобразователя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8. </w:t>
            </w:r>
            <w:r>
              <w:rPr>
                <w:b/>
                <w:bCs/>
                <w:i/>
                <w:color w:val="000000"/>
              </w:rPr>
              <w:t>Система электроснабжения предприятия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8.1. Система энергоснабжения предприятия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ёжность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чество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электроприёмников по условиям надёжности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а системы общего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рудование трансформаторной под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 учёта потребления электроэнер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автоматического включения резер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ственные электро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рение параметров качества сети питания, мощности и тока.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Лабораторное занятие №11</w:t>
            </w:r>
            <w:r>
              <w:rPr>
                <w:bCs/>
                <w:i/>
                <w:color w:val="000000"/>
              </w:rPr>
              <w:t xml:space="preserve"> «Изучение устройств коммутации переме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причин  повышения температуры силового трансформатора и меры по предотвращению выхода трансформатора из строя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8.2. Заземление и электромагнитная совместим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7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 зазе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ый заземляющий заж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систем зазе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ическое соединение заземляемых частей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оборудования от импульсных токов и перенапря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 электромагнитной обстановки. Устройства защитного отключения источни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8.3. Коррекция коэффициента мощ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эффициент мощ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денсаторная устан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ссивные корректоры коэффициента мощ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ция коэффициента мощности в ВБ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росхемы управления корректорами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здание диаграммы использования мощностей, поступающих из сети.</w:t>
            </w:r>
            <w:r>
              <w:rPr>
                <w:i/>
              </w:rPr>
              <w:t xml:space="preserve"> Подготовка к  тестированию по разделу 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здел 9.</w:t>
            </w:r>
            <w:r>
              <w:rPr>
                <w:b/>
                <w:bCs/>
                <w:i/>
                <w:color w:val="000000"/>
              </w:rPr>
              <w:t xml:space="preserve">  Электропитание аппаратуры  предприятий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9.1. Системы электропитания аппаратуры связи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систем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ферная система электро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улучшения качества питания буфер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ременная модульная система питания постоянного тока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именение систем питания аппаратуры связ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9.2. Система бесперебойного питания постоя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установки и принцип действия СБ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ы источника внешнего энергоснабжения для функционирования СБП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УБП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электропитания постоянного тока (УЭПС)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12</w:t>
            </w:r>
            <w:r>
              <w:rPr>
                <w:bCs/>
                <w:i/>
                <w:color w:val="000000"/>
              </w:rPr>
              <w:t xml:space="preserve"> «Исследование устройства бесперебойного электропитания постоянного тока (УЭПС)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Анализ работы УЭПС в аварийном режим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9.3. Система бесперебойного питания переменного 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источников бесперебой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бесперебойного питания с двойным преобраз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рямитель преобра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вертор преобра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достатки ИБП и способы их уст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13</w:t>
            </w:r>
            <w:r>
              <w:rPr>
                <w:bCs/>
                <w:i/>
                <w:color w:val="000000"/>
              </w:rPr>
              <w:t xml:space="preserve"> «Исследование источника бесперебойного питания переменного то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color w:val="000000"/>
              </w:rPr>
              <w:t>Анализ селективного отключения при коротком замыкании в сети ИБП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i/>
              </w:rPr>
              <w:t>Подготовка к  тестированию по разделу 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Раздел 10.</w:t>
            </w:r>
            <w:r>
              <w:rPr>
                <w:b/>
                <w:bCs/>
                <w:i/>
                <w:color w:val="000000"/>
              </w:rPr>
              <w:t xml:space="preserve">  Электроустановка  предприятия связ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0.1. Электропитание аппаратуры НУП и НР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установка обслуживаемого усилительного пун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дистанцион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хемы и параметры цепей дистанцион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построения электроустановки электропитания НРП ВОЛ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ная схема электроустановки на НРП ВОЛ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оставить  таблицу «Технические характеристики трансформаторов ТС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Подготовка к  тестированию по разделу 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абораторное занятие №14</w:t>
            </w:r>
            <w:r>
              <w:rPr>
                <w:bCs/>
                <w:i/>
                <w:color w:val="000000"/>
              </w:rPr>
              <w:t xml:space="preserve"> «Ознакомление с действующей электроустановкой предприятия связи  (по специальности)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0.2. Система контроля и управления оборудованием электроустановок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оложения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уктура системы контроля и у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раструктура обмена информац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0.3. Безопасность электроснаб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требования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и систем безопасности, зависящие от электроснаб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ная безопас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безопасност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0.4. Расчёт и выбор оборудования электроустановок бесперебойного питания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1-ОК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1.1, ПК 1.2, ПК 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/>
              <w:t>ЛР4, ЛР25-ЛР27</w:t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ходные данные ра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и выбор типа аккумулято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ёт и выбор оборудования энергоснабжения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Подготовка к промежуточной аттестации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ая учебная нагрузк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3. УСЛОВИЯ РЕАЛИЗАЦИ ПРОГРАММЫ ДИСЦИПЛИНЫ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</w:t>
      </w: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еализация рабочей программы дисциплины требует налич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хнических средств обуч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лаборатории </w:t>
      </w:r>
      <w:r>
        <w:rPr>
          <w:b/>
          <w:sz w:val="28"/>
          <w:szCs w:val="28"/>
        </w:rPr>
        <w:t>«Энергоснабжение телекоммуникацио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Оборудование лаборатории: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>- макеты устройств электропитания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>- промышленные устройства электропитания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>- комплект измерительных приборов;</w:t>
      </w:r>
    </w:p>
    <w:p>
      <w:pPr>
        <w:pStyle w:val="Style24"/>
        <w:widowControl w:val="false"/>
        <w:autoSpaceDE w:val="false"/>
        <w:ind w:left="1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</w:p>
    <w:p>
      <w:pPr>
        <w:pStyle w:val="Style24"/>
        <w:widowControl w:val="false"/>
        <w:numPr>
          <w:ilvl w:val="0"/>
          <w:numId w:val="6"/>
        </w:numPr>
        <w:autoSpaceDE w:val="false"/>
        <w:ind w:left="1134" w:hanging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 информационных технологий: 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й проектор; 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1571" w:hanging="437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2.  Информационное обеспечение обучения.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дрин Н.Н. Энергоснабжение телекоммуникационных систем: Учебное пособие для СПО. М: УМЦ Федерального агентства связи, 2018.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икова Е.Л. Энергоснабжение телекоммуникационных систем: Учебное пособие для СПО. М: УМЦ Федерального агентства связи, 2019.</w:t>
      </w:r>
    </w:p>
    <w:p>
      <w:pPr>
        <w:pStyle w:val="Normal"/>
        <w:ind w:left="14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Электропитание устройств и систем телекоммуникаций; Учебное пособие для вузов /В.М. Бушуев, В.А. Деминский, Л.Ф. Захаров и др,-М,: Горячая линия-Телеком 2019,-384 с,; и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Материалы сайта завода «Ферроприбор». –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gat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Материалы сайта НПП “ГАММАМЕТ». –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ammam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 </w:t>
      </w:r>
      <w:r>
        <w:rPr>
          <w:b/>
          <w:sz w:val="28"/>
          <w:szCs w:val="28"/>
        </w:rPr>
        <w:t xml:space="preserve">«Энергоснабжение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телекоммуникационных систем»</w:t>
      </w:r>
      <w:r>
        <w:rPr>
          <w:sz w:val="28"/>
          <w:szCs w:val="28"/>
        </w:rPr>
        <w:t xml:space="preserve"> осуществляется преподавателем в процессе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ведения практических занятий и лабораторных занятий, тестирования, а такж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полнения обучающимися индивидуальных заданий, проектов, исследований </w:t>
      </w:r>
      <w:r>
        <w:rPr>
          <w:rFonts w:eastAsia="Calibri"/>
          <w:bCs/>
          <w:kern w:val="2"/>
          <w:sz w:val="28"/>
          <w:szCs w:val="28"/>
          <w:lang w:eastAsia="ar-SA"/>
        </w:rPr>
        <w:t xml:space="preserve">и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kern w:val="2"/>
          <w:sz w:val="28"/>
          <w:szCs w:val="28"/>
          <w:lang w:eastAsia="ar-SA"/>
        </w:rPr>
      </w:pPr>
      <w:r>
        <w:rPr>
          <w:rFonts w:eastAsia="Times New Roman"/>
          <w:bCs/>
          <w:kern w:val="2"/>
          <w:sz w:val="28"/>
          <w:szCs w:val="28"/>
          <w:lang w:eastAsia="ar-SA"/>
        </w:rPr>
        <w:t xml:space="preserve">  </w:t>
      </w:r>
      <w:r>
        <w:rPr>
          <w:rFonts w:eastAsia="Calibri"/>
          <w:bCs/>
          <w:kern w:val="2"/>
          <w:sz w:val="28"/>
          <w:szCs w:val="28"/>
          <w:lang w:eastAsia="ar-SA"/>
        </w:rPr>
        <w:t xml:space="preserve">регламентируется локальным Положением о текущем контроле и промежуточной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Calibri"/>
          <w:bCs/>
          <w:kern w:val="2"/>
          <w:lang w:eastAsia="ar-SA"/>
        </w:rPr>
      </w:pPr>
      <w:r>
        <w:rPr>
          <w:rFonts w:eastAsia="Times New Roman"/>
          <w:bCs/>
          <w:kern w:val="2"/>
          <w:sz w:val="28"/>
          <w:szCs w:val="28"/>
          <w:lang w:eastAsia="ar-SA"/>
        </w:rPr>
        <w:t xml:space="preserve">  </w:t>
      </w:r>
      <w:r>
        <w:rPr>
          <w:rFonts w:eastAsia="Calibri"/>
          <w:bCs/>
          <w:kern w:val="2"/>
          <w:sz w:val="28"/>
          <w:szCs w:val="28"/>
          <w:lang w:eastAsia="ar-SA"/>
        </w:rPr>
        <w:t>аттестации студентов ГБПОУ РО «РКСИ».</w:t>
      </w:r>
    </w:p>
    <w:p>
      <w:pPr>
        <w:pStyle w:val="Normal"/>
        <w:rPr>
          <w:rFonts w:eastAsia="Calibri"/>
          <w:bCs/>
          <w:kern w:val="2"/>
          <w:lang w:eastAsia="ar-SA"/>
        </w:rPr>
      </w:pPr>
      <w:r>
        <w:rPr>
          <w:rFonts w:eastAsia="Calibri"/>
          <w:bCs/>
          <w:kern w:val="2"/>
          <w:lang w:eastAsia="ar-SA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62"/>
        <w:gridCol w:w="34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:  умения, знания и общие компетен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Style2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 результата обуч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У1 обнаруживать и устранять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простейшие неисправности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в электропитающих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>установках;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по вопросам допуска лабораторного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по вопросам зачёта лабораторного 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преподавателем выполнения технологии испытаний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У2 осуществлять мониторинг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работоспособност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 xml:space="preserve">бесперебойных источников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</w:t>
            </w:r>
            <w:r>
              <w:rPr/>
              <w:t>питания;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проверка при выполнении лабораторного 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я: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З1   источники электрическо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 xml:space="preserve">энергии для питания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 xml:space="preserve">различных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 xml:space="preserve">устройств, используемых в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организации связи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группово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З2  электроснабжение и системы  электропитания организаций связи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группово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компетенции, включающие в себя способность:</w:t>
            </w:r>
          </w:p>
          <w:p>
            <w:pPr>
              <w:pStyle w:val="Normal"/>
              <w:rPr/>
            </w:pPr>
            <w:r>
              <w:rPr/>
              <w:t>. 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1 Выполнять монтаж и техническое обслуживание кабелей связи и оконечных кабельных устрой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2 Выполнять монтаж и первичную инсталляцию, мониторинг и диагностику цифровых и волоконно-оптических систем пере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1.4  Проводить измерения параметров цифровых каналов, трактов, анализировать результаты измерений.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индивидуальны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ый групповой опрос по тем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пповое тестир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й дифференцированный зачёт;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ЛР 4 </w:t>
            </w:r>
            <w:r>
              <w:rPr/>
              <w:t>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ценность собственного труда и труда других люде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 25 </w:t>
            </w: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 26 </w:t>
            </w: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Р 27 </w:t>
            </w: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/>
            </w:pPr>
            <w:r>
              <w:rPr/>
              <w:t>анализ самооценки событий обучающимися;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/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/>
            </w:pPr>
            <w:r>
              <w:rPr/>
              <w:t>анализ портфолио;</w:t>
            </w:r>
          </w:p>
          <w:p>
            <w:pPr>
              <w:pStyle w:val="Normal"/>
              <w:jc w:val="both"/>
              <w:rPr/>
            </w:pPr>
            <w:r>
              <w:rPr/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7"/>
      <w:type w:val="nextPage"/>
      <w:pgSz w:w="11906" w:h="16838"/>
      <w:pgMar w:left="851" w:right="99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firstLine="302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3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usgates.ru/index/php" TargetMode="External"/><Relationship Id="rId6" Type="http://schemas.openxmlformats.org/officeDocument/2006/relationships/hyperlink" Target="http://www.gammame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26:00Z</dcterms:created>
  <dc:creator>1</dc:creator>
  <dc:description/>
  <cp:keywords/>
  <dc:language>en-US</dc:language>
  <cp:lastModifiedBy>User</cp:lastModifiedBy>
  <cp:lastPrinted>2018-10-12T14:30:00Z</cp:lastPrinted>
  <dcterms:modified xsi:type="dcterms:W3CDTF">2023-09-19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E2181714845569B86408661BFC50B</vt:lpwstr>
  </property>
  <property fmtid="{D5CDD505-2E9C-101B-9397-08002B2CF9AE}" pid="3" name="KSOProductBuildVer">
    <vt:lpwstr>1049-11.2.0.11537</vt:lpwstr>
  </property>
</Properties>
</file>