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10 от 30 августа 2023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июня 202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частично вариативной учебной дисциплины </w:t>
      </w:r>
      <w:r>
        <w:rPr/>
        <w:t>ЕН 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ой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чик:</w:t>
      </w:r>
    </w:p>
    <w:p>
      <w:pPr>
        <w:pStyle w:val="Normal"/>
        <w:ind w:firstLine="708"/>
        <w:jc w:val="both"/>
        <w:rPr/>
      </w:pPr>
      <w:r>
        <w:rPr/>
        <w:t>Болховитина О.И.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"/>
        <w:ind w:firstLine="708"/>
        <w:jc w:val="both"/>
        <w:rPr/>
      </w:pPr>
      <w:r>
        <w:rPr/>
        <w:t>Джалагония М. Ш. 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1"/>
        <w:ind w:firstLine="708"/>
        <w:jc w:val="both"/>
        <w:rPr/>
      </w:pPr>
      <w:r>
        <w:rPr>
          <w:color w:val="000000"/>
          <w:sz w:val="24"/>
          <w:szCs w:val="24"/>
          <w:highlight w:val="white"/>
        </w:rPr>
        <w:t xml:space="preserve">Кузнецова Л.В.-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3">
            <w:r>
              <w:rPr>
                <w:rStyle w:val="IndexLink"/>
                <w:lang w:val="en-US" w:eastAsia="en-US"/>
              </w:rPr>
              <w:t>2. СТРУКТУРА И ПРИМЕРНОЕ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4">
            <w:r>
              <w:rPr>
                <w:rStyle w:val="IndexLink"/>
                <w:caps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5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ind w:firstLine="851"/>
        <w:rPr>
          <w:b/>
          <w:b/>
          <w:caps/>
        </w:rPr>
      </w:pPr>
      <w:bookmarkStart w:id="0" w:name="__RefHeading___Toc33559862"/>
      <w:bookmarkEnd w:id="0"/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й дисциплины «Математика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го приказом Минобрнауки России от 09.12.2016 №1553 (в ред. от 17.12.2020)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426"/>
        <w:jc w:val="both"/>
        <w:rPr>
          <w:lang w:eastAsia="ar-SA"/>
        </w:rPr>
      </w:pPr>
      <w:r>
        <w:rPr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ind w:firstLine="426"/>
        <w:jc w:val="both"/>
        <w:rPr>
          <w:b/>
          <w:b/>
          <w:color w:val="FF0000"/>
          <w:sz w:val="16"/>
          <w:lang w:eastAsia="ar-SA"/>
        </w:rPr>
      </w:pPr>
      <w:r>
        <w:rPr>
          <w:b/>
          <w:color w:val="FF0000"/>
          <w:sz w:val="16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  <w:t>1.2. В структуре основной профессиональной образовательной программы 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1" w:name="_GoBack"/>
      <w:bookmarkEnd w:id="1"/>
      <w:r>
        <w:rPr/>
        <w:t xml:space="preserve">ЕН 01 «Математика» относится </w:t>
        <w:br/>
        <w:t>к математическому и общему естественнонауч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b/>
          <w:b/>
        </w:rPr>
      </w:pPr>
      <w:r>
        <w:rPr>
          <w:b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</w:t>
      </w: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ПК 2.4. Осуществлять обработку, хранение и передачу информации ограниче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атрицами и решать системы линейных уравне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ножества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/>
              <w:t>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линейной алгебр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аналитической геометр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ложения теории множест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логические операции, законы и функции алгебры, логик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статистические пакеты прикладных программ;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рамках образовательной программы у обучающихся формируются личностные результа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тивная часть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6"/>
        <w:gridCol w:w="4308"/>
      </w:tblGrid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ение дифференциала в приближенных вычислениях;</w:t>
            </w:r>
          </w:p>
          <w:p>
            <w:pPr>
              <w:pStyle w:val="Normal"/>
              <w:jc w:val="both"/>
              <w:rPr/>
            </w:pPr>
            <w:r>
              <w:rPr/>
              <w:t>- вычисление обратной матрицы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уравнения прямой на плоскости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 дифференциала функции; 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понятия обратной матрицы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уравнения прямой на плоскости.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ариативная часть дисциплины ЕН.01 «Математика» по специальности 10.02.05 «Обеспечение информационной безопасности информационных систем</w:t>
      </w:r>
      <w:r>
        <w:rPr>
          <w:color w:val="000000"/>
        </w:rPr>
        <w:t xml:space="preserve"> 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2977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ифференциала в приближенных вычисл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фференциала функции. 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цы и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ратной матр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ратной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линии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ление уравнения прямой на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 на плоскости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высказыв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>
          <w:b/>
          <w:b/>
        </w:rPr>
      </w:pPr>
      <w:bookmarkStart w:id="2" w:name="__RefHeading___Toc33559863"/>
      <w:bookmarkEnd w:id="2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0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9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2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л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Итоговая  аттестация в форме</w:t>
            </w:r>
            <w:r>
              <w:rPr>
                <w:b/>
                <w:iCs/>
              </w:rPr>
              <w:t xml:space="preserve">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частично вариативной учебной дисциплины</w:t>
      </w:r>
      <w:r>
        <w:rPr>
          <w:b/>
          <w:caps/>
        </w:rPr>
        <w:t xml:space="preserve"> «</w:t>
      </w:r>
      <w:r>
        <w:rPr>
          <w:b/>
        </w:rPr>
        <w:t>Математика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647"/>
        <w:gridCol w:w="2268"/>
        <w:gridCol w:w="992"/>
        <w:gridCol w:w="1560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Линейная 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атрицы и определител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матрицы. Виды матриц. Выполнение операций над матрицами. Определители квадратных матриц. Свойства определителей. Вычисление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иноры, алгебраические дополнения. Теорема о разложении определителя по элементам строки или столбца. Обратная матрица. Вычисление обратной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ыполнение операций над матрицами. Вычисление определителя. </w:t>
            </w:r>
            <w:r>
              <w:rPr>
                <w:bCs/>
                <w:sz w:val="22"/>
                <w:szCs w:val="22"/>
              </w:rPr>
              <w:t>Нахождение обратной матр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экономических задач с помощью матриц. 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Системы линейных уравнен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Основные понятия и определения. Однородные и неоднородные системы линейных уравнений. Совместные и несовместные системы урав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ешение систем линейных уравнений методом обратной матрицы, по формулам Крам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Система </w:t>
            </w:r>
            <w:r>
              <w:rPr>
                <w:lang w:val="en-US"/>
              </w:rPr>
              <w:t>n</w:t>
            </w:r>
            <w:r>
              <w:rPr/>
              <w:t xml:space="preserve"> линейных уравнений с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/>
              <w:t>переменными. Решение систем линейных уравнений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>Решение СЛУ по формулам Кра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Практическое занятие №3 </w:t>
            </w:r>
            <w:r>
              <w:rPr>
                <w:bCs/>
              </w:rPr>
              <w:t>Решение СЛУ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Векторы и координаты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ОК 1, ОК 2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Действия над векторами, заданными координатами. Решение простейших задач аналитической геометрии на плоскости: вычисление расстояния между двумя точками, деление отрезка в данном отнош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Выполнение действий над векторами. Решение простейших задач аналитической геометри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Тема 2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Уравнение линии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уравнения линии на плоскости. Составление уравнения прямой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Условия параллельности и перпендикулярности прямых. Вычисление угла между прямыми и расстояния от точки до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кружность. Эллипс. Гипербола. Парабола. Составление и исследование канон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5 </w:t>
            </w:r>
            <w:r>
              <w:rPr/>
              <w:t>Составление уравнения прямой на плоскости. Взаимное расположение прямых на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/>
              <w:br/>
              <w:t>Составление и исследование уравнений окружности и эллипса, гиперболы и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3. Введение в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нож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Понятие множества. Виды множеств. Способы задания</w:t>
            </w:r>
            <w:r>
              <w:rPr/>
              <w:t xml:space="preserve"> множеств.</w:t>
            </w:r>
            <w:r>
              <w:rPr>
                <w:bCs/>
              </w:rPr>
              <w:t xml:space="preserve"> Выполнение операций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еделы и непрерывность функци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7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редела числовой последовательности. Сходящиеся и расходящиеся числовые последовательности. Геометрический смысл предела числовой последователь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е предела функции в точке. Односторонние пределы. Понятие предела функции в бесконечности. Бесконечно малые и бесконечно большие величины. Теоремы о пределах. Признаки существования предела. Замечательные пределы. </w:t>
            </w:r>
            <w:r>
              <w:rPr>
                <w:bCs/>
              </w:rPr>
              <w:t>Вычисление преде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Непрерывность функции в точке. Непрерывность функции на промежутке. Точка разрыва.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7  </w:t>
            </w:r>
            <w:r>
              <w:rPr>
                <w:bCs/>
              </w:rPr>
              <w:t>Вычисление предел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8 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Лапиталя. Вычисление пределов с помощью правила Лапит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исследование функции. 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именение математических методов дифференциального исчисления для решения профессиональ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различ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4. Дифференци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/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Cs/>
                <w:iCs/>
                <w:lang w:val="ru-RU" w:eastAsia="ru-RU"/>
              </w:rPr>
              <w:t>Производна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Задачи, приводящие к понятию производной. Определение производной. Геометрический и механический смысл производной. Связь между непрерывностью и дифференцируемостью функции. Правила и формулы дифференцирования. Производная сложной и обратной функции. Производные высших поря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9, 10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равила дифференцирования. Нахождение производной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Дифференци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дифференциала функции. Геометрический смысл дифференциала. Применение дифференциала в приближенных вычис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приближенных вычислений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ложения производно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озрастание и убывание функций. Экстремум функции. Нахождение наибольшего и наименьшего значения функции на отрезк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ыпуклость графика функции. Точки перегиба. Нахождение асимптот крив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следование функций с помощью производной. Полная схема исследования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2,  13</w:t>
              <w:br/>
            </w:r>
            <w:r>
              <w:rPr/>
              <w:t>Исследование функций с помощью производной и постро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дел 5. Интегр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ервообразной функции. Понятие неопределенного интеграла. Свойства неопределенного интеграла. Основные формулы интегрирования. Методы интегрирования. Вычисление интегралов методом непосредственного интегрирования, методом подстанов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по частям. Интегрирование простейших рациональных дробей, некоторых видов иррациональ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тригонометрически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4, 15 </w:t>
            </w:r>
            <w:r>
              <w:rPr/>
              <w:t>Интегрирование подстановкой и по частям. Методы интегр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5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определенных интегралов методом подстановки и по частям. Приближенные методы вычисления интеграл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Вычисление определенных интегра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7</w:t>
              <w:br/>
            </w: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8</w:t>
              <w:br/>
            </w:r>
            <w:r>
              <w:rPr/>
              <w:t>Вычисление интегралов приближенными мето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6. Основы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6.1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ы алгебры лог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Задачи и предмет логики. Понятие высказывания. Элементарные и сложные высказывания. Логические операции. Конъюнкция. Дизъюнкция. Отрицание. Импликация. Эквивалентность. Таблица истинности. Составление таблиц исти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Логические выражения. Понятие логической функции. Законы логики. Применение законов лог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Выполнение операций над высказываниями, составление таблиц истинности. Применение законов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прощение формул алгебры высказываний. Нахождение нормальных форм формул алгебры высказы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Раздел 7. Элементы теории вероятностей 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ые понятия теории вероятносте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теории вероятностей. Испытание и событие. Виды событий. Виды случайных событий. Операции над событиями. Частота и вероятность события. Классическое определение вероятности события. Вычисление вероят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омбинатор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  </w:t>
            </w:r>
            <w:r>
              <w:rPr/>
              <w:t>Выполнение операций над событиями. Применение классического определения к вычислению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ероятности событ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оремы сложения вероятностей. Условная вероятность. Независимость событий. Теоремы умножения вероятностей. Формула полной вероятности. Формула Бейеса. Вычисление вероятносте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 xml:space="preserve">Вычисление вероятностей по теоремам сложения и умножения вероятностей. </w:t>
            </w:r>
            <w:r>
              <w:rPr>
                <w:bCs/>
              </w:rPr>
              <w:t>Вычисление вероятностей по формуле полной вероятности, формуле Бей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3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лучайные велич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, ПК.2.4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случайной величины. Дискретные и непрерывные случайные величины. Составление закона распределения дискретной случайной величины. Биномиальное распредел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Числовые характеристики дискретных случайных величин. Математическое ожидание и дисперсия дискретной случайной величины. Закон больших чисел. Использование пакетов прикладных программ для решения вероятност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4, 25 </w:t>
            </w:r>
            <w:r>
              <w:rPr/>
              <w:t>Составление закона распределения дискретной случайной величины. Вычисление числовых характеристик дискретных случай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4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ные понятия математической статист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и задачи математической статистики. Понятие генеральной совокупности и выборки. Вариационный ряд. Эмпирическая функция распределения. Графики эмпирического распределения. Эмпирические числовые характеристики. Использование пакетов прикладных программ для решения статис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остроение вариационных рядов, графиков эмпирического распределения. Вычисление эмпирических числовых характерист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математ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16"/>
        </w:rPr>
      </w:pPr>
      <w:r>
        <w:rPr>
          <w:bCs/>
          <w:i/>
        </w:rPr>
        <w:tab/>
        <w:tab/>
      </w:r>
    </w:p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ind w:firstLine="284"/>
        <w:rPr/>
      </w:pPr>
      <w:bookmarkStart w:id="3" w:name="__RefHeading___Toc33559864"/>
      <w:bookmarkEnd w:id="3"/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программы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Посадочные места по количеству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Наглядные пособия по темам (плакаты, таблицы, стенд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компьютер, лицензионное (свободно распространяемое) программ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Лисичкин В.Т., Соловейчик И.Л. </w:t>
      </w:r>
      <w:r>
        <w:rPr>
          <w:bCs/>
        </w:rPr>
        <w:t>Сборник задач по математике с решениями для техникумов</w:t>
      </w:r>
      <w:r>
        <w:rPr/>
        <w:t xml:space="preserve"> Учеб. Пособие для техникумов.-М.: ОНИКС 21 век, Мир и образование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Элементы высшей математики: Учеб.для студ. учреждений сред. проф. образования/ В.П.Григорьев, Ю.А.Дубинский.—7-е изд., стер. – М.: «Академия»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1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Гмурман В.Е. Руководство к решению задач по теории вероятностей и математической статистики. Учебное пособие. - М: Высшая школа.2019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Математика: учебник для студ. Образоват. Учреждений сред.проф.образования/ Пехлецкий И.Д.-10-ое изд., стер.-М.: Издательский центр «Академия»» 2021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Омельченко В.П. Математика: учебное пособие. - Ростов-н/ Д.: Феникс, 202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амойленко П.И.  Математика: Учебник для техникумов.-М.:Дрофа, 202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борник задач по математике: Учеб. Пособие для техникумов.-М.:Дрофа, 2020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3"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i1"/>
        </w:rPr>
      </w:pPr>
      <w:hyperlink r:id="rId4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5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 Математический анали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firstLine="284"/>
        <w:rPr/>
      </w:pPr>
      <w:bookmarkStart w:id="4" w:name="__RefHeading___Toc33559865"/>
      <w:bookmarkEnd w:id="4"/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ind w:firstLine="426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firstLine="426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firstLine="426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Вести рабочую техническую документацию по эксплуатации средств и систем обеспечения информационной безопасности телекоммуникационных систем, осуществлять своевременное списание и пополнение запасного имущества, приборов и принадлежностей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bCs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</w:rPr>
  </w:style>
  <w:style w:type="character" w:styleId="121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Ei1">
    <w:name w:val="ei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  <w:lang w:val="en-US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4">
    <w:name w:val="12-ПЖ"/>
    <w:basedOn w:val="122"/>
    <w:qFormat/>
    <w:pPr>
      <w:keepNext w:val="true"/>
      <w:spacing w:before="240" w:after="0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www.math24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ksi.ru/rksi/libra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2:00Z</dcterms:created>
  <dc:creator>BLINOV</dc:creator>
  <dc:description/>
  <cp:keywords/>
  <dc:language>en-US</dc:language>
  <cp:lastModifiedBy>User</cp:lastModifiedBy>
  <cp:lastPrinted>2019-09-23T15:02:00Z</cp:lastPrinted>
  <dcterms:modified xsi:type="dcterms:W3CDTF">2023-09-13T13:16:00Z</dcterms:modified>
  <cp:revision>77</cp:revision>
  <dc:subject/>
  <dc:title>ПРОЕКТ</dc:title>
</cp:coreProperties>
</file>