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09 Физическая куль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02.05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нформационной безопасности автоматизированных сист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_Hlk96002302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ого воспит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П.А. Маха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30» июня 2023г.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8"/>
          <w:szCs w:val="28"/>
        </w:rPr>
        <w:t xml:space="preserve">Рабочая программа общеобразовательной дисциплины БД.09 «Физическая культур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</w:t>
      </w:r>
      <w:r>
        <w:rPr>
          <w:rFonts w:eastAsia="Times New Roman"/>
          <w:sz w:val="28"/>
          <w:szCs w:val="28"/>
        </w:rPr>
        <w:t xml:space="preserve">10.02.05 </w:t>
      </w:r>
      <w:r>
        <w:rPr>
          <w:bCs/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Обеспечение информационной безопасности автоматизированных систем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, на основе ФГОС СПО, утвержденного приказом Минобрнауки России от 09.12.2016 №1553 (в ред. от 17.12.2020)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/>
          <w:sz w:val="28"/>
          <w:szCs w:val="28"/>
        </w:rPr>
        <w:t xml:space="preserve">10.02.05 </w:t>
      </w:r>
      <w:r>
        <w:rPr>
          <w:bCs/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Обеспечение информационной безопасности автоматизированных систем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й дисциплины БД.09 «Физическая культура», разработана на основе требований ФГОС СОО, утвержденного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риказом Министерства образования и науки РФ от 17 мая 2012 г. N 413 «Об утверждении федерального государственного образовательного стандарта среднего общего образования» (в редакции приказа Минпросвещения России от 12.08.2022 № 732)</w:t>
        </w:r>
      </w:hyperlink>
      <w:r>
        <w:rPr>
          <w:rFonts w:cs="Times New Roman" w:ascii="Times New Roman" w:hAnsi="Times New Roman"/>
          <w:sz w:val="28"/>
          <w:szCs w:val="28"/>
        </w:rPr>
        <w:t>, Федеральной образовательной программой среднего общего образования, утвержденной приказом Минпросвещения России от 18.05.2023 № 371, и с учетом примерной рабочей программы общеобразовательной дисциплины «Физическая культура», утвержденной на Заседании Совета по оценке содержания и качества примерных рабочих программ общеобразовательного и социально – гуманитарного циклов среднего профессионального образования (протокол № 14 от 30 ноября 2022 г.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й дисциплины БД.09 «Физическая культура», разработана с учетом следующих нормативно-правовых документов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 w:bidi="en-US"/>
        </w:rPr>
        <w:t>письма Министерства образования Российской Федерации от 31.10. 2003 г. №13-51-263/123 «Об оценивании и аттестации учащихся, отнесенных по состоянию здоровья к специальной медицинской группе для занятий физической культурой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закона «О физической культуре и спорте в Российской Федерации» от 04.12.2007 N 329-ФЗ (последняя редакция)</w:t>
      </w:r>
      <w:r>
        <w:rPr>
          <w:rFonts w:cs="Times New Roman" w:ascii="Times New Roman" w:hAnsi="Times New Roman"/>
          <w:sz w:val="28"/>
          <w:szCs w:val="28"/>
        </w:rPr>
        <w:t>;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 w:bidi="en-US"/>
        </w:rPr>
        <w:t>оложения об организации образовательного процесса по дисциплине «Физическая культура» со студентами колледжа, в том числе освобожденными от физических нагрузок на весь период обучения в ГБПОУ РО «РКСИ», утвержденного приказом директора ГБПОУ РО «РКСИ» от 23.06. 2021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Махаева П.А. - </w:t>
      </w:r>
      <w:r>
        <w:rPr>
          <w:rFonts w:cs="Times New Roman" w:ascii="Times New Roman" w:hAnsi="Times New Roman"/>
          <w:sz w:val="28"/>
          <w:szCs w:val="28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РАБОЧЕЙ ПРОГРАММЫ ОБЩЕОБРАЗОВАТЕЛЬНОЙ ДИСЦИПЛ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ОБЩЕОБРАЗОВАТЕЛЬ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ая дисциплина БД.09 «Физическая культура» является обязательной частью общеобразовательного цикла основной образовательной программы в соответствии с ФГОС СПО по специальности 10.02.05 «Обеспечение информационной безопасности автоматизированных сист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ного приказом </w:t>
      </w:r>
      <w:r>
        <w:rPr>
          <w:rFonts w:cs="Times New Roman" w:ascii="Times New Roman" w:hAnsi="Times New Roman"/>
          <w:sz w:val="28"/>
          <w:szCs w:val="28"/>
        </w:rPr>
        <w:t>Минобрнауки России от 09.12.2016 №1553 (в ред. от 17.12.2020)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и и планируемые результаты освоения дисциплины: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ограммы общеобразовательной дисциплины БД.09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о на достижение следующих целей: развитие у обучающихся двигательных навыков, совершенствование всех видов  физкультурной и спортивной деятельности; гармоничное физическое развитие</w:t>
      </w:r>
      <w:r>
        <w:rPr>
          <w:rStyle w:val="Emphasis"/>
          <w:i w:val="false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культуры здорового и безопасного образа жизни будущего квалифицированного специалиста, на основе национально - культурных ценностей и традиций, формирование мотивации и потребности к занятиям физической культурой у будущего квалифицированного специалиста; содействие средствами физической культуры и спорта повышению уровня умственной и физической работоспособности обучающихся, 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бщих (ОК) и профессиональных (ПК) компетенций по специальности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89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3260"/>
      </w:tblGrid>
      <w:tr>
        <w:trPr>
          <w:trHeight w:val="41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щие компетен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Общ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" w:firstLine="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к труду, осознание ценности мастерства, трудолюби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к активной деятельности, технологической и социальной направлен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ес к различным сферам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цели деятельности, задавать параметры и критерии их достиж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вать креативное мышление при решении жизненных пробл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ладеть навыками учебно-исследовательской деятельности, навыками разрешения пробл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 интегрировать знания из разных предметных облас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двигать новые идеи, предлагать оригинальные подходы и реш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особность их использования в познавательной и социальной практи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LineNumbers/>
              <w:tabs>
                <w:tab w:val="clear" w:pos="709"/>
                <w:tab w:val="left" w:pos="601" w:leader="none"/>
              </w:tabs>
              <w:suppressAutoHyphens w:val="true"/>
              <w:spacing w:lineRule="auto" w:line="240" w:before="0" w:after="0"/>
              <w:ind w:left="34" w:firstLine="141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8"/>
              </w:numPr>
              <w:suppressLineNumbers/>
              <w:tabs>
                <w:tab w:val="clear" w:pos="709"/>
                <w:tab w:val="left" w:pos="586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66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66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66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09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tabs>
                <w:tab w:val="clear" w:pos="709"/>
                <w:tab w:val="left" w:pos="466" w:leader="none"/>
              </w:tabs>
              <w:suppressAutoHyphens w:val="true"/>
              <w:spacing w:lineRule="auto" w:line="240" w:before="0" w:after="0"/>
              <w:ind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66" w:leader="none"/>
              </w:tabs>
              <w:suppressAutoHyphens w:val="true"/>
              <w:spacing w:lineRule="auto" w:line="240" w:before="0" w:after="0"/>
              <w:ind w:left="4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66" w:leader="none"/>
              </w:tabs>
              <w:suppressAutoHyphens w:val="true"/>
              <w:spacing w:lineRule="auto" w:line="240" w:before="0" w:after="0"/>
              <w:ind w:left="4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66" w:leader="none"/>
              </w:tabs>
              <w:suppressAutoHyphens w:val="true"/>
              <w:spacing w:lineRule="auto" w:line="240" w:before="0" w:after="0"/>
              <w:ind w:left="40" w:firstLine="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вать свое право и право других людей на ошибк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LineNumbers/>
              <w:tabs>
                <w:tab w:val="clear" w:pos="709"/>
                <w:tab w:val="left" w:pos="601" w:leader="none"/>
              </w:tabs>
              <w:suppressAutoHyphens w:val="true"/>
              <w:spacing w:lineRule="auto" w:line="240" w:before="0" w:after="0"/>
              <w:ind w:left="34" w:firstLine="14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01" w:leader="none"/>
              </w:tabs>
              <w:suppressAutoHyphens w:val="true"/>
              <w:spacing w:lineRule="auto" w:line="240" w:before="0" w:after="0"/>
              <w:ind w:left="34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01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6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9"/>
                <w:tab w:val="left" w:pos="586" w:leader="none"/>
              </w:tabs>
              <w:suppressAutoHyphens w:val="true"/>
              <w:spacing w:lineRule="auto" w:line="240" w:before="0" w:after="0"/>
              <w:ind w:left="34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86" w:leader="none"/>
              </w:tabs>
              <w:suppressAutoHyphens w:val="true"/>
              <w:spacing w:lineRule="auto" w:line="240" w:before="0" w:after="0"/>
              <w:ind w:left="34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tabs>
                <w:tab w:val="clear" w:pos="709"/>
                <w:tab w:val="left" w:pos="586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86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9"/>
                <w:tab w:val="left" w:pos="586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586" w:leader="none"/>
                <w:tab w:val="left" w:pos="1095" w:leader="none"/>
              </w:tabs>
              <w:autoSpaceDE w:val="fals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оложительную динамику в развитии основных физических качеств (силы, быстроты, выносливости, гибкости и ловкости)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tabs>
                <w:tab w:val="clear" w:pos="709"/>
                <w:tab w:val="left" w:pos="451" w:leader="none"/>
              </w:tabs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9"/>
                <w:tab w:val="left" w:pos="616" w:leader="none"/>
              </w:tabs>
              <w:suppressAutoHyphens w:val="true"/>
              <w:spacing w:lineRule="auto" w:line="240" w:before="0" w:after="0"/>
              <w:ind w:left="34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616" w:leader="none"/>
              </w:tabs>
              <w:suppressAutoHyphens w:val="true"/>
              <w:spacing w:lineRule="auto" w:line="240" w:before="0" w:after="0"/>
              <w:ind w:left="34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616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9"/>
                <w:tab w:val="left" w:pos="616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suppressLineNumbers/>
              <w:tabs>
                <w:tab w:val="clear" w:pos="709"/>
                <w:tab w:val="left" w:pos="616" w:leader="none"/>
              </w:tabs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оложительную динамику в развитии основных физических качеств (силы, быстроты,  выносливости, гибкости и ловкости)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3.1 Раздел профессионально ориентированного содержания программы </w:t>
      </w:r>
    </w:p>
    <w:p>
      <w:pPr>
        <w:pStyle w:val="Normal"/>
        <w:tabs>
          <w:tab w:val="clear" w:pos="709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икладного модуля включает профессионально-прикладную физическую подготовку (ППФП) и элементы гимнастики, направлен на развитие физических качеств специалис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образная сидячая работа, ограниченная амплитуда рабочих движений или однообразные движения приводят к возникновению сутулости, искривлению позвоночника, заболеванию верхних и нижних конечностей, ухудшению кровообращения. Боли в спине и конечностях, плохое самочувствие, головокружение и ухудшение зрения. Во избежание подобных проблем и направлен этот раздел и в целом рабочая програм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значимых физических и личностных качеств с учётом специфики получаемой профессии/специальности. Развитие выносливости; силы; силовой выносливости; координационных способностей.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;</w:t>
      </w:r>
    </w:p>
    <w:p>
      <w:pPr>
        <w:sectPr>
          <w:type w:val="nextPage"/>
          <w:pgSz w:w="11906" w:h="16838"/>
          <w:pgMar w:left="851" w:right="1133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Основ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64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5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48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/>
        <w:t xml:space="preserve">2.2. Тематический план и содержание дисциплины 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528"/>
        <w:gridCol w:w="960"/>
        <w:gridCol w:w="200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етический разде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ы, как часть культуры общества и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изическая культура как часть культуры общества и человека.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ы в общекультурном, профессиональном и социа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и человека. Современное представление о физической культуре: основные понятия. Основные направления развития физической культуры в обществе и их формы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ятие «здоровье» (физическое, психическое, социальное). Факт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щие здоровье. Психосоматические забол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нятие «здоровый образ жизни» и его составляющие: режим тру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а, профилактика и устранение вредных привычек,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, личная гигиена, закаливание, рациональное п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лияние двигательной активности на здоровье. Оздоро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физических упражнений на организм заним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рекреация и ее роль в организации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го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и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я здоровь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ероссийский физкультурно-спортивный комплекс 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 — программная и нормативная основа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го воспитания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арактеристика нормативных требований для обучающихся С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временное представление о современных системах и технолог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 сохран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ыхательная гимнастика, антистрессовая пластическая гимнас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га, глазодвигательная гимнастика, стрейтчинг, сустав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е прогулки по пересеченной местности, оздоровительная ходь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ая или скандинавская ходьба и оздоровительный бег и др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обенности организации и проведения занятий в разных сист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доровительной физической культуры и их функциональная.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я, ум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ой работоспособ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их качеств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ы организации самостоятельных занятий 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; соблюдение требований безопас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х норм и правил во время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я занятий физическими упражнениями разл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: подготовка к занятиям физической культурой (выбор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, инвентаря и одежды, планирование занятий с раз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й направленностью). Основные принципы построения самостоятель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обенности самостоятельных занятий для юношей и девушек. Нагрузка и факторы регуляции нагрузки при проведении самостоятель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амоконтроль за индивидуальными показателями физического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ственной и физической работоспособностью, 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невник самоконтроля. Физические качества, средства их совершенствования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Практический 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основы обучения различным видам физкультурно-спортивной деятель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фессионально ориентированное содержание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в реж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го дн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доровый образ жизни и профессиональная деятельность; зоны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здоровья. Рациональная организация труда и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 как факторы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ы организации физической культуры в условиях 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, их роль и значение в оптимизации работоспособ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е переут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филактика профессиональных заболеваний средствами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в соответствии с группами труд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ессионально прикладная физическая подготовка (ППФ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ределение значимых физических и личностных качеств с учё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и получаемой профессии/специ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выносливости; силы; силовой выносливости; координационных способностей; гиб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воение методик составления и проведения комплексов ОРУ для производственной гимнастики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портивной гимнастики и атлетическ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профессионально важных физических способностей; воспитание волевых и других психических качеств,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воение комплексов упражнений для производственной гимнастики. Проведение физкультурных минуток и комплексов упражнений, используемых на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робатические упражнения (перекаты, кувырки, стойки на лопатках, голове), упражнения на перекладине (подъемы, перевороты, вис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воение и совершенствование акробатической комбинации (последовательность выполнения элементов в акробатической комбинации. Комбинация может изменяться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Строевые упражнения, упражнения с предметом (мяч, гимнастическая палка, скакалка). ОФП, ППФ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олнение упражнений и комплексов упражнений атлетической гимнастики для верхнего плечевого пояса, мышц спины и живота, мышц ног с использованием собственного веса. Выполнение упражнений со свободными весами. Выполнение упражнений и комплексов упражнений с использованием новых видов фитнесс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ыполнение упражнений и комплексов упражнений на силовых тренажерах и кардио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дготовка к контрольным нормативам. Нормам ГТО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 Учебно-тренировочные заня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ая атлетика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легкой атл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ение техники бега на короткие, средние, длинные дистанции; стартовый разбег, бег по дистанции, финиширование, бег по вира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Эстафетный бег (короткие, средние дистанции). Изучение техники бега на короткие, средние, длинные дистанции; стартовый разбег, бег по дистанции, финиширование, бег по вираж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Техника эстафетного бега. Техника передачи палоч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тания (гранаты, мяча, набивного мяча).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чебный норматив - 30 м;60 м;100 м; 200 м; 400 м; 500 м; 800 м; 1000 м; 1500 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игры -баскетбол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баскетболу. Техника безопасности игры; история развития игры баскетбол. «Азбука» баскетбола (атака, блокировка, вбрасывания, броски, ведение, защита, заслон), техника выполнения приемов в б\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пециальная подготовка игровика, техника владения мячом, совершенствование приемов. Техника игры в б\б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едение мяча (правой, левой рукой, попеременно), ведение «слал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овля мяча, передача мяча, броски в кольцо двумя руками, одной рукой (с 1 м; 3 м; 6 м), броски в 3-х секундной з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дачи мяча в парах, вырывание и выбивание (приемы овладения мячом), техника защита - перехват, приемы, применяемые против броска, накр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Тактика нападения, тактика защиты. Правила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по упрощенным правилам баскетбола. Игра по правилам баскетбола и стрит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 - волейбол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волейболу. Тактические действия в игре. «Азбука» волейбола, передачи и прием мяча сверху двумя и снизу двумя руками, техника защиты и техника напа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пециальная подготовка игровика. Развитие физических качеств игров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авила игры. Техника безопасности игры. Игра по упрощенным правилам волейбола. Игра по правилам волей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ФП);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ехника безопасности на занятиях гимнасти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ыполнение строевых упражнений, строевых приёмов: построений и перестроений, передвижений, размыканий и смыканий, поворотов на мес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ение общеразвивающих упражнений без предмета и с предметом; в парах, в группах, на снарядах и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олнение прикладных упражнений: ходьбы и бега, упражнений в равновесии, лазанье и перелазание, метание и ловля, поднимание и переноска груза, прыж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9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кроссовой подготовке. Техника бега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ысокий и низкий старт, стартовый разгон, финиш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Бег по прямой с различной скоростью, равномерный бег на дистанцию 2 000 м (девушки) и 3 000 м (юноши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Бег по пересеченн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чебный норматив - 1000 м; 1500 м; 2000 м; 3000 м; 6000 м; марш -бросок 100000 (бег чередуя с шагом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 по дисциплине - дифференцированный 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1134" w:right="680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Для реализации программы дисциплины должны быть предусмотрены следующие специальные помещения: 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и технические средства обучения (спортивный инвентарь):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щиты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коль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ая се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антен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ое табло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врики для фитне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 5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7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 для за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ма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наты 700 гр. и 500 г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л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ив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ор гант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ин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оценки работоспособ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врачебно-педагогического контроля.</w:t>
      </w:r>
    </w:p>
    <w:p>
      <w:pPr>
        <w:pStyle w:val="Normal"/>
        <w:suppressAutoHyphens w:val="tru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абинета соответствует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22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Style22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с экра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программы библиотечный фонд колледжа имеет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Основные печатные изд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Физическая культура (базовый уровень), Андрюхина Т.В. Третьякова Н.В./ под ред. Виленского М.Я. - ООО "Русское слово", 2019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изическая культура. 10-11 классы: учебник для общеобразоват. организаций: базовый уровень/ А.П. Матвеев. - М.: Просвещение, 2019. -319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зическая культура. 10-11 классы: Учебник для общеобразоват. учреждений / Г.И. Погадаев. - М.: ДРОФА / Учебник, 2019. - 288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изическая культура. 10-11 классы: Учебник для общеобразоват. организаций: базовый уровень / В.И.Лях. - 6-е изд. - М.: Просвещение, 2019. -255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ook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ziches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ultur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-11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lass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ya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изическая культура. 10-11 классы: Учебник для общеобразоват. учреждений / А.П. Матвеев, Е.С. Палехова. - М.: Вентана-Граф / Учебник, 2019-160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firstLine="709"/>
        <w:rPr/>
      </w:pPr>
      <w:r>
        <w:rPr/>
        <w:t>Дополнительные источники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Махаева П.А., Андренко И.З., Белоусов А.И., Корбан С.Н., Турянский И.П. Физическая культура (теория и практика) в 3-х частях: учебное пособие для СПО. – М.: УМЦ СПО ФАС, доработано и переиздано 2016 год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Аллянов, Ю. Н.  Физическая культура: учебник для среднего профессионального образования / Ю.Н. Аллянов, И.А. Письменский. - 3-е изд., испр. - Москва: Издательство Юрайт, 2018. - 493с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ишаева, А.А., Профессионально-оздоровительная физическая культура студента: учебное пособие / А.А. БИшаева. - Москва: КноРус, 2021. - 299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Бишаева А.А., Физическая культура: учебник / А.А. Бишаева, В.В. Малков. - Москва: КНоРус,2018. - 379 с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иленский, М.Я., Физическая культура: учебник / М.Я. Виленский, А.Г. Горшков. - Москва: КноРус 2021-214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Готовцев, Е.В. Методика обучения предмету "Физическая культура". Школьный спорт. Лапта: учебное пособие для среднего профессионального образования / Е.В. Готовцев, Г.Н. Германов, И.В. Машошина - 2-е изд., перераб. и доп. - Москва: Издательство Юрайт, 2022. - 402с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Диц С.Г., Рихтер И.к., Бикмуллина А.Р. Содержание подготовки спортсменов в теннисе / С.Г. Диц, И.К. Рихтер, А.Р. Бикмуллина. - Казань: Казан.ун-т, 2020. - 70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Кузнецов, В.С., Физическая культура: учебник / В.С. Кузнецов, Г.А. Колодницкий. - Москва: КноРус, 2021. - 256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Муллер, А.Б. Физическая культура: учебник и практикум для среднего профессионального образования / А.Б. Муллер, Н.С. Дядичкина, Ю.А. Богащенко. - Москва: Издательство Юрайт, 2018. - 424 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огадаев Г.И. Физическая культура. Футбол для всех 10-11кл Учебное пособие (под ред. Акинфеева И.), (Дрофа, РоссУчебник,2019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Спортивные игры: правила, тактика, техника: учебное пособие для среднего профессионального образования / Е.В. Коннева [и др.]; под общей редакцией Е.В. Конеевой. - 2-е изд., перераб. и доп. - Москва: Издательство Юрайт, 2022. - 322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Справочник работника физической культуры и спорта: нормативные правовые и программно-метод. документы, практ. Опыт, рекомендации / авт.-сост. А.В. Царик. - Москва: Спорт, 2018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 Федонов Р.А. Физическая культура. Учебник для СПО./ Р.А. Федонов </w:t>
        <w:br/>
        <w:t xml:space="preserve">Издательство КноРус, 2022. - 258с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Федонов, Р.А., Физическая культура: учебник/ Р.А. Федонов. - Москва: Русайнс, 2021. -256 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ы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диная коллекция цифровых образовательных ресурсов. URL: http://school-collection.edu.ru/ - Текс: электронный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онная система "Единое окно доступа к образовательным ресурсам". URL: http://window.edu.ru/ - Текст: электронный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иберЛенинка. URL: http://cyberleninka.ru/ - Текст: электронный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инистерство просвещения Российской Федерации. URL: https://edu.gov.ru// - Текст: электронный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учная электронная библиотека (НЭБ). URL: http://www.elibary.ru - Режим доступа: свободный. - Текст: электронный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ициальный сайт Министерства спорта Российской Федерации. URL: http://https://minsport,gov,ru/ -Текст: электронный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фициальный сайт Олимпийского комитета России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olymp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Универсальная научно-популярная онлайн-энциклопедия "Энциклопедия Кругосвет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ugos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. - Текст: электронный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Федеральный портал "Российское образование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Федеральный Центр информационно- образовательных ресурс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cio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И ОЦЕНКА РЕЗУЛЬТАТОВ ОСВОЕНИЯ ОБЩЕОБРАЗОВАТЕЛЬНОЙ ДИСЦИПЛИНЫ</w:t>
      </w:r>
    </w:p>
    <w:p>
      <w:pPr>
        <w:pStyle w:val="Style2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40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ая/профессиональная 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ет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/Те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оценочных мероприят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36" w:leader="none"/>
              </w:tabs>
              <w:spacing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36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36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36" w:leader="none"/>
              </w:tabs>
              <w:spacing w:lineRule="auto" w:line="240" w:before="0" w:after="0"/>
              <w:ind w:left="0" w:firstLine="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317" w:leader="none"/>
                <w:tab w:val="left" w:pos="436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3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3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6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6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6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66" w:leader="none"/>
              </w:tabs>
              <w:spacing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66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66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6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6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66" w:leader="none"/>
              </w:tabs>
              <w:spacing w:lineRule="auto" w:line="240" w:before="0" w:after="0"/>
              <w:ind w:left="0" w:firstLine="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6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317" w:leader="none"/>
                <w:tab w:val="left" w:pos="466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6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6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6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36" w:leader="none"/>
              </w:tabs>
              <w:spacing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36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36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36" w:leader="none"/>
              </w:tabs>
              <w:spacing w:lineRule="auto" w:line="240" w:before="0" w:after="0"/>
              <w:ind w:left="0" w:firstLine="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317" w:leader="none"/>
                <w:tab w:val="left" w:pos="436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3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3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6" w:leader="none"/>
              </w:tabs>
              <w:spacing w:before="0" w:after="0"/>
              <w:ind w:left="0" w:firstLine="7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6" w:leader="none"/>
              </w:tabs>
              <w:spacing w:before="0" w:after="0"/>
              <w:ind w:left="0" w:firstLine="7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6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6" w:leader="none"/>
              </w:tabs>
              <w:spacing w:before="0" w:after="0"/>
              <w:ind w:left="0" w:firstLine="7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6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6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6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6" w:leader="none"/>
              </w:tabs>
              <w:spacing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1" w:leader="none"/>
              </w:tabs>
              <w:spacing w:lineRule="auto" w:line="240"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-комплекса ОР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1" w:leader="none"/>
              </w:tabs>
              <w:spacing w:lineRule="auto" w:line="240"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1" w:leader="none"/>
              </w:tabs>
              <w:spacing w:lineRule="auto" w:line="240"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 ГТО.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Officina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both"/>
      <w:outlineLvl w:val="3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eastAsia="Calibri"/>
      <w:b w:val="false"/>
      <w:bCs/>
      <w:kern w:val="2"/>
      <w:sz w:val="26"/>
      <w:szCs w:val="26"/>
      <w:lang w:bidi="hi-I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i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Обычный (веб)"/>
    <w:basedOn w:val="Heading1"/>
    <w:next w:val="Normal"/>
    <w:qFormat/>
    <w:pPr>
      <w:numPr>
        <w:ilvl w:val="0"/>
        <w:numId w:val="0"/>
      </w:numPr>
      <w:spacing w:lineRule="auto" w:line="254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>
      <w:spacing w:before="0" w:after="160"/>
    </w:pPr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Lucida Sans Unicode" w:cs="Lucida Sans Unico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hyperlink" Target="http://olympic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45:00Z</dcterms:created>
  <dc:creator>Макеева Галина</dc:creator>
  <dc:description/>
  <cp:keywords/>
  <dc:language>en-US</dc:language>
  <cp:lastModifiedBy>User</cp:lastModifiedBy>
  <dcterms:modified xsi:type="dcterms:W3CDTF">2023-09-13T13:1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