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Информатика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0.02.05 «Обеспечение информационной безопасности автоматизированных систе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1779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0 от 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М.Ш. Джалаго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u w:val="single"/>
              </w:rPr>
              <w:t>«30» июня 2023 г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/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/>
        <w:t>ЕН 02 «Инфор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Чебоненко Т.Ф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Федосеева В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5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7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/>
        <w:t xml:space="preserve">ЕН 02 «Информатика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го приказом Минобрнауки России от 09.12.2016 №1553 (в ред. от 17.12.2020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ЕН.02 «Информатика» </w:t>
      </w:r>
      <w:bookmarkStart w:id="0" w:name="_GoBack"/>
      <w:bookmarkEnd w:id="0"/>
      <w:r>
        <w:rPr/>
        <w:t xml:space="preserve">относится </w:t>
        <w:br/>
        <w:t>к математическому и общему естественнонауч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ЕН.02 Информатика </w:t>
        <w:br/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48" w:type="dxa"/>
        </w:tblCellMar>
      </w:tblPr>
      <w:tblGrid>
        <w:gridCol w:w="1128"/>
        <w:gridCol w:w="3659"/>
        <w:gridCol w:w="4678"/>
      </w:tblGrid>
      <w:tr>
        <w:trPr>
          <w:trHeight w:val="65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К, ОК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м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ния </w:t>
            </w:r>
          </w:p>
        </w:tc>
      </w:tr>
      <w:tr>
        <w:trPr>
          <w:trHeight w:val="42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1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2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3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9, </w:t>
            </w:r>
          </w:p>
          <w:p>
            <w:pPr>
              <w:pStyle w:val="Normal"/>
              <w:spacing w:before="0" w:after="39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 xml:space="preserve">ОК 10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3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для обеспечения работы вычислительной техник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3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осваивать и использовать программы офисных пакетов для решения прикладных задач;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0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поиск информации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89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языки и среды программирования для разработки программ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6" w:before="0" w:after="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, структуру и принципы работ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6" w:before="0" w:after="86"/>
              <w:jc w:val="both"/>
              <w:rPr/>
            </w:pPr>
            <w:r>
              <w:rPr>
                <w:color w:val="000000"/>
              </w:rPr>
              <w:t xml:space="preserve">общие принципы построения алгоритмов, основные алгоритмические конструкции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3" w:before="0" w:after="8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дартные типы данных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8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значение и принципы работы программ офисных пакетов. 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ЕН.02 «Информатика» способствует формированию общих компетенций ОК 1, ОК 2, ОК 3, ОК 9, ОК 10 по специальности 10.02.05 «Обеспечение информационной безопасности автоматизированных систем»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/>
          <w:b/>
          <w:color w:val="76923C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ЕН.02 «Информатика», в соответствии с ФГОС должен обладать общими компетенциями, включающими способность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u w:val="double"/>
        </w:rPr>
      </w:pPr>
      <w:r>
        <w:rPr>
          <w:rFonts w:eastAsia="Calibri"/>
          <w:lang w:eastAsia="en-US"/>
        </w:rPr>
        <w:t>ОК 10. Пользоваться профессиональной документацией на государственном и иностранном языках.</w:t>
      </w:r>
      <w:r>
        <w:rPr>
          <w:b/>
          <w:i/>
          <w:u w:val="double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тивная часть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89"/>
        <w:gridCol w:w="4591"/>
      </w:tblGrid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методы защиты информации, при работе с данным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интерфейс операционной системы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, виды, состав, функции операционных систем;</w:t>
            </w:r>
          </w:p>
          <w:p>
            <w:pPr>
              <w:pStyle w:val="Normal"/>
              <w:jc w:val="both"/>
              <w:rPr/>
            </w:pPr>
            <w:r>
              <w:rPr/>
              <w:t>- комплекс средств защиты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принцип работы антивирус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правовые нормы в информационной сфере.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ариативная часть по специальности 10.02.05 </w:t>
      </w:r>
      <w:r>
        <w:rPr>
          <w:color w:val="000000"/>
        </w:rPr>
        <w:t>«Обеспечение информационной безопасности автоматизирова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19"/>
        <w:gridCol w:w="1133"/>
        <w:gridCol w:w="1559"/>
        <w:gridCol w:w="16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-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6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*</w:t>
            </w:r>
            <w:r>
              <w:rPr>
                <w:b/>
              </w:rPr>
              <w:t xml:space="preserve"> - </w:t>
            </w:r>
            <w:r>
              <w:rPr>
                <w:bCs/>
              </w:rPr>
              <w:t>определение, виды, состав, функции операционных систем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2* - комплекс средств защиты информации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3*- принцип работы антивирусных программ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З4* - правовые нормы в информационной сфере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* - применять методы защиты информации, при работе с данными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2* - использовать интерфейс </w:t>
            </w:r>
            <w:r>
              <w:rPr>
                <w:bCs/>
              </w:rPr>
              <w:t>операционной систем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зопасности в кабинете информа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1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2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3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9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-ные результаты освоения ООП</w:t>
            </w:r>
          </w:p>
        </w:tc>
      </w:tr>
      <w:tr>
        <w:trPr>
          <w:trHeight w:val="6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 Операционные сис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 Защита 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2 Информационная этика и прав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нсульт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 Инфор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ема 2.4 Операционные систем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3</w:t>
            </w:r>
            <w:r>
              <w:rPr>
                <w:color w:val="FF0000"/>
              </w:rPr>
              <w:t xml:space="preserve"> </w:t>
            </w:r>
            <w:r>
              <w:rPr/>
              <w:t>«Изучение интерфейса операционной системы. Стандартные и служебными программы. Работа с файл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Тема 4.1 Графические редактор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7 </w:t>
            </w:r>
            <w:r>
              <w:rPr/>
              <w:t xml:space="preserve">«Основы работы в графическом редакторе Gimp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8 </w:t>
            </w:r>
            <w:r>
              <w:rPr/>
              <w:t>«Работа со слоями. Использование фильтров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6.1 Информационные системы. Организация баз данных: </w:t>
            </w: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3 </w:t>
            </w:r>
            <w:r>
              <w:rPr/>
              <w:t xml:space="preserve">«Разработка базы данных с помощью СУБД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14</w:t>
            </w:r>
            <w:r>
              <w:rPr/>
              <w:t xml:space="preserve"> «Работа с различными объектами бд в СУБ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7.1 Элементы теории алгоритмов.  Основные алгоритмические конструкци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6 </w:t>
            </w:r>
            <w:r>
              <w:rPr/>
              <w:t>«Решение задач на основные алгоритмические констру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7.3 Решение задач на ЯП Pascal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7 </w:t>
            </w:r>
            <w:r>
              <w:rPr/>
              <w:t>«Программирование алгоритмов на ЯП Pascal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44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510"/>
      </w:tblGrid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ид учебной работ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ём ОП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онсультации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омежуточная аттестация по дисциплине экзаме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ЕН.02 «Информа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8555"/>
        <w:gridCol w:w="2194"/>
        <w:gridCol w:w="1901"/>
      </w:tblGrid>
      <w:tr>
        <w:trPr>
          <w:tblHeader w:val="true"/>
          <w:trHeight w:val="56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в кабинете информатик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Информация и информационные процесс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Основные понятия информатик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ЛР4, ЛР6 – ЛР9, ЛР11, ЛР14, ЛР15, ЛР17, ЛР18 ЛР19, ЛР20, 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информации. Содержание информации. Свойства и носители информаци и. Виды информации. Классификация информации. Кодирование информации. Информационные системы и технологии. Виды информационных технологий. Современные тенденции развития компьютерных, информационных технологий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текстовой, графической, звуковой информации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объема информации, передаваемой по каналам связи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 Средства и алгоритмы представления, хранения и обработки информ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ЛР4, ЛР6 – ЛР9, ЛР11, ЛР14, ЛР15, ЛР17, ЛР18 ЛР19, ЛР20, 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счисления. Числовая система ЭВМ, операции над машинными кодам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чисел из одной системы счисления в другую и наоборо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бщий состав и структура персональных ЭВМ и вычислительных систе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 Компьютер как техническое средство реализации технологи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архитектуры и структуры компьютера. Классификация компьютерной техники. Состав персонального компьютера: основные и дополнительные устройства. Внутримашинный системный интерфейс. Функциональные характеристики ПК. Современные тенденции развития электроники, измерительной и вычислительной техник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архитектуры компьютера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 Программные средства реализ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х процессов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рограммных средств. Классификация программных средств. Программные средства общего назначения. Системное программное обеспечение. Прикладное программное обеспечение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 Операционные системы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пределение, виды, состав, функции операционных систем. Файл. Файловая система, имя файла. Логическая структура диска. Альтернативные операционные системы. ОС для мобильных устройств. Сетевые операционные системы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иться с информацией, представленной на сайте: http://arxitektura-pk.26320-004georg.edusite.ru/. Ответить на контрольные вопросы по заданию преподавателя.</w:t>
            </w:r>
          </w:p>
          <w:p>
            <w:pPr>
              <w:pStyle w:val="Normal"/>
              <w:rPr/>
            </w:pPr>
            <w:r>
              <w:rPr/>
              <w:t>Написать реферат по одной из предложенных те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 xml:space="preserve">Операционные системы корпорации </w:t>
            </w:r>
            <w:r>
              <w:rPr>
                <w:lang w:val="en-US"/>
              </w:rPr>
              <w:t>Microsof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 xml:space="preserve">Альтернативные операционные систем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>
                <w:lang w:val="en-US"/>
              </w:rPr>
            </w:pPr>
            <w:r>
              <w:rPr/>
              <w:t>ОС для мобильных устройст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>
                <w:lang w:val="en-US"/>
              </w:rPr>
            </w:pPr>
            <w:r>
              <w:rPr/>
              <w:t>История развития О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>Сетевые операционные системы.</w:t>
            </w:r>
          </w:p>
          <w:p>
            <w:pPr>
              <w:pStyle w:val="Normal"/>
              <w:rPr>
                <w:bCs/>
              </w:rPr>
            </w:pPr>
            <w:r>
              <w:rPr/>
              <w:t>Провести  исследование и  сравнение  среди популярных  файловых  менеджеров (</w:t>
            </w: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Comander</w:t>
            </w:r>
            <w:r>
              <w:rPr/>
              <w:t xml:space="preserve">, </w:t>
            </w:r>
            <w:r>
              <w:rPr>
                <w:lang w:val="en-US"/>
              </w:rPr>
              <w:t>FAR</w:t>
            </w:r>
            <w:r>
              <w:rPr/>
              <w:t xml:space="preserve"> и др.)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3. Технологии создания и обработки графической, мультимедийной и текстовой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 Прикладные программные средства обработки текстовой и табличной информ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и возможности текстовых редакторов. Обзор современных текстовых процессоров. Возможности текстового процессора (по выбору образовательного учреждения) Основы работы в электронных таблицах. Ввод и редактирование данных. Возможности электронных таблиц. Основные методы, способы получения, хранения и обработки информаци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текста, редактирование и форматирование документа в текстовом процессоре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форматирование таблиц в текстовом документе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схем в текстовом документе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формулами, ссылками в текстовом документе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ых таблиц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счетов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с использованием встроенных функций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диаграмм на основе электронных таблиц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2 Подготовка компьютерных презентаци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пособы организации презентации. Средства для создания презентаций. Общие принципы построения графических изображений. Технология создания мультимедийной презентаци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изображений с помощью графического редактора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Технологии поиска и хранения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Системы управления базами данных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базы данных. Классификация баз данных. Модели баз данных. Системы управления базами данных. Основные методы, способы получения, хранения и обработки информации. Разработка инфологической модели и создание структуры реляционной базы данных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заполнение таблиц. Установка связей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росов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форм и отчетов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 Инструментальные программные средства для решения прикладных математических задач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рограммные средства для решения прикладных математических задач. Среда MathCad (или аналог)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кладных математических задач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3 Локальные и глобальные сети ЭВ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, ОК 10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ые информационные технологии. Принципы построения и классификация сетей. </w:t>
            </w:r>
          </w:p>
          <w:p>
            <w:pPr>
              <w:pStyle w:val="Normal"/>
              <w:rPr/>
            </w:pPr>
            <w:r>
              <w:rPr/>
              <w:t xml:space="preserve">Способы коммутации и передачи данных. Программное обеспечение вычислительных </w:t>
            </w:r>
          </w:p>
          <w:p>
            <w:pPr>
              <w:pStyle w:val="Normal"/>
              <w:rPr/>
            </w:pPr>
            <w:r>
              <w:rPr/>
              <w:t>сетей. Локальные вычислительные сети. Информационные ресурсы Интернет. Технология WorldWideWeb (WWW). Современные тенденции развития телекоммуникационных технологий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ети Интерне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 . Основы алгоритмизации и программир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br/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Алгоритмизация и программир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, ОК 10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8" w:hanging="0"/>
              <w:rPr/>
            </w:pPr>
            <w:r>
              <w:rPr/>
              <w:t xml:space="preserve">Основные методы разработки алгоритмов обработки данных. Понятие алгоритма, способы представления алгоритмов. Элементарные базовые структуры алгоритмов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8" w:hanging="0"/>
              <w:rPr/>
            </w:pPr>
            <w:r>
              <w:rPr/>
              <w:t xml:space="preserve">Основы технологии проектирования алгоритмов. Цикл и его характеристики, классификация циклов. Структурное программирование цикла с известным и неизвестным числом повторений. Технология структурного программирования вычислительных алгоритмов сложных циклов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ирование алгоритмов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Защита информации и правовые нормы информацион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Защита информаци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щита информации от несанкционированного доступа.  Криптография и электронная подпись. Компьютерные вирусы, их разновидности. Антивирусные программы.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</w:rPr>
              <w:t>Федеральный закон "Об информации, информационных технологиях и о защите информации" от 27.07.2006 N 149-ФЗ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труктуры  антивирусной программы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2 Информационная этика и право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ные характеристики информационной деятельности. Правовые нормы, относящиеся к информации, правонарушения  в  информационной  сфере,  меры  их  предупреждения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ЕН 02 ИНФОР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ЕН. 02 Информатика </w:t>
      </w:r>
      <w:r>
        <w:rPr>
          <w:bCs/>
        </w:rPr>
        <w:t>имеется в наличии: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65"/>
        <w:ind w:left="142" w:firstLine="709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65"/>
        <w:ind w:left="142" w:firstLine="709"/>
        <w:rPr>
          <w:bCs/>
        </w:rPr>
      </w:pPr>
      <w:r>
        <w:rPr>
          <w:bCs/>
        </w:rPr>
        <w:t>интерактивная доска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exact" w:line="265"/>
        <w:ind w:left="0" w:firstLine="851"/>
        <w:rPr>
          <w:bCs/>
        </w:rPr>
      </w:pPr>
      <w:r>
        <w:rPr>
          <w:bCs/>
        </w:rPr>
        <w:t>П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exact" w:line="265"/>
        <w:ind w:left="0" w:firstLine="851"/>
        <w:rPr/>
      </w:pPr>
      <w:r>
        <w:rPr>
          <w:bCs/>
        </w:rPr>
        <w:t>программное обеспечение: текстовый процессор, табличный процессор графический редактор, СУБД, среда программирования Pascal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0" w:firstLine="284"/>
        <w:contextualSpacing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 xml:space="preserve">Учебник (ГРИФ)  —М.: ИД ФОРУМ: ИНФРА-М, 2018. </w:t>
      </w:r>
    </w:p>
    <w:p>
      <w:pPr>
        <w:pStyle w:val="Normal"/>
        <w:numPr>
          <w:ilvl w:val="0"/>
          <w:numId w:val="12"/>
        </w:numPr>
        <w:autoSpaceDE w:val="false"/>
        <w:ind w:left="0" w:firstLine="284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9</w:t>
      </w:r>
    </w:p>
    <w:p>
      <w:pPr>
        <w:pStyle w:val="Normal"/>
        <w:numPr>
          <w:ilvl w:val="0"/>
          <w:numId w:val="12"/>
        </w:numPr>
        <w:autoSpaceDE w:val="false"/>
        <w:ind w:left="0" w:firstLine="284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9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8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>Информационные технологии в профессиональной деятельност</w:t>
      </w:r>
      <w:r>
        <w:rPr>
          <w:b/>
          <w:bCs/>
        </w:rPr>
        <w:t xml:space="preserve">и. </w:t>
      </w:r>
      <w:r>
        <w:rPr/>
        <w:t>Учеб. пособие (ГРИФ) //. — М.:Форум, 2018. — 496 с.: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Максимов Н.В., Попов И.И., Партыка Т.Л. </w:t>
      </w:r>
      <w:r>
        <w:rPr>
          <w:bCs/>
        </w:rPr>
        <w:t>Современные информационные технологии</w:t>
      </w:r>
      <w:r>
        <w:rPr>
          <w:b/>
          <w:bCs/>
        </w:rPr>
        <w:t xml:space="preserve">. </w:t>
      </w:r>
      <w:r>
        <w:rPr/>
        <w:t>Учебное пособие (ГРИФ) —М.: Форум, 2019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 xml:space="preserve">Информатика: Учебник для вузов.- / Под ред. С.В. Симоновича. – СПб.: Питер, 2018. 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color w:val="000000"/>
        </w:rPr>
        <w:t xml:space="preserve">Кураков Л.П., Лебедев Е.К. Информатика. – М.: Вуз и школа, 2019. – 636с. 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1 (ГРИФ)  — М.: ИД “ФОРУМ”:ИНФРА-М, 2019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2 (ГРИФ)  — М.: ИД “ФОРУМ”:ИНФРА-М, 2019</w:t>
      </w:r>
    </w:p>
    <w:p>
      <w:pPr>
        <w:pStyle w:val="Normal"/>
        <w:numPr>
          <w:ilvl w:val="0"/>
          <w:numId w:val="10"/>
        </w:numPr>
        <w:spacing w:before="0" w:after="0"/>
        <w:ind w:left="0" w:firstLine="284"/>
        <w:contextualSpacing/>
        <w:jc w:val="both"/>
        <w:rPr/>
      </w:pPr>
      <w:r>
        <w:rPr/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9. – 394 с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>Румянцева Е.Л., Слюсарь В.В.</w:t>
      </w:r>
      <w:r>
        <w:rPr>
          <w:bCs/>
        </w:rPr>
        <w:t xml:space="preserve">Информационные технологии. </w:t>
      </w:r>
      <w:r>
        <w:rPr/>
        <w:t>Учебное пособие (ГРИФ)  — М.: ИНФРА-М: ФОРУМ, 2019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>
          <w:bCs/>
        </w:rPr>
        <w:t xml:space="preserve">Сборник задач и упражнений по информатике. </w:t>
      </w:r>
      <w:r>
        <w:rPr/>
        <w:t>Учеб. пособие (ГРИФ) / Под ред.Л.Г. Гагариной. — М.: ИД “ФОРУМ”:ИНФРА-М, 2017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284"/>
        <w:contextualSpacing/>
        <w:jc w:val="both"/>
        <w:rPr/>
      </w:pPr>
      <w:r>
        <w:rPr/>
        <w:t>Сергеева И.И.</w:t>
      </w:r>
      <w:r>
        <w:rPr>
          <w:b/>
          <w:bCs/>
        </w:rPr>
        <w:t xml:space="preserve"> </w:t>
      </w:r>
      <w:r>
        <w:rPr>
          <w:bCs/>
        </w:rPr>
        <w:t xml:space="preserve">Информатика. </w:t>
      </w:r>
      <w:r>
        <w:rPr/>
        <w:t>Учебник (ГРИФ). — 2-е изд., перераб. и доп. — М.: ФОРУМ: ИНФРА-М, 2018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Синаторов С.В. </w:t>
      </w:r>
      <w:r>
        <w:rPr>
          <w:bCs/>
        </w:rPr>
        <w:t xml:space="preserve">Информационные технологии. </w:t>
      </w:r>
      <w:r>
        <w:rPr/>
        <w:t>Задачник (ГРИФ) //— М.: Альфа-М: ИНФРА-М, 2018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7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6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color w:val="000000"/>
        </w:rPr>
      </w:pPr>
      <w:r>
        <w:rPr>
          <w:color w:val="000000"/>
        </w:rPr>
        <w:t xml:space="preserve">Информатика.- / Под ред. Н.В. Макаровой. – М.: Финансы и статистика, 2013. – 768 с. </w:t>
      </w:r>
    </w:p>
    <w:p>
      <w:pPr>
        <w:pStyle w:val="Normal"/>
        <w:spacing w:lineRule="auto" w:line="360"/>
        <w:ind w:firstLine="28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ЕН. 02 Информатика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97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Р 3 </w:t>
            </w:r>
          </w:p>
          <w:p>
            <w:pPr>
              <w:pStyle w:val="Normal"/>
              <w:rPr/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rPr/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rPr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rPr/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rPr/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rPr/>
            </w:pPr>
            <w:r>
              <w:rPr/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rPr/>
            </w:pPr>
            <w:r>
              <w:rPr/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  <w:t>ЛР 17</w:t>
            </w:r>
          </w:p>
          <w:p>
            <w:pPr>
              <w:pStyle w:val="Normal"/>
              <w:rPr/>
            </w:pPr>
            <w:r>
              <w:rPr/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rPr>
                <w:bCs/>
              </w:rPr>
            </w:pP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ОК 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К 2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К 3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- Пользоваться профессиональной документацией на государственном и иностранном язык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 w:before="0" w:after="0"/>
              <w:contextualSpacing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адекватная оценка и самооценка эффективности и качества выполнения профессиональных задач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 демонстрация ответственности за принятые реш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 самоанализа и коррекция результатов собственной рабо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 анализа работы членов команды (подчин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ценка реферата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ая проверка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дисципл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3:17:00Z</dcterms:modified>
  <cp:revision>132</cp:revision>
  <dc:subject/>
  <dc:title/>
</cp:coreProperties>
</file>