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0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</w:t>
      </w:r>
      <w:r>
        <w:rPr/>
        <w:t xml:space="preserve"> г.</w:t>
      </w:r>
    </w:p>
    <w:tbl>
      <w:tblPr>
        <w:tblW w:w="2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Филологии»</w:t>
            </w:r>
          </w:p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lang w:val="ru-RU" w:eastAsia="ru-RU"/>
              </w:rPr>
              <w:t>Протокол № 10 от «30» июня 2023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О.Н. Гуденко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И.В.Подцатова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30» июня 2023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Е.Л. Жукова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2г.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ГСЭ.03 «Иностр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 в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го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ыгунова Т.А. - преподаватель ГБПОУ РО «РКС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бедева М.В., преподаватель ГБПОУ РО «РКС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кина Е.Е.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п.н.. доцент кафедры перевода и информационных технологий в лингвистике Факультет лингвистики и словесности ЮФ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53587767">
            <w:r>
              <w:rPr>
                <w:rStyle w:val="IndexLink"/>
              </w:rPr>
              <w:t xml:space="preserve">1. ПАСПОРТ  РАБОЧЕЙ ПРОГРАММЫ УЧЕБНОЙ ДИСЦИПЛИНЫ </w:t>
              <w:br/>
              <w:t>«ИНОСТРАННЫЙ (АНГЛИЙСКИЙ) ЯЗЫК»</w:t>
              <w:tab/>
            </w:r>
          </w:hyperlink>
          <w:r>
            <w:rPr/>
            <w:t>4</w:t>
          </w:r>
        </w:p>
        <w:p>
          <w:pPr>
            <w:pStyle w:val="Contents1"/>
            <w:jc w:val="left"/>
            <w:rPr>
              <w:rFonts w:eastAsia="Times New Roman"/>
              <w:lang w:val="en-US" w:eastAsia="en-US"/>
            </w:rPr>
          </w:pPr>
          <w:hyperlink w:anchor="__RefHeading___Toc253587768">
            <w:r>
              <w:rPr>
                <w:rStyle w:val="IndexLink"/>
              </w:rPr>
              <w:t>2. СТРУКТУРА И СОДЕРЖАНИЕ УЧЕБНОЙ ДИСЦИПЛИНЫ</w:t>
              <w:tab/>
            </w:r>
          </w:hyperlink>
          <w:r>
            <w:rPr/>
            <w:t>6</w:t>
          </w:r>
        </w:p>
        <w:p>
          <w:pPr>
            <w:pStyle w:val="Contents1"/>
            <w:jc w:val="left"/>
            <w:rPr/>
          </w:pPr>
          <w:hyperlink w:anchor="__RefHeading___Toc253587769">
            <w:r>
              <w:rPr>
                <w:rStyle w:val="IndexLink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/>
            <w:t>2</w:t>
          </w:r>
        </w:p>
        <w:p>
          <w:pPr>
            <w:pStyle w:val="Contents1"/>
            <w:jc w:val="left"/>
            <w:rPr>
              <w:rFonts w:eastAsia="Times New Roman"/>
              <w:lang w:val="en-US" w:eastAsia="en-US"/>
            </w:rPr>
          </w:pPr>
          <w:hyperlink w:anchor="__RefHeading___Toc253587770">
            <w:r>
              <w:rPr>
                <w:rStyle w:val="IndexLink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/>
            <w:t>14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 Область применения </w:t>
      </w:r>
      <w:r>
        <w:rPr>
          <w:rFonts w:cs="Times New Roman" w:ascii="Times New Roman" w:hAnsi="Times New Roman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szCs w:val="24"/>
        </w:rPr>
        <w:t>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Частично вариативная дисциплина ОГСЭ.03 «Иностр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 в профессиональной деятельности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0.02.05 «Обеспечение информационной безопасности автоматизированных систем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казом </w:t>
      </w:r>
      <w:r>
        <w:rPr>
          <w:rFonts w:cs="Times New Roman" w:ascii="Times New Roman" w:hAnsi="Times New Roman"/>
          <w:sz w:val="24"/>
          <w:szCs w:val="24"/>
        </w:rPr>
        <w:t>Минобрнауки России от 09.12.2016 №1553 (в ред. от 17.12.2020)</w:t>
      </w:r>
      <w:r>
        <w:rPr/>
        <w:t>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предназначена для студентов очной формы обучени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12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12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ГСЭ.03 «Иностранный язык в профессиональной деятельности» относится к общему гуманитарному и социально-экономическому циклу, является частично вариативной учебной дисциплиной, изучается в 3,4,5,6,7,8 семестрах.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1.3. Цели и задачи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b/>
          <w:szCs w:val="24"/>
        </w:rPr>
        <w:t xml:space="preserve">дисциплины – требования к результатам освоени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b/>
          <w:szCs w:val="24"/>
        </w:rPr>
        <w:t>дисциплины:</w:t>
      </w:r>
    </w:p>
    <w:p>
      <w:pPr>
        <w:pStyle w:val="Normal"/>
        <w:spacing w:lineRule="auto" w:line="240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исциплина ОГСЭ.03 «Иностранный язык в профессиональной деятельности» способствует формированию общих компетенций (ОК1-9) и профессиональных компетенций (ПК 2.4, 3.1)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0.02.05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информационной безопасности автоматизированных систем» </w:t>
      </w:r>
      <w:r>
        <w:rPr>
          <w:rFonts w:cs="Times New Roman" w:ascii="Times New Roman" w:hAnsi="Times New Roman"/>
          <w:sz w:val="24"/>
          <w:szCs w:val="24"/>
        </w:rPr>
        <w:t>(для 2-4 курс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4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овывать методы и технологии защиты информации в база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 3.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учебной дисциплины ОГСЭ.03 «Иностранный язык в профессиональной деятельности»</w:t>
      </w:r>
    </w:p>
    <w:p>
      <w:pPr>
        <w:pStyle w:val="1212"/>
        <w:rPr/>
      </w:pPr>
      <w:r>
        <w:rPr>
          <w:rFonts w:cs="Times New Roman" w:ascii="Times New Roman" w:hAnsi="Times New Roman"/>
          <w:szCs w:val="24"/>
        </w:rPr>
        <w:t xml:space="preserve">обучающийся должен </w:t>
      </w:r>
      <w:r>
        <w:rPr>
          <w:rFonts w:cs="Times New Roman" w:ascii="Times New Roman" w:hAnsi="Times New Roman"/>
          <w:b/>
          <w:szCs w:val="24"/>
        </w:rPr>
        <w:t>уметь: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1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2</w:t>
      </w:r>
      <w:r>
        <w:rPr>
          <w:rFonts w:cs="Times New Roman" w:ascii="Times New Roman" w:hAnsi="Times New Roman"/>
          <w:szCs w:val="24"/>
        </w:rPr>
        <w:t xml:space="preserve"> использовать приобретенные знания и умения в практической и профессионально деятельности, повседневной жизни;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3</w:t>
      </w:r>
      <w:r>
        <w:rPr>
          <w:rFonts w:cs="Times New Roman" w:ascii="Times New Roman" w:hAnsi="Times New Roman"/>
          <w:szCs w:val="24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4</w:t>
      </w:r>
      <w:r>
        <w:rPr>
          <w:rFonts w:cs="Times New Roman" w:ascii="Times New Roman" w:hAnsi="Times New Roman"/>
          <w:szCs w:val="24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3"/>
        <w:tabs>
          <w:tab w:val="clear" w:pos="539"/>
          <w:tab w:val="left" w:pos="708" w:leader="none"/>
        </w:tabs>
        <w:ind w:left="53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2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Cs w:val="24"/>
        </w:rPr>
        <w:t>знать: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1</w:t>
      </w:r>
      <w:r>
        <w:rPr>
          <w:rFonts w:cs="Times New Roman" w:ascii="Times New Roman" w:hAnsi="Times New Roman"/>
          <w:szCs w:val="24"/>
        </w:rPr>
        <w:t xml:space="preserve"> лексический минимум (1200-1400 лексических единиц);  </w:t>
      </w:r>
    </w:p>
    <w:p>
      <w:pPr>
        <w:pStyle w:val="1213"/>
        <w:tabs>
          <w:tab w:val="clear" w:pos="539"/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2</w:t>
      </w:r>
      <w:r>
        <w:rPr>
          <w:rFonts w:cs="Times New Roman" w:ascii="Times New Roman" w:hAnsi="Times New Roman"/>
          <w:szCs w:val="24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/>
      </w:pPr>
      <w:r>
        <w:rPr/>
        <w:t>Формируемые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приверженность традиционным духовнонравственным ценностям, культуре народов России, принципам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стности, порядочности, открытости. Действующ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ценивающий свое поведение и поступки, поведение и поступк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х людей с позиций традиционных российских духовнонравственных, социокультурных ценностей и норм с учетом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ия последствий поступков. Готовый к деловому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ю и неформальному общению с представи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ых народов, национальностей, вероисповеданий, отличающ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от участников групп с деструктивным и девиантным поведением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неприятие социально опасного поведения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х и предупреждающий его. Проявляющий уважени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людям старшего поколения, готовность к участию в социально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е нуждающихся в 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труду человека,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ценность собственного труда и труда других люд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 активный, ориентированный на осознанный выбор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еры профессиональной деятельности с учетом личных жизненных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ов, потребностей своей семьи, российского обществ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получению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го образования, к непрерывному образованию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жизни Демонстрирующий позитивное отношени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гулированию трудовых отношений. Ориентированны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амообразование и профессиональную переподготовку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условиях смены технологического уклада и сопутствующих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х перемен. Стремящийся к формированию в сетево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е личностно и профессионального конструктивного «цифрового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ЛР 11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онимать общий смысл четко произнесенных высказываний на известные темы (профессиональные и бытовые)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онимать тексты на базовые профессиональные темы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участвовать в диалогах на знакомые общие и профессиональные темы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строить простые высказывания о себе и о своей профессиональной деятельности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кратко обосновывать и объяснить свои действия (текущие и планируемые)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исать простые связные сообщения на знакомые или интересующие профессиональные темы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и профессионально деятельности, повседневной жизни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равила построения простых и сложных предложений на профессиональные темы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основные общеупотребительные глаголы (бытовая и профессиональная лексика)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лексический минимум, относящийся к описанию предметов, средств и процессов профессиональной деятельности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особенности произношения;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правила чтения текстов профессиональной направленности; </w:t>
      </w:r>
    </w:p>
    <w:p>
      <w:pPr>
        <w:pStyle w:val="Style210"/>
        <w:numPr>
          <w:ilvl w:val="0"/>
          <w:numId w:val="5"/>
        </w:numPr>
        <w:ind w:left="426" w:right="72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ариативная часть часов дисциплины ОГСЭ.03 «Иностранный язык в профессиональной деятельности» по специальности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0.02.05 «Обеспечение информационной безопасности информационных систем» </w:t>
      </w:r>
      <w:r>
        <w:rPr>
          <w:rFonts w:cs="Times New Roman" w:ascii="Times New Roman" w:hAnsi="Times New Roman"/>
          <w:sz w:val="24"/>
          <w:szCs w:val="24"/>
        </w:rPr>
        <w:t>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</w:t>
      </w:r>
      <w:r>
        <w:rPr/>
        <w:t>дущих специалистов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827"/>
      </w:tblGrid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/>
        <w:t>Распределение вариативных час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Современ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рименение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Теория информации и код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Оперирование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Защит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28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одготовка докладов, рефератов, резюм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</w:t>
      </w:r>
      <w:r>
        <w:rPr>
          <w:rFonts w:cs="Times New Roman" w:ascii="Times New Roman" w:hAnsi="Times New Roman"/>
          <w:b/>
          <w:sz w:val="24"/>
          <w:szCs w:val="24"/>
        </w:rPr>
        <w:t>ематический план и содержание учебной дисциплины ОГСЭ.03 «Иностранный язык в профессиональной деятельности».</w:t>
      </w:r>
    </w:p>
    <w:tbl>
      <w:tblPr>
        <w:tblW w:w="149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883"/>
        <w:gridCol w:w="1133"/>
        <w:gridCol w:w="1418"/>
      </w:tblGrid>
      <w:tr>
        <w:trPr>
          <w:tblHeader w:val="true"/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-мые ОК и ПК, ЛР</w:t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год обучения Объём О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семестр (28часа / 2часа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овременный компью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, 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ьютер. Признаки существительного. Словообразование (стр.9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ножественное число существительных. (стр.4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: Типы компьютеров. Притяжательный падеж существительных, артикли. (стр.26,4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дневное использование компьютер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епени сравнения прилагательных.(стр.7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ющие компьютера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Текст: Материнская п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елительное наклонение глагола. (стр.32). Типы вопро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кст: Центральный процессор. Типы вопросительных предло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р.93-9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Текст: Устройства ввода. Времена английского глагол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(стр.106,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кст: Клавиатура и мышь. Времена английского глаг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Текст: Устройства вывода. Времена английского глагол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(стр.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Текст: Мониторы и принтеры.  Времена английского глагола группы Futur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Текст: Устройства хранения. Времена английского глагола группы Future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.126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, резюм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семестр (36часов / 2часа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именение компью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6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ый редактор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Текст: Рабочий стол компьютера. Времена английского глагола группы Past.(стр.107,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кст: Текстовый редакто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ремена английского глагола группы Past.(стр.107,111,1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Текст: Текстовый редактор. Преимущества и недостатки. Времена английского глагола группы Past.(стр.107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компьютером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ew/ a few; little / a little (стр.7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й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much / many / a lot of(стр.7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 Создание па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10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Интер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нтернета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тернета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Веб- стран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Электронная почта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Текст: Электронные адреса и серв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кст: Отсылка файлов по интернету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кст: Просмотр и загрузка файлов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кст: Загрузка программ. 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кст: Музыка в интернете. Сравнение времен (стр.115,116,118,119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ладов, рефератов, резюм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год обуч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семестр (26часов / /2часа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сети.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Компьютерные с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сивный залог. Функции окончани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(стр.133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тевые конфигур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Сетевые конфигураци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сивный залог. Функции окончания –ed.(стр.133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вирусы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Компьютерные виру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ассивный залог. Функции окончания–ed.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туальная реальность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: Виртуальная реальность.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.1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льтимедиа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Мультимедиа. Инфинитив и его функции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материала по раздел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семестр (30часов / 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2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Теория информации и код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Тек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теории информации. 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теории информации. 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История возникновения теории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Энтроп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кодирования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 теории кодирования. Придаточные предложения условия и времени.(стр. 15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атие данных. Придаточные предложения условия и времени.(стр. 15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Применение теории код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 и их эквиваленты (стр.140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тий год обучения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 семес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2часа / /2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Оперирование информац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ча и кодирование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ча и кодирование информации. 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капсуляция. 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Кодирование сообщений для вычис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Сжатие и хеш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Текст: Исправление ошиб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Текст: Контроль по че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ремен.(стр. 12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материала по разделу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 семес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26часа / /4 час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Защита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-ЛР8, ЛР11-ЛР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ая и легальная защита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Техническая и легальная защита информации. Предлоги. (стр.8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 безопасност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: Общепринятые критерии оценки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образование (стр.129-13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к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Наблюдение за рис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ый и Пассивный залог: Сравнени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 оценка риска. Активный и Пассивный залог :Сравн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: Риск идентификации и измерения. Активный и Пассивный залог :Сравн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Текст: Элементы измерения рис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ый и Пассивный залог :Сравн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птографическая защита информации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птографическая защита компьютерной информации. Герунди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к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фр перестановки. Причастие и Герундий. Их отличие..(стр. 155-156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кст Типы крипто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окончания –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3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1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126"/>
        <w:rPr/>
      </w:pPr>
      <w:r>
        <w:rPr>
          <w:rFonts w:cs="Times New Roman" w:ascii="Times New Roman" w:hAnsi="Times New Roman"/>
          <w:szCs w:val="24"/>
          <w:lang w:val="ru-RU"/>
        </w:rPr>
        <w:t>Для р</w:t>
      </w:r>
      <w:r>
        <w:rPr>
          <w:rFonts w:cs="Times New Roman" w:ascii="Times New Roman" w:hAnsi="Times New Roman"/>
          <w:szCs w:val="24"/>
        </w:rPr>
        <w:t xml:space="preserve">еализации программы </w:t>
      </w:r>
      <w:r>
        <w:rPr>
          <w:rFonts w:cs="Times New Roman" w:ascii="Times New Roman" w:hAnsi="Times New Roman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szCs w:val="24"/>
        </w:rPr>
        <w:t xml:space="preserve">дисциплины </w:t>
      </w:r>
      <w:r>
        <w:rPr>
          <w:rFonts w:cs="Times New Roman" w:ascii="Times New Roman" w:hAnsi="Times New Roman"/>
          <w:szCs w:val="24"/>
          <w:lang w:val="ru-RU"/>
        </w:rPr>
        <w:t>«Иностранный язык в профессиональной деятельности» имеется в</w:t>
      </w:r>
      <w:r>
        <w:rPr>
          <w:rFonts w:cs="Times New Roman" w:ascii="Times New Roman" w:hAnsi="Times New Roman"/>
          <w:szCs w:val="24"/>
        </w:rPr>
        <w:t xml:space="preserve"> налич</w:t>
      </w:r>
      <w:r>
        <w:rPr>
          <w:rFonts w:cs="Times New Roman" w:ascii="Times New Roman" w:hAnsi="Times New Roman"/>
          <w:szCs w:val="24"/>
          <w:lang w:val="ru-RU"/>
        </w:rPr>
        <w:t>ии:</w:t>
      </w:r>
    </w:p>
    <w:p>
      <w:pPr>
        <w:pStyle w:val="12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ческие средства обучени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ru-RU"/>
        </w:rPr>
        <w:t>аудиомагнитофон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ru-RU"/>
        </w:rPr>
        <w:t>видеомагнитофон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ru-RU"/>
        </w:rPr>
        <w:t>телевизор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128"/>
        <w:rPr/>
      </w:pPr>
      <w:r>
        <w:rPr>
          <w:rFonts w:cs="Times New Roman" w:ascii="Times New Roman" w:hAnsi="Times New Roman"/>
          <w:szCs w:val="24"/>
          <w:lang w:val="ru-RU"/>
        </w:rPr>
        <w:t>Средства информационных технологий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127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ьютеры с лицензионным программным обеспечением;</w:t>
      </w:r>
    </w:p>
    <w:p>
      <w:pPr>
        <w:pStyle w:val="127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мультимеди</w:t>
      </w:r>
      <w:r>
        <w:rPr>
          <w:rFonts w:cs="Times New Roman" w:ascii="Times New Roman" w:hAnsi="Times New Roman"/>
          <w:szCs w:val="24"/>
          <w:lang w:val="ru-RU"/>
        </w:rPr>
        <w:t xml:space="preserve">йный </w:t>
      </w:r>
      <w:r>
        <w:rPr>
          <w:rFonts w:cs="Times New Roman" w:ascii="Times New Roman" w:hAnsi="Times New Roman"/>
          <w:szCs w:val="24"/>
        </w:rPr>
        <w:t>проектор;</w:t>
      </w:r>
    </w:p>
    <w:p>
      <w:pPr>
        <w:pStyle w:val="127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лектронные словари и справочники, переводчики.</w:t>
      </w:r>
    </w:p>
    <w:p>
      <w:pPr>
        <w:pStyle w:val="1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12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екомендуемая литература</w:t>
      </w:r>
    </w:p>
    <w:p>
      <w:pPr>
        <w:pStyle w:val="1210"/>
        <w:rPr/>
      </w:pPr>
      <w:r>
        <w:rPr>
          <w:rFonts w:cs="Times New Roman" w:ascii="Times New Roman" w:hAnsi="Times New Roman"/>
          <w:i w:val="false"/>
          <w:szCs w:val="24"/>
        </w:rPr>
        <w:t>Основн</w:t>
      </w:r>
      <w:r>
        <w:rPr>
          <w:rFonts w:cs="Times New Roman" w:ascii="Times New Roman" w:hAnsi="Times New Roman"/>
          <w:i w:val="false"/>
          <w:szCs w:val="24"/>
          <w:lang w:val="ru-RU"/>
        </w:rPr>
        <w:t>ые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источники</w:t>
      </w:r>
      <w:r>
        <w:rPr>
          <w:rFonts w:cs="Times New Roman" w:ascii="Times New Roman" w:hAnsi="Times New Roman"/>
          <w:i w:val="false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абекян И.А. Английский язык, Ростов-на-Дону: Феникс,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АЛ. Английский язык (17-е изд.) Изд-во Академия. 2018(электронное издание)</w:t>
      </w:r>
    </w:p>
    <w:p>
      <w:pPr>
        <w:pStyle w:val="1210"/>
        <w:rPr/>
      </w:pPr>
      <w:r>
        <w:rPr>
          <w:rFonts w:cs="Times New Roman" w:ascii="Times New Roman" w:hAnsi="Times New Roman"/>
          <w:i w:val="false"/>
          <w:szCs w:val="24"/>
        </w:rPr>
        <w:t>Дополнительн</w:t>
      </w:r>
      <w:r>
        <w:rPr>
          <w:rFonts w:cs="Times New Roman" w:ascii="Times New Roman" w:hAnsi="Times New Roman"/>
          <w:i w:val="false"/>
          <w:szCs w:val="24"/>
          <w:lang w:val="ru-RU"/>
        </w:rPr>
        <w:t>ые источник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овская А.С., Карпова Т.А. Английский язык для ВУЗов. Феникс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льная Л.К., Шилов А.К., Королева Ю.А.- Английский язык для специалистов в области информационной безопасности. Учебное пособие- М.:Гелиос АРВ, 2018.-20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na Margo Fabre, Santiago Remacha Esteras. Professional English in Use For Computers and the Internet.Cambridge University Press 201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ric H. Glendinning, John McEwan. Basic English for Computing, Oxford      University Press, 201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удиоку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ic H. Glendinning, John McEwan Basic English for Computing, Oxford University Press, 2018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жегова Е.А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- Ростов н/Д., 2018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ельцева Е.Ф. Английский язык (учебное пособие) для студентов специальностей 230115 «Программирование в компьютерных системах», 230111 «Компьютерные сети», 090303 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- Ростов н/Д., 2018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уб Е.В. Английский язык (учебное пособие) для студентов специальностей 230115 «Программирование в компьютерных системах», 230111 «Компьютерные сети», 090303 «Информационная безопасность»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- Ростов н/Д., 2018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eith Boecknet, P. Charles Brown Oxford English for Computing. – Oxford, 2020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nosDemetriades Information Technology, Oxford University Press, 2018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ицынский Ю.Б. Грамматика: Сборник упражнений.- 4-е изд., - Спб.: КАРО, 2018 (2005). – 554с. – (Английский язык для школьников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зина О.А., Шпилюк Е.М. Английский язык для студентов университетов. Упражнения по грамматике. Серия «Изучаем иностранные языки». – СПб.: Издательство Союз, 2020. – 254с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Е.Н., Шрамко Л.П. «Английская грамматика: Части речи и косвенная речь» - учебное пособие по грамматике английского языка для студентов педагогических колледжей. – Ростов н/Д, 2018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hael Swan &amp; Catherine Walter The Good Grammar Book? Oxford University Press, 2019</w:t>
      </w:r>
    </w:p>
    <w:p>
      <w:pPr>
        <w:pStyle w:val="Style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3. Электронные источники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e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http://www.statgrad.org/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http://olimpiada.ru 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urgo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http://videouroki.net/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http://school-collection.edu.ru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http://www.encyclopedia.ru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http://www.ed.gov.ru/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http://www.edu.ru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http://uztest.ru/http://iyazyki.ru/</w:t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1212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приверженность традиционным духовнонравственным ценностям, культуре народов России, принципам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стности, порядочности, открытости. Действующ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оценивающий свое поведение и поступки, поведение и поступк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х людей с позиций традиционных российских духовнонравственных, социокультурных ценностей и норм с учетом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ия последствий поступков. Готовый к деловому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ю и неформальному общению с представи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ых народов, национальностей, вероисповеданий, отличающ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от участников групп с деструктивным и девиантным поведением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неприятие социально опасного поведения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х и предупреждающий его. Проявляющий уважени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людям старшего поколения, готовность к участию в социальн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е нуждающихся в 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труду человека,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ценность собственного труда и труда других люд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 активный, ориентированный на осознанный выбор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еры профессиональной деятельности с учетом личных жизненных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ов, потребностей своей семьи, российского обществ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получению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го образования, к непрерывному образованию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жизни Демонстрирующий позитивное отношени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гулированию трудовых отношений. Ориентированны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амообразование и профессиональную переподготовку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условиях смены технологического уклада и сопутствующих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х перемен. Стремящийся к формированию в сетево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е личностно и профессионального конструктивного «цифров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ЛР 11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. Приказа Минпросвещения России от 17.12.2020 N 74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методы и технологии защиты информации в базах данных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3.1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ектную и техническую документацию на уровне взаимодействия компонент программного обеспе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е тестирова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Utsaah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Utsaah" w:hAnsi="Utsaah" w:cs="Utsaah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Utsaah;Arial" w:hAnsi="Utsaah;Arial" w:cs="Utsaah;Aria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3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4">
    <w:name w:val="Абзац списка Знак"/>
    <w:basedOn w:val="Style12"/>
    <w:qFormat/>
    <w:rPr/>
  </w:style>
  <w:style w:type="character" w:styleId="Style15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6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7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2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Маркер"/>
    <w:basedOn w:val="Style23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2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5">
    <w:name w:val="Нумерация"/>
    <w:basedOn w:val="Style23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 Знак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8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Style27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  <w:jc w:val="center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212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3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14">
    <w:name w:val="12-ПЖ"/>
    <w:basedOn w:val="1212"/>
    <w:qFormat/>
    <w:pPr>
      <w:keepNext w:val="true"/>
      <w:spacing w:before="240" w:after="0"/>
    </w:pPr>
    <w:rPr>
      <w:b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10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ge.edu.ru/" TargetMode="External"/><Relationship Id="rId8" Type="http://schemas.openxmlformats.org/officeDocument/2006/relationships/hyperlink" Target="http://www.turgor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0:01:00Z</dcterms:created>
  <dc:creator>anhen</dc:creator>
  <dc:description/>
  <cp:keywords/>
  <dc:language>en-US</dc:language>
  <cp:lastModifiedBy>User</cp:lastModifiedBy>
  <cp:lastPrinted>2013-11-25T22:48:00Z</cp:lastPrinted>
  <dcterms:modified xsi:type="dcterms:W3CDTF">2023-09-13T13:20:00Z</dcterms:modified>
  <cp:revision>250</cp:revision>
  <dc:subject/>
  <dc:title/>
</cp:coreProperties>
</file>