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ЭК.01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4 «Обеспечение информационно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0 от 30 июня 2023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0» июня 2023 г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грамма общеобразовательной учебной дисциплина </w:t>
      </w:r>
      <w:r>
        <w:rPr>
          <w:color w:val="000000"/>
        </w:rPr>
        <w:t xml:space="preserve">ЭК.01 </w:t>
      </w:r>
      <w:r>
        <w:rPr/>
        <w:t>«Основы финансовой грамотности» разработана на основе Федерального государственного образовательного стандарта среднего профессионального образования по специальности 10.02.04 Обеспечение информационной безопасности телекоммуникационных систем, утвержденного приказом Минобрнауки России от 09.12.2016 №1551 (в ред. от 17.12.2020) «Об утверждении федерального государственного образовательного стандарта среднего профессионального образования» по специальности 10.02.04 «Обеспечение информационной безопасности телекоммуникационных систем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  <w:t>Рабочая программа учебной дисциплины ЭК.01 «Основы финансовой грамотности» разработана на основе ФГОС СПО по специальности 10.02.04 «Обеспечение информационной безопасности телекоммуникационных систем», утвержденного приказом Минобрнауки России от 09.12.2016 №1551 (в ред. от 17.12.2020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color w:val="000000"/>
        </w:rPr>
      </w:pPr>
      <w:r>
        <w:rPr/>
        <w:t>Рабочая программа предназначена для студентов очной формы обучения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исциплина «Основы финансовой грамотности» способствует формированию общих компетенций  и профессиональных компетенций  (номера компетенций) по специальности 10.02.04 «Обеспечение информационной безопасности телекоммуникационных систем»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/>
      </w:pPr>
      <w:bookmarkStart w:id="1" w:name="sub_130211"/>
      <w:bookmarkEnd w:id="1"/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bookmarkStart w:id="2" w:name="sub_130211"/>
      <w:bookmarkStart w:id="3" w:name="sub_130211"/>
      <w:bookmarkEnd w:id="3"/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В рамках образовательной программы у обучающихся формируются личностные результат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Cs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1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i/>
                <w:i/>
                <w:iCs/>
              </w:rPr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Гибко реагирующий на появление новых форм трудовой деятельности, готовый к их осво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623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2.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Тема 4.1. 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2.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.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 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9.1. 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>Тема 10.1. 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 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21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0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1 </w:t>
            </w:r>
            <w:r>
              <w:rPr/>
              <w:t>Экономически активный, предприимчивый, готовый к самозанят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ополнения и изменения к рабочей программ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03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3-09-29T07:50:00Z</dcterms:modified>
  <cp:revision>61</cp:revision>
  <dc:subject/>
  <dc:title/>
</cp:coreProperties>
</file>