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eastAsia="ru-RU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eastAsia="ru-RU"/>
        </w:rPr>
        <w:t>ОП.09 «Стандартизация, сертификация и техническое документовед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0 от 30 июня 2023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 М.А. Пивн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30»     июня     2023  г.</w:t>
            </w:r>
          </w:p>
        </w:tc>
      </w:tr>
    </w:tbl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7(ред. от 01.09.2022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Style23"/>
        <w:ind w:firstLine="709"/>
        <w:jc w:val="both"/>
        <w:rPr>
          <w:bCs/>
          <w:iCs/>
          <w:color w:val="0070C0"/>
          <w:sz w:val="28"/>
          <w:szCs w:val="28"/>
        </w:rPr>
      </w:pPr>
      <w:r>
        <w:rPr>
          <w:bCs/>
          <w:iCs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лешина В.В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87393932">
            <w:r>
              <w:rPr>
                <w:rStyle w:val="IndexLink"/>
                <w:bCs/>
                <w:lang w:val="en-US" w:eastAsia="en-US"/>
              </w:rPr>
              <w:t>1.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hyperlink w:anchor="__RefHeading___Toc87393936">
            <w:r>
              <w:rPr>
                <w:rStyle w:val="IndexLink"/>
                <w:bCs/>
                <w:lang w:val="en-US" w:eastAsia="en-US"/>
              </w:rPr>
              <w:t>2.СТРУКТУРА И СОДЕРЖАНИЕ УЧЕБНОЙ ДИСЦИПЛИН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hyperlink w:anchor="__RefHeading___Toc87393937">
            <w:r>
              <w:rPr>
                <w:rStyle w:val="IndexLink"/>
                <w:bCs/>
                <w:lang w:val="en-US" w:eastAsia="en-US"/>
              </w:rPr>
              <w:t>3.УСЛОВИЯ РЕАЛИЗАЦИИ РАБОЧЕЙ ПРОГРАММЫ УЧЕБНОЙ ДИСЦИПЛИН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hyperlink w:anchor="__RefHeading___Toc87393938">
            <w:r>
              <w:rPr>
                <w:rStyle w:val="IndexLink"/>
                <w:bCs/>
                <w:lang w:val="en-US" w:eastAsia="en-US"/>
              </w:rPr>
              <w:t>4.КОНТРОЛЬ И ОЦЕНКА РЕЗУЛЬТАТОВ ОСВОЕНИЯ  УЧЕБНОЙ ДИСЦИПЛИНЫ</w:t>
              <w:tab/>
              <w:t>15</w:t>
            </w:r>
          </w:hyperlink>
          <w:r>
            <w:rPr>
              <w:rStyle w:val="IndexLink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rPr>
          <w:b/>
          <w:b/>
          <w:bCs/>
          <w:sz w:val="28"/>
          <w:szCs w:val="28"/>
        </w:rPr>
      </w:pPr>
      <w:bookmarkStart w:id="1" w:name="__RefHeading___Toc87393932"/>
      <w:bookmarkEnd w:id="1"/>
      <w:r>
        <w:rPr>
          <w:b/>
          <w:bCs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Cs/>
          <w:sz w:val="28"/>
          <w:szCs w:val="28"/>
        </w:rPr>
        <w:t xml:space="preserve">ОП.09 «Стандартизация, сертификация и техническое регулирование» </w:t>
      </w:r>
      <w:r>
        <w:rPr>
          <w:sz w:val="28"/>
          <w:szCs w:val="28"/>
        </w:rPr>
        <w:t xml:space="preserve">является частью программы подготовки специалистов среднего звена по специальности 09.02.07 «Информационные системы и программирование»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bookmarkStart w:id="2" w:name="_GoBack"/>
      <w:bookmarkEnd w:id="2"/>
      <w:r>
        <w:rPr>
          <w:bCs/>
          <w:sz w:val="28"/>
          <w:szCs w:val="28"/>
        </w:rPr>
        <w:t xml:space="preserve">ОП.09 «Стандартизация, сертификация и техническое регулирование» </w:t>
      </w:r>
      <w:r>
        <w:rPr>
          <w:sz w:val="28"/>
          <w:szCs w:val="28"/>
        </w:rPr>
        <w:t>относится к общепрофессиональному циклу, является базовой учебной дисциплиной основной образовательной программы, изучается в 4 –м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П.09 «Стандартизация, сертификация и техническое регулирование» способствует</w:t>
      </w:r>
      <w:r>
        <w:rPr>
          <w:sz w:val="28"/>
          <w:szCs w:val="28"/>
        </w:rPr>
        <w:t xml:space="preserve"> формированию общих компетенций и профессиональных компетенций (ОК, ПК) по специальности 09.02.07 «Информационные системы и программирование»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ОК 0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9. Пользоваться профессиональной документацией на государственном и иностранном языках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1.1. Формировать алгоритмы разработки программных модулей в соответствии с техническим зада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1.2. Разрабатывать программные модули в соответствии с техническим зада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3.1. Осуществлять ревьюирование программного кода в соответствии с технической документа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4.2. Осуществлять измерения эксплуатационных характеристик программного обеспечения компьютерных сист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К 5.2. Разрабатывать проектную документацию на разработку информационной системы в соответствии с требованиями заказчи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5.6. Разрабатывать техническую документацию на эксплуатацию информационной сист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6.1. Разрабатывать техническое задание на сопровождение информационной сист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6.3. Разрабатывать обучающую документацию для пользователей информационной сист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6.4. Оценивать качество и надежность функционирования информационной системы в соответствии с критериями технического зад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К 6.5. Осуществлять техническое сопровождение, обновление и восстановление данных ИС в соответствии с техническим зада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8.3. Осуществлять разработку дизайна веб-приложения с учетом современных тенденций в области веб-разработ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9.1. Разрабатывать техническое задание на веб-приложение в соответствии с требованиями заказчи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9.9. Модернизировать веб-приложение с учетом правил и норм подготовки информации для поисковых сист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10.2. Разрабатывать технические документы для управления информационными ресурса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и планируемые результаты освоения дисциплины ОП.09 «Стандартизация, сертификация и техническое регулирование»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 ОП.09 «Стандартизация, сертификация и техническое регулирование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</w:rPr>
              <w:t>Код ПК, 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, ОК 2, ОК 4, ОК 5, ОК 9, ОК 10;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К 1.1, 1.2, ПК 2.1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К 3.1, ПК 4.2, ПК 5.2, 5.6, ПК 6.1, 6.3-6.5, ПК 7.3, ПК 8.3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К 9.1, 9.9, 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10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463" w:hanging="360"/>
              <w:contextualSpacing/>
              <w:jc w:val="both"/>
              <w:rPr/>
            </w:pPr>
            <w:r>
              <w:rPr/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463" w:hanging="360"/>
              <w:contextualSpacing/>
              <w:jc w:val="both"/>
              <w:rPr/>
            </w:pPr>
            <w:r>
              <w:rPr/>
              <w:t>Применять документацию систем кач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463" w:hanging="360"/>
              <w:contextualSpacing/>
              <w:jc w:val="both"/>
              <w:rPr/>
            </w:pPr>
            <w:r>
              <w:rPr/>
              <w:t>Применять основные правила и документы системы сертификации Российской Федер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463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овать методы для получения кода с заданной степенью кач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7" w:leader="none"/>
              </w:tabs>
              <w:spacing w:before="0" w:after="0"/>
              <w:ind w:left="867" w:hanging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Правовые основы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сновные понятия и определения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Показатели качества и методы их оцен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истемы качест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сновные термины и определения в области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рганизационную структуру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истемы и схемы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ндарты качества программ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>
                <w:i/>
                <w:iCs/>
              </w:rPr>
              <w:t>Методы и средства разработки программной документаци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47"/>
              <w:contextualSpacing/>
              <w:jc w:val="both"/>
              <w:rPr>
                <w:rStyle w:val="Emphasis"/>
                <w:rFonts w:eastAsia="Calibri"/>
                <w:iCs w:val="false"/>
              </w:rPr>
            </w:pPr>
            <w:r>
              <w:rPr/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rStyle w:val="Emphasis"/>
          <w:rFonts w:eastAsia="Calibri"/>
          <w:b/>
          <w:b/>
          <w:iCs w:val="false"/>
        </w:rPr>
      </w:pPr>
      <w:r>
        <w:rPr/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ЛР 1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ЛР 1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ЛР 15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2"/>
        <w:gridCol w:w="65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ПЗ 1. Изучение государственной системы стандартизации Российской Федерац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З 2. Изучение нормативно-правовых документов и стандартов в области защиты информации и информационной безопас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З 3. Проведение процедуры оценки качества, сложности, корректности и надежности ПС с оформлением соответствующих документов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З 4 Разработка документов предварительных требований, спецификаций и ресурсов для разработки программных средств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З 5 Разработка документов проектирования и выбора характеристик качества программных средств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З 6 Разработка документов разработки и программирования программных средств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З 7 Разработка инструкции для программиста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З 8 Разработка инструкции для оператор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1.5 Вариативная часть дисциплины ОП.09 «Стандартизация, сертификация и техническое регулирование» по специальности 09.02.07 «Информационные системы и программирование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1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Тема 3. Техническое документоведение</w:t>
            </w:r>
          </w:p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463" w:hanging="360"/>
              <w:jc w:val="both"/>
              <w:rPr/>
            </w:pPr>
            <w:r>
              <w:rPr/>
              <w:t>Использовать методы для получения кода с заданной степенью качеств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тандарты качества программ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Методы и средства разработки программной документаци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Тема 4. </w:t>
            </w:r>
            <w:r>
              <w:rPr/>
              <w:t>Сертификация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09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  <w:r>
        <w:br w:type="page"/>
      </w:r>
    </w:p>
    <w:p>
      <w:pPr>
        <w:pStyle w:val="Heading1"/>
        <w:ind w:firstLine="284"/>
        <w:rPr/>
      </w:pPr>
      <w:bookmarkStart w:id="3" w:name="__RefHeading___Toc87393936"/>
      <w:bookmarkEnd w:id="3"/>
      <w:r>
        <w:rPr>
          <w:b/>
          <w:bCs/>
          <w:sz w:val="28"/>
          <w:szCs w:val="28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ём ОП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70C0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- накопительная система оцениван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  <w:sz w:val="28"/>
                <w:szCs w:val="28"/>
              </w:rPr>
            </w:pPr>
            <w:r>
              <w:rPr>
                <w:b/>
                <w:i/>
                <w:iCs/>
                <w:color w:val="0070C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ОП.09 «Стандартизация, сертификация и техническое регулирован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799"/>
        <w:gridCol w:w="1179"/>
        <w:gridCol w:w="3410"/>
      </w:tblGrid>
      <w:tr>
        <w:trPr>
          <w:trHeight w:val="2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</w:rPr>
              <w:t>Тема 1.</w:t>
            </w:r>
            <w:r>
              <w:rPr>
                <w:b/>
                <w:bCs/>
              </w:rPr>
              <w:t xml:space="preserve"> Основы стандартизац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ПК 1.1, 1.2, ПК 2.1, ПК 3.1, ПК 4.2, ПК 5.2, 5.6, ПК 6.1, 6.3-6.5, ПК 7.3, ПК 8.3, ПК 9.1, 9.9, ПК 10.2, ЛР13-ЛР15</w:t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Государственная система стандартизации Российской Федерации. </w:t>
            </w:r>
            <w:r>
              <w:rPr/>
              <w:t>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 качества, структуры и основных требований национальных и международных стандартов в сфере средств информационных технологий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Стандартизация в различных сферах. </w:t>
            </w:r>
            <w:r>
              <w:rPr>
                <w:color w:val="000000"/>
              </w:rPr>
              <w:t>Организационная структура технического комитета ИСО 176, модель описания системы качества в стандартах ИСО 9001 и 9004 и модель функционирования системы менеджмента качества (СМК), основанной на процессном подходе.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дународная стандартизация. </w:t>
            </w:r>
            <w:r>
              <w:rPr>
                <w:bCs/>
              </w:rPr>
              <w:t>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работ по стандартизации в Российской Федераци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Правовые основы стандартизации и ее задачи. Органы и службы по стандартизации. Порядок разработки стандартов. Государственные контроль и надзор за соблюдением обязательных требований стандартов. Маркировка продукции знаком соответствия государственным стандартам. Нормоконтроль технической документации</w:t>
            </w:r>
            <w:r>
              <w:rPr/>
              <w:t>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хническое регулирование и стандартизация в области ИКТ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 качества, структуры и основных требований национальных и международных стандартов в сфере средств информационных технологий.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работ по стандартизации в области ИКТ и открытые системы. </w:t>
            </w:r>
            <w:r>
              <w:rPr/>
              <w:t>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.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ндарты и спецификации в области информационной безопасности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Российское и зарубежное законодательство в области ИБ. Обзор международных и национальных стандартов и спецификаций в области ИБ: «Оранжевая книга», ИСО 15408 и др.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Системы менеджмента качества. </w:t>
            </w:r>
            <w:r>
              <w:rPr/>
              <w:t>Менеджмент качества. Предпосылки развития менеджмента качества. Принципы обеспечения качества программных средств. Основные международные стандарты в области ИТ: ISO/IEC 9126, ISO/IEC 14598 и ИСО/МЭК 9126-1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бораторные работы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ие занятия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З 1. Изучение государственной системы стандартизации Российской Федер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З 2. Изучение нормативно-правовых документов и стандартов в области защиты информации и информационной безопас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 практическим занятия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Тема 2. Основы сертификации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К 1.1, 1.2, ПК 2.1, ПК 3.1, ПК 4.2, ПК 5.2, 5.6, ПК 6.1, 6.3-6.5, ПК 7.3, ПК 8.3, ПК 9.1, 9.9, ПК 10.2, ЛР13-ЛР15</w:t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Сущность и проведение сертификации. </w:t>
            </w:r>
            <w:r>
              <w:rPr/>
              <w:t xml:space="preserve">Сущность сертификации. Проведение сертификации. Правовые основы сертификации. Организационно-методические </w:t>
            </w:r>
          </w:p>
          <w:p>
            <w:pPr>
              <w:pStyle w:val="Default"/>
              <w:jc w:val="both"/>
              <w:rPr/>
            </w:pPr>
            <w:r>
              <w:rPr/>
              <w:t>принципы сертификации. Деятельность ИСО в области сертификации. Деятельность МЭК в сертификаци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Нормативно-правовые документы и стандарты в области защиты информации и информационной безопасности. </w:t>
            </w:r>
            <w:r>
              <w:rPr/>
              <w:t>Международные правовые и нормативные акты обеспечения информационной безопасности процессов переработки информации. Отечественное организационное, правовое и нормативное обеспечении и регулирование в сфере информационной безопасности. Система менеджмента информационной безопасности. Сертификация систем обеспечения качества. Экологическая сертификация. Сертификация информационно-коммуникационных технологий и система ИНКОМТЕХСЕР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Лабораторные работы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актические занятия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З 3. Проведение процедуры оценки качества, сложности, корректности и надежности ПС с оформлением соответствующих документ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 практическим занятия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/>
                <w:bCs/>
                <w:iCs/>
              </w:rPr>
              <w:t>Тема 3. Техническое документоведе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, ЛР13-ЛР15</w:t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новные виды технической и технологической документации. </w:t>
            </w:r>
            <w:r>
              <w:rPr>
                <w:color w:val="000000"/>
              </w:rPr>
              <w:t>Виды технической и технологической документации. Стандарты оформления документов, регламентов, протоколов по информационным система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хническое задание на разработку ПП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Анализ стандартов стилевого оформления программного кода (Стандарты кодирования).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абораторные работы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актические занятия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З 4 Разработка документов предварительных требований, спецификаций и ресурсов для разработки программных средств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З 5 Разработка документов проектирования и выбора характеристик качества программных средств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З 6 Разработка документов разработки и программирования программных средст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З 7 Разработка инструкции для программист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З 8 Разработка инструкции для операто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Чтение и изучение документации по вспомогательным процессам жизненного цикла программных продукт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 практическим занятия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 xml:space="preserve">Тема 4. </w:t>
            </w:r>
            <w:r>
              <w:rPr>
                <w:b/>
              </w:rPr>
              <w:t>Сертификация ПО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ПК 1.1, 1.2, ПК 2.1, ПК 3.1, ПК 4.2, ПК 5.2, 5.6, ПК 6.1, 6.3-6.5, ПК 7.3, ПК 8.3, ПК 9.1, 9.9, ПК 10.2, ЛР13-ЛР15</w:t>
            </w:r>
          </w:p>
        </w:tc>
      </w:tr>
      <w:tr>
        <w:trPr>
          <w:trHeight w:val="2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уководство по качеству. Процесс сертификации программных продуктов и систем качества предприят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Состав и содержание документации для сертификации системы качества. Ориентировочный комплект основных документов при сертификаци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Базовые документы системы качества предприятия и жизненного цикла программного средства. Исходные документы, отражающие особенности жизненного цикла конкретного программного сред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28" w:leader="none"/>
        </w:tabs>
        <w:ind w:right="-185" w:hanging="0"/>
        <w:rPr>
          <w:b/>
          <w:b/>
          <w:bCs/>
        </w:rPr>
      </w:pPr>
      <w:r>
        <w:rPr>
          <w:b/>
          <w:color w:val="FF0000"/>
        </w:rPr>
        <w:tab/>
      </w:r>
      <w:bookmarkStart w:id="4" w:name="__RefHeading___Toc87393937"/>
      <w:r>
        <w:rPr>
          <w:b/>
          <w:bCs/>
        </w:rPr>
        <w:t xml:space="preserve"> </w:t>
      </w:r>
    </w:p>
    <w:p>
      <w:pPr>
        <w:pStyle w:val="Heading1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3. </w:t>
      </w:r>
      <w:r>
        <w:rPr>
          <w:b/>
          <w:bCs/>
          <w:sz w:val="28"/>
          <w:szCs w:val="28"/>
        </w:rPr>
        <w:t>УСЛОВИЯ РЕАЛИЗАЦИИ РАБОЧЕЙ 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УЧЕБНОЙ ДИСЦИПЛИНЫ </w:t>
      </w:r>
      <w:bookmarkEnd w:id="4"/>
      <w:r>
        <w:rPr>
          <w:b/>
          <w:sz w:val="28"/>
          <w:szCs w:val="28"/>
        </w:rPr>
        <w:t>О</w:t>
      </w:r>
      <w:r>
        <w:rPr>
          <w:b/>
          <w:caps/>
          <w:sz w:val="28"/>
          <w:szCs w:val="28"/>
        </w:rPr>
        <w:t>П.09 «Стандартизация, сертификация и техническое регулировани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1. Для реализации программы учебной дисциплины ОП.09 «Стандартизация, сертификация и техническое регулирование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«</w:t>
      </w:r>
      <w:r>
        <w:rPr>
          <w:bCs/>
          <w:sz w:val="28"/>
          <w:szCs w:val="28"/>
        </w:rPr>
        <w:t>Метрологии и стандартизации</w:t>
      </w:r>
      <w:r>
        <w:rPr>
          <w:bCs/>
          <w:i/>
          <w:sz w:val="28"/>
          <w:szCs w:val="28"/>
        </w:rPr>
        <w:t>»</w:t>
      </w:r>
      <w:r>
        <w:rPr>
          <w:sz w:val="28"/>
          <w:szCs w:val="28"/>
          <w:lang w:eastAsia="en-US"/>
        </w:rPr>
        <w:t>, оснащенный о</w:t>
      </w:r>
      <w:r>
        <w:rPr>
          <w:bCs/>
          <w:sz w:val="28"/>
          <w:szCs w:val="28"/>
          <w:lang w:eastAsia="en-US"/>
        </w:rPr>
        <w:t xml:space="preserve">борудованием и </w:t>
      </w:r>
      <w:r>
        <w:rPr>
          <w:sz w:val="28"/>
          <w:szCs w:val="28"/>
          <w:lang w:eastAsia="en-US"/>
        </w:rPr>
        <w:t>т</w:t>
      </w:r>
      <w:r>
        <w:rPr>
          <w:bCs/>
          <w:sz w:val="28"/>
          <w:szCs w:val="28"/>
          <w:lang w:eastAsia="en-US"/>
        </w:rPr>
        <w:t>ехническими средствами обучения:</w:t>
      </w:r>
    </w:p>
    <w:p>
      <w:pPr>
        <w:pStyle w:val="Default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Default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ая для проведения практических занятий методическая и справочная литература (в т.ч. в электронном в виде).</w:t>
      </w:r>
    </w:p>
    <w:p>
      <w:pPr>
        <w:pStyle w:val="Default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Default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, экран;</w:t>
      </w:r>
    </w:p>
    <w:p>
      <w:pPr>
        <w:pStyle w:val="Default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е през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Heading1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рология, стандартизация и сертификация [Текст] : учебное пособие : рекомендовано Учебно-методическим объединением / под общ. ред. С. Н. Глаголева. - 3-е изд. - Москва : АСВ, 2016 (Москва : ПАО "Т 8 Издательские Технологии", 2016). - 247 с. : ил. - Библиогр.: с. 245-247 (48 назв.). - ISBN 978-5-93093-979-8 : 641-30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кевич, Я. М. Метрология, стандартизация и сертификация : Учебное пособие / Радкевич Я. М. - Саратов : Вузовское образование, 2012. - 790 с.URL: http://www.iprbookshop.ru/34757.html 11 4. Радкевич, Я. М. Метрология, стандартизация и сертификация в 3 ч. Часть 1. Метрология : Учебник Для СПО / Радкевич Я. М., Схиртладзе А. Г. - 5-е изд. ; пер. и доп. - Москва : Издательство Юрайт, 2020. - 235. - (Профессиональное образование).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рология, стандартизация и сертификация в 3 ч. Часть 2. Стандартизация : Учебник Для СПО / Радкевич Я. М., Схиртладзе А. Г. - 5-е изд. ; пер. и доп. - Москва : Издательство Юрайт, 2020. - 481. - (Профессиональное образование).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кевич, Я. М. Метрология, стандартизация и сертификация в 3 ч. Часть 3. Сертификация : Учебник Для СПО / Радкевич Я. М., Схиртладзе А. Г. - 5-е изд. ; пер. и доп. - Москва : Издательство Юрайт, 2020. - 132. - (Профессиональное образование)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к, Л. Н. Метрология, стандартизация и сертификация: взаимозаменяемость: Учебное пособие Для СПО / Третьяк Л. Н., Вольнов А. С.; под общ. ред. Третьяк Л.Н. - Москва: Издательство Юрайт, 2019. - 362. - (Профессиональное образование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зырев, В. В. Экономика отрасли: управление качеством в строительстве: Учебное пособие Для СПО / Бузырев В. В., Юденко М. Н.; под общ. ред. Юденко М.Н. - 2-е изд.; пер. и доп. - Москва: Издательство Юрайт, 2019. - 198. - (Профессиональное образование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bookmarkStart w:id="5" w:name="__RefHeading___Toc87393938"/>
      <w:r>
        <w:rPr>
          <w:b/>
          <w:bCs/>
          <w:sz w:val="28"/>
          <w:szCs w:val="28"/>
        </w:rPr>
        <w:t xml:space="preserve">КОНТРОЛЬ И ОЦЕНКА РЕЗУЛЬТАТОВ ОСВОЕНИЯ </w:t>
        <w:br/>
        <w:t>УЧЕБНОЙ ДИСЦИПЛИНЫ</w:t>
      </w:r>
      <w:r>
        <w:rPr>
          <w:b/>
          <w:bCs/>
          <w:sz w:val="28"/>
          <w:szCs w:val="28"/>
          <w:lang w:val="ru-RU"/>
        </w:rPr>
        <w:t xml:space="preserve"> </w:t>
      </w:r>
      <w:bookmarkEnd w:id="5"/>
      <w:r>
        <w:rPr>
          <w:b/>
          <w:caps/>
          <w:sz w:val="28"/>
          <w:szCs w:val="28"/>
        </w:rPr>
        <w:t xml:space="preserve">ОП.09 «Стандартизация, сертификация и техническое регулирование» </w:t>
      </w:r>
    </w:p>
    <w:p>
      <w:pPr>
        <w:pStyle w:val="Heading1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П.03 «Информационные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хнологи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32"/>
        <w:gridCol w:w="3541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, ЛР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4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ЛР 13</w:t>
            </w:r>
            <w:r>
              <w:rPr>
                <w:bCs/>
              </w:rPr>
              <w:t xml:space="preserve">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ЛР 14</w:t>
            </w:r>
            <w:r>
              <w:rPr>
                <w:bCs/>
              </w:rPr>
              <w:t xml:space="preserve"> </w:t>
            </w: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ЛР 15</w:t>
            </w:r>
            <w:r>
              <w:rPr>
                <w:bCs/>
              </w:rPr>
              <w:t xml:space="preserve"> </w:t>
            </w: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2</w:t>
              <w:tab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ind w:left="10" w:right="5" w:hanging="1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10" w:right="5" w:hanging="1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  <w:p>
            <w:pPr>
              <w:pStyle w:val="Normal"/>
              <w:jc w:val="both"/>
              <w:rPr/>
            </w:pPr>
            <w:r>
              <w:rPr/>
              <w:t>ПК 1.1. Формировать алгоритмы разработки программных модулей в соответствии с техническим заданием.</w:t>
            </w:r>
          </w:p>
          <w:p>
            <w:pPr>
              <w:pStyle w:val="Normal"/>
              <w:jc w:val="both"/>
              <w:rPr/>
            </w:pPr>
            <w:r>
              <w:rPr/>
              <w:t>ПК 1.2. Разрабатывать программные модули в соответствии с техническим заданием.</w:t>
            </w:r>
          </w:p>
          <w:p>
            <w:pPr>
              <w:pStyle w:val="Normal"/>
              <w:jc w:val="both"/>
              <w:rPr/>
            </w:pPr>
            <w:r>
              <w:rPr/>
      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  <w:p>
            <w:pPr>
              <w:pStyle w:val="Normal"/>
              <w:jc w:val="both"/>
              <w:rPr/>
            </w:pPr>
            <w:r>
              <w:rPr/>
              <w:t>ПК 3.1. Осуществлять ревьюирование программного кода в соответствии с техническ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>ПК 4.2. Осуществлять измерения эксплуатационных характеристик программного обеспечения компьютерных систем.</w:t>
            </w:r>
          </w:p>
          <w:p>
            <w:pPr>
              <w:pStyle w:val="Normal"/>
              <w:jc w:val="both"/>
              <w:rPr/>
            </w:pPr>
            <w:r>
              <w:rPr/>
              <w:t>ПК 5.2. Разрабатывать проектную документацию на разработку информационной системы в соответствии с требованиями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ПК 5.6. Разрабатывать техническую документацию на эксплуатацию информацион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ПК 6.1. Разрабатывать техническое задание на сопровождение информацион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ПК 6.3. Разрабатывать обучающую документацию для пользователей информацион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ПК 6.4. 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ПК 6.5. Осуществлять техническое сопровождение, обновление и восстановление данных ИС в соответствии с техническим заданием.</w:t>
            </w:r>
          </w:p>
          <w:p>
            <w:pPr>
              <w:pStyle w:val="Normal"/>
              <w:jc w:val="both"/>
              <w:rPr/>
            </w:pPr>
            <w:r>
              <w:rPr/>
      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  <w:p>
            <w:pPr>
              <w:pStyle w:val="Normal"/>
              <w:jc w:val="both"/>
              <w:rPr/>
            </w:pPr>
            <w:r>
              <w:rPr/>
              <w:t>ПК 8.3. Осуществлять разработку дизайна веб-приложения с учетом современных тенденций в области веб-разработки.</w:t>
            </w:r>
          </w:p>
          <w:p>
            <w:pPr>
              <w:pStyle w:val="Normal"/>
              <w:jc w:val="both"/>
              <w:rPr/>
            </w:pPr>
            <w:r>
              <w:rPr/>
              <w:t>ПК 9.1. Разрабатывать техническое задание на веб-приложение в соответствии с требованиями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ПК 9.9. Модернизировать веб-приложение с учетом правил и норм подготовки информации для поисковых систем.</w:t>
            </w:r>
          </w:p>
          <w:p>
            <w:pPr>
              <w:pStyle w:val="Normal"/>
              <w:jc w:val="both"/>
              <w:rPr/>
            </w:pPr>
            <w:r>
              <w:rPr/>
              <w:t>ПК 10.2. Разрабатывать технические документы для управления информационными ресурсами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документацию систем качества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правила и документы системы сертификации Российской Федера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для получения кода с заданной степенью качества.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метрологии, стандартизации и сертификации.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определения метрологии, стандартизации и сертификации.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и методы их оценки.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ачества.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рмины и определения в области сертификации.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ую структуру сертифика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0" w:hanging="45"/>
              <w:rPr/>
            </w:pPr>
            <w:r>
              <w:rPr/>
              <w:t>Системы и схемы сертификац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тандарты качества программ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Методы и средства разработки программной документ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rStyle w:val="Style16"/>
                <w:sz w:val="24"/>
                <w:szCs w:val="24"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12" w:hanging="0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практического задания(работы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bCs/>
                <w:i/>
                <w:i/>
              </w:rPr>
            </w:pPr>
            <w:r>
              <w:rPr/>
              <w:t>Самостоятельная работ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Contents1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6" w:name="_PictureBullets"/>
      <w:bookmarkStart w:id="7" w:name="_PictureBullets"/>
      <w:bookmarkEnd w:id="7"/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2.25pt;height:3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867" w:hanging="360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867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egoe UI" w:hAnsi="Segoe UI" w:cs="Segoe U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egoe UI" w:hAnsi="Segoe UI" w:cs="Segoe U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before="0" w:after="0"/>
      <w:ind w:left="283" w:hanging="283"/>
      <w:contextualSpacing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Style2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firstLine="851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21:03:00Z</dcterms:created>
  <dc:creator>Lena</dc:creator>
  <dc:description/>
  <cp:keywords/>
  <dc:language>en-US</dc:language>
  <cp:lastModifiedBy>User</cp:lastModifiedBy>
  <cp:lastPrinted>2021-09-29T17:19:00Z</cp:lastPrinted>
  <dcterms:modified xsi:type="dcterms:W3CDTF">2023-09-11T14:44:00Z</dcterms:modified>
  <cp:revision>8</cp:revision>
  <dc:subject/>
  <dc:title/>
</cp:coreProperties>
</file>