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Ц.08 «Основы проектирования баз данных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ирования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_____________ М.А. 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«30»     </w:t>
            </w:r>
            <w:r>
              <w:rPr>
                <w:bCs/>
                <w:sz w:val="28"/>
                <w:szCs w:val="28"/>
                <w:u w:val="single"/>
              </w:rPr>
              <w:t xml:space="preserve">июня     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2023г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color w:val="000000"/>
          <w:sz w:val="28"/>
          <w:szCs w:val="28"/>
        </w:rPr>
        <w:t>ОПЦ.08 «Основы проектирования баз данных» р</w:t>
      </w:r>
      <w:r>
        <w:rPr>
          <w:sz w:val="28"/>
          <w:szCs w:val="28"/>
        </w:rPr>
        <w:t xml:space="preserve">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абанов Р.М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рбаков С.М. – д.э.н  профессор зав.каф. ИСиПи РГЭ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  <w:r>
        <w:rPr>
          <w:b/>
          <w:caps/>
          <w:sz w:val="28"/>
          <w:szCs w:val="28"/>
        </w:rPr>
        <w:t>ОПЦ.08 «ОСНОВЫ ПРОЕКТИРОВАНИЯ БАЗ ДАННЫЗ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Ц.08 «Основы проектирования баз данных» является частью программы подготовки специалистов среднего звена по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ОПЦ.08 «Основы проектирования баз данных» относится </w:t>
      </w:r>
      <w:r>
        <w:rPr>
          <w:color w:val="000000"/>
          <w:sz w:val="28"/>
          <w:szCs w:val="28"/>
        </w:rPr>
        <w:t>к общепрофессиональному</w:t>
      </w:r>
      <w:r>
        <w:rPr>
          <w:sz w:val="28"/>
          <w:szCs w:val="28"/>
        </w:rPr>
        <w:t xml:space="preserve"> циклу, является частично-вариативной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bCs/>
          <w:sz w:val="28"/>
          <w:szCs w:val="28"/>
        </w:rPr>
        <w:t>ОПЦ.01«Операционные системы и среды»</w:t>
      </w:r>
      <w:r>
        <w:rPr>
          <w:rFonts w:cs="Times New Roman" w:ascii="Times New Roman" w:hAnsi="Times New Roman"/>
          <w:sz w:val="28"/>
          <w:szCs w:val="28"/>
        </w:rPr>
        <w:t xml:space="preserve">   способствует формированию общих компетен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фессиональных компетенц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существлять </w:t>
        <w:tab/>
        <w:t xml:space="preserve">выбор технологии, инструментальных средств и средств вычислительно й техники при организации процесса разработки и исследования объектов профессиональной деятельности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4.2. Контролировать сетевую инфраструктуру с использованием инструментальных средств эксплуатации сетевых конфигураций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ПК 1.5. Выполнять требования нормативно технической документации, иметь опыт оформления проектной документации.</w:t>
        <w:tab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678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ОК 01 ОК 5, ОК 9-ОК 10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>ПК 3.1, ПК 1.2, ПК 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использовать средства операционных систем и сред для обеспечения работы вычислительной техники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работать в конкретной операционной системе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работать со стандартными программами операционной системы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устанавливать и сопровождать операционные системы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поддерживать приложения различных операционных систе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состав и принципы работы операционных систем и сред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онятие, основные функции, типы операционных систе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машинно-зависимые свойства операционных систем: обработку прерываний, планирование процессов, обслуживание ввода-вывода, управление виртуальной памятью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машинно-независимые свойства операционных систем: работу с файлами, планирование заданий, распределение ресурс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ринципы построения операционных систе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способы организации поддержки устройств, драйверы оборудова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онятие, функции и способы использования программного интерфейса операционной системы, виды пользовательского интерфей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/>
              <w:softHyphen/>
              <w:tab/>
            </w:r>
            <w:r>
              <w:rPr>
                <w:i/>
                <w:iCs/>
              </w:rPr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835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.Нормализация реляционной БД, освоение принципов проектирования БД. Преобразование реляционной БД в сущности и связ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2.Проектирование реляционной БД. Нормализация таблиц. Задание ключей. Создание основных объектов Б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3.Создание базы данных с помощью команд SQL. Редактирование, вставка и удаление  данных средствами языка 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4.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5.Проведение сортировки и фильтрации данных. Поиск данных по одному и нескольким полям. Поиск данных в таблиц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 №6.Создание и модификация таблиц БД. Выборка данных из БД. Модификация содержимого БД. С помощью запрос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использование запросов. Группировка и агрегирование данны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8.Коррелированные вложенные запрос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9.Разработка хранимых процедур и триггер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0. Управление правами доступа к базам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актическое занятие №11. Резервное копирование и восстановление баз данных</w:t>
            </w:r>
          </w:p>
        </w:tc>
      </w:tr>
    </w:tbl>
    <w:p>
      <w:pPr>
        <w:pStyle w:val="List"/>
        <w:widowControl w:val="fals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.5 Вариативная часть дисциплины ОПЦ.08 «Основы проектирования баз данных» по специальности 09.02.06 «Сетевое и системное администрирование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ариативной части на учебную дисциплину ОПЦ.08 «основы проектирования баз данных» отведено 10час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Основные этапы проектирования Б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ектировать базы данных по этап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проектирования баз данны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Концептуальное проектирование Б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концепцию проектировании баз данных на практи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онцепцию проектирования баз данных.</w:t>
            </w:r>
          </w:p>
        </w:tc>
      </w:tr>
    </w:tbl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-  в форме диф зачет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color w:val="0070C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Ц.08 «Основы проектирования баз данных»</w:t>
      </w: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1857"/>
        <w:gridCol w:w="2409"/>
      </w:tblGrid>
      <w:tr>
        <w:trPr>
          <w:trHeight w:val="178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 ча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1. Основные понят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ПК 4.4,ОК 01,ОК 05, ОК 09, ОК 10 ЛР4</w:t>
            </w:r>
          </w:p>
        </w:tc>
      </w:tr>
      <w:tr>
        <w:trPr>
          <w:trHeight w:val="27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сновные понятия теории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з предметной обла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2. Взаимосвязи в моделях и реляционный подход к построению моделей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/>
            </w:pPr>
            <w:r>
              <w:rPr>
                <w:b/>
                <w:i/>
              </w:rPr>
              <w:t xml:space="preserve">4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ПК 4.4,ОК 01,ОК 05, ОК 09, ОК 10 ЛР4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Логическая и физическая независимост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2.Типы моделей данных. Реляционная модел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№1. Нормализация реляционной БД, освоение принципов проектирования БД. Преобразование реляционной БД в сущности и связ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3. Этапы проектирован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ПК 4.4,ОК 01,ОК 05, ОК 09, ОК 10 ЛР4</w:t>
            </w:r>
          </w:p>
        </w:tc>
      </w:tr>
      <w:tr>
        <w:trPr>
          <w:trHeight w:val="26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ые этапы проектирован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цептуальное проектирование БД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ормализац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color w:val="000000"/>
              </w:rPr>
              <w:t>Практическое занятие №2. Проектирование реляционной БД. Нормализация таблиц. Задание ключей. Создание основных объектов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801"/>
        <w:gridCol w:w="1056"/>
        <w:gridCol w:w="2409"/>
      </w:tblGrid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4. Организация запросов SQL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ПК 4.4,ОК 01,ОК 05, ОК 09, ОК 10 ЛР4</w:t>
            </w:r>
          </w:p>
        </w:tc>
      </w:tr>
      <w:tr>
        <w:trPr>
          <w:trHeight w:val="5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сновные понятия языка SQL. Синтаксис операторов, типы данных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здание, модификация и удаление таблиц. Операторы манипулирования  данным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рганизация запросов на выборку данных при помощи языка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ртировка и группировка данных 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3. Создание базы данных с помощью команд SQL. Редактирование, вставка и удаление данных средствами языка SQL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3" w:hanging="0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4. 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5. Проведение сортировки и фильтрации данных. Поиск данных по одному и нескольким полям. Поиск данных в таблиц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6. Создание и модификация таблиц БД. Выборка данных из БД. Модификация содержимого БД. С помощью запросо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7. Создание и использование запросов. Группировка и агрегирование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8.Коррелированные вложенные запрос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9.Разработка хранимых процедур и триггеров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0. Управление правами доступа к базам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1. Резервное копирование и восстановление баз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  в форме экзаме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>3 Условия реализации рабочей программы учебной дисциплины ОПЦ.08 «Основы проектирования баз данны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Реализация программы </w:t>
      </w:r>
      <w:r>
        <w:rPr>
          <w:sz w:val="28"/>
          <w:szCs w:val="28"/>
        </w:rPr>
        <w:t xml:space="preserve">учебной </w:t>
      </w:r>
      <w:r>
        <w:rPr>
          <w:bCs/>
          <w:sz w:val="28"/>
          <w:szCs w:val="28"/>
        </w:rPr>
        <w:t xml:space="preserve">дисциплины ОП.01 </w:t>
      </w:r>
      <w:r>
        <w:rPr>
          <w:sz w:val="28"/>
          <w:szCs w:val="28"/>
        </w:rPr>
        <w:t xml:space="preserve">«Операционные системы» </w:t>
      </w:r>
      <w:r>
        <w:rPr>
          <w:bCs/>
          <w:sz w:val="28"/>
          <w:szCs w:val="28"/>
        </w:rPr>
        <w:t>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ый видеопро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  <w:sz w:val="28"/>
          <w:szCs w:val="28"/>
        </w:rPr>
        <w:t>операционные системы согласно стандарту (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inux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ивирусные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архив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йловые менедж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  <w:sz w:val="28"/>
          <w:szCs w:val="28"/>
        </w:rPr>
        <w:t>офис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кет</w:t>
      </w:r>
      <w:r>
        <w:rPr>
          <w:bCs/>
          <w:sz w:val="28"/>
          <w:szCs w:val="28"/>
          <w:lang w:val="en-US"/>
        </w:rPr>
        <w:t xml:space="preserve"> MS Office, Open Offi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брауз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serv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bwebserve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уфаев Э.В.,Фуфаев Д.Э. Базы данных. –М.: ОИЦ «Академия» 2017.</w:t>
      </w:r>
    </w:p>
    <w:p>
      <w:pPr>
        <w:pStyle w:val="Normal"/>
        <w:spacing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люшечкин, В.М. Основы использования и проектирования баз данных: учебник / В.М.Илюшечкин. – М.: Юрайт, 2018. – 214 с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  <w:bookmarkStart w:id="0" w:name="book2493519"/>
      <w:bookmarkEnd w:id="0"/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before="0" w:after="0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3.2.4 </w:t>
      </w:r>
      <w:r>
        <w:rPr>
          <w:b/>
          <w:sz w:val="28"/>
          <w:szCs w:val="28"/>
        </w:rPr>
        <w:t>Интернет- ресурсы:</w:t>
      </w:r>
    </w:p>
    <w:p>
      <w:pPr>
        <w:pStyle w:val="Heading3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йт  Электронно-библиотечная систем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s://www.book.ru/</w:t>
        </w:r>
      </w:hyperlink>
    </w:p>
    <w:p>
      <w:pPr>
        <w:pStyle w:val="Heading3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7" w:tgtFrame="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school-collection.edu.ru/</w:t>
        </w:r>
      </w:hyperlink>
    </w:p>
    <w:p>
      <w:pPr>
        <w:pStyle w:val="Heading3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hyperlink r:id="rId9" w:tgtFrame="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http://window.edu.ru/</w:t>
      </w:r>
    </w:p>
    <w:p>
      <w:pPr>
        <w:pStyle w:val="Heading3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10" w:tgtFrame="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fcior.edu.ru/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7"/>
          <w:sz w:val="28"/>
          <w:szCs w:val="28"/>
        </w:rPr>
        <w:t xml:space="preserve">Полная документация PostgreSQL на русском языке </w:t>
      </w:r>
      <w:hyperlink r:id="rId12">
        <w:r>
          <w:rPr>
            <w:rStyle w:val="InternetLink"/>
            <w:spacing w:val="-7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ttps://medium.com/postgres-professional/полная-документация-postgresql-на-русском-языке-fd418c1a151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4. </w:t>
      </w:r>
      <w:r>
        <w:rPr>
          <w:b/>
          <w:caps/>
          <w:sz w:val="28"/>
          <w:szCs w:val="28"/>
        </w:rPr>
        <w:t xml:space="preserve">Контроль и оценка результатов освоения </w:t>
        <w:br/>
        <w:t xml:space="preserve">УЧЕБНОЙ Дисциплины </w:t>
      </w:r>
      <w:r>
        <w:rPr>
          <w:b/>
          <w:sz w:val="28"/>
          <w:szCs w:val="28"/>
        </w:rPr>
        <w:t xml:space="preserve">ОПЦ.01 </w:t>
      </w:r>
      <w:r>
        <w:rPr>
          <w:b/>
          <w:caps/>
          <w:sz w:val="28"/>
          <w:szCs w:val="28"/>
        </w:rPr>
        <w:t>«Операционные системы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bCs/>
          <w:caps/>
          <w:sz w:val="28"/>
          <w:szCs w:val="28"/>
        </w:rPr>
        <w:t xml:space="preserve">ОП.01 </w:t>
      </w:r>
      <w:r>
        <w:rPr>
          <w:bCs/>
          <w:sz w:val="28"/>
          <w:szCs w:val="28"/>
        </w:rPr>
        <w:t>«Операционные системы»</w:t>
      </w:r>
      <w:r>
        <w:rPr>
          <w:bCs/>
          <w:cap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119"/>
        <w:gridCol w:w="3337"/>
      </w:tblGrid>
      <w:tr>
        <w:trPr>
          <w:tblHeader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К 01. Выбирать способы решения задач профессиональной деятельности, применительно к различным контекста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К 09. Использовать информ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ПК 1.2. Осуществлять </w:t>
              <w:tab/>
              <w:t xml:space="preserve">выбор технологии, инструментальных средств и средств вычислительно й техники при организации процесса разработки и исследования объектов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К 1.5. Выполнять требования нормативнотехнической документации, иметь опыт оформления проектной документации.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реляционную базу данных.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запросов для программного извлечения сведений из баз да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оздавать объекты баз данных в современных СУБД и управлять доступом к этим объектам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баз данных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анных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ляционной модели и проектирование баз данных, изобразительные средства, используемые в ER-моделировании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яционной алгебры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ектирования баз данных, обеспечение непротиворечивости и целостности данных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ектирования структур баз данных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запросов SQ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труктуры данных в СУБД, общий подход к организации представлений, таблиц, индексов и кластеров; 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пособы контроля доступа к данным и управления привилегиям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методы и средства защиты данных в базах дан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/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фференциальный зачет</w:t>
            </w:r>
          </w:p>
          <w:p>
            <w:pPr>
              <w:pStyle w:val="Normal"/>
              <w:ind w:left="313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1"/>
        <w:tabs>
          <w:tab w:val="clear" w:pos="708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sectPr>
      <w:headerReference w:type="default" r:id="rId13"/>
      <w:footerReference w:type="default" r:id="rId14"/>
      <w:type w:val="nextPage"/>
      <w:pgSz w:w="11906" w:h="16838"/>
      <w:pgMar w:left="1135" w:right="56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egoe UI" w:hAnsi="Segoe UI" w:cs="Segoe U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book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medium.com/postgres-professional/&#1087;&#1086;&#1083;&#1085;&#1072;&#1103;-&#1076;&#1086;&#1082;&#1091;&#1084;&#1077;&#1085;&#1090;&#1072;&#1094;&#1080;&#1103;-postgresql-&#1085;&#1072;-&#1088;&#1091;&#1089;&#1089;&#1082;&#1086;&#1084;-&#1103;&#1079;&#1099;&#1082;&#1077;-fd418c1a151" TargetMode="External"/><Relationship Id="rId13" Type="http://schemas.openxmlformats.org/officeDocument/2006/relationships/header" Target="header1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52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08T12:28:00Z</dcterms:modified>
  <cp:revision>13</cp:revision>
  <dc:subject/>
  <dc:title/>
</cp:coreProperties>
</file>