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Дискретная 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3г.</w:t>
      </w:r>
    </w:p>
    <w:p>
      <w:pPr>
        <w:sectPr>
          <w:type w:val="nextPage"/>
          <w:pgSz w:w="11906" w:h="16838"/>
          <w:pgMar w:left="0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  <w:t xml:space="preserve">   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ДОБРЕНО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rFonts w:eastAsia="MS Mincho;ＭＳ 明朝"/>
                <w:sz w:val="28"/>
                <w:szCs w:val="28"/>
                <w:lang w:eastAsia="ar-SA"/>
              </w:rPr>
              <w:t>«Математические науки и естественнонаучные дисциплины»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токол № 10 от 30 июня 2023года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Председатель ЦК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_</w:t>
            </w:r>
            <w:r>
              <w:rPr>
                <w:rFonts w:eastAsia="MS Mincho;ＭＳ 明朝"/>
                <w:i/>
                <w:sz w:val="28"/>
                <w:szCs w:val="28"/>
                <w:lang w:eastAsia="ar-SA"/>
              </w:rPr>
              <w:t xml:space="preserve">_________________  </w:t>
            </w:r>
            <w:r>
              <w:rPr>
                <w:rFonts w:eastAsia="MS Mincho;ＭＳ 明朝"/>
                <w:sz w:val="28"/>
                <w:szCs w:val="28"/>
                <w:lang w:eastAsia="ar-SA"/>
              </w:rPr>
              <w:t>М.Ш.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«30» июня  2023 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ЕН.02 «Дискретная математика»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Style18"/>
        <w:shd w:fill="FFFFFF" w:val="clear"/>
        <w:spacing w:lineRule="auto" w:line="276" w:before="0" w:after="0"/>
        <w:ind w:firstLine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ховитина О.И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85358158">
            <w:r>
              <w:rPr>
                <w:rStyle w:val="IndexLink"/>
                <w:caps/>
                <w:sz w:val="24"/>
                <w:lang w:val="en-US" w:eastAsia="en-US"/>
              </w:rPr>
              <w:t>1. паспорт РАБОЧЕЙ  ПРОГРАММЫ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59">
            <w:r>
              <w:rPr>
                <w:rStyle w:val="IndexLink"/>
                <w:caps/>
                <w:sz w:val="24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60">
            <w:r>
              <w:rPr>
                <w:rStyle w:val="IndexLink"/>
                <w:caps/>
                <w:sz w:val="24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85358161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4. КОНТРОЛЬ И ОЦЕНКА РЕЗУЛЬТАТОВ ОСВОЕНИЯ УЧЕБНОЙ ДИСЦИПЛИНЫ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8"/>
          <w:lang w:val="en-US" w:eastAsia="en-US"/>
        </w:rPr>
      </w:pPr>
      <w:r>
        <w:rPr>
          <w:rFonts w:cs="Calibri" w:ascii="Calibri" w:hAnsi="Calibri"/>
          <w:smallCaps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0" w:name="__RefHeading___Toc85358158"/>
      <w:r>
        <w:rPr>
          <w:b/>
          <w:caps/>
          <w:sz w:val="28"/>
          <w:szCs w:val="28"/>
        </w:rPr>
        <w:t>1. паспорт РАБОЧЕЙ ПРОГРАММЫ УЧЕБНОЙ ДИСЦИПЛИНЫ</w:t>
      </w:r>
      <w:bookmarkEnd w:id="0"/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ЕН.02 «Дискретная математика» является частью программы подготовки специалистов среднего звена по специальности 09.02.06 «Сетевое и системное администрирование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Учебная дисциплина   ЕН.02 «Дискретная математика» относится к математическому и общему естественнонаучному учебному циклу, является базов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15540</wp:posOffset>
                </wp:positionH>
                <wp:positionV relativeFrom="page">
                  <wp:posOffset>4298315</wp:posOffset>
                </wp:positionV>
                <wp:extent cx="31940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0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1.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0pt;mso-wrap-distance-left:0pt;mso-wrap-distance-right:0pt;mso-wrap-distance-top:0pt;mso-wrap-distance-bottom:0pt;margin-top:338.45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00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1.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01-ОК5, ОК9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полнять операции над матрицами и решать системы линейных уравнений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предел последовательности, предел функци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енять методы дифференциального и интегрального исчислени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ть методы дифференцирования и интегрирования для решения практических задач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дифференциальные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ьзоваться понятиями теории комплексных чисел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новы математического анализа, линейной алгебры и аналитической геометрии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ы дифференциального и интегрального исч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ы теории комплексных чис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2.3</w:t>
            </w:r>
            <w:r>
              <w:rPr>
                <w:b/>
                <w:sz w:val="28"/>
                <w:szCs w:val="28"/>
              </w:rPr>
              <w:t xml:space="preserve"> Элементы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теории автома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ое занятие № 5 Применение машин Тьюрин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    Элементы теории код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рактическое занятие  № 7</w:t>
            </w:r>
            <w:r>
              <w:rPr>
                <w:sz w:val="28"/>
                <w:szCs w:val="28"/>
              </w:rPr>
              <w:t xml:space="preserve"> Применение простейших криптографических шифров для шифрования текстов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1" w:name="__RefHeading___Toc85358159"/>
      <w:bookmarkEnd w:id="1"/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по дисциплин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sz w:val="28"/>
          <w:szCs w:val="28"/>
        </w:rPr>
        <w:t>2.2. Тематический план и содержание учебной дисциплины ЕН.02 «Дискретная математика»</w:t>
      </w:r>
      <w:r>
        <w:rPr>
          <w:bCs/>
          <w:i/>
          <w:sz w:val="28"/>
          <w:szCs w:val="28"/>
        </w:rPr>
        <w:tab/>
        <w:tab/>
        <w:tab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371"/>
        <w:gridCol w:w="1559"/>
        <w:gridCol w:w="2127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туд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Л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К 01, ОК 02, ОК 03, ОК 04, ОК 05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Основные понятия теории множеств. Операции над множествами и их свой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картово произведение и степень множеств. Отношения в множест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</w:t>
            </w:r>
            <w:r>
              <w:rPr/>
              <w:t xml:space="preserve"> Выполнение операций над множе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 математической логики и теории автом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ОК 01, ОК 02, ОК 03, ОК 04, ОК 05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20" w:hanging="0"/>
              <w:rPr/>
            </w:pPr>
            <w:r>
              <w:rPr>
                <w:b/>
                <w:bCs/>
              </w:rPr>
              <w:t>Тема 2.1 Основные понятия алгебры высказы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казывания и операции над ними.  Законы логики. Упрощение формул алгебры  высказы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2</w:t>
            </w:r>
            <w:r>
              <w:rPr/>
              <w:t xml:space="preserve"> Нахождение таблиц истинности формул алгебры  высказы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3</w:t>
            </w:r>
            <w:r>
              <w:rPr/>
              <w:t xml:space="preserve"> Нахождение совершенных нормальных форм формул алгебры высказы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алгебры предикатов</w:t>
            </w:r>
            <w:r>
              <w:rPr>
                <w:b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понятия  языка и алгебры предик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ОК 01, ОК 02, ОК 03, ОК 04, ОК 05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4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/>
              </w:rPr>
              <w:t xml:space="preserve"> Элементы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теории автома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Элементы теории автоматов.</w:t>
            </w:r>
            <w:r>
              <w:rPr>
                <w:bCs/>
              </w:rPr>
              <w:t xml:space="preserve"> Конструирование машин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  <w:r>
              <w:rPr>
                <w:bCs/>
              </w:rPr>
              <w:t xml:space="preserve"> Применение машин Тьюринг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  <w:r>
              <w:rPr>
                <w:b/>
              </w:rPr>
              <w:t xml:space="preserve"> Основы теории графов и теории ко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 xml:space="preserve"> Основы теории граф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  <w:iCs/>
              </w:rPr>
              <w:t>ОК 01, ОК 02, ОК 03, ОК 04, ОК 05, ОК 09, ОК 10 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теории графов.</w:t>
            </w:r>
            <w:r>
              <w:rPr>
                <w:color w:val="000000"/>
              </w:rPr>
              <w:t xml:space="preserve"> Метрические характеристики граф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Задание графа с помощью матриц смежности и инциден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ы криптографии и алгебры выч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6</w:t>
            </w:r>
            <w:r>
              <w:rPr>
                <w:bCs/>
              </w:rPr>
              <w:t xml:space="preserve"> Нахождение метрических характеристик граф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 № 7</w:t>
            </w:r>
            <w:r>
              <w:rPr/>
              <w:t xml:space="preserve"> Применение простейших криптографических шифров для шифрования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 xml:space="preserve">Подготовка сообщений, докладов по тем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сновные алгоритмы на графах»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Эйлеровы и гамильтоновы граф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ное зан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ind w:firstLine="284"/>
        <w:rPr/>
      </w:pPr>
      <w:bookmarkStart w:id="2" w:name="__RefHeading___Toc85358160"/>
      <w:bookmarkEnd w:id="2"/>
      <w:r>
        <w:rPr>
          <w:b/>
          <w:caps/>
          <w:sz w:val="28"/>
          <w:szCs w:val="28"/>
        </w:rPr>
        <w:t>3. УСЛОВИЯ РЕАЛИЗАЦИИ РАБОЧЕЙ ПРОГРАММ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ДИСЦИПЛИНЫ ЕН.02 «Дискретная математика»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учебной дисциплины ЕН.02 «Дискретная математика» требует налич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ска аудиторн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ечатные демонстрационные пособия (законы логики, законы теории множеств, таблицы истинности логических действий, действия со множества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 информационных технологий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ные средств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пирина М.С. Дискретная математика. Учеб. Пособие для ССУЗов М.: Высшая школа, 2019. Спирина</w:t>
        <w:tab/>
        <w:t>М.С., Спирин П.А. Дискретная математика. -М.: ОИЦ «Академия»,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ина М.С., Спирин П.А. Дискретная математика. Сборник задач с алгоритмами ре</w:t>
        <w:softHyphen/>
        <w:t>шений -М.: ОИЦ «Академия»,20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росветов Г.И., Дискретная математика. Задачи и решения. БИНОМ, Лаборатория знаний, 202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  <w:sz w:val="28"/>
          <w:szCs w:val="28"/>
        </w:rPr>
        <w:t>Дополнительные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sz w:val="28"/>
          <w:szCs w:val="28"/>
          <w:lang w:val="en-US"/>
        </w:rPr>
        <w:t>ACADEMA</w:t>
      </w:r>
      <w:r>
        <w:rPr>
          <w:spacing w:val="-1"/>
          <w:sz w:val="28"/>
          <w:szCs w:val="28"/>
        </w:rPr>
        <w:t>,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виков Ф.А., Дискретная математика, ЗАО издательский дом «Питер», 202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икольская И.Л., Математическая логика, </w:t>
      </w:r>
      <w:r>
        <w:rPr>
          <w:spacing w:val="-1"/>
          <w:sz w:val="28"/>
          <w:szCs w:val="28"/>
        </w:rPr>
        <w:t>М.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CADEMA</w:t>
      </w:r>
      <w:r>
        <w:rPr>
          <w:spacing w:val="-1"/>
          <w:sz w:val="28"/>
          <w:szCs w:val="28"/>
        </w:rPr>
        <w:t>, 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Яблонский С.В., Введение в дискретную математику, М.: Высшая школа,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Москинова Г.И., Дискретная математика, М.: Логос, 20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й математический сайт.  Режим доступа: http: 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xponent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кции в электронном виде по дисциплине «Элементы математической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огики Режим доступа: http: 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ks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rksi/libr</w:t>
      </w:r>
      <w:r>
        <w:rPr>
          <w:bCs/>
          <w:sz w:val="28"/>
          <w:szCs w:val="28"/>
          <w:lang w:val="en-US"/>
        </w:rPr>
        <w:t>aru</w:t>
      </w:r>
      <w:r>
        <w:br w:type="page"/>
      </w:r>
    </w:p>
    <w:p>
      <w:pPr>
        <w:pStyle w:val="Heading1"/>
        <w:ind w:firstLine="284"/>
        <w:rPr>
          <w:b/>
          <w:b/>
          <w:sz w:val="28"/>
          <w:szCs w:val="28"/>
        </w:rPr>
      </w:pPr>
      <w:bookmarkStart w:id="3" w:name="__RefHeading___Toc85358161"/>
      <w:bookmarkEnd w:id="3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 xml:space="preserve">результатов освоения дисциплины ЕН.02 «Дискретная математика» осуществляется преподавателем в процессе проведения практических занятий, самостоятельных работ, и регулируется локальным Положением о текущем контроле и промежуточной аттестации студентов ГБПОУ РО «РКС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rStyle w:val="0pt1"/>
                <w:i w:val="false"/>
                <w:sz w:val="24"/>
                <w:szCs w:val="24"/>
              </w:rPr>
              <w:t xml:space="preserve">ЛР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ЛР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ЛР15</w:t>
            </w:r>
            <w:r>
              <w:rPr/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18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</w:t>
              <w:softHyphen/>
              <w:t>мой учебные задания выпол</w:t>
              <w:softHyphen/>
              <w:t>нены, качество их выполне</w:t>
              <w:softHyphen/>
              <w:t>ния оценено высоко.</w:t>
            </w:r>
          </w:p>
          <w:p>
            <w:pPr>
              <w:pStyle w:val="10"/>
              <w:shd w:fill="auto" w:val="clear"/>
              <w:spacing w:lineRule="auto" w:line="240" w:before="18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18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Хорошо» - теоретическое содержание курса освоено полностью, без пробелов, некоторые умения сформи</w:t>
              <w:softHyphen/>
              <w:t>рованы недостаточно, все предусмотренные програм</w:t>
              <w:softHyphen/>
              <w:t>мой учебные задания выпол</w:t>
              <w:softHyphen/>
              <w:t>нены, некоторые виды зада</w:t>
              <w:softHyphen/>
              <w:t>ний выполнены с ошибками.</w:t>
            </w:r>
          </w:p>
          <w:p>
            <w:pPr>
              <w:pStyle w:val="10"/>
              <w:shd w:fill="auto" w:val="clear"/>
              <w:spacing w:lineRule="auto" w:line="240" w:before="0" w:after="87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Удовлетворительно» - тео</w:t>
              <w:softHyphen/>
              <w:t>ретическое содержание курса освоено частично, но пробе</w:t>
              <w:softHyphen/>
              <w:t>лы не носят существенного характера, необходимые умения работы с освоенным материалом в основном сформированы, большинство предусмотренных програм</w:t>
              <w:softHyphen/>
              <w:t>мой обучения учебных зада</w:t>
              <w:softHyphen/>
              <w:t>ний выполнено, некоторые из выполненных заданий со</w:t>
              <w:softHyphen/>
              <w:t>держат ошибки.</w:t>
            </w:r>
          </w:p>
          <w:p>
            <w:pPr>
              <w:pStyle w:val="10"/>
              <w:spacing w:before="0" w:after="240"/>
              <w:ind w:right="360" w:hanging="1700"/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«Неудовлетворительно» - теоретическое содержание курса не освоено, необходи</w:t>
              <w:softHyphen/>
              <w:t>мые умения не сформирова</w:t>
              <w:softHyphen/>
              <w:t>ны, выполненные учебные задания содержат грубые ошибк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, проведение контрольны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нятия функции алгебры логики, представление функции в совер</w:t>
              <w:softHyphen/>
              <w:t>шенных нормальных формах, мно</w:t>
              <w:softHyphen/>
              <w:t>гочлен Жегалкина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классы функций, полноту множества функций, теорему Поста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онятия теории мно</w:t>
              <w:softHyphen/>
              <w:t>жеств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онятия логики предикатов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Бинарные от</w:t>
              <w:softHyphen/>
              <w:t>ношения и их виды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Элементы теории отображений и алгебры подстановок</w:t>
            </w:r>
          </w:p>
          <w:p>
            <w:pPr>
              <w:pStyle w:val="10"/>
              <w:shd w:fill="auto" w:val="clear"/>
              <w:spacing w:lineRule="auto" w:line="240" w:before="6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 алгебры вычетов и их при</w:t>
              <w:softHyphen/>
              <w:t>ложение к простейшим криптогра</w:t>
              <w:softHyphen/>
              <w:t>фическим шифрам.</w:t>
            </w:r>
          </w:p>
          <w:p>
            <w:pPr>
              <w:pStyle w:val="10"/>
              <w:shd w:fill="auto" w:val="clear"/>
              <w:spacing w:lineRule="auto" w:line="240" w:before="0" w:after="9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етод математической индукции.</w:t>
            </w:r>
          </w:p>
          <w:p>
            <w:pPr>
              <w:pStyle w:val="10"/>
              <w:shd w:fill="auto" w:val="clear"/>
              <w:spacing w:lineRule="auto" w:line="240" w:before="0" w:after="60"/>
              <w:ind w:left="20" w:right="14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лгоритмическое перечисление ос</w:t>
              <w:softHyphen/>
              <w:t>новных комбинаторных объектов.</w:t>
            </w:r>
          </w:p>
          <w:p>
            <w:pPr>
              <w:pStyle w:val="10"/>
              <w:shd w:fill="auto" w:val="clear"/>
              <w:spacing w:lineRule="auto" w:line="240" w:before="0" w:after="100"/>
              <w:ind w:left="20" w:right="1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онятия теории графов.</w:t>
            </w:r>
          </w:p>
          <w:p>
            <w:pPr>
              <w:pStyle w:val="10"/>
              <w:shd w:fill="auto" w:val="clear"/>
              <w:spacing w:lineRule="auto" w:line="240" w:before="0" w:after="0"/>
              <w:ind w:left="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теории автома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righ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, проведение контрольны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Перечень умений, осваиваемых в рамках дисциплины:</w:t>
            </w:r>
          </w:p>
        </w:tc>
        <w:tc>
          <w:tcPr>
            <w:tcW w:w="3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, проведение контрольных 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right="28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полнять операции над множе</w:t>
              <w:softHyphen/>
              <w:t>ствами.</w:t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менять методы криптографиче</w:t>
              <w:softHyphen/>
              <w:t>ской защиты информации.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оить графы по исходным дан</w:t>
              <w:softHyphen/>
              <w:t>ным.</w:t>
            </w:r>
          </w:p>
        </w:tc>
        <w:tc>
          <w:tcPr>
            <w:tcW w:w="3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b/>
      <w:bCs/>
      <w:spacing w:val="3"/>
      <w:shd w:fill="FFFFFF" w:val="clear"/>
    </w:rPr>
  </w:style>
  <w:style w:type="character" w:styleId="Style17">
    <w:name w:val="Текст примечания Знак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437" w:before="0" w:after="240"/>
      <w:ind w:hanging="1700"/>
      <w:jc w:val="center"/>
    </w:pPr>
    <w:rPr>
      <w:spacing w:val="1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3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BLINOV</dc:creator>
  <dc:description/>
  <cp:keywords/>
  <dc:language>en-US</dc:language>
  <cp:lastModifiedBy>User</cp:lastModifiedBy>
  <cp:lastPrinted>2011-03-25T13:09:00Z</cp:lastPrinted>
  <dcterms:modified xsi:type="dcterms:W3CDTF">2023-09-13T12:23:00Z</dcterms:modified>
  <cp:revision>27</cp:revision>
  <dc:subject/>
  <dc:title>ПРОЕКТ</dc:title>
</cp:coreProperties>
</file>