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9.02.06 «Сетевое и системное администриров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3 г.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tbl>
      <w:tblPr>
        <w:tblW w:w="1360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«Физического воспитания»</w:t>
            </w:r>
          </w:p>
          <w:p>
            <w:pPr>
              <w:pStyle w:val="Heading8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токол 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 30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ю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2023 года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___________________ Махаева П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директора по НМР</w:t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И.В. Подцатова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«30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ию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2023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6ой дисциплины «Физическая культура» 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, в том числе для студентов, освобожденных от физических нагрузок,  разработана на основе Федерального государственного образовательного стандарта </w:t>
      </w: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  <w:t xml:space="preserve">специальности 09.02.06 «Сетевое и системное администрирование», утвержденного приказом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 w:eastAsia="en-US" w:bidi="ar-SA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  <w:t xml:space="preserve"> по специальности 09.02.06 Сетевое и системное администрирование»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каза Минпросвещения России от 24.08.2022 года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- вступил в силу с 01.03.2023 г.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а президента РФ от 24.03.2014 г. № 172 " О Всероссийском физкультурно-спортивном комплексе "Готов к труду и обороне" (ГТО)"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правительства РФ от 06.03.2018 г. № 231 "О внесении изменений в положение о Всероссийском физкультурно-спортивном комплексе "ГТО"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правительства РФ от 15.04.2014 г. "302 "Об утверждении государственной программы РФ "развитие физической культуры и спор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правительства РФ от 25.01.2019 г. № 40 "О внесении изменений в государственную программу РФ "Развитие физической культуры и спорта"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>исьма Министерства образования Российской Федерации от 31.10.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>к специальной медицинской группе для занятий физической культурой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>приказа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3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-142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основании положения о проведении занятий по ФК со студентами, освобожденными от физических нагрузок на весь период обучения в колледже, от 23.06.21 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цензенты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розов В.В. преподаватель ГБПОУ РО "РГКРИПТ", высшей квалификационной категор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, в том числе для студентов, освобожденных от физических нагрузок специальности:09.02.06 "Сетевое и системное администрирование"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6 "Сетевое и системное администрирование"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я дисциплины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ГСЭ.04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-284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среднего профессионального образовани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6 "Сетевое и системное администрирование"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28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31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изучения учебной дисциплины ОГСЭ.04 «Физическая культура»   </w:t>
        <w:br/>
        <w:t>обучающийся должен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1.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Дисциплина способствует формированию общих компетенц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201"/>
        <w:gridCol w:w="5103"/>
      </w:tblGrid>
      <w:tr>
        <w:trPr>
          <w:trHeight w:val="6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numPr>
                <w:ilvl w:val="0"/>
                <w:numId w:val="9"/>
              </w:numPr>
              <w:spacing w:lineRule="auto" w:line="276" w:before="0" w:after="0"/>
              <w:ind w:left="0" w:firstLine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" w:leader="none"/>
                <w:tab w:val="left" w:pos="737" w:leader="none"/>
                <w:tab w:val="left" w:pos="298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именять приобретенный опыт творческого использования физкультурно-спортивной деятельности для достижения жизненных и профессиональных це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widowControl w:val="false"/>
              <w:spacing w:before="0" w:after="0"/>
              <w:ind w:left="2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-2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спользовать физические упражнения для укрепления здоровья, достижения жизненных и профессиональных целей; 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-2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-2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рамках образовательной программы у обучающихся формируются личностные результаты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404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дескрипторы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сознающий себя гражданином России и защитником Отечества, выражающий свою российскую идентичность в поликультурном </w:t>
              <w:br/>
              <w:t xml:space="preserve">и многоконфессиональном российском обществе и современном мировом сообществе. Сознающий свое единство с народом России, </w:t>
              <w:br/>
              <w:t xml:space="preserve">с Российским государством, демонстрирующий ответственность </w:t>
              <w:br/>
              <w:t xml:space="preserve">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</w:t>
              <w:br/>
              <w:t>о Российском государств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знающий ценность жизни, здоровья и безопасности.     Соблюдающий и пропагандирующий здоровый образ жизни (здоровое питание, соблюдение гигиены, режим занятий и отдыха, физическая активность), демонстрирующий стремление </w:t>
              <w:br/>
              <w:t xml:space="preserve">к физическому совершенствованию. Проявляющий сознательное </w:t>
              <w:br/>
              <w:t>и обоснованное неприятие вредных привычек и опасных наклонностей (курение, употребление алкоголя, наркотиков, психоактивных веществ, азартных игр, любых форм зависимостей), деструктивного поведения в обществе, в том числе в цифровой сред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choolBook;Courier New" w:hAnsi="SchoolBook;Courier New" w:cs="SchoolBook;Courier New"/>
          <w:b/>
          <w:b/>
          <w:caps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ar-SA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16"/>
          <w:szCs w:val="16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  <w:lang w:val="ru-RU" w:bidi="ar-SA"/>
        </w:rPr>
      </w:r>
    </w:p>
    <w:p>
      <w:pPr>
        <w:pStyle w:val="Normal"/>
        <w:spacing w:lineRule="auto" w:line="240" w:before="0" w:after="0"/>
        <w:ind w:left="735" w:hanging="0"/>
        <w:rPr>
          <w:rFonts w:cs="Calibri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1531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8"/>
        <w:gridCol w:w="3119"/>
      </w:tblGrid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ксимальная учебная нагрузка (всего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ая атлети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аскетбол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ы гимнастики; ОФП; ППФ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6</w:t>
            </w:r>
          </w:p>
        </w:tc>
      </w:tr>
      <w:tr>
        <w:trPr>
          <w:trHeight w:val="5655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Calibri" w:ascii="Times New Roman" w:hAnsi="Times New Roman"/>
                <w:i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.Правила личной гигиены, способы заботы о своем здоровье и личной безопасности, владеть способами оказания первой медицинской помощ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 Роль физической культуры в развитии человека и подготовке специалист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. Основы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Знать технику выполнения  технических приемов по видам спорта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творческой работы, выступление с докладом (рефераты)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фолио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работы, выступление с докладом (рефераты); портфолио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том числе, для студентов, освобожденных от физических нагрузок в форме зач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Вариативные час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2"/>
              <w:snapToGrid w:val="false"/>
              <w:rPr/>
            </w:pPr>
            <w:r>
              <w:rPr>
                <w:iCs/>
                <w:szCs w:val="24"/>
                <w:lang w:bidi="en-US"/>
              </w:rPr>
              <w:t xml:space="preserve"> </w:t>
            </w:r>
            <w:r>
              <w:rPr>
                <w:iCs/>
                <w:szCs w:val="24"/>
                <w:lang w:bidi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 зачета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специальности 09.02.06 "Сетевое и системное администрирование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740"/>
        <w:gridCol w:w="992"/>
        <w:gridCol w:w="1335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именование разделов и тем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Формируемые ОК, ЛР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, ЛР2, ЛР 9,</w:t>
            </w:r>
          </w:p>
          <w:p>
            <w:pPr>
              <w:pStyle w:val="Normal"/>
              <w:spacing w:lineRule="auto" w:line="240" w:before="0" w:after="0"/>
              <w:ind w:hanging="107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1, ЛР2, ЛР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1, ЛР2, ЛР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Баскетбол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2, ЛР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Волейбол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2, ЛР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2, ЛР1, ЛР9,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907"/>
        <w:gridCol w:w="851"/>
        <w:gridCol w:w="1275"/>
      </w:tblGrid>
      <w:tr>
        <w:trPr>
          <w:trHeight w:val="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Тесты теоретического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Условия реализации программы учебной дисциплины ОГСЭ.05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B8DC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оценки работоспосо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:</w:t>
      </w:r>
    </w:p>
    <w:p>
      <w:pPr>
        <w:pStyle w:val="Normal"/>
        <w:spacing w:lineRule="auto" w:line="240" w:before="280" w:after="28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1.  Физическая культура и физическая подготовка: Учебник / Под ред. Кикотия В.Я., Барчукова И.С.. - М.: Юнити, 2017. - 288 c.</w:t>
        <w:br/>
        <w:t>2.  Бароненко, В.А. Здоровье и физическая культура студента: Учебное пособие / В.А. Бароненко, Л. А. Рапопорт. - М.: Альфа-М, 2017. - 352 c.</w:t>
        <w:br/>
        <w:t>3. Барчуков, И.С. Физическая культура / И.С. Барчуков. - М.: Academia, 2017. - 304 c.</w:t>
        <w:br/>
        <w:t>4. Бишаева, А.А. Физическая культура (для бакалавров) / А.А. Бишаева, В.В. Малков. - М.: КноРус, 2018. - 167 c.</w:t>
        <w:br/>
        <w:t>5. Бишаева, А.А. Физическая культура: Учебник / А.А. Бишаева. - М.: Академия, 2018. - 224 c.</w:t>
        <w:br/>
        <w:t>6. .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7. . Вайнер, Э.Н. Лечебная физическая культура (для бакалавров) / Э.Н. Вайнер. - М.: КноРус, 2017. - 480 c.</w:t>
        <w:br/>
        <w:t>8. Виленский, М.Я. Физическая культура (спо) / М.Я. Виленский, А.Г. Горшков. - М.: КноРус, 2018. - 256 c.</w:t>
        <w:br/>
        <w:t>9. Виноградов, П.А. Физическая культура и спорт трудящихся / П.А. Виноградов, Ю.В. Окуньков. - М.: Советский спорт, 2015. - 172 c.</w:t>
        <w:br/>
        <w:t>10. Гришина, Ю.И. Физическая культура студента: учебное пособие / Ю.И. Гришина. - РнД: Феникс, 2019. - 283 c.</w:t>
        <w:br/>
        <w:t>11.  Муллер, А.Б. Физическая культура студента: Учебное пособие / А.Б. Муллер, Н.С. Дядичкина, Ю.А. Богащенко и др. - М.: Инфра-М, 2018. - 320 c.</w:t>
        <w:br/>
        <w:t>12. Попов, С.Н. Лечебная физическая культура: Учебник / С.Н. Попов. - М.: Academia, 2019. - 96 c.</w:t>
        <w:br/>
        <w:t>13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а РФ от 29.12.2014 № 1645 «О внесении из-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исьмо Департамента государственной политики в сфере подготовки рабочих кадров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Профессионально-оздоровительная физическая культура студента: учеб.пособие. — М., 2013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Евсеев Ю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Физическое воспитание. — Ростов н/Д, 2010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Кабачков 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Полиевский С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Бур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Э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Профессиональная физическая культура в системе непрерывного образования молодежи: науч.-метод. пособие. — М., 2010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Манжелей 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Инновации в физическом воспитании: учеб. пособие. — Тюмень, 2010.тий при снижении адаптационных резервов организма на основе саногенескогмониторинга / под ред. С. В. Матвеева. — СПб., 2010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8"/>
          <w:szCs w:val="28"/>
          <w:lang w:val="ru-RU"/>
        </w:rPr>
        <w:t>15 г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 г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8"/>
          <w:szCs w:val="28"/>
          <w:lang w:val="ru-RU"/>
        </w:rPr>
        <w:t>15г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тников, Н.В. Физическая культура /Николай Васильевич Решетников, Юрий Леонидович Кислицын. – Москва: Изд-во "Мастерство", 200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ьинич В.И. Физическая культура студента: учебник для вузов – Гардарики, 2011.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Бухарова Г.Д., Арефьев О.Н. Системы образования – Ростов –на-Дону: Феникс, 2010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убровский В.И.Лечебная физическая культура  3—издание, М: Академия, 2012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лоиз Рааб Йога против нарушений осанки и болей в спине, М: Академия, 2010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</w:t>
      </w:r>
    </w:p>
    <w:p>
      <w:pPr>
        <w:pStyle w:val="Normal"/>
        <w:ind w:left="644" w:hanging="0"/>
        <w:jc w:val="center"/>
        <w:rPr>
          <w:rFonts w:ascii="Times New Roman" w:hAnsi="Times New Roman" w:eastAsia="SchoolBookCSanPin-Regular" w:cs="Calibri"/>
          <w:b/>
          <w:b/>
          <w:color w:val="000000"/>
          <w:sz w:val="24"/>
          <w:szCs w:val="24"/>
          <w:lang w:val="ru-RU" w:eastAsia="nl-NL" w:bidi="ar-SA"/>
        </w:rPr>
      </w:pPr>
      <w:r>
        <w:rPr>
          <w:rFonts w:eastAsia="SchoolBookCSanPin-Regular" w:cs="Calibri" w:ascii="Times New Roman" w:hAnsi="Times New Roman"/>
          <w:b/>
          <w:color w:val="000000"/>
          <w:sz w:val="24"/>
          <w:szCs w:val="24"/>
          <w:lang w:val="ru-RU" w:eastAsia="nl-NL" w:bidi="ar-SA"/>
        </w:rPr>
      </w:r>
    </w:p>
    <w:p>
      <w:pPr>
        <w:pStyle w:val="Normal"/>
        <w:ind w:left="644" w:hanging="0"/>
        <w:jc w:val="center"/>
        <w:rPr>
          <w:rFonts w:cs="Calibri"/>
          <w:lang w:val="ru-RU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ru-RU" w:eastAsia="nl-NL"/>
        </w:rPr>
        <w:t>Сформированные умения, учебные задания, качество их выполн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темам (разделам)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российский комплекс ГТО.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ёгкая атлетика.  Кроссов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1985"/>
        <w:gridCol w:w="2126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норматив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ур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3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4.9\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\5.3\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4.9\5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\5.3\5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4.9\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\5.3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\9.8\1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\10.4\1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\9.8\1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\9.8\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\10.4\10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\14.0\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\18.2\1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6\14.0\1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\18.2\1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\14.0\1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\18.2\18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2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\44.0\4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.0\46.0\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\44.0\46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.0\46.0\5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\44.0\4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.0\46.0\5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4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\1.30\1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\1.50\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\1.30\1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\1.50\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\1.30\1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\1.50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8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\3.00\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\3.30\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\3.00\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\3.30\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5\3.00\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\3.30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\3.45\3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\4.20\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\3.45\3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\4.20\4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\3.45\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\4.20\4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2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\10.20\1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\14.30\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\10.20\10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\14.30\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\10.20\10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\14.30\15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00\15.30\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00\15.30\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учета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00\15.30\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ш-бросок 6000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\50\6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\50\6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\50\6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уя бег с шаг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 гранаты 700 г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 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\40м\3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м\20м\15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м\43м\4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м\30м\27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\47м\43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м\33м\30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0\2.20\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\1.80\1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0\2.20\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\1.80\1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0\2.30\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\1.90\1.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ойной 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м\6.30м\6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м\5м\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м\6.30м\6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м\5м\4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м\6.30м\6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м\5м\4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ночный бег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\11.0\1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\10.4\1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6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ночный бег 2х9+2х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\11.2\1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\10.8\1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\11.2\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6\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с кеглями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8\1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\10.2\1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8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Купера (12 мин) прост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8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Купера (спорт площ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\33\30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\30\27 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\35\33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\32\30 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5\33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\32\30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стафет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4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портивные игры: Баскетбол.</w:t>
      </w:r>
      <w:r>
        <w:rPr/>
        <w:t xml:space="preserve">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нормативы</w:t>
            </w:r>
          </w:p>
        </w:tc>
      </w:tr>
      <w:tr>
        <w:trPr>
          <w:trHeight w:val="95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ур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мяча пра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\10\11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\10\11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11\13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\9\11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\11\13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мяча ле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\13\14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\14\16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12\13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11\13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\13\15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мяча с обводкой, поперем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\15\17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7\19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\14\15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\16\17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\13\16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\16\17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ски в кольцо с 2 м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ые броски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5\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-х очковые броски за 3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3\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3\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4\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х очковые броски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3\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чи мяча в пар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и в парах в движен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я в игр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а мяча двумя руками сверху над собо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вумя руками снизу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20\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бная игра в кругу 4-6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\40\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\40\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\40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\40\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ача мяча одной рукой сниз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ача мяча одной рукой сверх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подачи мяча из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ействия в игре 3х3 и 6х6</w:t>
            </w:r>
          </w:p>
        </w:tc>
      </w:tr>
    </w:tbl>
    <w:p>
      <w:pPr>
        <w:pStyle w:val="Normal"/>
        <w:rPr/>
      </w:pPr>
      <w:r>
        <w:rPr/>
        <w:t>Элементы гимнастики: Общая Физическ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на тренажере кол-во раз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\25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гибание разгибание рук в упоре л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\3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\35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коленей  к груди в ви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иседания на одной ноге «пистоле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\12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\18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2\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ног до 90 гр. В висе на г\ст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7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е на высо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\14\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е на низ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\7\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\8\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</w:t>
            </w:r>
          </w:p>
        </w:tc>
      </w:tr>
      <w:tr>
        <w:trPr>
          <w:trHeight w:val="46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м штанги</w:t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ки через скакалку за 30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\60\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\60\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\60\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\65\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\60\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\65\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7\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7\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\7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8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ращение обруча кол-во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0\1\4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\1.30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\1.30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я в равновесии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2" w:right="1134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8"/>
          <w:lang w:val="ru-RU" w:bidi="ar-SA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ru-RU" w:bidi="ar-SA"/>
        </w:rPr>
        <w:drawing>
          <wp:inline distT="0" distB="0" distL="0" distR="0">
            <wp:extent cx="9251950" cy="676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76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8"/>
          <w:lang w:val="ru-RU" w:bidi="ar-SA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ru-RU" w:eastAsia="en-US" w:bidi="ar-SA"/>
        </w:rPr>
        <w:drawing>
          <wp:inline distT="0" distB="0" distL="0" distR="0">
            <wp:extent cx="8448675" cy="5836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Контроль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и оценка</w:t>
      </w:r>
      <w:r>
        <w:rPr>
          <w:rFonts w:cs="Times New Roman" w:ascii="Times New Roman" w:hAnsi="Times New Roman"/>
          <w:szCs w:val="28"/>
          <w:lang w:val="ru-RU"/>
        </w:rPr>
        <w:t xml:space="preserve"> результатов освоения учебной дисциплины ОГСЭ.04 «Физическая культура» осуществляется преподавателем в процессе проведения практических занятий, по </w:t>
      </w:r>
      <w:r>
        <w:rPr>
          <w:rFonts w:cs="Times New Roman" w:ascii="Times New Roman" w:hAnsi="Times New Roman"/>
          <w:szCs w:val="24"/>
          <w:lang w:val="ru-RU" w:eastAsia="nl-NL"/>
        </w:rPr>
        <w:t>сформированным умениям, учебным заданиям, качество их выполнения</w:t>
      </w:r>
      <w:r>
        <w:rPr>
          <w:rFonts w:cs="Times New Roman" w:ascii="Times New Roman" w:hAnsi="Times New Roman"/>
          <w:szCs w:val="24"/>
          <w:lang w:val="ru-RU"/>
        </w:rPr>
        <w:t xml:space="preserve"> по темам (разделам)</w:t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и нормам ГТО, тестирования, а также выполнения студентами индивидуальных заданий, рефератов, исследований.</w:t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4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(освоенные умения, усвоенные знания)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 результатов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ЛР-1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знающий себя гражданином России и защитником Отечества, выражающий свою российскую идентичность в поликультурном </w:t>
              <w:br/>
              <w:t xml:space="preserve">и многоконфессиональном российском обществе и современном мировом сообществе. Сознающий свое единство с народом России, </w:t>
              <w:br/>
              <w:t xml:space="preserve">с Российским государством, демонстрирующий ответственность </w:t>
              <w:br/>
              <w:t xml:space="preserve">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</w:t>
              <w:br/>
              <w:t>о Российском государстве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ЛР-2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ЛР-9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-90" w:firstLine="1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-90" w:firstLine="1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-90" w:firstLine="1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-90" w:firstLine="1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-90" w:firstLine="1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амооценки событий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дагогический и психологический мониторинг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ортфолио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мониторинг роста творческой самостоятельности и навыков получения нового знания обучающимися;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7. Брать на себя ответственность за работу членов команды (подчиненных), за результат выполнения заданий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ых учебных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ых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ых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12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  <w:t>-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128"/>
              <w:ind w:left="0" w:right="0" w:firstLine="31"/>
              <w:jc w:val="left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ейство соревнований;</w:t>
            </w:r>
          </w:p>
          <w:p>
            <w:pPr>
              <w:pStyle w:val="Normal"/>
              <w:spacing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че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ст изме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«_____» ____________ 20_____г. 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ЦК «Физического воспитания» 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(Махаева Полина Анатольевна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eastAsia="Times New Roman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wmf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25:00Z</dcterms:created>
  <dc:creator>anhen</dc:creator>
  <dc:description/>
  <cp:keywords/>
  <dc:language>en-US</dc:language>
  <cp:lastModifiedBy>User</cp:lastModifiedBy>
  <cp:lastPrinted>2012-10-11T11:12:00Z</cp:lastPrinted>
  <dcterms:modified xsi:type="dcterms:W3CDTF">2023-09-13T12:29:00Z</dcterms:modified>
  <cp:revision>24</cp:revision>
  <dc:subject/>
  <dc:title/>
</cp:coreProperties>
</file>