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5 «Психология общ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Банковское дел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. Ростов-на-Дону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022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х нау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окол № 1 от 31 августа 2022 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м. директора по НМР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И.В. Подцатова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31 »   августа   2022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учебной дисциплины ОГСЭ.05 «Психология общения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cs="Times New Roman" w:ascii="Times New Roman" w:hAnsi="Times New Roman"/>
          <w:kern w:val="2"/>
          <w:sz w:val="24"/>
          <w:szCs w:val="24"/>
        </w:rPr>
        <w:t xml:space="preserve">38.02.0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ое дело</w:t>
      </w:r>
      <w:r>
        <w:rPr>
          <w:rFonts w:cs="Times New Roman" w:ascii="Times New Roman" w:hAnsi="Times New Roman"/>
          <w:sz w:val="24"/>
          <w:szCs w:val="24"/>
        </w:rPr>
        <w:t>,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жденного приказом Министерства образования и науки Российской Федерации Приказ Минобрнауки России от 28.07.2014 N 837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18.08.2014 N 33622)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ОГСЭ.05 «Психология общения» является обязательной частью гуманитарного и социально–экономического цикла основной образовательной программы в соответствии с ФГОС СПО по специальности 38.02.07 «Банковское дело»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частично вариативной дисциплины ОГСЭ.05 «Психология общения» разработана в соответствии с требованиями регионального рынка труда на основании утвержденных на цикловых комиссиях колледжа перечнем по спец. -38.02.07 «Банковское дело»., утверждена на метод совете протокол № 1 от 31 августа 2022 года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Cs w:val="24"/>
        </w:rPr>
        <w:t>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Паспорт программы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shd w:fill="FFFFFF" w:val="clear"/>
        <w:spacing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частично вариативной учебной дисциплины ОГСЭ.05 «Психология общения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38.02.0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ое дел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жденного приказом Министерства образования и науки Российской Федерации Приказ Минобрнауки России от 28.07.2014 N 837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18.08.2014 N 33622) Частично вариативная дисциплина ОГСЭ.02 «История» профессиональной деятельности по специальности 38.02.07 «Банковское дело» утверждена на метод совете протокол №1 от 31.08.2022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.2.Место дисциплины в структуре основной профессиональной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Учебная дисциплина ОГСЭ.05 Психология общения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38.02.07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Банковское дел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Частично вариативная учебная дисциплина «Психология общения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38.02.07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Банковское дело», изучается в 3 семестре. Вариативная часть направлена на расширение т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289"/>
        <w:gridCol w:w="3209"/>
      </w:tblGrid>
      <w:tr>
        <w:trPr>
          <w:trHeight w:val="6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образовательной программы у обучающихся формируются личностные результат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ариативная часть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СЭ.05 «Психология общения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 специальности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>46.02.01 «Документационное обеспечение управления и архивоведение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количестве 2 часа используется на увеличение объема времени изучения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6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ой, научной и с нормативно-правовой литературой, с Интернет-ресурсами (поиск и анализ информации, резюмирование, составление схем, таблиц и т.п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межуточная аттестация по дисциплине – Накопительная система аттестации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8305"/>
        <w:gridCol w:w="964"/>
        <w:gridCol w:w="1877"/>
      </w:tblGrid>
      <w:tr>
        <w:trPr>
          <w:trHeight w:val="2111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, ЛР3, ЛР8, ЛР12</w:t>
            </w:r>
          </w:p>
        </w:tc>
      </w:tr>
      <w:tr>
        <w:trPr>
          <w:trHeight w:val="70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52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41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03,04,05,06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53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тегии и тактики взаимодейств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9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2/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618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 Стратегии разрешения конфли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ГСЭ.05 «Психология общения» </w:t>
      </w:r>
      <w:r>
        <w:rPr>
          <w:rFonts w:cs="Times New Roman" w:ascii="Times New Roman" w:hAnsi="Times New Roman"/>
          <w:bCs/>
          <w:sz w:val="24"/>
          <w:szCs w:val="24"/>
        </w:rPr>
        <w:t>требует наличия:</w:t>
      </w:r>
    </w:p>
    <w:p>
      <w:pPr>
        <w:pStyle w:val="111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9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рягина, Н. А.</w:t>
      </w:r>
      <w:r>
        <w:rPr>
          <w:rFonts w:cs="Times New Roman" w:ascii="Times New Roman" w:hAnsi="Times New Roman"/>
          <w:sz w:val="24"/>
          <w:szCs w:val="24"/>
        </w:rPr>
        <w:t xml:space="preserve"> Психология общения : учебник и практикум для СПО / Н. А. Корягина, Н. В. Антонова, С. В. Овсянникова. — М. : Издательство Юрайт, 2019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Корягина, Н. А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циальная психология. Теория и практика : учебник и практикум для СПО / Н. А. Корягина, Е. В. Михайлова. — М. : Издательство Юрайт, 2019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Деловая культура и психология общения : учебник для СПО / Г. М. Шеламова. - 17-e изд., стер. - Москва : Академия, 2018. – 189 с. 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Шеламова, Г.М. и др. Основы этики и психологии профессиональной деятельности. М.: Академия-Медиа, 2015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цупов А.Я., Баклановский С.В. Конфликтология: учебное пособие.  Москва: Проспект, 2016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из А. Язык телодвижений. М.: Эксмо, 2018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йерс Д. Социальная психология. СПб.: Питер, 2016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Кузнецов И.Н. Деловое общение. Ростов н/Д: Феникс, 2013</w:t>
      </w:r>
      <w:r>
        <w:rPr>
          <w:rFonts w:cs="Times New Roman" w:ascii="Times New Roman" w:hAnsi="Times New Roman"/>
          <w:color w:val="000000"/>
          <w:sz w:val="24"/>
          <w:szCs w:val="24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чебник для педагогических учреждений сред. проф. образования. — М.: Академия, 2013. — 368 с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4206"/>
        <w:gridCol w:w="282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уче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.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ение понятия и видов деятельности, а также общения, как одного из видов деятельност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целей, функций, видов и структуры общения, выбор подходящего ситуации вида и уровня общ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 социальных ролей и ролевых ожиданий в общении, демонстрация гибкости в выборе подходящей ситуации рол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видов социальных взаимодействий, средств и приемов психологического воздейств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перцептивных механизмов, собственных сенсорных каналов восприят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техник слушания и ведения беседы, способов цивилизованного влияния, этапов, стратегий и тактик, используемых в переговорном процесс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этических принципов общения, этики и этикета делового общ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, причин, видов, структуры и способов разрешения конфликтов, стратегий и тактик, используемых для решения конфликтной ситу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эффективного делового общения; умение слушать, умение формулировать высказывания, использовать методы цивилизованного психологического влия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емов саморегуляции повед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</w:tbl>
    <w:p>
      <w:pPr>
        <w:pStyle w:val="25"/>
        <w:ind w:left="128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b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3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9:00Z</dcterms:created>
  <dc:creator>anhen</dc:creator>
  <dc:description/>
  <cp:keywords/>
  <dc:language>en-US</dc:language>
  <cp:lastModifiedBy>Админ</cp:lastModifiedBy>
  <cp:lastPrinted>2012-05-24T12:09:00Z</cp:lastPrinted>
  <dcterms:modified xsi:type="dcterms:W3CDTF">2022-05-31T07:10:00Z</dcterms:modified>
  <cp:revision>27</cp:revision>
  <dc:subject/>
  <dc:title>МИНИСТЕРСТВО ОБЩЕГО И ПРОФЕССИОНАЛЬНОГО ОБРАЗОВАНИЯ</dc:title>
</cp:coreProperties>
</file>