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9 «Информационные технологии в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4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4472"/>
        <w:gridCol w:w="5733"/>
        <w:gridCol w:w="4492"/>
      </w:tblGrid>
      <w:tr>
        <w:trPr>
          <w:trHeight w:val="2398" w:hRule="atLeast"/>
        </w:trPr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lang w:eastAsia="en-US"/>
              </w:rPr>
            </w:pPr>
            <w:r>
              <w:rPr>
                <w:lang w:eastAsia="en-US"/>
              </w:rPr>
              <w:t>П</w:t>
            </w:r>
            <w:r>
              <w:rPr>
                <w:bCs/>
                <w:lang w:eastAsia="en-US"/>
              </w:rPr>
              <w:t xml:space="preserve">ротокол </w:t>
            </w:r>
            <w:r>
              <w:rPr>
                <w:bCs/>
                <w:u w:val="single"/>
                <w:lang w:eastAsia="en-US"/>
              </w:rPr>
              <w:t>№1 от 31 августа 2022 года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______О.О.Шумина</w:t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  <w:lang w:eastAsia="en-US"/>
              </w:rPr>
              <w:t>«31 »  августа 2022 г</w:t>
            </w:r>
            <w:r>
              <w:rPr>
                <w:bCs/>
                <w:color w:val="000000"/>
                <w:lang w:eastAsia="en-US"/>
              </w:rPr>
              <w:t>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360"/>
              <w:ind w:firstLine="3170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 ОП.09 «Информационные технологии в профессиональной деятельности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05.02.2018 N 67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26.02.2018 N 5013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частично вариативная дисциплина ОП.09 «Информационные технологии в профессиональн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09 «Информационные технологии в профессиональной деятельности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«Информационные технологии в профессиональной деятельности» относится к общепрофессиональному циклу, является частично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numPr>
          <w:ilvl w:val="1"/>
          <w:numId w:val="2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Информационные технологии в профессиональной деятельности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использовать информационные ресурсы для поиска и хранения информ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обрабатывать текстовую и табличную информа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использовать деловую графику и мультимедиа информа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создавать презент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применять антивирусные средства защиты информаци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читать (интерпретировать) интерфейс специализированного программного обеспечения, находить контекстную помощь, работать с документаци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ользоваться автоматизированными системами делопроизводств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применять методы и средства защиты банковской информации; </w:t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назначение и принципы использования системного и прикладного программ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технологию поиска информации в информационно-телекоммуникационной сети «Интернет» (далее - сеть Интернет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принципы защиты информации от несанкционированного доступ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правовые аспекты использования информационных технологий и программ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основные понятия автоматизированной обработки информации; направления автоматизации банков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 xml:space="preserve">назначение, принципы организации и эксплуатации банковских информационных сист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20"/>
        <w:jc w:val="both"/>
        <w:rPr/>
      </w:pPr>
      <w:r>
        <w:rPr/>
        <w:t>основные угрозы и методы обеспечения информационной безопасност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ОП.09 «Информационные технологии в профессиональной деятельности» способствует формированию общих компетенций ОК 01, ОК 02, ОК 03, ОК 04, ОК 05, ОК 09, ОК 10, ОК 11 по специальности 38.02.07 «Банковское дело» 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 ОК 03, ОК 04, ОК 05, ОК 09, ОК 10, 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информационные ресурсы для поиска и хранения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брабатывать текстовую и табличную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деловую графику и мультимедиа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вать презен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антивирусные средства защиты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читать (интерпретировать) интерфейс специализированного программного обеспечения, находить контекстную помощь, работать с документаци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 </w:t>
            </w:r>
            <w:r>
              <w:rPr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методы и средства защиты банковской информации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 и принципы использования системного и прикладного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технологию поиска информации в информационно-телекоммуникационной сети «Интернет» (далее - сеть Интернет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нципы защиты информации от несанкционированного доступ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авовые аспекты использования информационных технологий и программн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понятия автоматизированной обработки информации; направления автоматизации банков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, принципы организации и эксплуатации банковских информационных систе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Вариативная часть дисциплины </w:t>
      </w:r>
      <w:r>
        <w:rPr/>
        <w:t>ОП.09 «Информационные технологии в профессиональной деятельности»</w:t>
      </w:r>
      <w:r>
        <w:rPr>
          <w:color w:val="000000"/>
          <w:szCs w:val="28"/>
          <w:lang w:val="en-US" w:eastAsia="en-US"/>
        </w:rPr>
        <w:t xml:space="preserve">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На вариативную чсть отведено  12 часов.</w:t>
      </w:r>
    </w:p>
    <w:p>
      <w:pPr>
        <w:pStyle w:val="Normal"/>
        <w:ind w:firstLine="709"/>
        <w:jc w:val="both"/>
        <w:rPr/>
      </w:pPr>
      <w:r>
        <w:rPr/>
        <w:t>Вариативная часть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pacing w:val="-2"/>
              </w:rPr>
              <w:t>- применять специализированное ПО для сбора, хранения и обработки банковской информации в соответствии с изучаемыми профессиональными модулям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 пользоваться автоматизированными системами делопроизводства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spacing w:val="-2"/>
              </w:rPr>
              <w:t>- направления автоматизации банковской деятельности;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 назначение, принципы организации и эксплуатации банковских информационных систем.</w:t>
            </w:r>
          </w:p>
        </w:tc>
      </w:tr>
    </w:tbl>
    <w:p>
      <w:pPr>
        <w:pStyle w:val="Normal"/>
        <w:ind w:firstLine="567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. Программное обеспечение информационных технолог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4 Прикладное программное обеспечение: файловые менеджеры, программы-архиваторы, утилиты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7. Защита информации в банковских информационных системах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7  Организация защиты информации на персональном компьютер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. Технологии создания и обработки текст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10 Создание и оформление маркированных, нумерованных и многоуровневых списков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2. Создание и оформление таблиц в тексте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 xml:space="preserve">Тема 3.2. Технологии обработки числовой информации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4 Относительная и абсолютная адресация в табличном процессоре MS Excel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5 Списки. Использование функций для автоматизации работы со списками. Автофильтры и расширенные фильтры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6 Сводные таблицы. Расчет промежуточных итогов в таблицах MS Excel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8 Решение задач прогнозирования: функции, линии тренда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Практическое занятие 19 Решение задач оптимизации: подбор параметра, поиск решения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Тема 3.3. Технологии создания и обработки графической информации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1 Использование анимаций при редактировании мультимедийных презентаций в MS Power Point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4. Технологии хранения, отбора и сортировки информации 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22 Создание таблиц базы данных. Ввод и редактирование записей с помощью формы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ктическое занятие 23 Формирование запросов для поиска и сортировки информации в базе данных.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ктическое занятие 24 Создание форм для заполнения таблиц. Создание отчетов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1. Представления о технических и программных средствах телекоммуникационных технологий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ое занятие 25 Работа с поисковыми системами. Работа с электронной почтой. Создание сайта-визитки средствами онлайн-редактора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ма 4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26 Использование сервисов Google Docs для совместной работы с документам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, ЛР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овременные информационные системы и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 Понятие и сущность информационных систем и технолог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-03, ОК 05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Понятия информации, информационной технологии, информационной систем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Применение информационных технологий в банковской деятельности. Способы обработки, хранения, передачи и накопления информации. Общие положения по техническому и программному обеспечению информационных технолог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 xml:space="preserve">Классификация и состав информационных систем. Понятие качества информационных процессов. Жизненный цикл информационных сист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1. Практическое занятие 1.</w:t>
            </w:r>
            <w:r>
              <w:rPr/>
              <w:t xml:space="preserve"> Анализ  информационных систем и технологий, применяемых в банков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1.2 Основные  принципы построения и работы, методы и свойства информационных сис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 03, ОК 05, ОК 10, ОК 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0" w:hanging="0"/>
              <w:rPr>
                <w:b/>
                <w:b/>
              </w:rPr>
            </w:pPr>
            <w:r>
              <w:rPr/>
              <w:t xml:space="preserve">Принципы построения и функционирования информационных систем (ИС). Понятие целостности и делимости системы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</w:rPr>
            </w:pPr>
            <w:r>
              <w:rPr/>
              <w:t xml:space="preserve">Этапы развития информационных систем. Роль и значение основных компонентов ИС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  <w:r>
              <w:rPr/>
              <w:t>Экспертные системы. Искусственный интеллект. Цифровизация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1. Практическое занятие 2.</w:t>
            </w:r>
            <w:r>
              <w:rPr/>
              <w:t xml:space="preserve"> Анализ использования электронных сервисов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Тема 1.3. Техническое обеспечение информ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Принципы классификации компьютеров. Архитектура персонального компьютера. Основные характеристики системных блоков и мони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-03, ОК 05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>Классификация печатающих устро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66" w:leader="none"/>
              </w:tabs>
              <w:ind w:left="0" w:hanging="0"/>
              <w:rPr/>
            </w:pPr>
            <w:r>
              <w:rPr/>
              <w:t>Состав периферийных устройств: сканеры, копиры, электронные планшеты, веб-камеры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ind w:left="54" w:hanging="0"/>
              <w:rPr>
                <w:b/>
                <w:b/>
              </w:rPr>
            </w:pPr>
            <w:r>
              <w:rPr>
                <w:b/>
              </w:rPr>
              <w:t>Практическое занятие 3 Персональный</w:t>
            </w:r>
            <w:r>
              <w:rPr/>
              <w:t xml:space="preserve"> компьютер и его составные части. Тестирование устройств персонального компьютера с описанием и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4. Программное обеспечение информ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 05, ОК 10, ОК 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онятие платформы программного обеспечения. Сравнительная характеристика используемых платф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– утил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Классификация и направления использования  прикладного программного обеспечения для решения прикладных задач, перспективы е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en-US"/>
              </w:rPr>
              <w:t>Практическое занятие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Прикладное программное обеспечение: файловые менеджеры, программы-архиваторы,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5. Сетевые информацион</w:t>
              <w:softHyphen/>
              <w:t>ные технологии. Основные принципы построения и использования ин</w:t>
              <w:softHyphen/>
              <w:t>формационно-вычислительных сетей в ИТ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>Общая характеристика информационно-вычислительных с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>Понятие топологии сет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ые компоненты технического и программного обеспечения компьютерных сетей (К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3" w:leader="none"/>
              </w:tabs>
              <w:ind w:left="0" w:hanging="0"/>
              <w:rPr/>
            </w:pPr>
            <w:r>
              <w:rPr/>
              <w:t xml:space="preserve">Типы информационно-вычислительных сетей, их общие и отличительные характеристики. </w:t>
            </w:r>
          </w:p>
          <w:p>
            <w:pPr>
              <w:pStyle w:val="Normal"/>
              <w:tabs>
                <w:tab w:val="clear" w:pos="708"/>
                <w:tab w:val="left" w:pos="-23" w:leader="none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/>
              <w:t>Практическое использование сетей на автоматизированных рабочих ме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5  </w:t>
            </w:r>
            <w:r>
              <w:rPr/>
              <w:t>Анализ типов информационно-вычислительных сетей  их характерист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>
                <w:b/>
              </w:rPr>
              <w:t xml:space="preserve">Тема 1.6. </w:t>
            </w:r>
            <w:r>
              <w:rPr>
                <w:b/>
                <w:bCs/>
                <w:lang w:val="en-US" w:eastAsia="en-US"/>
              </w:rPr>
              <w:t xml:space="preserve">Локальные вычислительные сети (ЛВС), их интеграция.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  <w:lang w:val="en-US" w:eastAsia="en-US"/>
              </w:rPr>
              <w:t>Системы электронного документооборо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/>
              <w:t>Понятие локальных сетей, их краткая характеристика, назначение и области при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Топология (звезда, кольцо, шин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Методы доступа, аппаратное обеспе</w:t>
              <w:softHyphen/>
              <w:t xml:space="preserve">чение (сервер и рабочая станция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" w:leader="none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1. Практическое занятие 6  </w:t>
            </w:r>
            <w:r>
              <w:rPr/>
              <w:t>Подготовка, отправка и обработка корреспонденции по электронной поч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7. Защита информации в банковских информационных система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>Понятие политики и информационной безопасности. Принципы и способы защиты информации в информационных системах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Основные этапы разработки политики безопасности. Характеристика угроз безопасности информации и их источников. Методы обеспечения информационной безопас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ринципы защиты информации от несанкционированного доступа. Правовое обеспечение применения информационных технологий и защиты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7  </w:t>
            </w:r>
            <w:r>
              <w:rPr/>
              <w:t>Организация защиты информации на персональном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1.8. Компьютерные вирусы. Антивирусы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Классификация компьютерных вирусов по принципу их воздействия на ИС, по методам их распростра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66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/>
              <w:t>Программные и аппаратные средства антивирус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 8  С</w:t>
            </w:r>
            <w:r>
              <w:rPr/>
              <w:t xml:space="preserve">равнение эффективности антивирусны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. Опе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</w:rPr>
              <w:t>а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нная система MS </w:t>
            </w:r>
            <w:r>
              <w:rPr>
                <w:b/>
                <w:bCs/>
                <w:spacing w:val="2"/>
              </w:rPr>
              <w:t>W</w:t>
            </w:r>
            <w:r>
              <w:rPr>
                <w:b/>
                <w:bCs/>
                <w:spacing w:val="-2"/>
              </w:rPr>
              <w:t>i</w:t>
            </w: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  <w:spacing w:val="1"/>
              </w:rPr>
              <w:t>d</w:t>
            </w:r>
            <w:r>
              <w:rPr>
                <w:b/>
                <w:bCs/>
                <w:spacing w:val="-1"/>
              </w:rPr>
              <w:t>o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  <w:spacing w:val="-1"/>
              </w:rPr>
              <w:t>s.</w:t>
            </w:r>
            <w:r>
              <w:rPr>
                <w:b/>
                <w:bCs/>
              </w:rPr>
              <w:t xml:space="preserve"> Стандартные програм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2.1. Интерфейс ОС Windows. Файловая система.  Стандартные программные сред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3, ОК 05, ОК10, ОК11, ЛР 13 - ЛР 14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Использование </w:t>
            </w:r>
            <w:r>
              <w:rPr>
                <w:lang w:val="en-US"/>
              </w:rPr>
              <w:t>Windows</w:t>
            </w:r>
            <w:r>
              <w:rPr/>
              <w:t xml:space="preserve">, как единого графического программного интерфейса для программ. Различные версии </w:t>
            </w:r>
            <w:r>
              <w:rPr>
                <w:lang w:val="en-US"/>
              </w:rPr>
              <w:t>Windows</w:t>
            </w:r>
            <w:r>
              <w:rPr/>
              <w:t xml:space="preserve"> и их особенности. Инте</w:t>
            </w:r>
            <w:r>
              <w:rPr>
                <w:spacing w:val="1"/>
              </w:rPr>
              <w:t>р</w:t>
            </w:r>
            <w:r>
              <w:rPr/>
              <w:t xml:space="preserve">фейс ОС </w:t>
            </w:r>
            <w:r>
              <w:rPr>
                <w:spacing w:val="2"/>
              </w:rPr>
              <w:t>W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/>
              <w:t>w</w:t>
            </w:r>
            <w:r>
              <w:rPr>
                <w:spacing w:val="-1"/>
              </w:rPr>
              <w:t>s.</w:t>
            </w:r>
            <w:r>
              <w:rPr/>
              <w:t xml:space="preserve"> Рабочий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о</w:t>
            </w:r>
            <w:r>
              <w:rPr/>
              <w:t xml:space="preserve">л. Способы запуска программ в </w:t>
            </w:r>
            <w:r>
              <w:rPr>
                <w:lang w:val="en-US"/>
              </w:rPr>
              <w:t>Window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b/>
                <w:b/>
              </w:rPr>
            </w:pPr>
            <w:r>
              <w:rPr/>
              <w:t>Файлов</w:t>
            </w:r>
            <w:r>
              <w:rPr>
                <w:spacing w:val="-1"/>
              </w:rPr>
              <w:t>а</w:t>
            </w:r>
            <w:r>
              <w:rPr/>
              <w:t>я систем</w:t>
            </w:r>
            <w:r>
              <w:rPr>
                <w:spacing w:val="1"/>
              </w:rPr>
              <w:t>а: п</w:t>
            </w:r>
            <w:r>
              <w:rPr/>
              <w:t>рограммы Мой компьютер и Проводник. Создание, перемещение, удаление папок, файлов</w:t>
            </w:r>
            <w:r>
              <w:rPr>
                <w:spacing w:val="1"/>
              </w:rPr>
              <w:t>, ярл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9 </w:t>
            </w:r>
            <w:r>
              <w:rPr/>
              <w:t>Интерфейс ОС Windows. Файловая система. Стандартные программ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3. Текстовые, табличные, графические редакторы и системы управления базами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3.1. Технологии создания и обработки текстов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 03, ОК05, ОК 09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10 </w:t>
            </w:r>
            <w:r>
              <w:rPr/>
              <w:t>Создание и оформление маркированных, нумерованных и многоуровневых спис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11. </w:t>
            </w:r>
            <w:r>
              <w:rPr/>
              <w:t>Создание и оформление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3. Практическое занятие 12. </w:t>
            </w:r>
            <w:r>
              <w:rPr/>
              <w:t>Создание и оформление таблиц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4. Практическое занятие 13 </w:t>
            </w:r>
            <w:r>
              <w:rPr/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3.2. Технологии обработки числов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, ОК 02, ОК 03, ОК 05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Связанные таблицы. Расчет промежуточных итогов в таблиц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Подбор параметра. Организация обратного расчета. Связи между файлами и консолидация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Накопление средств и инвестирование проектов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14 </w:t>
            </w:r>
            <w:r>
              <w:rPr/>
              <w:t xml:space="preserve">Относительная и абсолютная адресация в табличном процесс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ктическое занятие 15 </w:t>
            </w:r>
            <w:r>
              <w:rPr>
                <w:bCs/>
              </w:rPr>
              <w:t>Списки. Использование функций для автоматизации работы со списками. Автофильтры и расширенные фильт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рактическое занятие 16 </w:t>
            </w:r>
            <w:r>
              <w:rPr/>
              <w:t xml:space="preserve">Сводные таблицы. Расчет промежуточных итогов в таблицах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рактическое занятие 17 </w:t>
            </w:r>
            <w:r>
              <w:rPr>
                <w:bCs/>
              </w:rPr>
              <w:t>Запись и редактирование макросов. Элементы управления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b/>
                <w:bCs/>
              </w:rPr>
              <w:t xml:space="preserve">4. Практическое занятие 18 </w:t>
            </w:r>
            <w:r>
              <w:rPr>
                <w:bCs/>
              </w:rPr>
              <w:t>Решение задач прогнозирования: функции, линии трен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Практическое занятие 19 </w:t>
            </w:r>
            <w:r>
              <w:rPr>
                <w:bCs/>
              </w:rPr>
              <w:t>Решение задач оптимизации: подбор параметра, поиск ре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3.3. Технологии создания и обработки графической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 05, ОК  09, ОК 10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Компьютерная графика, ее виды.</w:t>
            </w:r>
            <w:r>
              <w:rPr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Мультимедийные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>
                <w:bCs/>
              </w:rPr>
              <w:t xml:space="preserve">Назначение и основные возможности программы подготовки презентаций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20 </w:t>
            </w:r>
            <w:r>
              <w:rPr>
                <w:bCs/>
              </w:rPr>
              <w:t xml:space="preserve">Создание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1 </w:t>
            </w: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Технологии хранения, отбора и сортировки информ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2, ОК 03, ОК 05,ОК 09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Базы данных и системы управления базам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1. Практическое занятие 22 </w:t>
            </w:r>
            <w:r>
              <w:rPr>
                <w:bCs/>
              </w:rPr>
              <w:t>Создание таблиц базы данных. Ввод и редактирование записей с помощью ф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23 </w:t>
            </w:r>
            <w:r>
              <w:rPr>
                <w:bCs/>
              </w:rPr>
              <w:t>Формирование запросов для поиска и сортировки информации в базе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4 </w:t>
            </w:r>
            <w:r>
              <w:rPr>
                <w:bCs/>
              </w:rPr>
              <w:t>Создание форм для заполнения таблиц. Создание отч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Раздел 4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Представления о технических и программных средствах телекоммуникационных технолог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5, ОК 09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>Методы создания и сопровождения сай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/>
              <w:t xml:space="preserve">Браузер. Примеры работы с интернет-магазином, интернет-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>
                <w:bCs/>
              </w:rPr>
            </w:pPr>
            <w:r>
              <w:rPr>
                <w:b/>
                <w:bCs/>
              </w:rPr>
              <w:t xml:space="preserve">1. Практическое занятие 25 </w:t>
            </w:r>
            <w:r>
              <w:rPr>
                <w:bCs/>
              </w:rPr>
              <w:t>Работа с поисковыми системами.</w:t>
            </w:r>
            <w:r>
              <w:rPr/>
              <w:t xml:space="preserve"> Создание сайта-визитки средствами онлайн-реда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4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5, ОК 09, ОК10, ОК11, ЛР 13 - ЛР 15 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1. Социальные сети. Этические нормы коммуникаций в Интернете. Интернет-журналы и С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1. Практическое занятие 26 </w:t>
            </w:r>
            <w:r>
              <w:rPr>
                <w:bCs/>
              </w:rPr>
              <w:t xml:space="preserve">Использование сервисов </w:t>
            </w:r>
            <w:r>
              <w:rPr/>
              <w:t>Google Docs</w:t>
            </w:r>
            <w:r>
              <w:rPr>
                <w:bCs/>
              </w:rPr>
              <w:t xml:space="preserve"> для совместной работы с документами.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в СПС «Консультант Плюс», работа с порталом банковского ана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</w:t>
      </w:r>
      <w:r>
        <w:rPr>
          <w:b/>
        </w:rPr>
        <w:t xml:space="preserve">ИНФОРМАЦИОННЫЕ ТЕХНОЛОГИИ В ПРОФЕССИОНАЛЬНОЙ ДЕЯТЕЛЬНОСТИ»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>Информационные технологии в профессиональной деятельности»</w:t>
      </w:r>
      <w:r>
        <w:rPr>
          <w:bCs/>
        </w:rPr>
        <w:t xml:space="preserve"> имеется в наличии:</w:t>
      </w:r>
    </w:p>
    <w:p>
      <w:pPr>
        <w:pStyle w:val="Style17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ПС Консультант Плюс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рекомендуемых учебных изданий, Интернет-ресурсов, </w:t>
      </w:r>
      <w:r>
        <w:rPr>
          <w:rFonts w:cs="Times New Roman" w:ascii="Times New Roman" w:hAnsi="Times New Roman"/>
          <w:sz w:val="24"/>
          <w:szCs w:val="24"/>
        </w:rPr>
        <w:t>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хеева Е.В.</w:t>
        </w:r>
      </w:hyperlink>
      <w:r>
        <w:rPr>
          <w:rFonts w:cs="Times New Roman" w:ascii="Times New Roman" w:hAnsi="Times New Roman"/>
          <w:sz w:val="24"/>
          <w:szCs w:val="24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итова О.И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онные технологии в профессиональной деятельности экономиста и бухгалтера. - М.: Академия, 2020. - 304 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экономике и управлении в 2 ч. Часть 1: учебник для среднего профессионального образования / В. В. Трофимов [и др.]; под редакцией В. В. Трофимова. — 3-е изд., перераб. и доп. — Москва: Издательство Юрайт, 2021. — 269 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хнологии в экономике и управлении в 2 ч. Часть 2: учебник для среднего профессионального образования / В. В. Трофимов [и др.]; под редакцией В. В. Трофимова. — 3-е изд., перераб. и доп. — Москва: Издательство Юрайт, 2021. — 245 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ов, Б. Я.  Информационные технологии: учебник для среднего профессионального образования / Б. Я. Советов, В. В. Цехановский. — 7-е изд., перераб, и доп. — Москва: Издательство Юрайт, 2021. — 327 с. 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ёсова, О. Ю.  Информационные технологии в экономике : учебное пособие для среднего профессионального образования / О. Ю. Нетёсова. — 3-е изд., исп. и доп. — Москва: Издательство Юрайт, 2021. — 178 с. 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от 13.06.1996 N 63-ФЗ (действующая редакция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льный закон от 29.07.2004 N 98-ФЗ (действующая редакция) «О коммерческой тайн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N 152-ФЗ (действующая редакция) «О персональных данных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2.12.1990 N 395-1 (действующая редакция) «О банках и банковской деятельности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2.05.2003 N 54-ФЗ (действующая редакция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каревич Ю.Б., Пушкина Н.Б. MS Office Access 2019. Самоучитель. - М.: BNV, 2019. - 468 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нт Плюс: учимся на примерах. Учебно-методическое пособие для студентов, обучающихся по направлению «Экономика». — М.: ООО «Консультант: АСУ», 202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ов В. Простой и понятный самоучитель Word и Excel. 2-е издание. - М. Эксмо, 2019. - 362 с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цев К.Н. Автоматизированные информационные системы, ОИЦ «Академия», 2019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ов В.П. Информационная безопасность, ООО «КноРус», 202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 Практикум по информационным технологиям в профессиональной деятельности, ОИЦ «Академия», 2019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Интернет-ресурсы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consultant.ru/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ambl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усская поисковая систем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усская поисковая систем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www.google.ru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biblioteka.net.ru – Библиотека компьютерных учебник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ritannic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Библиотека Britannica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ct.edu.ru/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иблиотека портала «ИКТ в образовании»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е окно доступа к образовательным ресурса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ботать с приложением "Google Документы" [Электронный ресурс]. - Режим доступа: https://support.google.com/docs/answer/ 7068618?co=GENIE.Platform%3DDesktop&amp;hl=ru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аботе с Access [Электронный ресурс]. - Режим доступа: https://support.microsoft.com/ru-ru/office/обучение-работе-с-access-a5ffb1ef-4cc4-4d79-a862-e2dda6ef38e6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[Электронный ресурс]. - Режим доступа: https://www.sites.google.com/site/abcsaitg/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кономико–правовая библиотека [Электронный ресурс]. — Режим доступа 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uzlib.ne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Информационные технологии в профессиональной деятельности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Р 13 Соблюдающий</w:t>
            </w:r>
            <w:r>
              <w:rPr/>
              <w:t xml:space="preserve">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Р 14</w:t>
            </w:r>
            <w:r>
              <w:rPr/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Р 15</w:t>
            </w:r>
            <w:r>
              <w:rPr/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экспертная оценка;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наблюд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информационные ресурсы для поиска и хранения информ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брабатывать текстовую и табличную информацию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использовать деловую графику и мультимедиа информацию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создавать презент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менять антивирусные средства защиты информаци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специализированное программное обеспечение для сбора, хранения и обработки банковской информации в соответствии с изучаемыми профессиональными модуля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ользоваться автоматизированными системами делопроизводства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методы и средства защиты банковской информаци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методы и средства обработки, хранения, передачи и накопления информации; основные компоненты компьютерных сетей, принципы пакетной передачи данных, организацию межсетевого взаимодейств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технологию поиска информации в информационно-телекоммуникационной сети «Интернет» (далее - сеть Интернет)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принципы защиты информации от несанкционированного доступа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основные понятия автоматизированной обработки информации; направления автоматизации банковской деятельности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назначение, принципы организации и эксплуатации банковских информационных систем;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Информационные технологии в профессиональной деятельности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» </w:t>
      </w:r>
      <w:r>
        <w:rPr>
          <w:color w:val="000000"/>
        </w:rPr>
        <w:t>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»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  <w:font w:name="TimesNewRomanPSMT">
    <w:altName w:val="MS Mincho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color w:val="000000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rambler.ru/" TargetMode="External"/><Relationship Id="rId10" Type="http://schemas.openxmlformats.org/officeDocument/2006/relationships/hyperlink" Target="http://www.yandex.ru/" TargetMode="External"/><Relationship Id="rId11" Type="http://schemas.openxmlformats.org/officeDocument/2006/relationships/hyperlink" Target="http://www.britannica.com/" TargetMode="External"/><Relationship Id="rId12" Type="http://schemas.openxmlformats.org/officeDocument/2006/relationships/hyperlink" Target="http://ict.edu.ru/lib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s://www.sites.google.com/site/abcsaitg/" TargetMode="External"/><Relationship Id="rId15" Type="http://schemas.openxmlformats.org/officeDocument/2006/relationships/hyperlink" Target="http://www.vuzlib.net/" TargetMode="Externa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1:43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5-05T08:47:00Z</dcterms:modified>
  <cp:revision>27</cp:revision>
  <dc:subject/>
  <dc:title/>
</cp:coreProperties>
</file>