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val="en-US"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val="en-US"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1 «Социальная 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1 «Социальная 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4 «Коммерция (по отраслям),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Бондаренко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b/>
          <w:lang w:eastAsia="ar-SA"/>
        </w:rPr>
        <w:t>Рецензент:</w:t>
      </w:r>
    </w:p>
    <w:p>
      <w:pPr>
        <w:pStyle w:val="Normal"/>
        <w:suppressAutoHyphens w:val="true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0120</wp:posOffset>
            </wp:positionH>
            <wp:positionV relativeFrom="paragraph">
              <wp:posOffset>285115</wp:posOffset>
            </wp:positionV>
            <wp:extent cx="2184400" cy="141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амрай Л.Э.</w:t>
      </w:r>
      <w:r>
        <w:rPr>
          <w:lang w:eastAsia="ar-SA"/>
        </w:rPr>
        <w:t xml:space="preserve"> – заместитель директора по УМР ОГАПОУ «Белгородский политехнический колледж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</w:rPr>
        <w:t>Рабочая программа учебной дисциплины ЭК.01 «Социальная информатика» является частью программы подготовки специалистов среднего звена по специальности 38.02.04 «Коммерция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ЭК.01 «Социальная информатика»</w:t>
      </w:r>
      <w:r>
        <w:rPr>
          <w:color w:val="0070C0"/>
        </w:rPr>
        <w:t xml:space="preserve"> </w:t>
      </w:r>
      <w:bookmarkStart w:id="1" w:name="_GoBack"/>
      <w:bookmarkEnd w:id="1"/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 xml:space="preserve">Важным элементом содержания элективного курса </w:t>
      </w:r>
      <w:r>
        <w:rPr>
          <w:rStyle w:val="Ff3"/>
          <w:color w:val="000000"/>
        </w:rPr>
        <w:t xml:space="preserve"> </w:t>
      </w:r>
      <w:r>
        <w:rPr>
          <w:color w:val="000000"/>
        </w:rPr>
        <w:t xml:space="preserve">является опыт познавательной 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практической деятельности, включающий работу с адаптированными источникам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социальной информации; решение познавательных и практических задач, отражающих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>типичные социальные ситуации; учебную коммуникацию</w:t>
      </w:r>
      <w:r>
        <w:rPr>
          <w:rStyle w:val="Ff3"/>
          <w:color w:val="000000"/>
        </w:rPr>
        <w:t xml:space="preserve">; </w:t>
      </w:r>
      <w:r>
        <w:rPr>
          <w:color w:val="000000"/>
        </w:rPr>
        <w:t xml:space="preserve">опыт проектной деятельности  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в учебном процессе и социаль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1"/>
        <w:widowControl/>
        <w:spacing w:lineRule="auto" w:line="24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Style w:val="FontStyle57"/>
          <w:rFonts w:cs="Times New Roman" w:ascii="Times New Roman" w:hAnsi="Times New Roman"/>
          <w:color w:val="000000"/>
          <w:sz w:val="24"/>
          <w:szCs w:val="24"/>
        </w:rPr>
        <w:t>ЭК.01 «Социальная информатика»</w:t>
      </w:r>
      <w:r>
        <w:rPr>
          <w:rStyle w:val="FontStyle57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направлено на достижение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 Формирование представления у студентов об основных концепциях информатизации общества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2. Выработка практических навыков студентов использования информационных технологий в социальной сфере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3. Формирование готовности к инновационной профессиональной деятельност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rStyle w:val="FontStyle57"/>
          <w:rFonts w:cs="Times New Roman"/>
          <w:color w:val="000000"/>
          <w:sz w:val="24"/>
          <w:szCs w:val="24"/>
        </w:rPr>
        <w:t xml:space="preserve">ЭК.01 «Социальная информатика»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знания дисциплины в профессиональной и повседневной информационной и будущей профессиональной деятельности, опираясь на социальные, юридические, этические и моральные нормы информационной деятельности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научно-методологической проблеме развития социальной информатики. Роли информации в развит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о ресурсах и потенциале информацио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о способах обеспечения безопасности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возможностях прикладного программного обеспечения и геоинформационных систем, используемых в социальной сфере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.01 «Социальная инфор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формированию общих компетенц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 1, ОК 2, ОК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8.02.04 «Коммерция»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Calibri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ЭК.01 «Социальная информ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4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3</w:t>
            </w:r>
            <w:r>
              <w:rPr/>
              <w:t xml:space="preserve"> «Информационные продукты и электронные услуги. Социальные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  <w:color w:val="000000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br w:type="page"/>
      </w: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межуточная аттестация по дисциплине</w:t>
            </w:r>
            <w:r>
              <w:rPr>
                <w:i/>
                <w:iCs/>
                <w:color w:val="000000"/>
              </w:rPr>
              <w:t xml:space="preserve">  - дифференцированный зачет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olor w:val="FF0000"/>
        </w:rPr>
        <w:t xml:space="preserve"> </w:t>
      </w:r>
      <w:r>
        <w:rPr>
          <w:b/>
        </w:rPr>
        <w:t>ЭК.01 «Социальная информа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9086"/>
        <w:gridCol w:w="1693"/>
        <w:gridCol w:w="1795"/>
      </w:tblGrid>
      <w:tr>
        <w:trPr>
          <w:tblHeader w:val="true"/>
          <w:trHeight w:val="56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ЛР</w:t>
            </w:r>
          </w:p>
        </w:tc>
      </w:tr>
      <w:tr>
        <w:trPr>
          <w:tblHeader w:val="true"/>
          <w:trHeight w:val="28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 Научно-методологические проблемы развития социальной информатики. Роль информации в развитии обще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+2+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циальная информатика как нау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рождение социальной информатики как фундаментальной науки. Место социальной информатики в современной структуре научного знания. Научная методология социальной информатики. Современная структура предметной области социальной информатик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/>
              <w:t>Информатизация 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рия развития цивилизации и основные информационные революции. Информационный подход к истории развития цивилиз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информационные революции. Информатизация общества как социотехническая революция. Определение понятия "информатизация". Объективная обусловленность информатизации общества. Основные направле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1</w:t>
            </w:r>
            <w:r>
              <w:rPr/>
              <w:t xml:space="preserve"> «Основные направления информатизации общест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ить сообщение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Информационное общество: ресурсы и потенциа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16+6+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Информационные ресурсы 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ы и классификация информационных ресурсов. Понятие информационного ресурса. Основные проблемы теории информационных ресурсов. Классификация информационных ресурсов. Количественные характеристики некоторых видов информационных ресурсов Росси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2</w:t>
            </w:r>
            <w:r>
              <w:rPr/>
              <w:t xml:space="preserve"> «Информационные ресурсы общества. Образовательные и социальные информационные ресурс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Выделить из конспекта ключевые определения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Форма материализации информационных ресурсов 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блема "электронизации" информационных фондов России. Автоматизированные информационные ресурсы России. Электронные социальные услуги и социальные сет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Практическое занятие №3</w:t>
            </w:r>
            <w:r>
              <w:rPr/>
              <w:t xml:space="preserve"> «Информационные продукты и электронные услуги. Социальные се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одготовить сообщение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/>
              <w:t>Формирование социальной информационной среды 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Необходимость учета физического, психического и социального начал личности в процессе информатизации. Проблемы адаптации инвалидов в современной информационной среде. Информационные технологии для инвалидов. Психологические аспекты информатизац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одготовить реферат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нформационное неравенство и социальная стабильность 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ность проблемы информационного неравенства. Структура и тенденции развития проблемы информационного неравенства. Информационное неравенство как культурологическая проблема. Когнитивно-семантические аспекты проблемы информационного неравенства. "Информационные города", "пригороды" и "деревни"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Изучить дополнительные источники по данной те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е регулирование в области информационных ресурсов 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Цели и задачи правового регулирования в области информационных ресурсов. Законодательные и нормативные акты России в области информационных ресурс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Изучить конспект лекций, ответить на контрольные вопросы, изучить дополнительную литературу по данной тем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нформационная эконом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личительные особенности информационной экономики. Состояние информационной экономики в развитых странах. Структура информационной экономики и основные тенденции в ее развитии. Геополитическое значение развития информационной экономики. Информационная экономика в Росси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Изучить дополнительную литературу по данной тем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й потенц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ств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о - телекоммуникационные системы и технологии в социальной сфер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ормационная свобода личности 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нятие информационной свободы личности. Право на информацию как необходимое условие информационной свободы личности. Информационная свобода личности и средства массовой информаци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.3. Обеспечение безопасности в информационном пространств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+2+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Основные цели и объекты информационной безопасности страны. Источники угроз для информационной безопасности. Основные задачи обеспечения информационной безопасности.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</w:rPr>
              <w:t>Информационные войн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5 </w:t>
            </w:r>
            <w:r>
              <w:rPr>
                <w:b/>
              </w:rPr>
              <w:t>«</w:t>
            </w:r>
            <w:r>
              <w:rPr/>
              <w:t>Защита информации, антивирусная защита</w:t>
            </w:r>
            <w:r>
              <w:rPr>
                <w:b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ить сообщение, 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иберпреступность и м</w:t>
            </w:r>
            <w:r>
              <w:rPr>
                <w:rFonts w:eastAsia="Times New Roman"/>
                <w:color w:val="000000"/>
              </w:rPr>
              <w:t>етоды бор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посылки возникновения информационной преступности. Информационные преступления в интеллектуальной сфере. Информационные преступления против личности. Способы борьбы с киберпреступле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ить сообщение по те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о – психологическая безопасность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Определение понятия информационно-психологической безопасности. Основные виды информационно-психологических воздействий.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</w:rPr>
              <w:t>Современное состояние методов информационно-психологического воздействия и особенности их проявления в России. Нейролингвистическое программирование в манипуляциях общественным сознание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.4. Прикладное ПО и геоинформационные системы в социальной сфер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+14+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ограммное обеспечение информацион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абота с программным обеспечением. Инсталляция программного обеспечения, его использование и обновление. Лицензионное и свободно распространяемое программное обеспечение. Виды программного обеспечения компьюте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2. </w:t>
            </w:r>
            <w:r>
              <w:rPr/>
              <w:t>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формацион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, графическая обработка статистических таблиц. Представление об организации баз данных и системах управления и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6 </w:t>
            </w:r>
            <w:r>
              <w:rPr>
                <w:b/>
              </w:rPr>
              <w:t>«</w:t>
            </w:r>
            <w:r>
              <w:rPr/>
              <w:t>Форматирование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8 </w:t>
            </w:r>
            <w:r>
              <w:rPr>
                <w:b/>
              </w:rPr>
              <w:t>«</w:t>
            </w:r>
            <w:r>
              <w:rPr/>
              <w:t>Математическая обработка числовых данных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0 </w:t>
            </w:r>
            <w:r>
              <w:rPr>
                <w:b/>
              </w:rPr>
              <w:t>«</w:t>
            </w:r>
            <w:r>
              <w:rPr/>
              <w:t>Возможности систем управления базами данных</w:t>
            </w:r>
            <w:r>
              <w:rPr>
                <w:b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зработать и преобразовать информационные объек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  <w:r>
              <w:rPr/>
              <w:t>Пакеты прикладных программ для управления электронными документами и услуг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зучение назначения и основных характеристик программного обеспечения для управления социальной работой. Справочные системы Консультант Плюс", "Кодекс", "Гарант", Дело. Системы электронного документооборота Кадры. FossDoc. Работа с автоматизированными ЦФК. Компьютеризация экспертизы ценности документов. Принципы формирования справочников электронных систем. Изучение характеристик и основных возможностей программы «БОСС-Референт» Изучение характеристик и основных возможностей программы «1С:Документооборот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  <w:color w:val="000000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</w:rPr>
              <w:t xml:space="preserve">Практическое занятие № 12 </w:t>
            </w:r>
            <w:r>
              <w:rPr>
                <w:b/>
              </w:rPr>
              <w:t>«</w:t>
            </w:r>
            <w:r>
              <w:rPr/>
              <w:t>Сравнительная характеристика автоматизированных систем документооборота</w:t>
            </w:r>
            <w:r>
              <w:rPr>
                <w:b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аблицу, ответить на контрольные вопросы, подготовить сообщение по те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. </w:t>
            </w:r>
            <w:r>
              <w:rPr/>
              <w:t>Геоинформацион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eastAsia="Calibri"/>
              </w:rPr>
              <w:t>ОК1, ОК2, ОК5, ЛР15, ЛР18, ЛР19</w:t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Геоинформационные системы и их классификация. Состав Гис и схема ее построения Базовая функциональность ГИС ОИВ. Базовые функции интерфейса. Работа с разными представлениями интерфейса приложения. Функции навигации. Функции поиска. Получение информации об объектах. Функции измерения. Инструменты редактирования. Базовые функции оформления слоя. Работа с табличным представлением данны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Ответить на контрольные вопрос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16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1 «Социальная инфор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ЭК.01 «Социальная информатика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Оборудование учебного кабинета:</w:t>
      </w:r>
      <w:r>
        <w:rPr>
          <w:bCs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Технические средства обучения:</w:t>
      </w:r>
      <w:r>
        <w:rPr>
          <w:bCs/>
        </w:rPr>
        <w:t xml:space="preserve"> проектор, системное программное обеспечение, программное обеспечение общего (прикладного) назначения, обучающие мультимедийны курсы, компьютерная локальная сеть с выходом в Интернет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 xml:space="preserve">Рекомендуем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8"/>
        </w:numPr>
        <w:ind w:left="567" w:hanging="567"/>
        <w:jc w:val="both"/>
        <w:rPr/>
      </w:pPr>
      <w:r>
        <w:rPr>
          <w:iCs/>
        </w:rPr>
        <w:t>Гасумова,</w:t>
      </w:r>
      <w:r>
        <w:rPr>
          <w:i/>
          <w:iCs/>
        </w:rPr>
        <w:t xml:space="preserve"> С. Е. </w:t>
      </w:r>
      <w:r>
        <w:rPr/>
        <w:t xml:space="preserve"> Социальная информатика: учебник и практикум / С. Е. Гасумова. - 6-е изд., испр. и доп. - Москва: Издательство Юрайт, 2021. - 284 с.</w:t>
      </w:r>
    </w:p>
    <w:p>
      <w:pPr>
        <w:pStyle w:val="Default"/>
        <w:numPr>
          <w:ilvl w:val="0"/>
          <w:numId w:val="8"/>
        </w:numPr>
        <w:ind w:left="567" w:hanging="567"/>
        <w:jc w:val="both"/>
        <w:rPr/>
      </w:pPr>
      <w:r>
        <w:rPr/>
        <w:t xml:space="preserve">Мельников В.П. Информационная безопасность и защита информации: учеб. пособие для студ. вузов / В. П. Мельников, С. А. Клейменова, А. М. Петраков; ред. С. А. Клейменов. - 3-е изд. - М.: Академия, 2019. - 336 с. </w:t>
      </w:r>
    </w:p>
    <w:p>
      <w:pPr>
        <w:pStyle w:val="Default"/>
        <w:numPr>
          <w:ilvl w:val="0"/>
          <w:numId w:val="8"/>
        </w:numPr>
        <w:ind w:left="567" w:hanging="567"/>
        <w:jc w:val="both"/>
        <w:rPr/>
      </w:pPr>
      <w:r>
        <w:rPr/>
        <w:t xml:space="preserve">Чугунов, А. В. Социальная информатика: учебное пособие / А. В. Чугунов. - СПб.: НИУ ИТМО, 2019. - 223 с.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/>
        <w:t>Трутнев, Д. Р. Стратегическое планирование проектов и программ развития электронного правительства [Текст]: учебное пособие / Д. Р. Трутнев. - СПб.: НИУ ИТМО, 2018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>
          <w:iCs/>
        </w:rPr>
        <w:t>Гасумова,</w:t>
      </w:r>
      <w:r>
        <w:rPr>
          <w:i/>
          <w:iCs/>
        </w:rPr>
        <w:t xml:space="preserve"> С. Е. </w:t>
      </w:r>
      <w:r>
        <w:rPr/>
        <w:t xml:space="preserve"> Информационные технологии в социальной сфере: учебник и практикум для СПО/ С. Е. Гасумова. - 6-е изд., испр. и доп. - Москва: Издательство Юрайт, 2021. - 284 с.</w:t>
      </w:r>
    </w:p>
    <w:p>
      <w:pPr>
        <w:pStyle w:val="Default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r>
        <w:rPr/>
        <w:t>http://window.edu.ru/unilib – Единое окно доступа к электронным образовательным ресурсам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r>
        <w:rPr/>
        <w:t>http://ru.wikipedia.org – Свободная энциклопед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lang w:val="ru-RU"/>
        </w:rPr>
        <w:t>ЭК.01 «Социальная информатика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253"/>
        <w:gridCol w:w="3062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4268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firstLine="543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ния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543"/>
              <w:jc w:val="both"/>
              <w:rPr/>
            </w:pPr>
            <w:r>
              <w:rPr/>
              <w:t>применять знания дисциплины в профессиональной и повседневной информационной и будущей профессиональной деятельности, опираясь на социальные, юридические, этические и моральные нормы информационной деятельности.</w:t>
            </w:r>
          </w:p>
          <w:p>
            <w:pPr>
              <w:pStyle w:val="31"/>
              <w:ind w:firstLine="543"/>
              <w:rPr>
                <w:color w:val="FF0000"/>
                <w:sz w:val="24"/>
              </w:rPr>
            </w:pPr>
            <w:r>
              <w:rPr>
                <w:sz w:val="24"/>
              </w:rPr>
              <w:t>знания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543"/>
              <w:jc w:val="both"/>
              <w:rPr/>
            </w:pPr>
            <w:r>
              <w:rPr/>
              <w:t>о научно-методологической проблеме развития социальной информатики. Роли информации в развитии общ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543"/>
              <w:jc w:val="both"/>
              <w:rPr>
                <w:b/>
                <w:b/>
              </w:rPr>
            </w:pPr>
            <w:r>
              <w:rPr/>
              <w:t>о ресурсах и потенциале информационного общ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543"/>
              <w:jc w:val="both"/>
              <w:rPr>
                <w:b/>
                <w:b/>
              </w:rPr>
            </w:pPr>
            <w:r>
              <w:rPr/>
              <w:t>о способах обеспечения безопасности в информационном простран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firstLine="543"/>
              <w:jc w:val="both"/>
              <w:rPr/>
            </w:pPr>
            <w:r>
              <w:rPr/>
              <w:t>о возможностях прикладного программного обеспечения и геоинформационных систем, используемых в социальной сфере.</w:t>
            </w:r>
          </w:p>
          <w:p>
            <w:pPr>
              <w:pStyle w:val="31"/>
              <w:ind w:firstLine="543"/>
              <w:rPr>
                <w:sz w:val="24"/>
              </w:rPr>
            </w:pPr>
            <w:r>
              <w:rPr>
                <w:sz w:val="24"/>
              </w:rPr>
              <w:t>формируемые общие компетенци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4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4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4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и письменный опр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ый контро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провер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контроль и взаимопровер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и письменный опр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овый контро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провер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контроль и взаимопровер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</w:tc>
      </w:tr>
    </w:tbl>
    <w:p>
      <w:pPr>
        <w:pStyle w:val="Style26"/>
        <w:spacing w:before="0" w:after="0"/>
        <w:rPr/>
      </w:pPr>
      <w:r>
        <w:rPr/>
      </w:r>
    </w:p>
    <w:p>
      <w:pPr>
        <w:pStyle w:val="Style26"/>
        <w:spacing w:before="0" w:after="0"/>
        <w:rPr/>
      </w:pPr>
      <w:r>
        <w:rPr/>
      </w:r>
    </w:p>
    <w:p>
      <w:pPr>
        <w:pStyle w:val="Style26"/>
        <w:spacing w:before="0" w:after="0"/>
        <w:rPr/>
      </w:pPr>
      <w:r>
        <w:rPr/>
      </w:r>
    </w:p>
    <w:p>
      <w:pPr>
        <w:pStyle w:val="Style26"/>
        <w:spacing w:before="0" w:after="0"/>
        <w:rPr/>
      </w:pPr>
      <w:r>
        <w:rPr/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261"/>
        <w:gridCol w:w="3118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Личностные результаты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ритерии оценки личностных результат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Формы и методы контроля  оценки личностных результатов</w:t>
            </w:r>
          </w:p>
        </w:tc>
      </w:tr>
      <w:tr>
        <w:trPr>
          <w:trHeight w:val="1050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Р 15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Р 18 </w:t>
            </w:r>
            <w:r>
              <w:rPr/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Р 19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>
                <w:szCs w:val="20"/>
              </w:rPr>
            </w:pPr>
            <w:r>
              <w:rPr>
                <w:szCs w:val="20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36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szCs w:val="20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  <w:szCs w:val="20"/>
              </w:rPr>
              <w:t>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блюдение</w:t>
            </w:r>
          </w:p>
        </w:tc>
      </w:tr>
    </w:tbl>
    <w:p>
      <w:pPr>
        <w:pStyle w:val="Style26"/>
        <w:spacing w:before="0" w:after="0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Style26"/>
        <w:spacing w:before="0" w:after="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Ff3">
    <w:name w:val="ff3"/>
    <w:basedOn w:val="Style12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6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5-20T08:01:00Z</dcterms:modified>
  <cp:revision>61</cp:revision>
  <dc:subject/>
  <dc:title/>
</cp:coreProperties>
</file>