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sz w:val="24"/>
          <w:szCs w:val="24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Cs/>
          <w:i/>
          <w:i/>
          <w:iCs/>
          <w:sz w:val="24"/>
          <w:szCs w:val="24"/>
        </w:rPr>
      </w:pPr>
      <w:r>
        <w:rPr>
          <w:rFonts w:cs="TimesNewRoman;Arial Unicode MS" w:ascii="TimesNewRoman;Arial Unicode MS" w:hAnsi="TimesNewRoman;Arial Unicode MS"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Cs/>
          <w:i/>
          <w:i/>
          <w:iCs/>
          <w:sz w:val="24"/>
          <w:szCs w:val="24"/>
        </w:rPr>
      </w:pPr>
      <w:r>
        <w:rPr>
          <w:rFonts w:cs="TimesNewRoman;Arial Unicode MS" w:ascii="TimesNewRoman;Arial Unicode MS" w:hAnsi="TimesNewRoman;Arial Unicode MS"/>
          <w:bCs/>
          <w:i/>
          <w:iCs/>
          <w:sz w:val="24"/>
          <w:szCs w:val="24"/>
        </w:rPr>
      </w:r>
    </w:p>
    <w:p>
      <w:pPr>
        <w:pStyle w:val="Normal"/>
        <w:rPr>
          <w:rFonts w:ascii="TimesNewRoman;Arial Unicode MS" w:hAnsi="TimesNewRoman;Arial Unicode MS" w:cs="TimesNewRoman;Arial Unicode MS"/>
          <w:bCs/>
          <w:i/>
          <w:i/>
          <w:iCs/>
          <w:sz w:val="24"/>
          <w:szCs w:val="24"/>
        </w:rPr>
      </w:pPr>
      <w:r>
        <w:rPr>
          <w:rFonts w:cs="TimesNewRoman;Arial Unicode MS" w:ascii="TimesNewRoman;Arial Unicode MS" w:hAnsi="TimesNewRoman;Arial Unicode MS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ГСЭ.02 «Истор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4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24"/>
                <w:szCs w:val="24"/>
              </w:rPr>
              <w:t xml:space="preserve">Протокол № </w:t>
            </w:r>
            <w:r>
              <w:rPr>
                <w:bCs/>
                <w:sz w:val="24"/>
                <w:szCs w:val="24"/>
                <w:u w:val="single"/>
              </w:rPr>
              <w:t>1</w:t>
            </w:r>
            <w:r>
              <w:rPr>
                <w:bCs/>
                <w:sz w:val="24"/>
                <w:szCs w:val="24"/>
              </w:rPr>
              <w:t xml:space="preserve"> от </w:t>
            </w:r>
            <w:r>
              <w:rPr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«31»     августа     2022</w:t>
            </w:r>
            <w:r>
              <w:rPr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suppressAutoHyphens w:val="true"/>
        <w:snapToGrid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kern w:val="0"/>
          <w:lang w:eastAsia="ru-RU"/>
        </w:rPr>
        <w:t>Рабочая программа учебной дисциплины</w:t>
      </w:r>
      <w:r>
        <w:rPr>
          <w:b/>
          <w:kern w:val="0"/>
          <w:lang w:eastAsia="ru-RU"/>
        </w:rPr>
        <w:t xml:space="preserve"> </w:t>
      </w:r>
      <w:r>
        <w:rPr/>
        <w:t xml:space="preserve">ОГСЭ.02 «История» </w:t>
      </w:r>
      <w:r>
        <w:rPr>
          <w:kern w:val="0"/>
          <w:lang w:eastAsia="ru-RU"/>
        </w:rPr>
        <w:t xml:space="preserve">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Royal Times New Roman;Times New Roman" w:hAnsi="Royal Times New Roman;Times New Roman" w:cs="Royal Times New Roman;Times New Roman"/>
          <w:bCs/>
          <w:sz w:val="24"/>
          <w:szCs w:val="24"/>
        </w:rPr>
      </w:pPr>
      <w:r>
        <w:rPr>
          <w:rFonts w:cs="Royal Times New Roman;Times New Roman" w:ascii="Royal Times New Roman;Times New Roman" w:hAnsi="Royal Times New Roman;Times New Roman"/>
          <w:bCs/>
          <w:sz w:val="24"/>
          <w:szCs w:val="24"/>
        </w:rPr>
        <w:t xml:space="preserve">Организация-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Royal Times New Roman;Times New Roman" w:hAnsi="Royal Times New Roman;Times New Roman" w:cs="Royal Times New Roman;Times New Roman"/>
          <w:bCs/>
          <w:sz w:val="24"/>
          <w:szCs w:val="24"/>
        </w:rPr>
      </w:pPr>
      <w:r>
        <w:rPr>
          <w:rFonts w:eastAsia="Royal Times New Roman;Times New Roman" w:cs="Royal Times New Roman;Times New Roman" w:ascii="Royal Times New Roman;Times New Roman" w:hAnsi="Royal Times New Roman;Times New Roman"/>
          <w:bCs/>
          <w:sz w:val="24"/>
          <w:szCs w:val="24"/>
        </w:rPr>
        <w:t xml:space="preserve">     </w:t>
      </w:r>
      <w:r>
        <w:rPr>
          <w:rFonts w:cs="Royal Times New Roman;Times New Roman" w:ascii="Royal Times New Roman;Times New Roman" w:hAnsi="Royal Times New Roman;Times New Roman"/>
          <w:bCs/>
          <w:sz w:val="24"/>
          <w:szCs w:val="24"/>
        </w:rPr>
        <w:t xml:space="preserve">Государственное бюджетное профессиональное   образовательное учреждение Ростовской области «Ростовский-на-Дону колледж связи и информатики».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чик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идинеева Е.А. –  преподаватель ГБПОУ РО «РКСИ» </w:t>
      </w:r>
    </w:p>
    <w:p>
      <w:pPr>
        <w:pStyle w:val="Normal"/>
        <w:tabs>
          <w:tab w:val="clear" w:pos="709"/>
          <w:tab w:val="left" w:pos="3168" w:leader="none"/>
        </w:tabs>
        <w:suppressAutoHyphens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цензент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Полесовой В.П. -  преподаватель высшей квалификационной категории ГБПОУ РО «РКРИПТ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31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ицай О.П. – преподаватель ГБПОУ РО «РКСИ»</w:t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0" w:leader="none"/>
          <w:tab w:val="left" w:pos="316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/>
      </w:pPr>
      <w:r>
        <w:rPr/>
        <w:t>СОДЕРЖАНИЕ</w:t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/>
      </w:pPr>
      <w:r>
        <w:rPr/>
      </w:r>
    </w:p>
    <w:tbl>
      <w:tblPr>
        <w:tblW w:w="10773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  <w:gridCol w:w="1134"/>
      </w:tblGrid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1.Паспорт рабочей программы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2.СТРУКТУРА и ПРИМЕРНОЕ содержание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16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3.условия реализации рабочей программы учебной дисциплины</w:t>
            </w:r>
          </w:p>
          <w:p>
            <w:pPr>
              <w:pStyle w:val="13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13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4.Контроль и оценка результатов Освоения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3"/>
        <w:suppressLineNumber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13"/>
        <w:suppressLineNumbers/>
        <w:spacing w:lineRule="auto" w:line="276"/>
        <w:jc w:val="center"/>
        <w:rPr>
          <w:b/>
          <w:b/>
        </w:rPr>
      </w:pPr>
      <w:r>
        <w:rPr>
          <w:caps/>
        </w:rPr>
        <w:t xml:space="preserve">1. паспорт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ласть применения рабочей программ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чая   программа   учебной   дисципл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ГСЭ.02 «История» является   частью программы подготовки специалистов среднего звена по специальности                                38.02.04 Коммерция (по отраслям) в соответствии с Приказом </w:t>
      </w:r>
      <w:r>
        <w:rPr>
          <w:bCs/>
          <w:sz w:val="24"/>
          <w:szCs w:val="24"/>
        </w:rPr>
        <w:t xml:space="preserve">от 05.02.2018 N 67.      </w:t>
      </w:r>
      <w:r>
        <w:rPr>
          <w:sz w:val="24"/>
          <w:szCs w:val="24"/>
        </w:rPr>
        <w:t xml:space="preserve">      Рабочая программа предназначена для студентов очной форм обучения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rPr/>
      </w:pPr>
      <w:r>
        <w:rPr>
          <w:b/>
          <w:sz w:val="24"/>
          <w:szCs w:val="24"/>
        </w:rPr>
        <w:t>1.2. Место учебной дисциплины в структуре образовательной программы.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чебная дисципли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СЭ.02 «История» относится к общему гуманитарному и социально-экономическому циклу,</w:t>
      </w:r>
      <w:r>
        <w:rPr>
          <w:color w:val="000000"/>
          <w:sz w:val="24"/>
          <w:szCs w:val="24"/>
        </w:rPr>
        <w:t xml:space="preserve"> является базовой частью ОПОП по специальности </w:t>
      </w:r>
      <w:r>
        <w:rPr>
          <w:sz w:val="24"/>
          <w:szCs w:val="24"/>
        </w:rPr>
        <w:t xml:space="preserve">38.02.04 Коммерция (по отраслям) </w:t>
      </w:r>
      <w:r>
        <w:rPr>
          <w:color w:val="000000"/>
          <w:sz w:val="24"/>
          <w:szCs w:val="24"/>
        </w:rPr>
        <w:t>учебной дисциплины, изучается в третьем семестре.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suppressAutoHyphens w:val="true"/>
        <w:snapToGrid w:val="false"/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езультате изучения учебной дисциплины ОГСЭ.02 «История» обучающийся должен: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en-US"/>
        </w:rPr>
        <w:t>уметь:</w:t>
      </w:r>
    </w:p>
    <w:p>
      <w:pPr>
        <w:pStyle w:val="Normal"/>
        <w:suppressAutoHyphens w:val="true"/>
        <w:snapToGrid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У1. Ориентироваться в современной экономической, политической, культурной ситуации в России и мире; </w:t>
      </w:r>
    </w:p>
    <w:p>
      <w:pPr>
        <w:pStyle w:val="Normal"/>
        <w:suppressAutoHyphens w:val="true"/>
        <w:snapToGrid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suppressAutoHyphens w:val="true"/>
        <w:snapToGrid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Style141"/>
        <w:widowControl/>
        <w:snapToGrid w:val="false"/>
        <w:spacing w:lineRule="auto" w:line="276"/>
        <w:jc w:val="both"/>
        <w:rPr/>
      </w:pPr>
      <w:r>
        <w:rPr>
          <w:rStyle w:val="FontStyle62"/>
          <w:sz w:val="24"/>
          <w:szCs w:val="24"/>
        </w:rPr>
        <w:t>З1. Основные направления развития ключевых регионов мира на рубеже веков (XX и XXI вв.);</w:t>
      </w:r>
    </w:p>
    <w:p>
      <w:pPr>
        <w:pStyle w:val="Style141"/>
        <w:widowControl/>
        <w:snapToGrid w:val="false"/>
        <w:spacing w:lineRule="auto" w:line="276"/>
        <w:jc w:val="both"/>
        <w:rPr/>
      </w:pPr>
      <w:r>
        <w:rPr>
          <w:rStyle w:val="FontStyle62"/>
          <w:sz w:val="24"/>
          <w:szCs w:val="24"/>
        </w:rPr>
        <w:t>З2. Сущность и причины локальных, региональных, межгосударственных конфликтов в конце XX -начале XXI в.;</w:t>
      </w:r>
    </w:p>
    <w:p>
      <w:pPr>
        <w:pStyle w:val="Style141"/>
        <w:widowControl/>
        <w:snapToGrid w:val="false"/>
        <w:spacing w:lineRule="auto" w:line="276"/>
        <w:jc w:val="both"/>
        <w:rPr/>
      </w:pPr>
      <w:r>
        <w:rPr>
          <w:rStyle w:val="FontStyle62"/>
          <w:sz w:val="24"/>
          <w:szCs w:val="24"/>
        </w:rPr>
        <w:t>З3.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Style141"/>
        <w:widowControl/>
        <w:snapToGrid w:val="false"/>
        <w:spacing w:lineRule="auto" w:line="276"/>
        <w:jc w:val="both"/>
        <w:rPr/>
      </w:pPr>
      <w:r>
        <w:rPr>
          <w:rStyle w:val="FontStyle62"/>
          <w:sz w:val="24"/>
          <w:szCs w:val="24"/>
        </w:rPr>
        <w:t>З4. Назначение ООН, НАТО, ЕС и других организаций и основные направления их деятельности;</w:t>
      </w:r>
    </w:p>
    <w:p>
      <w:pPr>
        <w:pStyle w:val="Style141"/>
        <w:widowControl/>
        <w:snapToGrid w:val="false"/>
        <w:spacing w:lineRule="auto" w:line="276"/>
        <w:jc w:val="both"/>
        <w:rPr/>
      </w:pPr>
      <w:r>
        <w:rPr>
          <w:rStyle w:val="FontStyle62"/>
          <w:sz w:val="24"/>
          <w:szCs w:val="24"/>
        </w:rPr>
        <w:t>З5. О роли науки, культуры и религии в сохранении и укреплении национальных и государственных традиций;</w:t>
      </w:r>
    </w:p>
    <w:p>
      <w:pPr>
        <w:pStyle w:val="Style141"/>
        <w:widowControl/>
        <w:snapToGrid w:val="false"/>
        <w:spacing w:lineRule="auto" w:line="276"/>
        <w:jc w:val="both"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suppressAutoHyphens w:val="true"/>
        <w:snapToGrid w:val="false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исциплина ОГСЭ.02 «История» способствует формированию ОК1-ОК12, по специальности 38.02.04 Коммерция (по отраслям):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3.Принимать решения в стандартных и нестандартных ситуациях и нести за них ответственность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5.Использовать информационно-коммуникационные технологии в профессиональной деятельности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6.Работать в коллективе и в команде, эффективно общаться с коллегами, руководством, потребителями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7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8.Вести здоровый образ жизни, применять спортивно-оздоровительные методы и средства для коррекции физического развития и телосложения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 9. Пользоваться иностранным языком как средством делового общения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ОК 10. Логически верно, аргументированно и ясно излагать устную и письменную речь.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>ОК11.Обеспечивать безопасность жизнедеятельности, предотвращать техногенные катастрофы в профессиональной деятельности, организовывать, проводить и контролировать мероприятия по защите работающих и населения от негативных воздействий чрезвычайных ситуаций.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  <w:t>ОК12.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Normal"/>
        <w:spacing w:lineRule="auto" w:line="240"/>
        <w:rPr/>
      </w:pPr>
      <w:r>
        <w:rPr/>
        <w:t>Цель и планируемые результаты освоения дисциплины: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790"/>
        <w:gridCol w:w="4254"/>
      </w:tblGrid>
      <w:tr>
        <w:trPr>
          <w:trHeight w:val="649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нания 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1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 в  современной  экономической,  политической,  культурной ситуации в России и мире;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1.Основные направления развития ключевых регионов мира на рубеже веков (XX и XXI вв.)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2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2.Выявлять  взаимосвязь  отечественных,  региональных,  мировых  социально-экономических, политических и культурных проблем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2.Сущность и причины локальных, региональных, межгосударственных конфликтов в конце XX -начале XXI в.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3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 в  современной  экономической,  политической,  культурной ситуации в России и мире;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3.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4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2.Выявлять  взаимосвязь  отечественных,  региональных,  мировых  социально-экономических, политических и культурных проблем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4.Назначение ООН, НАТО, ЕС и других организаций и основные направления их деятельност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5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 в  современной  экономической,  политической,  культурной ситуации в России и мире;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5.О роли науки, культуры и религии в сохранении и укреплении национальных и государственных традиций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6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2.Выявлять  взаимосвязь  отечественных,  региональных,  мировых  социально-экономических, политических и культурных проблем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6.Содержание и назначение важнейших правовых и законодательных актов мирового и регионального значения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7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 в  современной  экономической,  политической,  культурной ситуации в России и мире;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1.Основные направления развития ключевых регионов мира на рубеже веков (XX и XXI вв.)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8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2.Выявлять  взаимосвязь  отечественных,  региональных,  мировых  социально-экономических, политических и культурных проблем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2.Сущность и причины локальных, региональных, межгосударственных конфликтов в конце XX -начале XXI в.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09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 в  современной  экономической,  политической,  культурной ситуации в России и мире;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3.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10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2.Выявлять  взаимосвязь  отечественных,  региональных,  мировых  социально-экономических, политических и культурных проблем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4.Назначение ООН, НАТО, ЕС и других организаций и основные направления их деятельност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11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1.Ориентироваться  в  современной  экономической,  политической,  культурной ситуации в России и мире;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5.О роли науки, культуры и религии в сохранении и укреплении национальных и государственных традиций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 12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2.Выявлять  взаимосвязь  отечественных,  региональных,  мировых  социально-экономических, политических и культурных проблем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snapToGrid w:val="false"/>
              <w:spacing w:lineRule="auto" w:line="276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6.Содержание и назначение важнейших правовых и законодательных актов мирового и регионального значения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Style w:val="FontStyle62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1Анализ текстов по первой половине XX в. Особенности экономического развития России в начале XX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2Анализ текстов по Версальско-Вашингтонской систе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3Анализ текстов по мировому экономическому кризису 1929-1933г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4Дезинтеграционные процессы в России и Европе во второй половине 80-х г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актическая работа №5Распад СССР и образование СНГ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ая работа №6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ЛР 12</w:t>
            </w:r>
          </w:p>
        </w:tc>
      </w:tr>
    </w:tbl>
    <w:p>
      <w:pPr>
        <w:pStyle w:val="13"/>
        <w:tabs>
          <w:tab w:val="clear" w:pos="709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13"/>
        <w:tabs>
          <w:tab w:val="clear" w:pos="709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260" w:hanging="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46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бъём 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к выполнению тестовых 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, сообщ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лоссария по изучаемым тем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заче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межуточная аттестация в форме дифференцированного зачета в третьем  семестре   </w:t>
            </w:r>
          </w:p>
        </w:tc>
      </w:tr>
    </w:tbl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9"/>
          <w:tab w:val="left" w:pos="71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right"/>
        <w:rPr/>
      </w:pPr>
      <w:r>
        <w:rPr>
          <w:rStyle w:val="2"/>
          <w:b/>
          <w:bCs/>
          <w:i/>
        </w:rPr>
        <w:t>2.2 Тематический план и содержание учебной дисциплины</w:t>
      </w:r>
      <w:r>
        <w:rPr>
          <w:bCs/>
          <w:i/>
        </w:rPr>
        <w:t xml:space="preserve"> </w:t>
      </w:r>
      <w:r>
        <w:rPr>
          <w:b/>
          <w:bCs/>
          <w:i/>
        </w:rPr>
        <w:t>ОГСЭ.02</w:t>
      </w:r>
      <w:r>
        <w:rPr>
          <w:rStyle w:val="2"/>
          <w:b/>
          <w:bCs/>
          <w:i/>
        </w:rPr>
        <w:t xml:space="preserve"> «История»</w:t>
      </w:r>
      <w:r>
        <w:rPr/>
        <w:tab/>
        <w:tab/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2"/>
        <w:gridCol w:w="992"/>
        <w:gridCol w:w="1984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компетенци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Cs/>
              </w:rPr>
            </w:pPr>
            <w:r>
              <w:rPr>
                <w:rStyle w:val="2"/>
                <w:b/>
                <w:bCs/>
              </w:rPr>
              <w:t xml:space="preserve">Раздел 1 Мир в первой половине </w:t>
            </w:r>
            <w:r>
              <w:rPr>
                <w:rStyle w:val="2"/>
                <w:b/>
                <w:bCs/>
                <w:lang w:val="en-US"/>
              </w:rPr>
              <w:t>XX</w:t>
            </w:r>
            <w:r>
              <w:rPr>
                <w:rStyle w:val="2"/>
                <w:b/>
                <w:bCs/>
              </w:rPr>
              <w:t xml:space="preserve"> века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1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1. 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Введение. Входной контроль.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2"/>
                <w:bCs/>
              </w:rPr>
              <w:t xml:space="preserve">Новые явления в развитии капитализма в первой половине </w:t>
            </w:r>
            <w:r>
              <w:rPr>
                <w:rStyle w:val="2"/>
                <w:bCs/>
                <w:lang w:val="en-US"/>
              </w:rPr>
              <w:t>XX</w:t>
            </w:r>
            <w:r>
              <w:rPr>
                <w:rStyle w:val="2"/>
                <w:bCs/>
              </w:rPr>
              <w:t xml:space="preserve"> век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Сущность, формы, функции исторического знания. Содержание курса «История». Новейшая история, периодизация, характеристики периода. Политическая карта мираХХ века. Россия на карте мира. Индустриальное общество в начале ХХ в. Новая индустриальная эпоха. Вторая промышленно-технологическая революция. Бурный рост городов и городского населения. Массовое производство промышленных товаров.  Концентрация производства и капитала.  Концентрация банковского капитала.  Формирование финансового капитала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, ЛР1-ЛР8, ЛР12</w:t>
            </w:r>
          </w:p>
        </w:tc>
      </w:tr>
      <w:tr>
        <w:trPr>
          <w:trHeight w:val="9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составление  глоссария  по теме: «Новые явления в развитии капитализ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2"/>
                <w:bCs/>
              </w:rPr>
              <w:t xml:space="preserve">Особенности экономического развития России в первой половине </w:t>
            </w:r>
            <w:r>
              <w:rPr>
                <w:rStyle w:val="2"/>
                <w:bCs/>
                <w:lang w:val="en-US"/>
              </w:rPr>
              <w:t>XX</w:t>
            </w:r>
            <w:r>
              <w:rPr>
                <w:rStyle w:val="2"/>
                <w:bCs/>
              </w:rPr>
              <w:t xml:space="preserve">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>Особенности экономического развития России в первой половине XX в. Формирование единого внутреннего рынка. Изменение социальной структуры российского общества. Утверждение капиталистической модели экономического развития. Завершение промышленного переворота. Обострение экономических и социальных противоречий в условиях форсированной модер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4, ЛР1-ЛР8, ЛР12</w:t>
            </w:r>
          </w:p>
        </w:tc>
      </w:tr>
      <w:tr>
        <w:trPr>
          <w:trHeight w:val="5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доклада по теме</w:t>
            </w:r>
            <w:r>
              <w:rPr>
                <w:rStyle w:val="2"/>
                <w:bCs/>
              </w:rPr>
              <w:t xml:space="preserve">: «Особенности экономического развития России в первой половине </w:t>
            </w:r>
            <w:r>
              <w:rPr>
                <w:rStyle w:val="2"/>
                <w:bCs/>
                <w:lang w:val="en-US"/>
              </w:rPr>
              <w:t>XX</w:t>
            </w:r>
            <w:r>
              <w:rPr>
                <w:rStyle w:val="2"/>
                <w:bCs/>
              </w:rPr>
              <w:t xml:space="preserve"> в.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9, ЛР1-ЛР8, ЛР12</w:t>
            </w:r>
          </w:p>
        </w:tc>
      </w:tr>
      <w:tr>
        <w:trPr>
          <w:trHeight w:val="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rStyle w:val="2"/>
                <w:b/>
                <w:bCs/>
              </w:rPr>
              <w:t>Практическая работа №1</w:t>
            </w:r>
            <w:r>
              <w:rPr>
                <w:rStyle w:val="2"/>
                <w:bCs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- ОК12, ЛР1-ЛР8, ЛР12</w:t>
            </w:r>
          </w:p>
        </w:tc>
      </w:tr>
      <w:tr>
        <w:trPr>
          <w:trHeight w:val="2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/>
              <w:t>Идейные течения и духовная жизнь российского общества на рубеже век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 xml:space="preserve">Идейные течения, политические партии и общественные движения в России на рубеже веков XIX-XX вв. Марксизм. Возникновение РСДРП. Социалисты-революционеры. Либеральное движение. Революция 1905-1907 гг. и ее итоги.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rStyle w:val="2"/>
              </w:rPr>
              <w:t xml:space="preserve">Научные достижения российских ученых. Возрождение национальных традиций в искусстве конца </w:t>
            </w:r>
            <w:r>
              <w:rPr>
                <w:rStyle w:val="2"/>
                <w:lang w:val="en-US"/>
              </w:rPr>
              <w:t>XIX</w:t>
            </w:r>
            <w:r>
              <w:rPr>
                <w:rStyle w:val="2"/>
              </w:rPr>
              <w:t xml:space="preserve"> в. Новаторские тенденции в развитии художественной культуры. Отражение духовного кризиса в художественной культуре декад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13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bCs/>
              </w:rPr>
              <w:t>Первая мировая война. 1914-1918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Июльский кризис. 1 августа 1914 г. Цели и планы участников войны. Франция. Великобритания.  Австро-Венгрия. Германия. Россия. Провал плана Шлифена. Битва на Марне. Военные действия в 1915 г. Италия. Болгария. Четверной союз. Верденская «мясорубка» и военные действия в 1916 г.  Битва на Сомме. Брусиловский прорыв. Ютландское сражение.  Неограниченная подводная война.  Внутреннее положение в воюющих странах. Военно-государственно-корпоративный капитализм.  Революция 1917 г. в России. Брестский мир. Военные действия на Западном фронте в 1917 г. Бойня Нивеля 1918 г. Поражение Четверного союза.  Революции.  Сражение под Амьеном. Итоги  Первой 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7, ЛР1-ЛР8, ЛР12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1.5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Россия в условиях мировой войны и общенационального кризис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: </w:t>
            </w:r>
            <w:r>
              <w:rPr/>
              <w:t>Участие России в первой мировой войне. Падение самодержавия. Временное правительство и Советы. Провозглашение России республикой. Кризис власти. Маргинализация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9, ЛР1-ЛР8, ЛР12</w:t>
            </w:r>
          </w:p>
        </w:tc>
      </w:tr>
      <w:tr>
        <w:trPr>
          <w:trHeight w:val="15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1.6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/>
              <w:t>Версальско-Вашингтонская систем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>Парижская мирная конференция 1919 г. Создание Лиги наций: цели, структура, участники. Версальский мирный договор. Вашингтонская конференция 1921-1922 гг. Социально-политические последствия.  Первой мировой войны. Мирное урегулирование. Версальско-Вашингтонская система.  Парижская мирная конференция.  Версальский мирный договор. Лига Наций.  Вашингтонская конференция 1921-1922 гг.  договор четырёх держав, договор девяти держав, договор пяти держав. Непрочность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ОК10, ЛР1-ЛР8, ЛР12</w:t>
            </w:r>
          </w:p>
        </w:tc>
      </w:tr>
      <w:tr>
        <w:trPr>
          <w:trHeight w:val="4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/>
              <w:rPr>
                <w:rStyle w:val="2"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 </w:t>
            </w:r>
            <w:r>
              <w:rPr/>
              <w:t>подготовка  к выполнению тестовых заданий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3, ЛР1-ЛР8, ЛР12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40"/>
              <w:rPr>
                <w:rStyle w:val="2"/>
                <w:i/>
                <w:i/>
              </w:rPr>
            </w:pPr>
            <w:r>
              <w:rPr>
                <w:rStyle w:val="2"/>
                <w:b/>
                <w:bCs/>
              </w:rPr>
              <w:t>Практическая ра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, ЛР1-ЛР8, ЛР12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Раздел 2. СССР, США, Европа между двумя  мировыми войнами                                                                                                                        6</w:t>
            </w:r>
          </w:p>
        </w:tc>
      </w:tr>
      <w:tr>
        <w:trPr>
          <w:trHeight w:val="76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2.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Капиталистический мир в 1920-е гг. США и страны Европы.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Капиталистический мир в 1920-е гг. США и страны Европы. Особенности экономического восстановления 1920-х гг. План Дауэса. Экономическое восстановление международные отношения в 1920-е гг. США и страны Европы в 1920-е гг. США: процветание                        по-американски. Германия: кризис Веймарской республики. Период Веймарской республики. Путчи и восстания. Великобритания: коалиционные правительст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2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8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i/>
                <w:i/>
              </w:rPr>
            </w:pPr>
            <w:r>
              <w:rPr>
                <w:rStyle w:val="2"/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 xml:space="preserve">подготовка доклада </w:t>
            </w:r>
            <w:r>
              <w:rPr>
                <w:rStyle w:val="2"/>
                <w:bCs/>
              </w:rPr>
              <w:t>по теме:</w:t>
            </w:r>
            <w:r>
              <w:rPr>
                <w:rStyle w:val="2"/>
              </w:rPr>
              <w:t xml:space="preserve"> «Европейский концерт»- мирное десятилетие между двумя мировыми вой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Style w:val="2"/>
                <w:bCs/>
                <w:lang w:val="en-US"/>
              </w:rPr>
            </w:pPr>
            <w:r>
              <w:rPr>
                <w:rStyle w:val="2"/>
                <w:bCs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6, ЛР1-ЛР8, ЛР12</w:t>
            </w:r>
          </w:p>
        </w:tc>
      </w:tr>
      <w:tr>
        <w:trPr>
          <w:trHeight w:val="6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ировой экономический кризис 1929-1933 гг. и его  социально-политические последствия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Мировой экономический кризис 1929-1933 гг.  Причины мирового экономического кризис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обенности мирового экономического кризиса.</w:t>
            </w:r>
            <w:r>
              <w:rPr/>
              <w:t xml:space="preserve"> </w:t>
            </w:r>
            <w:r>
              <w:rPr>
                <w:bCs/>
              </w:rPr>
              <w:t>Социальные последствия кризиса. Пути выхода из кризиса.</w:t>
            </w:r>
            <w:r>
              <w:rPr/>
              <w:t xml:space="preserve"> </w:t>
            </w:r>
            <w:r>
              <w:rPr>
                <w:bCs/>
              </w:rPr>
              <w:t>США: «новый курс» Ф. Рузвельта.  Особенности экономического кризиса в США. Политика президента Г.  Гувера.  «Новый курс» Ф.  Рузвельта.  Сельскохозяйственная политика.  Массовые социальные движения. Движения панацей. Рост профсоюзного движения. Социальные реформы «нового кур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 xml:space="preserve">подготовка доклада </w:t>
            </w:r>
            <w:r>
              <w:rPr>
                <w:rStyle w:val="2"/>
                <w:bCs/>
              </w:rPr>
              <w:t>по теме: «Мировой экономический кризис 1929-1933 гг., и его социально-политические последств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  <w:i/>
                <w:i/>
              </w:rPr>
            </w:pPr>
            <w:r>
              <w:rPr>
                <w:rStyle w:val="2"/>
                <w:b/>
                <w:bCs/>
              </w:rPr>
              <w:t>Практическая работа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, ЛР1-ЛР8, ЛР12</w:t>
            </w:r>
          </w:p>
        </w:tc>
      </w:tr>
      <w:tr>
        <w:trPr>
          <w:trHeight w:val="1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2.3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2"/>
              </w:rPr>
              <w:t>Культура  и  искусство  первой  половины  ХХ 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Революция в естествознании. Особенности художественной культуры. Символизм. Литерату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учный, технический, общественный прогресс и общественная мысль. Основные тенденции и особенности в развитии литературы и искусства. Новые художественные течения в искусстве. Литература критического ре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377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Cs/>
              </w:rPr>
            </w:pPr>
            <w:r>
              <w:rPr>
                <w:rStyle w:val="2"/>
                <w:b/>
              </w:rPr>
              <w:t xml:space="preserve">Раздел 3. Вторая мировая война и послевоенное развитие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8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3.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/>
              <w:t>Вторая мировая войн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Вторая мировая война. 1939-1945 гг. Причины и участники второй мировой войны. Наступление агрессоров. Канун войны. Начало Второй мировой войны. Политика СССР. Поражение Франции. Великая Отечественная война Советского Сою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9, ЛР1-ЛР8, ЛР12</w:t>
            </w:r>
          </w:p>
        </w:tc>
      </w:tr>
      <w:tr>
        <w:trPr>
          <w:trHeight w:val="14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3.2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/>
              <w:t xml:space="preserve">Коренной перелом в ходе Второй мировой войны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Коренной перелом в ходе Второй мировой войны.  Военные действия на других театрах войны.  Пёрл-Харбор и война на Тихом океане. Боевые действия в Северной Африке. Антигитлеровская коалиция. Движение союзников Сопроти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7, ЛР1-ЛР8, ЛР12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Тема 3.3 </w:t>
            </w:r>
            <w:r>
              <w:rPr>
                <w:bCs/>
              </w:rPr>
              <w:t>Завершающий период Второй мировой войн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Завершающий период Второй мировой войны. Крымская конференция. Берлинская операция и капитуляция Германии.  Берлинская (Потсдамская) конференция. Капитуляция Японии. Жертвы. Потери. Итоги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Тема 3.4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ослевоенное  мирное урегулиров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rStyle w:val="2"/>
              </w:rPr>
              <w:t xml:space="preserve">Послевоенное мирное урегулирование. Решение вопроса о судьбе Германии. Возникновение ФРГ и ГДР. Вопрос о мирных договорах с Австрией, Японией. Нюрнбергский процесс. </w:t>
            </w:r>
            <w:r>
              <w:rPr>
                <w:rStyle w:val="2"/>
                <w:bCs/>
              </w:rPr>
              <w:t>Создание международных организаций: ООН, НАТО, ОВ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4, ЛР1-ЛР8, ЛР12</w:t>
            </w:r>
          </w:p>
        </w:tc>
      </w:tr>
      <w:tr>
        <w:trPr>
          <w:trHeight w:val="1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Тема 3.5 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олитика мирного сосуществования и конфликты  «холодной войны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Внешняя политика СССР и международные отношения в послевоенном мире. Начало «холодной войны». «План Маршалла» и его последствия для СССР. Создание Совета экономической взаимо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7, ЛР1-ЛР8, ЛР12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Формирование информационного общества                                                                                                                                               8      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4.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одернизация экономики стран Запада. НТ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 xml:space="preserve">Завершение эпохи индустриального общества. Формирование основ информационного общества. Характерные черты индустриального и информационного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6, ЛР1-ЛР8, ЛР12</w:t>
            </w:r>
          </w:p>
        </w:tc>
      </w:tr>
      <w:tr>
        <w:trPr>
          <w:trHeight w:val="10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Тема 4.2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Социально-экономическое развитие СССР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с сер.  40-х по 60-е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/>
              <w:t xml:space="preserve">Послевоенное восстановление экономики страны. НТР и ее влияние на ход общественного развития. Экономические реформы: замыслы и противоречия. Социальный характер экономической политики в 60-е гг. Научно-техническое развитие СССР, достижения в освоении космоса. Либерализация политического режима. Концепция построения коммунизма.  Духовная жизнь страны. «Шестидесятники». Диссидентское и правозащитн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10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Тема 4.3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ССР в годы разрядки международной напряжённости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Содержание учебного материала. Формирование стратегии ядерного сдерживания. Договоры между СССР и США: ПРО, ОСВ-1.  Хельсинское совещание 1975 г. по безопасности и сотрудничеству в Европе. Ввод советских войск в Афганистан – завершение политики разря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8, ЛР1-ЛР8, ЛР12</w:t>
            </w:r>
          </w:p>
        </w:tc>
      </w:tr>
      <w:tr>
        <w:trPr>
          <w:trHeight w:val="18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4.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кризисных явлений в социально-экономической, политической и духовной сферах в 60-е-80-е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>
                <w:rStyle w:val="2"/>
                <w:b/>
                <w:bCs/>
              </w:rPr>
              <w:t>Содержание учебного материала:</w:t>
            </w:r>
            <w:r>
              <w:rPr>
                <w:rStyle w:val="2"/>
              </w:rPr>
              <w:t xml:space="preserve"> Отставание от стран Запада в научно-техническом развитии. Преобладание экстенсивно-сырьевого характера экономики. Возврат к скрытому сталинизму в политико-идеологической сфере. Конституция 1977 г.  Возникновение диссидентского движения. Изменения в социальной структуре: усиление партноменклатуры. Утрата нравственных ориентиров в духовной сфер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7, ЛР1-ЛР8, ЛР12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>Раздел 5.  Развитие СССР и его место в мире в 1980-е гг.                                                                                                                                        10</w:t>
            </w:r>
          </w:p>
        </w:tc>
      </w:tr>
      <w:tr>
        <w:trPr>
          <w:trHeight w:val="1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5.1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Style w:val="2"/>
                <w:b/>
                <w:b/>
              </w:rPr>
            </w:pPr>
            <w:r>
              <w:rPr>
                <w:rStyle w:val="2"/>
              </w:rPr>
              <w:t xml:space="preserve">Основные тенденции развития СССР к 1980-м гг. 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rStyle w:val="2"/>
                <w:bCs/>
              </w:rPr>
              <w:t xml:space="preserve"> внутренняя политика государственной власти в СССР к началу 1980-х гг.  Особенности идеологии, национальной и социально-экономической политики.    Культурное развитие народов Советского Союза и русская культура.   Внешняя политика СССР.  Отношения с сопредельными государствами, Евросоюзом, США, странами «третьего мира»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97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Тема 5.2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>Дезинтеграционные  процессы в России и  Европе во второй  половине 80-х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>
                <w:rStyle w:val="2"/>
                <w:b/>
                <w:bCs/>
              </w:rPr>
              <w:t>Содержание учебного материала:</w:t>
            </w:r>
            <w:r>
              <w:rPr/>
              <w:t xml:space="preserve"> </w:t>
            </w:r>
            <w:r>
              <w:rPr>
                <w:rStyle w:val="2"/>
                <w:bCs/>
              </w:rPr>
              <w:t>1. Политические события в Восточной Европе во второй половине 80-х гг.  2. Отражение событий в Восточной Европе на дезинтеграционных процессах в СССР.   3. Ликвидация (распад) СССР и образование СНГ. Российская Федерация как правопреемница СССР</w:t>
            </w:r>
            <w:r>
              <w:rPr>
                <w:rStyle w:val="2"/>
                <w:b/>
                <w:b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5, ЛР1-ЛР8, ЛР12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  <w:i/>
                <w:i/>
              </w:rPr>
            </w:pPr>
            <w:r>
              <w:rPr>
                <w:rStyle w:val="2"/>
                <w:b/>
                <w:bCs/>
              </w:rPr>
              <w:t>Практическая работа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, ЛР1-ЛР8, ЛР12</w:t>
            </w:r>
          </w:p>
        </w:tc>
      </w:tr>
      <w:tr>
        <w:trPr>
          <w:trHeight w:val="15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Тема 5.3 Перестройка в СССР   и распад советского лагеря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rStyle w:val="2"/>
              </w:rPr>
              <w:t>Причины реформ М.С. Горбачева. Содержание перестройки. Движущие силы.  Готовность общества к переменам. Прагматизм и идеализм. Изменения в правовой и государственной системе.  Советская культура в годы перестройки. Новые ориентиры. Литература. Наука.  Роль СМИ.  «Новое мышление». СССР в системе международных отношений в 80 – 90-е годы ХХ века. Окончание «холодной войны». Сближение с США и Западной Европой.  Бархатные революции.  Распад социалистического лагеря.  Окончание войны в Афганистане. Конец биполяр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8, ЛР1-ЛР8, ЛР12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rStyle w:val="2"/>
                <w:b/>
                <w:bCs/>
              </w:rPr>
              <w:t>Практическая работа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2, ЛР1-ЛР8, ЛР12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rStyle w:val="2"/>
                <w:b/>
                <w:bCs/>
              </w:rPr>
              <w:t>Практическая работа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0, ЛР1-ЛР8, ЛР12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4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Россия в 1991-2020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Cs/>
              </w:rPr>
            </w:pPr>
            <w:r>
              <w:rPr>
                <w:rStyle w:val="2"/>
                <w:b/>
                <w:bCs/>
              </w:rPr>
              <w:t>Содержание учебного материала:</w:t>
            </w:r>
            <w:r>
              <w:rPr/>
              <w:t xml:space="preserve"> </w:t>
            </w:r>
            <w:r>
              <w:rPr>
                <w:rStyle w:val="2"/>
                <w:bCs/>
              </w:rPr>
              <w:t>Августовские события 1991 г. Распад СССР. Провозглашение суверенитета Российской Федерации. Б.Н. Ельцин. Переход к рыночной экономике. Экономические реформы 1992-1993 гг. Приватизация. Дефолт 1998 г. Российское общество в условиях реформ.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Style w:val="2"/>
                <w:b/>
                <w:b/>
                <w:bCs/>
              </w:rPr>
            </w:pPr>
            <w:r>
              <w:rPr>
                <w:bCs/>
              </w:rPr>
              <w:t>Российская Федерация в 2000-2020гг.: основные тенденции общественно-политического развития страны.</w:t>
            </w:r>
            <w:r>
              <w:rPr>
                <w:b/>
                <w:bCs/>
              </w:rPr>
              <w:t xml:space="preserve">                  </w:t>
            </w:r>
            <w:r>
              <w:rPr>
                <w:bCs/>
              </w:rPr>
              <w:t>В. В. Путин и Д.А.Медведева. Курс на укрепление государственности, экономический подъем и социальную стабильность. Россия в мировом сообществе.</w:t>
            </w:r>
            <w:r>
              <w:rPr/>
              <w:t xml:space="preserve"> </w:t>
            </w:r>
            <w:r>
              <w:rPr>
                <w:bCs/>
              </w:rPr>
              <w:t>Приоритеты внешней политики Российской Федерации на рубеже ХХ-XXI веков. Россия в СНГ. Российско-американские отношения. Россия и Европейский Сою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4, ЛР1-ЛР8, ЛР12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Тема 5.5.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  <w:t xml:space="preserve">Дифференцированный зачет 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266" w:leader="none"/>
              </w:tabs>
              <w:spacing w:lineRule="auto" w:line="240"/>
              <w:jc w:val="both"/>
              <w:rPr>
                <w:rStyle w:val="2"/>
                <w:b/>
                <w:b/>
              </w:rPr>
            </w:pPr>
            <w:r>
              <w:rPr>
                <w:rStyle w:val="2"/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ОК11, ЛР1-ЛР8, ЛР12</w:t>
            </w:r>
          </w:p>
        </w:tc>
      </w:tr>
      <w:tr>
        <w:trPr>
          <w:trHeight w:val="23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7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851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430" w:leader="none"/>
        </w:tabs>
        <w:spacing w:lineRule="auto" w:line="360"/>
        <w:rPr/>
      </w:pPr>
      <w:r>
        <w:rPr>
          <w:b/>
          <w:caps/>
          <w:sz w:val="24"/>
          <w:szCs w:val="24"/>
        </w:rPr>
        <w:t>3. условия реализации программы дисциплины</w:t>
      </w:r>
      <w:r>
        <w:rPr>
          <w:b/>
          <w:sz w:val="24"/>
          <w:szCs w:val="24"/>
        </w:rPr>
        <w:t xml:space="preserve"> ОГСЭ.02 «ИСТОРИЯ»</w:t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Для реализации программы учебной дисциплины </w:t>
      </w:r>
      <w:r>
        <w:rPr>
          <w:sz w:val="24"/>
          <w:szCs w:val="24"/>
        </w:rPr>
        <w:t>ОГСЭ.02 «История»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имеется в наличии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1134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их средств обучения:</w:t>
      </w:r>
    </w:p>
    <w:p>
      <w:pPr>
        <w:pStyle w:val="Style23"/>
        <w:widowControl w:val="false"/>
        <w:autoSpaceDE w:val="false"/>
        <w:ind w:left="709" w:hanging="0"/>
        <w:rPr/>
      </w:pPr>
      <w:r>
        <w:rPr>
          <w:bCs/>
          <w:sz w:val="24"/>
          <w:szCs w:val="24"/>
        </w:rPr>
        <w:t>-телевизор -</w:t>
      </w:r>
      <w:r>
        <w:rPr>
          <w:sz w:val="24"/>
          <w:szCs w:val="24"/>
        </w:rPr>
        <w:t>Samsung UE40H635024</w:t>
      </w:r>
      <w:r>
        <w:rPr>
          <w:bCs/>
          <w:sz w:val="24"/>
          <w:szCs w:val="24"/>
        </w:rPr>
        <w:t xml:space="preserve"> </w:t>
      </w:r>
    </w:p>
    <w:p>
      <w:pPr>
        <w:pStyle w:val="Style23"/>
        <w:widowControl w:val="false"/>
        <w:autoSpaceDE w:val="false"/>
        <w:rPr/>
      </w:pPr>
      <w:r>
        <w:rPr>
          <w:bCs/>
          <w:sz w:val="24"/>
          <w:szCs w:val="24"/>
        </w:rPr>
        <w:t xml:space="preserve">- видеомагнитофон- </w:t>
      </w:r>
      <w:r>
        <w:rPr>
          <w:sz w:val="24"/>
          <w:szCs w:val="24"/>
        </w:rPr>
        <w:t>LG L349</w:t>
      </w:r>
    </w:p>
    <w:p>
      <w:pPr>
        <w:pStyle w:val="Style23"/>
        <w:widowControl w:val="false"/>
        <w:autoSpaceDE w:val="false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аудиомагнитофон- </w:t>
      </w:r>
      <w:r>
        <w:rPr>
          <w:sz w:val="24"/>
          <w:szCs w:val="24"/>
        </w:rPr>
        <w:t>Philips AZ-1837/12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едств информационных технологий:  </w:t>
      </w:r>
    </w:p>
    <w:p>
      <w:pPr>
        <w:pStyle w:val="Style23"/>
        <w:widowControl w:val="false"/>
        <w:autoSpaceDE w:val="false"/>
        <w:ind w:left="709" w:hanging="0"/>
        <w:jc w:val="both"/>
        <w:rPr/>
      </w:pPr>
      <w:r>
        <w:rPr>
          <w:bCs/>
          <w:sz w:val="24"/>
          <w:szCs w:val="24"/>
        </w:rPr>
        <w:t xml:space="preserve">-мультимедийный проектор - </w:t>
      </w:r>
      <w:r>
        <w:rPr>
          <w:sz w:val="24"/>
          <w:szCs w:val="24"/>
        </w:rPr>
        <w:t xml:space="preserve">ASK Proxima. </w:t>
      </w:r>
    </w:p>
    <w:p>
      <w:pPr>
        <w:pStyle w:val="Style23"/>
        <w:widowControl w:val="false"/>
        <w:autoSpaceDE w:val="false"/>
        <w:ind w:left="709" w:hanging="0"/>
        <w:jc w:val="both"/>
        <w:rPr/>
      </w:pPr>
      <w:r>
        <w:rPr>
          <w:bCs/>
          <w:sz w:val="24"/>
          <w:szCs w:val="24"/>
        </w:rPr>
        <w:t xml:space="preserve">-интерактивная доска - </w:t>
      </w:r>
      <w:r>
        <w:rPr>
          <w:sz w:val="24"/>
          <w:szCs w:val="24"/>
        </w:rPr>
        <w:t xml:space="preserve">nterlink SB480-KOMPLECT1.  </w:t>
      </w:r>
    </w:p>
    <w:p>
      <w:pPr>
        <w:pStyle w:val="Style23"/>
        <w:widowControl w:val="false"/>
        <w:autoSpaceDE w:val="false"/>
        <w:ind w:left="709" w:hanging="0"/>
        <w:jc w:val="both"/>
        <w:rPr/>
      </w:pPr>
      <w:r>
        <w:rPr>
          <w:bCs/>
          <w:sz w:val="24"/>
          <w:szCs w:val="24"/>
        </w:rPr>
        <w:t xml:space="preserve">- персональный компьютер - </w:t>
      </w:r>
      <w:r>
        <w:rPr>
          <w:sz w:val="24"/>
          <w:szCs w:val="24"/>
        </w:rPr>
        <w:t>SMART Board 64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567" w:hanging="567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3.2.  Информационное обеспечение обучения. </w:t>
      </w:r>
      <w:r>
        <w:rPr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екомендуемая литература: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Всеобщая история. Новейшая история 1914-1945 гг. А.О. Сороко-Цюпа (АО "Просвещение") 10 кл. 2020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Всеобщая история. Новейшая история 1946- начало XXI в. О.С. Сороко- Цюпа, А.О.Сороко-Цюпа (АО "Просвещение") 11 кл. 2020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60" w:hanging="360"/>
        <w:rPr/>
      </w:pPr>
      <w:r>
        <w:rPr>
          <w:bCs/>
        </w:rPr>
        <w:t xml:space="preserve">1.Георгиева Н.Г., Георгиев В.А., Орлов А.С. История России: учебник / изд.            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Cs/>
        </w:rPr>
        <w:t>3-е, переработанное и дополненное. – Велби Проспект, 2009. - 528 с.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Cs/>
        </w:rPr>
        <w:t>2.Отечественная история: элементарный курс: учеб. пособие / под ред. И.М. Узнародова, Я.А. Перехова. – М.: Гардарики, 2006. – 42 с.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Cs/>
        </w:rPr>
        <w:t>3.Рыбалкин В.П. Отечественная история в вопросах и ответах: учеб. пособие / В.П. Рыбалкин; МГРФК. – Малаховка, МГАФК, 2007. – 68 с.</w:t>
      </w:r>
    </w:p>
    <w:p>
      <w:pPr>
        <w:pStyle w:val="13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bCs/>
        </w:rPr>
        <w:t>4.Хрестоматия по истории России: учеб. пособие / авт.-сост. А.С. Орлов, В.А. Георгиев, Н.Г. Георгиева, Т.А. Сивохина. – М.: Проспект, 2008. – 589 с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32" w:right="0" w:hanging="43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– сайт Отдела образовательных проектов компании «Кирилл и Мефодий»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ecto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ela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– сайт «Школьного сектора» Ассоциации РЕЛАРН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– сайт Института «Открытое общество», Фонд Сороса (Россия)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4. Контроль и оценка результатов освоения Дисциплины </w:t>
      </w:r>
      <w:r>
        <w:rPr>
          <w:b/>
          <w:sz w:val="24"/>
          <w:szCs w:val="24"/>
        </w:rPr>
        <w:t>ОГСЭ.02 «ИСТОРИЯ»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284"/>
        <w:rPr/>
      </w:pPr>
      <w:r>
        <w:rPr>
          <w:b/>
        </w:rPr>
        <w:t xml:space="preserve">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ОГСЭ.02 «История» осуществляется преподавателем в процессе проведения практических занятий, тестирования, а также в форме устного опроса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3"/>
        <w:spacing w:lineRule="auto" w:line="360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77"/>
        <w:gridCol w:w="31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ru-RU"/>
              </w:rPr>
            </w:pPr>
            <w:r>
              <w:rPr>
                <w:b/>
                <w:bCs/>
              </w:rPr>
              <w:t>Общие компетенции: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 xml:space="preserve">Тестирование, практическая работа, дифференцированный зачет </w:t>
            </w:r>
          </w:p>
          <w:p>
            <w:pPr>
              <w:pStyle w:val="13"/>
              <w:snapToGrid w:val="false"/>
              <w:spacing w:lineRule="auto" w:line="27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ая работа, 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ая работа,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практическая работа, 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, практическая работа, дифференцированный зачет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 xml:space="preserve">ОК 6.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, практическая работа, дифференцированный зачет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 xml:space="preserve"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Устный опрос, практическая работа</w:t>
            </w:r>
            <w:r>
              <w:rPr/>
              <w:t>,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 xml:space="preserve">ОК 8. Вести здоровый образ жизни, применять спортивно-оздоровительные методы и средства для коррекции физического развития и телосложения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Устный опрос, практическая работа </w:t>
            </w:r>
            <w:r>
              <w:rPr/>
              <w:t>,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ОК 9. Пользоваться иностранным языком как средством делового общения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Устный опрос, практическая работа</w:t>
            </w:r>
            <w:r>
              <w:rPr/>
              <w:t>,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ОК 10. Логически верно, аргументированно и ясно излагать устную и письменную речь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Устный опрос, практическая работа</w:t>
            </w:r>
            <w:r>
              <w:rPr/>
              <w:t>,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>ОК 11.Обеспечивать безопасность жизнедеятельности, предотвращать техногенные катастрофы в профессиональной деятельности, организовывать, проводить и контролировать мероприятия по защите работающих и населения от негативных воздействий чрезвычайных ситуаци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Устный опрос, практическая работа</w:t>
            </w:r>
            <w:r>
              <w:rPr/>
              <w:t>, 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ru-RU"/>
              </w:rPr>
              <w:t>ОК 12.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Устный опрос, практическая работа</w:t>
            </w:r>
            <w:r>
              <w:rPr/>
              <w:t>, 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мения: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1. Ориентироваться в современной экономической, политической, культурной ситуации в России и мире.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left="36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Тестирование, устный опрос, практическая работа</w:t>
            </w:r>
            <w:r>
              <w:rPr/>
              <w:t>,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У2.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Тестирование, устный опрос, практическая работа</w:t>
            </w:r>
            <w:r>
              <w:rPr/>
              <w:t>,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76"/>
              <w:jc w:val="both"/>
              <w:rPr/>
            </w:pPr>
            <w:r>
              <w:rPr>
                <w:rStyle w:val="FontStyle62"/>
                <w:b/>
                <w:sz w:val="24"/>
                <w:szCs w:val="24"/>
              </w:rPr>
              <w:t>Знания:</w:t>
            </w:r>
          </w:p>
          <w:p>
            <w:pPr>
              <w:pStyle w:val="Style141"/>
              <w:widowControl/>
              <w:snapToGrid w:val="false"/>
              <w:spacing w:lineRule="auto" w:line="276"/>
              <w:jc w:val="both"/>
              <w:rPr/>
            </w:pPr>
            <w:r>
              <w:rPr>
                <w:rStyle w:val="FontStyle62"/>
                <w:sz w:val="24"/>
                <w:szCs w:val="24"/>
              </w:rPr>
              <w:t>З1.Основные направления развития ключевых регионов мира на рубеже веков (XX и XXI вв.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76"/>
              <w:rPr/>
            </w:pPr>
            <w:r>
              <w:rPr>
                <w:bCs/>
              </w:rPr>
              <w:t>Тестирование, практическая работа</w:t>
            </w:r>
            <w:r>
              <w:rPr/>
              <w:t>, дифференцированный зачет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З2.Сущность и причины локальных, региональных, межгосударственных конфликтов в конце XX -начале XXI 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, практическая работа</w:t>
            </w:r>
            <w:r>
              <w:rPr>
                <w:sz w:val="24"/>
                <w:szCs w:val="24"/>
              </w:rPr>
              <w:t>, дифференцированный зачет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З3.Основные процессы (интеграционные, поликультурные, миграционные и иные) политического и экономического развития ведущих государств и регионов мир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Тестирование, практическая работа</w:t>
            </w:r>
            <w:r>
              <w:rPr>
                <w:sz w:val="24"/>
                <w:szCs w:val="24"/>
              </w:rPr>
              <w:t>, дифференцированный 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76"/>
              <w:rPr/>
            </w:pPr>
            <w:r>
              <w:rPr/>
              <w:t>З4.Назначение ООН, НАТО, ЕС и других организаций и основные направления их деятельност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практическая работа</w:t>
            </w:r>
            <w:r>
              <w:rPr>
                <w:sz w:val="24"/>
                <w:szCs w:val="24"/>
              </w:rPr>
              <w:t>, дифференцированный зачет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З5.О роли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практическая работа</w:t>
            </w:r>
            <w:r>
              <w:rPr>
                <w:sz w:val="24"/>
                <w:szCs w:val="24"/>
              </w:rPr>
              <w:t>,  дифференцированный зачет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З6.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, практическая работа</w:t>
            </w:r>
            <w:r>
              <w:rPr>
                <w:sz w:val="24"/>
                <w:szCs w:val="24"/>
              </w:rPr>
              <w:t>,  дифференцированный зачет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ЛР 1 Осознающий себя гражданином и защитником великой страны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ЛР 6 Проявляющий уважение к людям старшего поколения и готовность к участию в социальной поддержке и волонтерских движениях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/>
      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Тестирование, практическая работа</w:t>
            </w:r>
            <w:r>
              <w:rPr>
                <w:sz w:val="24"/>
              </w:rPr>
              <w:t>, дифференцированный зачет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 «_____» ____________ 20_____г. 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едседатель ЦК ____________________________</w:t>
      </w:r>
    </w:p>
    <w:p>
      <w:pPr>
        <w:pStyle w:val="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imesNewRoman">
    <w:altName w:val="Arial Unicode MS"/>
    <w:charset w:val="cc"/>
    <w:family w:val="auto"/>
    <w:pitch w:val="default"/>
  </w:font>
  <w:font w:name="Roya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163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30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uppressAutoHyphens w:val="true"/>
      <w:autoSpaceDE w:val="false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 2" w:hAnsi="Wingdings 2" w:cs="Wingdings 2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WWCharLFO2LVL1">
    <w:name w:val="WW_CharLFO2LVL1"/>
    <w:qFormat/>
    <w:rPr>
      <w:b w:val="false"/>
    </w:rPr>
  </w:style>
  <w:style w:type="character" w:styleId="WWCharLFO3LVL1">
    <w:name w:val="WW_CharLFO3LVL1"/>
    <w:qFormat/>
    <w:rPr>
      <w:rFonts w:ascii="Wingdings 2" w:hAnsi="Wingdings 2" w:cs="Wingdings 2"/>
      <w:color w:val="auto"/>
    </w:rPr>
  </w:style>
  <w:style w:type="character" w:styleId="WWCharLFO4LVL1">
    <w:name w:val="WW_CharLFO4LVL1"/>
    <w:qFormat/>
    <w:rPr>
      <w:rFonts w:ascii="Wingdings 2" w:hAnsi="Wingdings 2" w:cs="Wingdings 2"/>
      <w:sz w:val="22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Applestylespan">
    <w:name w:val="apple-style-span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color w:val="008000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13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13"/>
    <w:pPr>
      <w:suppressAutoHyphens w:val="true"/>
      <w:spacing w:before="0" w:after="120"/>
    </w:pPr>
    <w:rPr>
      <w:color w:val="00800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13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13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13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13"/>
    <w:pPr>
      <w:suppressAutoHyphens w:val="true"/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13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123">
    <w:name w:val="12-текст"/>
    <w:basedOn w:val="13"/>
    <w:qFormat/>
    <w:pPr>
      <w:shd w:fill="FFFFFF" w:val="clear"/>
      <w:suppressAutoHyphens w:val="true"/>
      <w:spacing w:lineRule="auto" w:line="276"/>
      <w:ind w:left="0" w:right="0" w:firstLine="567"/>
      <w:jc w:val="both"/>
    </w:pPr>
    <w:rPr>
      <w:rFonts w:ascii="SchoolBook;Courier New" w:hAnsi="SchoolBook;Courier New" w:eastAsia="Calibri" w:cs="SchoolBook;Courier New"/>
      <w:color w:val="000000"/>
      <w:szCs w:val="22"/>
    </w:rPr>
  </w:style>
  <w:style w:type="paragraph" w:styleId="124">
    <w:name w:val="12-маркер"/>
    <w:basedOn w:val="13"/>
    <w:qFormat/>
    <w:pPr>
      <w:numPr>
        <w:ilvl w:val="0"/>
        <w:numId w:val="2"/>
      </w:numPr>
      <w:suppressAutoHyphens w:val="true"/>
      <w:spacing w:lineRule="auto" w:line="276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5">
    <w:name w:val="12-ПЖ"/>
    <w:basedOn w:val="123"/>
    <w:qFormat/>
    <w:pPr>
      <w:keepNext w:val="true"/>
      <w:suppressAutoHyphens w:val="true"/>
      <w:spacing w:before="240" w:after="0"/>
    </w:pPr>
    <w:rPr>
      <w:b/>
    </w:rPr>
  </w:style>
  <w:style w:type="paragraph" w:styleId="Style20">
    <w:name w:val="Содержимое таблицы"/>
    <w:basedOn w:val="13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uppressAutoHyphens w:val="true"/>
    </w:pPr>
    <w:rPr/>
  </w:style>
  <w:style w:type="paragraph" w:styleId="Header">
    <w:name w:val="Header"/>
    <w:basedOn w:val="13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16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23:00Z</dcterms:created>
  <dc:creator>Admin</dc:creator>
  <dc:description/>
  <cp:keywords/>
  <dc:language>en-US</dc:language>
  <cp:lastModifiedBy>Admin</cp:lastModifiedBy>
  <cp:lastPrinted>2012-10-06T15:08:00Z</cp:lastPrinted>
  <dcterms:modified xsi:type="dcterms:W3CDTF">2022-05-18T08:02:00Z</dcterms:modified>
  <cp:revision>145</cp:revision>
  <dc:subject/>
  <dc:title>ПРОЕКТ</dc:title>
</cp:coreProperties>
</file>