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РОСТОВСКОЙ ОБЛАСТИ </w:t>
      </w:r>
    </w:p>
    <w:p>
      <w:pPr>
        <w:pStyle w:val="TextBody"/>
        <w:suppressAutoHyphens w:val="false"/>
        <w:jc w:val="center"/>
        <w:rPr>
          <w:i w:val="false"/>
          <w:i w:val="false"/>
          <w:iCs/>
          <w:sz w:val="24"/>
        </w:rPr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2"/>
        <w:suppressAutoHyphens w:val="false"/>
        <w:ind w:left="576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17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10 «Основы экономической теор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  <w:r>
        <w:br w:type="page"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tabs>
          <w:tab w:val="clear" w:pos="709"/>
          <w:tab w:val="left" w:pos="3168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color w:val="000000"/>
        </w:rPr>
        <w:t>Рабочая программа учебной дисципл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П.10 «Основы экономической теории» разработана </w:t>
      </w:r>
      <w:r>
        <w:rPr>
          <w:kern w:val="2"/>
          <w:lang w:eastAsia="zh-CN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tabs>
          <w:tab w:val="clear" w:pos="709"/>
          <w:tab w:val="left" w:pos="2430" w:leader="none"/>
        </w:tabs>
        <w:ind w:firstLine="709"/>
        <w:jc w:val="both"/>
        <w:rPr/>
      </w:pPr>
      <w:r>
        <w:rPr/>
        <w:t xml:space="preserve">Рабочая программа вариативной учебной дисциплины разработана в соответствии с требованиями регионального рынка труда на основании утвержденных на цикловых комиссиях колледжа перечнем уметь и знать по специальности 38.02.04 «Коммерция» и утверждена на метод совете протокол №1 от 31 августа 2021г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Шемякина Н.Ю.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– преподаватель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Хапланова М.А. </w:t>
      </w:r>
      <w:r>
        <w:rPr/>
        <w:t>–  преподаватель высшей квалификационной категории финансово-экономического колледжа ФГБОУ ВО «Ростовский государственный экономический университет (РИНХ)»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21"/>
        </w:numPr>
        <w:suppressAutoHyphens w:val="false"/>
        <w:rPr>
          <w:lang w:eastAsia="ru-RU"/>
        </w:rPr>
      </w:pPr>
      <w:r>
        <w:rPr>
          <w:lang w:eastAsia="ru-RU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21"/>
        </w:numPr>
        <w:suppressAutoHyphens w:val="false"/>
        <w:rPr>
          <w:lang w:eastAsia="ru-RU"/>
        </w:rPr>
      </w:pPr>
      <w:r>
        <w:rPr>
          <w:lang w:eastAsia="ru-RU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21"/>
        </w:numPr>
        <w:suppressAutoHyphens w:val="false"/>
        <w:rPr>
          <w:lang w:eastAsia="ru-RU"/>
        </w:rPr>
      </w:pPr>
      <w:r>
        <w:rPr>
          <w:lang w:eastAsia="ru-RU"/>
        </w:rPr>
        <w:t>Условия реализации рабочей программы учебной дисциплины………..18</w:t>
      </w:r>
    </w:p>
    <w:p>
      <w:pPr>
        <w:pStyle w:val="Normal"/>
        <w:numPr>
          <w:ilvl w:val="0"/>
          <w:numId w:val="21"/>
        </w:numPr>
        <w:suppressAutoHyphens w:val="false"/>
        <w:rPr>
          <w:lang w:eastAsia="ru-RU"/>
        </w:rPr>
      </w:pPr>
      <w:r>
        <w:rPr>
          <w:lang w:eastAsia="ru-RU"/>
        </w:rPr>
        <w:t>Контроль и оценка результатов освоения учебной дисциплины………..19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аспорт рабочей программы учебной дисциплины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  <w:t>«Основы экономической теории»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  <w:lang w:eastAsia="ru-RU"/>
        </w:rPr>
      </w:pPr>
      <w:r>
        <w:rPr>
          <w:lang w:eastAsia="ru-RU"/>
        </w:rPr>
        <w:t>Рабочая программа учебной дисциплины Основы экономической теории относится к вариативной части программы подготовки специалистов среднего звена по специальности</w:t>
      </w:r>
      <w:r>
        <w:rPr>
          <w:color w:val="FF0000"/>
          <w:lang w:eastAsia="ru-RU"/>
        </w:rPr>
        <w:t xml:space="preserve"> </w:t>
      </w:r>
      <w:r>
        <w:rPr/>
        <w:t>38.02.04 Коммерция (по отраслям)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lang w:eastAsia="ru-RU"/>
        </w:rPr>
        <w:t>Рабочая программа предназначена для студентов очной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форм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lang w:eastAsia="ru-RU"/>
        </w:rPr>
        <w:t>Рабочая программа вариативной учебной дисциплины ОП.10 «Основы экономической теории»</w:t>
      </w:r>
      <w:r>
        <w:rPr>
          <w:lang w:val="en-US" w:eastAsia="en-US"/>
        </w:rPr>
        <w:t xml:space="preserve"> </w:t>
      </w:r>
      <w:r>
        <w:rPr/>
        <w:t>является частью программы подготовки специалистов среднего звена по специальности 38.02.04 Коммерция (по отраслям), разработана на основе ФГОС СПО № N 539 от 15 мая 2014 г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/>
        <w:t>Перечень знаний, умений с учетом потребностей работодателей и особенностей региона, науки и технологии утвержден на заседании цикловой комиссии Экономики и управления - протокол №1 от 31.08.2021г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b/>
          <w:b/>
        </w:rPr>
      </w:pPr>
      <w:r>
        <w:rPr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труктуре основной профессиональной образовательной программы </w:t>
      </w:r>
      <w:r>
        <w:rPr>
          <w:lang w:eastAsia="ru-RU"/>
        </w:rPr>
        <w:t>учебная дисциплина</w:t>
      </w:r>
      <w:r>
        <w:rPr>
          <w:color w:val="0070C0"/>
          <w:lang w:eastAsia="ru-RU"/>
        </w:rPr>
        <w:t xml:space="preserve"> </w:t>
      </w:r>
      <w:bookmarkStart w:id="1" w:name="_GoBack"/>
      <w:bookmarkEnd w:id="1"/>
      <w:r>
        <w:rPr>
          <w:lang w:eastAsia="ru-RU"/>
        </w:rPr>
        <w:t xml:space="preserve">ОП.10 «Основы экономической теории» </w:t>
      </w:r>
      <w:r>
        <w:rPr/>
        <w:t>является общепрофессиональной и входит в профессиональный цикл</w:t>
      </w:r>
      <w:r>
        <w:rPr>
          <w:lang w:eastAsia="ru-RU"/>
        </w:rPr>
        <w:t>, изучается в 3 семестре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/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suppressAutoHyphens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09"/>
        <w:jc w:val="both"/>
        <w:rPr/>
      </w:pPr>
      <w:r>
        <w:rPr/>
        <w:t xml:space="preserve">Учебная дисциплина ОП.10 </w:t>
      </w:r>
      <w:r>
        <w:rPr>
          <w:lang w:eastAsia="ru-RU"/>
        </w:rPr>
        <w:t xml:space="preserve">Основы экономической теории </w:t>
      </w:r>
      <w:r>
        <w:rPr/>
        <w:t xml:space="preserve">обеспечивает формирование профессиональных и общих компетенций по всем видам деятельности ФГОС по специальности </w:t>
      </w:r>
      <w:r>
        <w:rPr>
          <w:bCs/>
        </w:rPr>
        <w:t>38.02.</w:t>
      </w:r>
      <w:r>
        <w:rPr/>
        <w:t xml:space="preserve">04 Коммерция (по отраслям). Особое значение дисциплина имеет при формировании и развити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480"/>
        <w:jc w:val="both"/>
        <w:rPr/>
      </w:pPr>
      <w:r>
        <w:rPr>
          <w:lang w:eastAsia="ru-RU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lang w:eastAsia="ru-RU"/>
        </w:rPr>
      </w:pPr>
      <w:r>
        <w:rPr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uppressAutoHyphens w:val="false"/>
        <w:ind w:firstLine="540"/>
        <w:jc w:val="both"/>
        <w:rPr>
          <w:lang w:eastAsia="ru-RU"/>
        </w:rPr>
      </w:pPr>
      <w:r>
        <w:rPr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/>
      </w:pPr>
      <w:r>
        <w:rPr/>
        <w:t>ПК 2.3. Применять в практических ситуациях экономические методы, рассчитывать макроэкономические показатели, анализировать их, а также рынки ресурсов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>В результате изучения учебной дисциплины Основы экономической теории обучающийся должен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</w:tabs>
        <w:suppressAutoHyphens w:val="false"/>
        <w:ind w:left="0" w:firstLine="709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Cs/>
          <w:lang w:val="en-US" w:eastAsia="en-US"/>
        </w:rPr>
        <w:t>уметь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оперировать основными категориями и понятиями экономической теории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использовать источники экономической информации, различать основные учения, школы, концепции и направления экономической науки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строить графики, схемы, анализировать механизмы взаимодействия различных факторов на основе экономических моделей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определять функциональные взаимосвязи между статистическими показателями состояния экономики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ab/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suppressAutoHyphens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генезис экономической науки, предмет, метод, функции и инструменты экономической теории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закономерности и модели функционирования открытой экономики, взаимосвязи национальных экономик и мирового хозяйства</w:t>
      </w:r>
      <w:r>
        <w:rPr>
          <w:lang w:eastAsia="ru-RU"/>
        </w:rPr>
        <w:t>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pacing w:val="-2"/>
        </w:rPr>
        <w:t xml:space="preserve">1.4. </w:t>
      </w:r>
      <w:r>
        <w:rPr>
          <w:b/>
        </w:rPr>
        <w:t xml:space="preserve">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083"/>
        <w:gridCol w:w="2081"/>
        <w:gridCol w:w="362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декс и название УД, МДК,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именование тем практических занятий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  Основы экономической тео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both"/>
              <w:rPr/>
            </w:pPr>
            <w:r>
              <w:rPr/>
              <w:t xml:space="preserve">- Тема 3.1 Рыночные механизмы спроса и предложения на микроуровне: </w:t>
            </w:r>
            <w:r>
              <w:rPr>
                <w:bCs/>
              </w:rPr>
              <w:t xml:space="preserve">Практическое занятие №2 </w:t>
            </w:r>
            <w:r>
              <w:rPr/>
              <w:t xml:space="preserve">Определение рыночного равновесия аналитически и графически. </w:t>
            </w:r>
            <w:r>
              <w:rPr>
                <w:bCs/>
              </w:rPr>
              <w:t>Ценовая эластичность спроса и предложения</w:t>
            </w:r>
          </w:p>
          <w:p>
            <w:pPr>
              <w:pStyle w:val="Normal"/>
              <w:spacing w:before="2" w:after="2"/>
              <w:jc w:val="both"/>
              <w:rPr/>
            </w:pPr>
            <w:r>
              <w:rPr>
                <w:bCs/>
              </w:rPr>
              <w:t xml:space="preserve">- Тема 3.3 </w:t>
            </w:r>
            <w:r>
              <w:rPr/>
              <w:t xml:space="preserve">Теория поведения потребителей: </w:t>
            </w:r>
            <w:r>
              <w:rPr>
                <w:bCs/>
              </w:rPr>
              <w:t>Практическое занятие №4</w:t>
            </w:r>
          </w:p>
          <w:p>
            <w:pPr>
              <w:pStyle w:val="Normal"/>
              <w:spacing w:before="2" w:after="2"/>
              <w:jc w:val="both"/>
              <w:rPr>
                <w:b/>
                <w:b/>
                <w:bCs/>
              </w:rPr>
            </w:pPr>
            <w:r>
              <w:rPr/>
              <w:t>Теория поведения потребителей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708"/>
        <w:rPr/>
      </w:pPr>
      <w:r>
        <w:rPr/>
        <w:t>Вариативная часть дисциплины ОП.10 «Основы экономической теории» по специальности 38.02.04 «Коммерция» (по отраслям)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118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/>
            </w:pPr>
            <w:r>
              <w:rPr/>
              <w:t>Производство и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1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ировать основными категориями и понятиями экономической те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ыночные механизмы спроса и предложения на микроуро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rPr/>
            </w:pPr>
            <w:r>
              <w:rPr/>
              <w:t>Теория поведен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ункциональные взаимосвязи между статистическими показателями состояния эконом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 модели функционирования открытой экономики, взаимосвязи национальных экономик и мирового хозя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щие понятия о макроэкономике. Основные макроэкономические показатели состояния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, схемы, анализировать механизмы взаимодействия различных факторов на основе экономических мод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 xml:space="preserve">2.1 Объем учебной дисциплины и виды учебной работы 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1934"/>
      </w:tblGrid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,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актические зан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,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AutoHyphens w:val="false"/>
              <w:snapToGrid w:val="false"/>
              <w:ind w:left="57" w:right="57" w:hanging="0"/>
              <w:rPr/>
            </w:pPr>
            <w:r>
              <w:rPr>
                <w:b w:val="false"/>
              </w:rPr>
              <w:t>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  <w:b w:val="false"/>
              </w:rPr>
              <w:t xml:space="preserve"> </w:t>
            </w:r>
            <w:r>
              <w:rPr>
                <w:rFonts w:eastAsia="TimesNewRoman;Arial Unicode MS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both"/>
              <w:rPr/>
            </w:pPr>
            <w:r>
              <w:rPr/>
              <w:t>подготовка докладов, рефера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both"/>
              <w:rPr/>
            </w:pPr>
            <w:r>
              <w:rPr/>
              <w:t>подготовка к практическим работам с использованием сборников методических рекомендаций преподавателя, оформление отчетов по практическим рабо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подготовка к семинарам (по плану семинарских занятий)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подготовка к тестовому контролю знаний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ведение глоссария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решение тематических задач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870" w:leader="none"/>
              </w:tabs>
              <w:suppressAutoHyphens w:val="false"/>
              <w:snapToGrid w:val="false"/>
              <w:spacing w:before="0" w:after="120"/>
              <w:ind w:left="57" w:right="57" w:hanging="22"/>
              <w:jc w:val="both"/>
              <w:rPr/>
            </w:pPr>
            <w:r>
              <w:rPr/>
              <w:t>подготовка письменных ответов на контрольные вопрос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954" w:hanging="5954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 xml:space="preserve">Промежуточная аттестация по дисциплине                            </w:t>
            </w:r>
            <w:r>
              <w:rPr>
                <w:b/>
                <w:bCs/>
                <w:i/>
                <w:iCs/>
              </w:rPr>
              <w:t>экзамен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center"/>
        <w:rPr/>
      </w:pPr>
      <w:r>
        <w:rPr/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/>
      </w:pPr>
      <w:r>
        <w:rPr>
          <w:b/>
          <w:bCs/>
        </w:rPr>
        <w:t>2.2 Тематический план и содержание учебной дисциплины</w:t>
      </w:r>
      <w:r>
        <w:rPr>
          <w:b/>
        </w:rPr>
        <w:t xml:space="preserve"> «Основы экономической теории»</w:t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781"/>
        <w:gridCol w:w="1134"/>
        <w:gridCol w:w="1812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bookmarkStart w:id="2" w:name="_Hlk517641499"/>
            <w:r>
              <w:rPr>
                <w:b/>
                <w:bCs/>
              </w:rPr>
              <w:t>Генезис экономической науки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  <w:t xml:space="preserve">Предмет, метод, функции </w:t>
              <w:br/>
              <w:t>и инструменты экономической теори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Heading3"/>
              <w:suppressAutoHyphens w:val="false"/>
              <w:snapToGrid w:val="false"/>
              <w:spacing w:before="2" w:after="2"/>
              <w:ind w:left="720" w:right="0" w:hanging="0"/>
              <w:jc w:val="left"/>
              <w:rPr>
                <w:rFonts w:eastAsia="Calibri"/>
                <w:b/>
                <w:b/>
                <w:bCs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4"/>
              </w:rPr>
              <w:t>Предмет и объект экономической теории. Политическая экономия и экономикс – две ветви экономической науки. Структура общей экономической теории: микроэкономика и макроэкономика. Методы, функции и основные инструменты экономической теор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napToGrid w:val="false"/>
              <w:spacing w:before="2" w:after="2"/>
              <w:ind w:left="720" w:right="0" w:hanging="0"/>
              <w:jc w:val="left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5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suppressAutoHyphens w:val="false"/>
              <w:spacing w:before="2" w:after="2"/>
              <w:ind w:left="0" w:right="0" w:hanging="0"/>
              <w:rPr/>
            </w:pPr>
            <w:r>
              <w:rPr>
                <w:b w:val="false"/>
              </w:rPr>
              <w:t>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  <w:b w:val="false"/>
              </w:rPr>
              <w:t xml:space="preserve"> </w:t>
            </w:r>
            <w:r>
              <w:rPr>
                <w:rFonts w:eastAsia="TimesNewRoman;Arial Unicode MS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15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suppressAutoHyphens w:val="false"/>
              <w:spacing w:before="2" w:after="2"/>
              <w:ind w:left="0" w:right="0" w:hanging="0"/>
              <w:rPr/>
            </w:pPr>
            <w:r>
              <w:rPr>
                <w:b w:val="false"/>
              </w:rPr>
              <w:t>Ведение глоссария (понятийного словаря экономических терминов) с целью углубленного изучения специальной терминолог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suppressAutoHyphens w:val="false"/>
              <w:spacing w:before="2" w:after="2"/>
              <w:ind w:left="0" w:hanging="0"/>
              <w:jc w:val="both"/>
              <w:rPr/>
            </w:pPr>
            <w:r>
              <w:rPr/>
              <w:t>Подготовка письменных докладов на тему: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- «Модель человека в экономической теории»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- «Политическая экономия и экономикс – две ветви экономической науки. Общность и различие методологических подходов»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-«Функции экономической теории на современном этапе развития общества»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«Лауреаты Нобелевской премии в области эконом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rFonts w:eastAsia="Calibri"/>
                <w:lang w:val="zxx"/>
              </w:rPr>
            </w:pPr>
            <w:r>
              <w:rPr>
                <w:rFonts w:eastAsia="Calibri"/>
                <w:lang w:val="zxx"/>
              </w:rPr>
              <w:t>История развития экономической теори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Зарождение экономического мышления и его истоки в Древнем мире. Меркантилизм. Школа физиократов. Возникновение и развитие английской классической школы: маржинализм и австрийская школа. Возникновение неоклассического направления. Математическая школа. Институционализм. Экономический либерализм. Монетаризм. Основные концептуальные различия ведущих экономических направлений: неоклассического, неокейнсианского, монетаристского</w:t>
            </w:r>
            <w:r>
              <w:rPr>
                <w:rFonts w:eastAsia="Calibri"/>
                <w:bCs/>
                <w:i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</w:t>
            </w:r>
            <w:r>
              <w:rPr/>
              <w:t>Генезис основных учений, школ, концепций и направлений экономической те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5"/>
              <w:suppressAutoHyphens w:val="false"/>
              <w:spacing w:before="2" w:after="2"/>
              <w:ind w:left="0" w:right="0" w:hanging="0"/>
              <w:rPr/>
            </w:pPr>
            <w:r>
              <w:rPr>
                <w:b w:val="false"/>
              </w:rPr>
              <w:t>1 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  <w:b w:val="false"/>
              </w:rPr>
              <w:t xml:space="preserve"> </w:t>
            </w:r>
            <w:r>
              <w:rPr>
                <w:rFonts w:eastAsia="TimesNewRoman;Arial Unicode MS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>
                <w:rFonts w:eastAsia="Calibri"/>
                <w:bCs/>
              </w:rPr>
              <w:t>2 Подготовка к семинару (по плану семинарских занят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hd w:fill="999999" w:val="clear"/>
              </w:rPr>
            </w:pPr>
            <w:r>
              <w:rPr>
                <w:bCs/>
                <w:shd w:fill="999999" w:val="clear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3" w:name="_Hlk517641571"/>
            <w:r>
              <w:rPr>
                <w:b/>
                <w:bCs/>
              </w:rPr>
              <w:t>Раздел 2. Общие проблемы экономической теории</w:t>
            </w:r>
            <w:bookmarkEnd w:id="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/>
            </w:pPr>
            <w:r>
              <w:rPr/>
              <w:t>Производство и экономика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  <w:t>1 Производство как процесс создания полезного продукта. Воспроизводство, его фазы. Расширенное и простое воспроизводство. Безграничность потребностей и закон редкости. Основные виды потребностей и категории ресурсов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2. Факторы производства, их характеристика. Основные виды факторных доходов. Степень ограниченности ресурсов российской экономики. Кривая производственных возможностей и её методологическое значение. Роль экономических потребностей в активизации производственно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425" w:hanging="0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 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425" w:hanging="0"/>
              <w:rPr/>
            </w:pPr>
            <w:r>
              <w:rPr/>
              <w:t>Анализ производственных возможностей. Построение кривой транс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uppressAutoHyphens w:val="false"/>
              <w:spacing w:lineRule="auto" w:line="232" w:before="2" w:after="2"/>
              <w:jc w:val="both"/>
              <w:rPr/>
            </w:pPr>
            <w:r>
              <w:rPr/>
              <w:t>1 Работа с конспектом, учебной, специальной литературой</w:t>
            </w:r>
            <w:r>
              <w:rPr>
                <w:rFonts w:eastAsia="TimesNewRoman;Arial Unicode M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32" w:before="2" w:after="2"/>
              <w:jc w:val="both"/>
              <w:rPr/>
            </w:pPr>
            <w:r>
              <w:rPr>
                <w:rFonts w:eastAsia="TimesNewRoman;Arial Unicode MS"/>
              </w:rPr>
              <w:t>2 </w:t>
            </w:r>
            <w:r>
              <w:rPr/>
              <w:t xml:space="preserve">Ведение глоссария. </w:t>
            </w:r>
          </w:p>
          <w:p>
            <w:pPr>
              <w:pStyle w:val="Normal"/>
              <w:suppressAutoHyphens w:val="false"/>
              <w:spacing w:lineRule="auto" w:line="232" w:before="2" w:after="2"/>
              <w:jc w:val="both"/>
              <w:rPr/>
            </w:pPr>
            <w:r>
              <w:rPr/>
              <w:t xml:space="preserve">3 Подготовка к практической работе с использованием сборников методических рекомендаций преподавателя. Оформление отчетов по практической работе. </w:t>
            </w:r>
          </w:p>
          <w:p>
            <w:pPr>
              <w:pStyle w:val="Normal"/>
              <w:suppressAutoHyphens w:val="false"/>
              <w:spacing w:lineRule="auto" w:line="232" w:before="2" w:after="2"/>
              <w:jc w:val="both"/>
              <w:rPr/>
            </w:pPr>
            <w:r>
              <w:rPr/>
              <w:t>4Разработка рефератов по актуальным вопросам оценки конкурентоспособности организации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spacing w:lineRule="auto" w:line="232" w:before="2" w:after="2"/>
              <w:jc w:val="both"/>
              <w:rPr/>
            </w:pPr>
            <w:r>
              <w:rPr/>
              <w:t>5 Выполнение индивиду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7"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/>
            </w:pPr>
            <w:r>
              <w:rPr/>
              <w:t>Экономические системы и их типы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/>
              <w:t>Экономическая система как форма экономической организации общества. Научные подходы к классификации современных экономических систем. Основные принципы построения экономических систем. Многообразие экономических систем. Основные элементы экономических систем. Основные типы экономических систем и их отличительные черт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7"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7"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5"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uppressAutoHyphens w:val="false"/>
              <w:spacing w:lineRule="auto" w:line="232" w:before="2" w:after="2"/>
              <w:ind w:left="317" w:hanging="283"/>
              <w:jc w:val="both"/>
              <w:rPr/>
            </w:pPr>
            <w:r>
              <w:rPr/>
              <w:t>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>
                <w:rFonts w:eastAsia="TimesNewRoman;Arial Unicode MS"/>
              </w:rPr>
              <w:t>со справочно-информационной документацией</w:t>
            </w:r>
            <w:r>
              <w:rPr/>
              <w:t xml:space="preserve"> и Интернет-ресурсами (поиск и анализ информации, сводных таблиц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uppressAutoHyphens w:val="false"/>
              <w:spacing w:lineRule="auto" w:line="232" w:before="2" w:after="2"/>
              <w:ind w:left="317" w:hanging="283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uppressAutoHyphens w:val="false"/>
              <w:spacing w:lineRule="auto" w:line="232" w:before="2" w:after="2"/>
              <w:ind w:left="317" w:hanging="283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uppressAutoHyphens w:val="false"/>
              <w:snapToGrid w:val="false"/>
              <w:spacing w:lineRule="auto" w:line="232" w:before="2" w:after="2"/>
              <w:ind w:left="317" w:hanging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сравнительного анализа экономических систем и составление таблицы: «Общие черты и различия экономически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35"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keepNext w:val="true"/>
              <w:suppressAutoHyphens w:val="false"/>
              <w:spacing w:lineRule="auto" w:line="235" w:before="2" w:after="2"/>
              <w:jc w:val="center"/>
              <w:rPr/>
            </w:pPr>
            <w:r>
              <w:rPr/>
              <w:t>Собственность. Формы собственност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rPr>
                <w:b/>
                <w:b/>
                <w:bCs/>
              </w:rPr>
            </w:pPr>
            <w:r>
              <w:rPr/>
              <w:t>Собственность в системе экономических отношений. Собственность как экономическая категория. Собственность, ее сущность и формы. Собственность и экономические интересы. Правовые аспекты собственности в рыночной экономик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35"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5"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Cs/>
              </w:rPr>
            </w:pPr>
            <w:r>
              <w:rPr>
                <w:b/>
                <w:bCs/>
              </w:rPr>
              <w:t>Семинар</w:t>
            </w:r>
            <w:r>
              <w:rPr>
                <w:bCs/>
              </w:rPr>
              <w:t xml:space="preserve"> </w:t>
            </w:r>
            <w:r>
              <w:rPr/>
              <w:t>Сущность собственности и многообразие её форм в современной российской экономике</w:t>
            </w:r>
          </w:p>
          <w:p>
            <w:pPr>
              <w:pStyle w:val="Normal"/>
              <w:suppressAutoHyphens w:val="false"/>
              <w:spacing w:lineRule="auto" w:line="237" w:before="2" w:after="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7"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2"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2"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2"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7" w:before="2" w:after="2"/>
              <w:jc w:val="both"/>
              <w:rPr/>
            </w:pPr>
            <w:r>
              <w:rPr/>
              <w:t>Подготовка к семинару (по плану семинарских занятий).</w:t>
            </w:r>
          </w:p>
          <w:p>
            <w:pPr>
              <w:pStyle w:val="Normal"/>
              <w:suppressAutoHyphens w:val="false"/>
              <w:spacing w:lineRule="auto" w:line="237" w:before="2" w:after="2"/>
              <w:ind w:right="33" w:hanging="0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7"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</w:rPr>
            </w:pPr>
            <w:bookmarkStart w:id="4" w:name="_Hlk517641641"/>
            <w:r>
              <w:rPr>
                <w:b/>
              </w:rPr>
              <w:t>Раздел 3. Основы теории рынка. Микроэкономический анализ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</w:rPr>
            </w:pPr>
            <w:bookmarkStart w:id="5" w:name="_Hlk517629624"/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6" w:name="_Hlk517629624"/>
            <w:r>
              <w:rPr/>
              <w:t>Рыночные механизмы спроса и предложения на микроуровне</w:t>
            </w:r>
            <w:bookmarkEnd w:id="6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  <w:t>1. Теория спроса и предложения. Спрос. Закон спроса. Объем спроса и функция спроса. Неценовые детерминанты спроса. Кривая спроса. Предложение. Закон предложения. Объем предложения и функция предложения. Неценовые детерминанты предложения. Кривая предложения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/>
              <w:t>2. Классическая модель рынка. Взаимодействие спроса и предложения. Цена равновесия. Эластичность спроса и предложения по цен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7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/>
              <w:t xml:space="preserve">1. Определение рыночного равновесия аналитически и графически. </w:t>
            </w:r>
            <w:r>
              <w:rPr>
                <w:bCs/>
              </w:rPr>
              <w:t>Ценовая эластичность спроса и предлож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,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>
                <w:rFonts w:eastAsia="TimesNewRoman;Arial Unicode MS"/>
              </w:rPr>
              <w:t>со справочно-информационной документацией</w:t>
            </w:r>
            <w:r>
              <w:rPr/>
              <w:t xml:space="preserve">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практическому занятию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Письменно ответить на контрольные вопрос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Решение тематических задач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2" w:after="2"/>
              <w:jc w:val="both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7" w:name="_Hlk517629644"/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3492" w:leader="none"/>
              </w:tabs>
              <w:suppressAutoHyphens w:val="false"/>
              <w:snapToGrid w:val="false"/>
              <w:spacing w:before="2" w:after="2"/>
              <w:jc w:val="center"/>
              <w:rPr>
                <w:lang w:val="zxx"/>
              </w:rPr>
            </w:pPr>
            <w:bookmarkStart w:id="8" w:name="_Hlk517629644"/>
            <w:r>
              <w:rPr>
                <w:lang w:val="zxx"/>
              </w:rPr>
              <w:t>Рынок как регулятор производства товаров</w:t>
            </w:r>
            <w:bookmarkEnd w:id="8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  <w:t xml:space="preserve">1. </w:t>
            </w:r>
            <w:r>
              <w:rPr>
                <w:bCs/>
                <w:color w:val="000000"/>
              </w:rPr>
              <w:t>Роль конкуренции в экономике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нятие и условия возникновения конкуренци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Функции конкуренци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Виды конкуренции. Модели рынков совершенной и несовершенной конкуренции </w:t>
            </w:r>
            <w:r>
              <w:rPr/>
              <w:t xml:space="preserve">Исторический аспект и условия возникновения несовершенной конкуренции. </w:t>
            </w:r>
            <w:r>
              <w:rPr>
                <w:bCs/>
                <w:color w:val="000000"/>
              </w:rPr>
              <w:t>Сущность и формы монополии.</w:t>
            </w:r>
            <w:r>
              <w:rPr>
                <w:i/>
              </w:rPr>
              <w:t xml:space="preserve"> </w:t>
            </w:r>
            <w:r>
              <w:rPr/>
              <w:t>Монополия и входные барьеры. Ценовая дискриминация. Двойственная роль монополий. Зарубежное и российское антимонопольное законодательство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/>
              <w:t>2. Экономические издержки и прибыль. Варианты положения фирмы в зависимости от цены и уровня средних издержек в условиях несовершенной конкуренции. Равновесие фирмы. Пути снижения издержек. Преимущества и недостатки рыночного механизм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  <w:t xml:space="preserve">1. Определение экономических издержек и прибы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Конкуренция в экономике России. Антимонопольное законодательство и государственное регулирование эконом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практическому занятию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семинару (по плану семинарских занятий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before="2" w:after="2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9" w:name="_Hlk517629661"/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0" w:name="_Hlk517629661"/>
            <w:r>
              <w:rPr/>
              <w:t>Теория поведения потребителей</w:t>
            </w:r>
            <w:bookmarkEnd w:id="10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/>
                <w:b/>
                <w:bCs/>
              </w:rPr>
            </w:pPr>
            <w:r>
              <w:rPr>
                <w:bCs/>
              </w:rPr>
              <w:t>Сущность теории потребительского поведения. Рациональность поведения потребителя и свобода выбора Бюджетная линия и кривые безразличия. Понятия: «потребительское равновесие», «эффект замещения», «эффект дохода». Предельная норма замещения. Влияние доходов потребителя на его потребительское поведение. Потребительское поведение и современный рынок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Cs/>
              </w:rPr>
              <w:t>1. Построение бюджетной линии потребления и кривой безразличия. Определение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>потребительского равновесия аналитически и графиче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практическому занятию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" w:after="2"/>
              <w:jc w:val="both"/>
              <w:rPr>
                <w:bCs/>
                <w:i/>
                <w:i/>
              </w:rPr>
            </w:pPr>
            <w:r>
              <w:rPr/>
              <w:t>Подготовка к экономическому дикта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11" w:name="_Hlk517629686"/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Особенности функционирования рынка производственных ресурсо</w:t>
            </w:r>
            <w:r>
              <w:rPr>
                <w:b/>
                <w:bCs/>
              </w:rPr>
              <w:t>в</w:t>
            </w:r>
            <w:bookmarkEnd w:id="11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  <w:t xml:space="preserve">Особенности рынка труда. Заработная плата как экономическая категория. Номинальная и реальная заработная плата. Спрос на труд, его предложение и равновесие на рынке труда. 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jc w:val="both"/>
              <w:rPr/>
            </w:pPr>
            <w:r>
              <w:rPr/>
              <w:t>Рынок капитала. Основной и оборотный капитал. Понятие процентного дохода. Субъекты спроса и предложения на рынке капитала. Равновесие на рынке капитала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b/>
                <w:b/>
                <w:bCs/>
              </w:rPr>
            </w:pPr>
            <w:r>
              <w:rPr/>
              <w:t xml:space="preserve">Рынок земли. Частная собственность на землю и ее экономическое значение. Особенности функционирования рынка земли. Субъекты спроса и предложения на рынке земли. Равновесие на рынке земли. Рентные отношения. Цена земл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93" w:leader="none"/>
              </w:tabs>
              <w:suppressAutoHyphens w:val="false"/>
              <w:snapToGrid w:val="false"/>
              <w:spacing w:before="2" w:after="2"/>
              <w:ind w:left="34" w:right="344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Особенности функционирования рынка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письменных докладов по теме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письменных ответов на контрольные вопросы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Проведение мониторинга рынка труда Ростова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9"/>
                <w:tab w:val="left" w:pos="1993" w:leader="none"/>
              </w:tabs>
              <w:suppressAutoHyphens w:val="false"/>
              <w:snapToGrid w:val="false"/>
              <w:spacing w:before="2" w:after="2"/>
              <w:ind w:left="298" w:right="344" w:hanging="0"/>
              <w:jc w:val="both"/>
              <w:rPr/>
            </w:pPr>
            <w:r>
              <w:rPr/>
              <w:t>Подготовка материалов для участия в интеллектуальном тренинге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bookmarkStart w:id="12" w:name="_Hlk517641736"/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  <w:bCs/>
              </w:rPr>
              <w:t>Основы макроэкономического анализа</w:t>
            </w:r>
            <w:bookmarkEnd w:id="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</w:rPr>
            </w:pPr>
            <w:bookmarkStart w:id="13" w:name="_Hlk517635383"/>
            <w:r>
              <w:rPr>
                <w:b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4" w:name="_Hlk517635383"/>
            <w:r>
              <w:rPr/>
              <w:t>Общие понятия о макроэкономике. Основные макроэкономические показатели состояния экономики</w:t>
            </w:r>
            <w:bookmarkEnd w:id="14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  <w:t>1.  Макроэкономика как составная часть общей экономической теории. Специфика макроэкономического анализа. Система национальных счетов и принципы ее построения. Классификация хозяйственных агентов и рыночных операций. Способы измерения результатов экономической деятельности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/>
              <w:t>2. Основные макроэкономические показатели состояния экономики. Валовой внутренний продукт и способы его измерения. Номинальный и реальный ВНП. Дефлятор ВНП. ВНП и чистое экономическое благосостояние. Россия в мировой экономической статистик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5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2" w:after="2"/>
              <w:jc w:val="both"/>
              <w:rPr>
                <w:b/>
                <w:b/>
              </w:rPr>
            </w:pPr>
            <w:r>
              <w:rPr/>
              <w:t>1. Определение функциональных взаимосвязей между статистическими показателями состояния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: Россия в мировой экономической статистике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статистических данных развития Ростова и Ростовской области по материалам СМИ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2" w:after="2"/>
              <w:jc w:val="both"/>
              <w:rPr/>
            </w:pPr>
            <w:r>
              <w:rPr/>
              <w:t>Разработка структурно-логической схемы: «Основные макроэкономические показатели»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2" w:after="2"/>
              <w:jc w:val="both"/>
              <w:rPr>
                <w:bCs/>
              </w:rPr>
            </w:pPr>
            <w:r>
              <w:rPr>
                <w:bCs/>
              </w:rPr>
              <w:t>Подготовка письменных ответов на контроль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</w:rPr>
            </w:pPr>
            <w:bookmarkStart w:id="15" w:name="_Hlk517635417"/>
            <w:r>
              <w:rPr>
                <w:b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6" w:name="_Hlk517635417"/>
            <w:r>
              <w:rPr/>
              <w:t>Основные макроэкономические модели общего равновесия</w:t>
            </w:r>
            <w:bookmarkEnd w:id="16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Экономическое развитие на макроуровне и экономическая динамика, их диалектика. Классическая теория макроэкономического равновесия и закон Сэя. Особенности подхода Дж. М. Кейнса к проблеме макроэкономического равновесия. Модель «национальный доход – совокупные расходы» и ее значение. Политика экспансии. Мультипликатор. Политика сдерживания. Совокупный спрос, совокупное предложение, совокупная цена как агрегированные показатели макроэкономики. Значение теоретических моделей макроэкономического равновесия в понимании экономических процессов в Росси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структурно-логических схем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дискуссии на тему: «Теоретические проблемы макроэкономического равновесия» (по плану семинарских занят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_Hlk517635444"/>
            <w:r>
              <w:rPr>
                <w:rFonts w:cs="Times New Roman" w:ascii="Times New Roman" w:hAnsi="Times New Roman"/>
                <w:sz w:val="24"/>
                <w:szCs w:val="24"/>
              </w:rPr>
              <w:t>Тема 4.3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bookmarkStart w:id="18" w:name="_Hlk517635444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ческий рост. Динамические модели экономического роста</w:t>
            </w:r>
            <w:bookmarkEnd w:id="18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16"/>
              <w:suppressAutoHyphens w:val="false"/>
              <w:snapToGrid w:val="false"/>
              <w:spacing w:lineRule="auto" w:line="240" w:before="2" w:after="2"/>
              <w:ind w:left="0" w:right="326" w:firstLine="284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рост, его источники и типы. Взаимосвязь уровня доходов, потребления, сбережения и инвестиций в экономическом развитии. Динамические модели экономического роста. Экономический рост – обобщающий результат функционирования национальной эконом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false"/>
              <w:snapToGrid w:val="false"/>
              <w:spacing w:lineRule="auto" w:line="240" w:before="2" w:after="2"/>
              <w:ind w:left="0"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" w:after="2"/>
              <w:ind w:right="326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Глобальные проблемы роста экономики: есть ли пределы экономического роста; всегда ли желателен экономический р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342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/>
            </w:pPr>
            <w:r>
              <w:rPr/>
              <w:t>Ведение глоссария.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).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/>
            </w:pPr>
            <w:r>
              <w:rPr/>
              <w:t>Сочинение-рассуждение на тему: «Есть ли пределы экономического роста? Всегда ли желателен экономический рост?».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/>
            </w:pPr>
            <w:r>
              <w:rPr/>
              <w:t>Подготовка к семинару (по плану семинарских занятий).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>
                <w:color w:val="000000"/>
              </w:rPr>
            </w:pPr>
            <w:r>
              <w:rPr/>
              <w:t>Подготовка письменных ответов на контроль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19" w:name="_Hlk517635474"/>
            <w:bookmarkEnd w:id="19"/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lang w:val="zxx"/>
              </w:rPr>
            </w:pPr>
            <w:r>
              <w:rPr>
                <w:lang w:val="zxx"/>
              </w:rPr>
              <w:t>Цикличность развития рыночной экономики. Фазы экономических циклов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lang w:val="zxx"/>
              </w:rPr>
            </w:pPr>
            <w:r>
              <w:rPr>
                <w:lang w:val="zxx"/>
              </w:rPr>
            </w:r>
            <w:bookmarkStart w:id="20" w:name="_Hlk517635474"/>
            <w:bookmarkStart w:id="21" w:name="_Hlk517635474"/>
            <w:bookmarkEnd w:id="21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Циклический характер рыночной экономики. Понятие экономического цикла и его фазы. Причины кризисов перепроизводства. Особенности современных циклов. Государственное антициклическое регулирова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письменных ответов на контрольные вопросы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тестовому контролю знани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both"/>
              <w:rPr/>
            </w:pPr>
            <w:r>
              <w:rPr/>
              <w:t>Подготовка к интеллектуальному тренин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bookmarkStart w:id="22" w:name="_Hlk517641798"/>
            <w:r>
              <w:rPr>
                <w:b/>
              </w:rPr>
              <w:t xml:space="preserve">Раздел 5. </w:t>
            </w:r>
            <w:r>
              <w:rPr>
                <w:b/>
                <w:bCs/>
              </w:rPr>
              <w:t>Механизм макроэкономического регулирования</w:t>
            </w:r>
            <w:bookmarkEnd w:id="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3" w:name="_Hlk517638066"/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zxx"/>
              </w:rPr>
              <w:t>5.1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4" w:name="_Hlk517638066"/>
            <w:r>
              <w:rPr/>
              <w:t>Содержание, формы и методы государственного регулирования экономики на макроуровне</w:t>
            </w:r>
            <w:bookmarkEnd w:id="24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/>
              <w:t>Роль и функции государства в рыночной экономике. Задачи и способы осуществления макроэкономической политики государства. Экономические функции государства. Инструменты государственного регулирования: фискальная и денежная политика; социальная политика и политика регулирования доходов; внешняя экономическая политика. Проблемы регулирования экономики в ходе реформ в Росс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письменных ответов на контрольные вопросы.</w:t>
            </w:r>
          </w:p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  <w:r>
              <w:rPr>
                <w:rFonts w:eastAsia="Calibri"/>
                <w:spacing w:val="-2"/>
              </w:rPr>
              <w:t>. Изучение проблем регулирования экономики в ходе реформ в России по материалам периодической печа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_Hlk517638083"/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Механизмы взаимодействия инструментов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bookmarkStart w:id="26" w:name="_Hlk517638083"/>
            <w:r>
              <w:rPr/>
              <w:t>денежно-кредитной и бюджетно-налоговой политики государства</w:t>
            </w:r>
            <w:bookmarkEnd w:id="26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Место и роль фискальной и монетарной политики в механизме государственного регулирования экономики. Теоретические модели взаимодействия фискальной и монетарной политики в механизме макроэкономического регулирования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</w:rPr>
            </w:pPr>
            <w:r>
              <w:rPr/>
              <w:t xml:space="preserve">2. </w:t>
            </w:r>
            <w:r>
              <w:rPr>
                <w:color w:val="000000"/>
              </w:rPr>
              <w:t>Направления влияния бюджетно-налоговых и денежно-кредитных инструментов на социально-экономическую динамику. Формирование эффективной стратегии взаимодействия фискальной и монетарной политики на современном этапе развития российской экономик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spacing w:before="2" w:after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both"/>
              <w:rPr/>
            </w:pPr>
            <w:r>
              <w:rPr>
                <w:b/>
                <w:bCs/>
              </w:rPr>
              <w:t xml:space="preserve">Семинар </w:t>
            </w:r>
            <w:r>
              <w:rPr>
                <w:bCs/>
              </w:rPr>
              <w:t>Сущность денежно-кредитной и бюджетно-налоговой политики государства на современном эта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семинару (по плану семинарских занятий)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both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27" w:name="_Hlk517638102"/>
            <w:r>
              <w:rPr>
                <w:b/>
                <w:bCs/>
              </w:rPr>
              <w:t>Тема 5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8" w:name="_Hlk517638102"/>
            <w:r>
              <w:rPr/>
              <w:t>Направления социальной политики государства. Методы государственного регулирования доходов.</w:t>
            </w:r>
            <w:bookmarkEnd w:id="28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/>
              <w:t>1. Доход как экономическая категория. Классификация доходов, их виды и источники формирования. Номинальный и реальный доход. Рыночный принцип формирования доходов и социальная политика государства. Распределение личных доходов и эволюция социальной структуры общества. Диверсификация социального статуса. Роль государства в перераспределении доходов. Измерение неравенства доходов. «Кривая Лоренца» и коэффициент Джини. Закон Парето. Понятие «потребительской корзины». Проблема бедности, основные показатели уровня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/>
              <w:t>2. Экономический смысл безработицы. Причины и формы безработицы. Естественная безработица. Закон Оукена. Социально-экономические последствия безработицы. Меры государства по регулированию занятости и оказанию помощи безработным. Взаимосвязь инфляции и безработицы. Экономический смысл кривой Филлипс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326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326" w:hanging="0"/>
              <w:rPr/>
            </w:pPr>
            <w:r>
              <w:rPr/>
              <w:t>Рыночный принцип формирования и распределения доходов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1 Ведение глоссария.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2 Изучение рекомендуемой литературы.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3 Подготовка статистических данных об уровне доходов в Ростове и Ростовской области (по данным СМИ).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4 Подготовка к практическому занятию.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5 Подготовка письменных ответов на контрольные вопросы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6 Подготовка к тестовому контролю зн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both"/>
              <w:rPr/>
            </w:pPr>
            <w:r>
              <w:rPr/>
              <w:t>7 Подбор фактологического материала о мерах государства по регулированию занятости и оказанию помощи безработным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29" w:name="_Hlk517638122"/>
            <w:r>
              <w:rPr>
                <w:b/>
                <w:bCs/>
              </w:rPr>
              <w:t>Тема 5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30" w:name="_Hlk517638122"/>
            <w:r>
              <w:rPr/>
              <w:t>Закономерности и модели функционирования открытой экономики</w:t>
            </w:r>
            <w:bookmarkEnd w:id="30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Этапы формирования современного мирового хозяйства. Концепции открытой экономики: кейнсианская, радикальная, монетаристская. Понятие моделей малой и большой открытой экономики, их связь с национальными рынками. Макроэкономическая политика в условиях открытой экономики. Особенности и виды закрытой экономическ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both"/>
              <w:rPr>
                <w:b/>
                <w:b/>
                <w:bCs/>
              </w:rPr>
            </w:pPr>
            <w:r>
              <w:rPr/>
              <w:t>Подготовка письменных ответов на контроль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31" w:name="_Hlk517638138"/>
            <w:r>
              <w:rPr>
                <w:b/>
                <w:bCs/>
              </w:rPr>
              <w:t>Тема 5.5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bookmarkStart w:id="32" w:name="_Hlk517638138"/>
            <w:r>
              <w:rPr/>
              <w:t>Взаимосвязи национальных экономик и мирового хозяйства</w:t>
            </w:r>
            <w:bookmarkEnd w:id="32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Необходимость международной интеграции. Мировой рынок. Мировое хозяйство и динамика его эволюции. Интеграционные процессы в мировой экономике. Основные формы мировой экономической интеграции. Международная торговля. Международная валютно-кредитная система. Международная миграция капитала и рабочей силы.</w:t>
            </w:r>
            <w:r>
              <w:rPr>
                <w:b/>
                <w:bCs/>
              </w:rPr>
              <w:t xml:space="preserve"> </w:t>
            </w:r>
            <w:r>
              <w:rPr/>
              <w:t>Место и роль России в мировом хозяйстве. Проблемы интеграции России в мировую экономику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rPr/>
            </w:pPr>
            <w:r>
              <w:rPr>
                <w:b/>
                <w:bCs/>
              </w:rPr>
              <w:t xml:space="preserve">Семинар </w:t>
            </w:r>
            <w:r>
              <w:rPr/>
              <w:t>Актуальные проблемы интеграции российской экономики в миров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1. Работа с конспектом, учебной, специальной научной литературой и Интернет-ресурсами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2. Ведение глоссария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3. Подготовка рефератов по теме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4. Подготовка к семинару (по плану семинарских занятий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both"/>
              <w:rPr/>
            </w:pPr>
            <w:r>
              <w:rPr/>
              <w:t>5. 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ind w:firstLine="284"/>
        <w:jc w:val="center"/>
        <w:rPr>
          <w:b/>
          <w:b/>
        </w:rPr>
      </w:pPr>
      <w:r>
        <w:rPr>
          <w:b/>
        </w:rPr>
        <w:t xml:space="preserve">3. Условия реализации рабочей программы учебной дисциплины </w:t>
      </w:r>
    </w:p>
    <w:p>
      <w:pPr>
        <w:pStyle w:val="Normal"/>
        <w:suppressAutoHyphens w:val="false"/>
        <w:ind w:firstLine="284"/>
        <w:jc w:val="both"/>
        <w:rPr>
          <w:b/>
          <w:b/>
        </w:rPr>
      </w:pPr>
      <w:r>
        <w:rPr>
          <w:b/>
        </w:rPr>
        <w:t xml:space="preserve">3.1 Требования к минимальному материально-техническому обеспечению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  </w:t>
      </w:r>
      <w:r>
        <w:rPr>
          <w:bCs/>
          <w:lang w:eastAsia="ru-RU"/>
        </w:rPr>
        <w:t xml:space="preserve">Для реализации программы учебной дисциплины </w:t>
      </w:r>
      <w:r>
        <w:rPr>
          <w:lang w:eastAsia="ru-RU"/>
        </w:rPr>
        <w:t>«Экономика организации»</w:t>
      </w:r>
      <w:r>
        <w:rPr>
          <w:color w:val="FF0000"/>
          <w:lang w:eastAsia="ru-RU"/>
        </w:rPr>
        <w:t xml:space="preserve"> </w:t>
      </w:r>
      <w:r>
        <w:rPr>
          <w:bCs/>
          <w:lang w:eastAsia="ru-RU"/>
        </w:rPr>
        <w:t>имеется в налич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76" w:before="0" w:after="200"/>
        <w:ind w:left="1134" w:hanging="425"/>
        <w:contextualSpacing/>
        <w:rPr>
          <w:bCs/>
          <w:lang w:eastAsia="ru-RU"/>
        </w:rPr>
      </w:pPr>
      <w:bookmarkStart w:id="33" w:name="_Hlk517542230"/>
      <w:bookmarkEnd w:id="33"/>
      <w:r>
        <w:rPr>
          <w:bCs/>
          <w:lang w:eastAsia="ru-RU"/>
        </w:rPr>
        <w:t>технические средства обуче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bookmarkStart w:id="34" w:name="_Hlk517542230"/>
      <w:bookmarkEnd w:id="34"/>
      <w:r>
        <w:rPr>
          <w:bCs/>
          <w:lang w:eastAsia="ru-RU"/>
        </w:rPr>
        <w:t xml:space="preserve">-     </w:t>
      </w:r>
      <w:r>
        <w:rPr>
          <w:rFonts w:eastAsia="Calibri"/>
          <w:color w:val="000000"/>
          <w:lang w:eastAsia="en-US"/>
        </w:rPr>
        <w:t>экран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76" w:before="0" w:after="200"/>
        <w:ind w:left="1134" w:hanging="425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 xml:space="preserve">средства информационных технологий: 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/>
      </w:pPr>
      <w:r>
        <w:rPr>
          <w:rFonts w:eastAsia="Calibri"/>
          <w:color w:val="000000"/>
          <w:lang w:eastAsia="en-US"/>
        </w:rPr>
        <w:t>ноутбук</w:t>
      </w:r>
      <w:r>
        <w:rPr/>
        <w:t xml:space="preserve"> с лицензионным программным обеспечением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ультимедийный проектор; 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>
          <w:rFonts w:eastAsia="Calibri"/>
          <w:color w:val="000000"/>
          <w:lang w:eastAsia="en-US"/>
        </w:rPr>
      </w:pPr>
      <w:r>
        <w:rPr/>
        <w:t>программное обеспечение общего и профессионального назначения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124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Cs/>
          <w:lang w:eastAsia="ru-RU"/>
        </w:rPr>
      </w:pPr>
      <w:bookmarkStart w:id="35" w:name="_Hlk533065120"/>
      <w:bookmarkStart w:id="36" w:name="_Hlk517542423"/>
      <w:r>
        <w:rPr>
          <w:bCs/>
          <w:lang w:eastAsia="ru-RU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TextBody"/>
        <w:rPr>
          <w:sz w:val="24"/>
          <w:lang w:eastAsia="ru-RU"/>
        </w:rPr>
      </w:pPr>
      <w:bookmarkStart w:id="37" w:name="_Hlk517542423"/>
      <w:r>
        <w:rPr>
          <w:sz w:val="24"/>
          <w:lang w:eastAsia="ru-RU"/>
        </w:rPr>
        <w:t>Основные источники</w:t>
      </w:r>
      <w:bookmarkEnd w:id="37"/>
      <w:r>
        <w:rPr>
          <w:sz w:val="24"/>
          <w:lang w:eastAsia="ru-RU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1.  </w:t>
      </w:r>
      <w:r>
        <w:rPr>
          <w:b/>
        </w:rPr>
        <w:t>Печатные издания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>:</w:t>
      </w:r>
    </w:p>
    <w:p>
      <w:pPr>
        <w:pStyle w:val="Normal"/>
        <w:suppressAutoHyphens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Конституция Российской Федерации от 12.12.1993 (действующая редакц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Гражданский кодекс Российской Федерации в 4 частях (действующая редакц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Основы экономической теории: учебник и практикум для среднего профессионального образования / В. М. Пищулов [и др.]; под общей редакцией В. М. Пищулова. — Москва: Издательство Юрайт, 2021. — 179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Основы экономической теории: учебник для среднего профессионального образования / Е. Н. Лобачева [и др.]; под редакцией Е. Н. Лобачевой. — 4-е изд., перераб. и доп. — Москва: Издательство Юрайт, 2021. — 539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Основы экономической теории: учебник и практикум для среднего профессионального образования / С. А. Толкачев [и др.]; под редакцией С. А. Толкачева. — 2-е изд., перераб. и доп. — Москва: Издательство Юрайт, 2021. — 410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Днепров, М. Ю. </w:t>
      </w:r>
      <w:r>
        <w:rPr/>
        <w:t>Основы экономической теории: учебник для среднего профессионального образования / М. Ю. Днепров, О. В. Михайлюк, В. А. Николаев. — Москва: Издательство Юрайт, 2021. — 216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Коршунов, В. В. </w:t>
      </w:r>
      <w:r>
        <w:rPr/>
        <w:t>Основы экономической теории: учебник для среднего профессионального образования / В. В. Коршунов. — 3-е изд., испр. и доп. — Москва: Издательство Юрайт, 2021. — 219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Куликов, Л. М. </w:t>
      </w:r>
      <w:r>
        <w:rPr/>
        <w:t>Основы экономической теории: учебник для среднего профессионального образования / Л. М. Куликов. — 3-е изд., перераб. и доп. — Москва: Издательство Юрайт, 2021. — 371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Ким, И. А. </w:t>
      </w:r>
      <w:r>
        <w:rPr/>
        <w:t>Основы экономической теории: учебник и практикум для среднего профессионального образования / И. А. Ким. — Москва: Издательство Юрайт, 2021. — 328 с. </w:t>
      </w:r>
    </w:p>
    <w:p>
      <w:pPr>
        <w:pStyle w:val="Normal"/>
        <w:suppressAutoHyphens w:val="false"/>
        <w:ind w:left="112" w:hanging="0"/>
        <w:rPr>
          <w:b/>
          <w:b/>
          <w:bCs/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 xml:space="preserve">Единое окно доступа к образовательным ресурсам </w:t>
      </w:r>
      <w:hyperlink r:id="rId6">
        <w:r>
          <w:rPr>
            <w:rStyle w:val="InternetLink"/>
          </w:rPr>
          <w:t>http://window.edu.ru/</w:t>
        </w:r>
      </w:hyperlink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 xml:space="preserve">Министерство образования и науки РФ ФГАУ «ФИРО» </w:t>
      </w:r>
      <w:hyperlink r:id="rId7">
        <w:r>
          <w:rPr>
            <w:rStyle w:val="InternetLink"/>
          </w:rPr>
          <w:t>http://www.firo.ru/</w:t>
        </w:r>
      </w:hyperlink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 xml:space="preserve">Экономико–правовая библиотека [Электронный ресурс]. — Режим доступа: </w:t>
      </w:r>
      <w:hyperlink r:id="rId9">
        <w:r>
          <w:rPr>
            <w:rStyle w:val="InternetLink"/>
          </w:rPr>
          <w:t>http://www.vuzlib.net</w:t>
        </w:r>
      </w:hyperlink>
      <w:r>
        <w:rPr/>
        <w:t>.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Информационно правовой портал </w:t>
      </w:r>
      <w:hyperlink r:id="rId10">
        <w:r>
          <w:rPr>
            <w:rStyle w:val="InternetLink"/>
          </w:rPr>
          <w:t>http://konsultant.ru/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Информационно правовой портал </w:t>
      </w:r>
      <w:hyperlink r:id="rId11">
        <w:r>
          <w:rPr>
            <w:rStyle w:val="InternetLink"/>
          </w:rPr>
          <w:t>http://www.garant.ru/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</w:rPr>
          <w:t>https://www.minfin.ru/</w:t>
        </w:r>
      </w:hyperlink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</w:rPr>
          <w:t>https://www.nalog.ru/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644" w:hanging="218"/>
        <w:jc w:val="both"/>
        <w:rPr/>
      </w:pPr>
      <w:r>
        <w:rPr/>
        <w:t xml:space="preserve">Официальный сайт Центрального Банка Российской Федерации </w:t>
      </w:r>
      <w:hyperlink r:id="rId14">
        <w:r>
          <w:rPr>
            <w:rStyle w:val="InternetLink"/>
          </w:rPr>
          <w:t>http://www.cbr.ru/</w:t>
        </w:r>
      </w:hyperlink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резидента России 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lin.ru</w:t>
        </w:r>
      </w:hyperlink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Госкомстата РФ </w:t>
      </w:r>
      <w:r>
        <w:rPr>
          <w:rFonts w:cs="Times New Roman" w:ascii="Times New Roman" w:hAnsi="Times New Roman"/>
          <w:bCs/>
          <w:sz w:val="24"/>
          <w:szCs w:val="24"/>
        </w:rPr>
        <w:t>http: // 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ks</w:t>
      </w:r>
      <w:r>
        <w:rPr>
          <w:rFonts w:cs="Times New Roman" w:ascii="Times New Roman" w:hAnsi="Times New Roman"/>
          <w:bCs/>
          <w:sz w:val="24"/>
          <w:szCs w:val="24"/>
        </w:rPr>
        <w:t>.ru|</w:t>
      </w:r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МВФ –</w:t>
      </w:r>
      <w:r>
        <w:rPr>
          <w:rFonts w:cs="Times New Roman" w:ascii="Times New Roman" w:hAnsi="Times New Roman"/>
          <w:bCs/>
          <w:sz w:val="24"/>
          <w:szCs w:val="24"/>
        </w:rPr>
        <w:t>http: // 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mf</w:t>
      </w:r>
      <w:r>
        <w:rPr>
          <w:rFonts w:cs="Times New Roman" w:ascii="Times New Roman" w:hAnsi="Times New Roman"/>
          <w:bCs/>
          <w:sz w:val="24"/>
          <w:szCs w:val="24"/>
        </w:rPr>
        <w:t>.ru|</w:t>
      </w:r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/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стерства экономического развития Российской Федерации http: //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 w:eastAsia="en-US" w:bidi="ar-SA"/>
          </w:rPr>
          <w:t>www.economy.gov.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en-US" w:bidi="ar-SA"/>
          </w:rPr>
          <w:t>/</w:t>
        </w:r>
      </w:hyperlink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/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очная правовая система Консультант Плюс [Электронный ресурс] – Режим доступа: http://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ar-SA" w:bidi="ar-SA"/>
          </w:rPr>
          <w:t>http://www.consultant.ru/</w:t>
        </w:r>
      </w:hyperlink>
    </w:p>
    <w:p>
      <w:pPr>
        <w:pStyle w:val="Normal"/>
        <w:numPr>
          <w:ilvl w:val="0"/>
          <w:numId w:val="25"/>
        </w:numPr>
        <w:suppressAutoHyphens w:val="false"/>
        <w:jc w:val="both"/>
        <w:rPr>
          <w:color w:val="000000"/>
        </w:rPr>
      </w:pPr>
      <w:hyperlink r:id="rId18">
        <w:r>
          <w:rPr>
            <w:rStyle w:val="InternetLink"/>
            <w:lang w:val="ru-RU" w:eastAsia="ar-SA" w:bidi="ar-SA"/>
          </w:rPr>
          <w:t>http://www.economy.gov.ru/minec/main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19">
        <w:r>
          <w:rPr>
            <w:rStyle w:val="InternetLink"/>
          </w:rPr>
          <w:t>http://economics. edu. 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20">
        <w:r>
          <w:rPr>
            <w:rStyle w:val="InternetLink"/>
          </w:rPr>
          <w:t>www. gks. ru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21">
        <w:r>
          <w:rPr>
            <w:rStyle w:val="InternetLink"/>
          </w:rPr>
          <w:t>www. government. ru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22">
        <w:r>
          <w:rPr>
            <w:rStyle w:val="InternetLink"/>
          </w:rPr>
          <w:t>www. inme. ru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23">
        <w:r>
          <w:rPr>
            <w:rStyle w:val="InternetLink"/>
          </w:rPr>
          <w:t>www. iet. ru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>
          <w:b/>
          <w:b/>
          <w:bCs/>
        </w:rPr>
      </w:pPr>
      <w:hyperlink r:id="rId24">
        <w:r>
          <w:rPr>
            <w:rStyle w:val="InternetLink"/>
          </w:rPr>
          <w:t xml:space="preserve">www. rbk. 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u</w:t>
        </w:r>
      </w:hyperlink>
      <w:bookmarkEnd w:id="35"/>
      <w:r>
        <w:br w:type="page"/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2835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личностные результ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Cs/>
              </w:rPr>
              <w:t>-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-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-анализ продуктов деятельности (практических занятий);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; наблюдени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bookmarkStart w:id="38" w:name="_Hlk533105021"/>
            <w:bookmarkEnd w:id="38"/>
            <w:r>
              <w:rPr>
                <w:b/>
                <w:bCs/>
              </w:rPr>
              <w:t>Общие компетенци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ОК 1. </w:t>
            </w:r>
            <w:bookmarkStart w:id="39" w:name="_Hlk533057531"/>
            <w:r>
              <w:rPr>
                <w:lang w:eastAsia="ru-RU"/>
              </w:rPr>
              <w:t>Понимать сущность и социальную значимость своей будущей профессии, проявлять к ней устойчивый интерес</w:t>
            </w:r>
            <w:bookmarkEnd w:id="39"/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lang w:eastAsia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. Применять в практических ситуациях экономические методы, рассчитывать макроэкономические показатели, анализировать их, а также рынки ресурсов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сьменный опрос, практическая проверка (семинар), самоконтроль и взаимопроверка, самостоятельная работ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ерировать основными категориями и понятиями экономической теори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строить графики, схемы, анализировать механизмы взаимодействия различных факторов на основе экономических моделей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 xml:space="preserve"> </w:t>
            </w:r>
            <w:r>
              <w:rPr/>
              <w:t>определять функциональные взаимосвязи между статистическими показателями состояния экономик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генезис экономической науки, предмет, метод, функции и инструменты экономической теори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реферат, самоконтроль и взаимопроверка,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реферат, самоконтроль и взаимопроверка, тест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реферат, самоконтроль и взаимопроверка,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 xml:space="preserve">письменный опрос, реферат, самоконтроль и взаимопроверка, самостоятельная работ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, самостоятельная работа реферат, самоконтроль и взаимопровер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кономерности и модели функционирования открытой экономики, взаимосвязи национальных экономик и морового хозяйств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ферат, самоконтроль и взаимопроверка</w:t>
            </w:r>
          </w:p>
        </w:tc>
      </w:tr>
    </w:tbl>
    <w:p>
      <w:pPr>
        <w:pStyle w:val="Style101"/>
        <w:widowControl/>
        <w:autoSpaceDE w:val="true"/>
        <w:rPr>
          <w:lang w:eastAsia="ar-SA"/>
        </w:rPr>
      </w:pPr>
      <w:r>
        <w:rPr>
          <w:lang w:eastAsia="ar-SA"/>
        </w:rPr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140" w:hanging="420"/>
      </w:pPr>
      <w:rPr>
        <w:rFonts w:ascii="Symbol" w:hAnsi="Symbol" w:cs="Symbol" w:hint="default"/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  <w:bCs/>
      <w:sz w:val="28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32"/>
    </w:rPr>
  </w:style>
  <w:style w:type="character" w:styleId="WW8Num27z1">
    <w:name w:val="WW8Num27z1"/>
    <w:qFormat/>
    <w:rPr>
      <w:rFonts w:ascii="Symbol" w:hAnsi="Symbol" w:cs="Symbol"/>
      <w:b/>
      <w:sz w:val="28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en-US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3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4"/>
      </w:numPr>
      <w:spacing w:lineRule="auto" w:line="288"/>
      <w:jc w:val="both"/>
    </w:pPr>
    <w:rPr>
      <w:rFonts w:eastAsia="Calibri"/>
      <w:szCs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5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6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17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www.kremlin.ru/" TargetMode="External"/><Relationship Id="rId16" Type="http://schemas.openxmlformats.org/officeDocument/2006/relationships/hyperlink" Target="http://www.economy.gov.ru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://www.economy.gov.ru/minec/main" TargetMode="External"/><Relationship Id="rId19" Type="http://schemas.openxmlformats.org/officeDocument/2006/relationships/hyperlink" Target="http://economics.edu.ru/" TargetMode="External"/><Relationship Id="rId20" Type="http://schemas.openxmlformats.org/officeDocument/2006/relationships/hyperlink" Target="http://www.gks.ru/" TargetMode="External"/><Relationship Id="rId21" Type="http://schemas.openxmlformats.org/officeDocument/2006/relationships/hyperlink" Target="http://www.government.ru/" TargetMode="External"/><Relationship Id="rId22" Type="http://schemas.openxmlformats.org/officeDocument/2006/relationships/hyperlink" Target="http://www.inme.ru/" TargetMode="External"/><Relationship Id="rId23" Type="http://schemas.openxmlformats.org/officeDocument/2006/relationships/hyperlink" Target="http://www.iet.ru/" TargetMode="External"/><Relationship Id="rId24" Type="http://schemas.openxmlformats.org/officeDocument/2006/relationships/hyperlink" Target="http://www.rbk.tu/" TargetMode="External"/><Relationship Id="rId25" Type="http://schemas.openxmlformats.org/officeDocument/2006/relationships/header" Target="header2.xml"/><Relationship Id="rId26" Type="http://schemas.openxmlformats.org/officeDocument/2006/relationships/footer" Target="footer4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03:00Z</dcterms:created>
  <dc:creator>Администатор</dc:creator>
  <dc:description/>
  <cp:keywords/>
  <dc:language>en-US</dc:language>
  <cp:lastModifiedBy>Admin</cp:lastModifiedBy>
  <cp:lastPrinted>2017-09-07T10:26:00Z</cp:lastPrinted>
  <dcterms:modified xsi:type="dcterms:W3CDTF">2022-05-23T06:50:00Z</dcterms:modified>
  <cp:revision>65</cp:revision>
  <dc:subject/>
  <dc:title/>
</cp:coreProperties>
</file>