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iCs/>
          <w:caps/>
          <w:sz w:val="28"/>
          <w:szCs w:val="28"/>
          <w:lang w:val="en-US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ГСЭ.06 «Социальная психолог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38.02.04</w:t>
      </w:r>
      <w:r>
        <w:rPr>
          <w:rFonts w:cs="Times New Roman" w:ascii="Times New Roman" w:hAnsi="Times New Roman"/>
          <w:b/>
          <w:sz w:val="28"/>
          <w:szCs w:val="28"/>
        </w:rPr>
        <w:t xml:space="preserve"> «Коммерц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г. Ростов-на-Дон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0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>2022</w:t>
      </w:r>
      <w:r>
        <w:rPr/>
        <w:t>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Общественные науки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31 августа 20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год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И.В.Подцат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31»     августа     202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kern w:val="0"/>
          <w:lang w:eastAsia="ru-RU"/>
        </w:rPr>
        <w:t>Рабочая программа учебной дисциплины</w:t>
      </w:r>
      <w:r>
        <w:rPr>
          <w:b/>
          <w:kern w:val="0"/>
          <w:lang w:eastAsia="ru-RU"/>
        </w:rPr>
        <w:t xml:space="preserve"> </w:t>
      </w:r>
      <w:r>
        <w:rPr>
          <w:lang w:eastAsia="ar-SA"/>
        </w:rPr>
        <w:t xml:space="preserve">ОГСЭ.06 «Социальная психология» </w:t>
      </w:r>
      <w:r>
        <w:rPr>
          <w:kern w:val="0"/>
          <w:lang w:eastAsia="ru-RU"/>
        </w:rPr>
        <w:t xml:space="preserve">разработана </w:t>
      </w:r>
      <w:r>
        <w:rPr>
          <w:color w:val="000000"/>
        </w:rPr>
        <w:t>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 (№ 539 от «15» мая 2014 г., per. Минюст РФ № 32855 «25» июня 2014 г) и в соответствии с требованиями регионального рынка труда на основании утвержденных на цикловых комиссиях колледжа перечнем по спец. 38.02.04 «Коммерция (по отраслям)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тивная дисципли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ГСЭ.06 «Социальная психология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специальности 38.02.04_Коммерция (по отраслям) утверждена на метод совете протокол. </w:t>
      </w:r>
      <w:r>
        <w:rPr>
          <w:rFonts w:eastAsia="TimesNewRoman;Arial Unicode MS" w:cs="Times New Roman" w:ascii="Times New Roman" w:hAnsi="Times New Roman"/>
          <w:sz w:val="24"/>
          <w:szCs w:val="24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тивная дисципли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ГСЭ.06 «Социальная психология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пециальности 38.02.04_Коммерция (по отраслям) утверждена на методическом совете протокол №1 от 31 августа 2021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сударственное бюджетное профессиональное образовательное учреждение 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домёткина Л.Ю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ова Л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firstLine="1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Паспорт программы учебной дисциплины </w:t>
      </w:r>
    </w:p>
    <w:p>
      <w:pPr>
        <w:pStyle w:val="Normal"/>
        <w:spacing w:lineRule="auto" w:line="240" w:before="0" w:after="0"/>
        <w:ind w:left="862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«Социальная псих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ариативной 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ГСЭ.06 «Социальная психология» </w:t>
      </w:r>
      <w:r>
        <w:rPr>
          <w:rFonts w:cs="Times New Roman" w:ascii="Times New Roman" w:hAnsi="Times New Roman"/>
          <w:sz w:val="24"/>
          <w:szCs w:val="24"/>
        </w:rPr>
        <w:t>является частью программы подготовки специалистов среднего звена по специальности 38.02.04 «Коммерция (по отраслям)» разработана на основе ФГОС СПО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1 от 31 августа 2021 г, в рамках, установленных ФГОС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назначена для студент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чной </w:t>
      </w:r>
      <w:r>
        <w:rPr>
          <w:rFonts w:cs="Times New Roman" w:ascii="Times New Roman" w:hAnsi="Times New Roman"/>
          <w:sz w:val="24"/>
          <w:szCs w:val="24"/>
        </w:rPr>
        <w:t>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2. 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ГСЭ.06 «Социальная психология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ится к общему гуманитарному и социально-экономическому циклу, является вариативной учебной дисциплиной, изучается в 3 семест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формирования навыков </w:t>
      </w:r>
      <w:r>
        <w:rPr>
          <w:rFonts w:cs="Times New Roman" w:ascii="Times New Roman" w:hAnsi="Times New Roman"/>
          <w:sz w:val="24"/>
          <w:szCs w:val="24"/>
        </w:rPr>
        <w:t>продуктивного профессионального и межличностного общения; само регуляции поведения в процессе межличностного общения, оценки происходящих событий и поведения людей с точки зрения социальной психологии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В результате изучения учебной дисциплины «Социальная психология» обучающийся должен: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знать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, теоретические и прикладные задачи, основные проблемы и методы социальной психологии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понятия «социально-психологическая компетентность специалиста»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освязь общения и деятельности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социальных взаимодействий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ностные свойства конфликта, его структуру, функции, динамику и причины; стратегии поведения в конфликтной ситуации.</w:t>
      </w:r>
    </w:p>
    <w:p>
      <w:pPr>
        <w:pStyle w:val="24"/>
        <w:rPr/>
      </w:pPr>
      <w:r>
        <w:rPr>
          <w:sz w:val="24"/>
          <w:szCs w:val="24"/>
        </w:rPr>
        <w:t>уметь: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культурой профессионального общения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профессиональные ситуации с позиций участвующих в нем индивидов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техники и приемы эффективного общения в профессиональной деятельности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иемы саморегуляции поведения в процессе межличностного общения;</w:t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287" w:hanging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/>
        <w:ind w:left="128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ладеть общими компетенциям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 12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ариативная часть дисциплины ОГСЭ.0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ru-RU"/>
        </w:rPr>
        <w:t>Социальная психология</w:t>
      </w:r>
      <w:r>
        <w:rPr>
          <w:rFonts w:cs="Times New Roman" w:ascii="Times New Roman" w:hAnsi="Times New Roman"/>
          <w:sz w:val="24"/>
          <w:szCs w:val="24"/>
        </w:rPr>
        <w:t>» по специальности 38.02.04 «Коммерция» (по отраслям) используется на увеличение объема времени на изучение отдельн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3118"/>
        <w:gridCol w:w="38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ние </w:t>
              <w:br/>
              <w:t xml:space="preserve">как социально-психологическое </w:t>
              <w:br/>
              <w:t>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9"/>
              </w:tabs>
              <w:spacing w:lineRule="auto" w:line="276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культурой профессионального об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, теоретические и прикладные задачи, основные проблемы и методы социальной психолог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ая компетентность </w:t>
              <w:br/>
              <w:t xml:space="preserve">современного </w:t>
              <w:br/>
              <w:t>специа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профессиональные ситуации с позиций участвующих в нем индиви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социальных взаимодейств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я </w:t>
              <w:br/>
              <w:t>малых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техники и приемы эффективного общения в профессиональн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связь общения и дея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я </w:t>
              <w:br/>
              <w:t>профессион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приемы саморегуляции поведения в процессе межличностного об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понятия «социально-психологическая компетентность специалиста»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торны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ы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сихологически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 зачет (тестирование) по дисциплин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Социальная психология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0215"/>
        <w:gridCol w:w="1126"/>
        <w:gridCol w:w="1795"/>
      </w:tblGrid>
      <w:tr>
        <w:trPr>
          <w:tblHeader w:val="true"/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Формируемые ОК и ПК , ЛР</w:t>
            </w:r>
          </w:p>
        </w:tc>
      </w:tr>
      <w:tr>
        <w:trPr>
          <w:trHeight w:val="23" w:hRule="atLeast"/>
        </w:trPr>
        <w:tc>
          <w:tcPr>
            <w:tcW w:w="1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сихология как нау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дисциплины ее предмет и задачи.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6, ОК7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, предмет и методы исследования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, предмет и методы исследования социальной психолог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чение дисциплины для подготовки специалистов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6, ОК7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готовка рефератов по теме: «История социальной психологии в России и за рубежом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6, ОК7, ЛР6-ЛР8, ЛР12</w:t>
            </w:r>
          </w:p>
        </w:tc>
      </w:tr>
      <w:tr>
        <w:trPr>
          <w:trHeight w:val="23" w:hRule="atLeast"/>
        </w:trPr>
        <w:tc>
          <w:tcPr>
            <w:tcW w:w="1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сихология лич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о-психологические </w:t>
              <w:br/>
              <w:t xml:space="preserve">характеристики </w:t>
              <w:br/>
              <w:t>личности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о-психологические характеристики и типы лич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ологии темперамента и акцентуации характер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6, ОК7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готовка к аудиторным занятия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етентность личности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изация личности. Социальные норм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етентность личности как основная задача социализац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и психологическая роли лич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6, ОК7, ЛР6-ЛР8, ЛР12</w:t>
            </w:r>
          </w:p>
        </w:tc>
      </w:tr>
      <w:tr>
        <w:trPr>
          <w:trHeight w:val="23" w:hRule="atLeast"/>
        </w:trPr>
        <w:tc>
          <w:tcPr>
            <w:tcW w:w="1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сихология общения и взаимодействия люд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ние </w:t>
              <w:br/>
              <w:t xml:space="preserve">как социально-психологическое </w:t>
              <w:br/>
              <w:t>явление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омерности процесса общения; основные средства общения. Техника и приемы коммуникации: барьеры коммуникации и способы их преодо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 умения и навыки. Техника и приемы организации коммуникаци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6, ОК7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циально-психологический климат и пути его </w:t>
              <w:br/>
              <w:t>оптимизации.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о-психологический климат. Пути оптимизации социально-психологического климат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блема эффективности групповой деятель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воздействия в общении. Предупреждение манипуляц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пределения примитивного и манипулятивного обще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воздействия в общени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6, ОК7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ллективное взаимодейств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6, ОК7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ая компетентность </w:t>
              <w:br/>
              <w:t xml:space="preserve">современного </w:t>
              <w:br/>
              <w:t>специалиста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оптимального общения: управление социально-психологическими процессами в группе; формирование благоприятного эмоционального климата совместной деятельности; достижение целей общения, его основных результа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и профессиональные компетенции молодого специалиста. Повышение конкурентоспособности специалис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6, ОК7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фориентаци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6, ОК7, ЛР6-ЛР8, ЛР12</w:t>
            </w:r>
          </w:p>
        </w:tc>
      </w:tr>
      <w:tr>
        <w:trPr>
          <w:trHeight w:val="23" w:hRule="atLeast"/>
        </w:trPr>
        <w:tc>
          <w:tcPr>
            <w:tcW w:w="1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сихология социальных сообщест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уппа </w:t>
              <w:br/>
              <w:t xml:space="preserve">как социально-психологический </w:t>
              <w:br/>
              <w:t>феномен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груп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ни развития группы и групповая динамик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я больших временных социальных групп.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ханизмы массовой психологи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6, ОК7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готовка к аудиторным занятия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6, ОК7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я </w:t>
              <w:br/>
              <w:t>малых групп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лые группы: исследования, виды, основные характеристик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намические процессы в малой групп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льные и неформальные групп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сихология семьи и семейного воспитания. Межличностные отношения в группе; лидерство и руководство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6, ОК7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фератов по темам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алые и большие группы»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«Проблема эффективности групповой деятельности»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Лидерство»,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Эффективность групповой деятель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6, ОК7, ЛР6-ЛР8, ЛР12</w:t>
            </w:r>
          </w:p>
        </w:tc>
      </w:tr>
      <w:tr>
        <w:trPr>
          <w:trHeight w:val="23" w:hRule="atLeast"/>
        </w:trPr>
        <w:tc>
          <w:tcPr>
            <w:tcW w:w="1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кладные отрасли социальной психолог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ая </w:t>
              <w:br/>
              <w:t xml:space="preserve">природа конфликтов 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рирода конфлик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труктивные и конструктивные следствия конфлик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филактика конфликтного поведе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нинг выхода их конфликтной ситу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6, ОК7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фератов по теме 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ории конфликт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6, ОК7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я </w:t>
              <w:br/>
              <w:t>профессиональной деятельности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профессионализации. Стадии профессионализации. Значимые свойства личност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рофессиональной самоидентификаци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6, ОК7, ЛР6-ЛР8, ЛР1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к тестировани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ое занятие</w:t>
            </w:r>
          </w:p>
        </w:tc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 (тестирование) по дисциплин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6, ОК7, ЛР6-ЛР8, ЛР12</w:t>
            </w:r>
          </w:p>
        </w:tc>
      </w:tr>
      <w:tr>
        <w:trPr>
          <w:trHeight w:val="593" w:hRule="atLeast"/>
        </w:trPr>
        <w:tc>
          <w:tcPr>
            <w:tcW w:w="1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30"/>
        <w:spacing w:before="0" w:after="0"/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Style30"/>
        <w:spacing w:before="0" w:after="0"/>
        <w:rPr/>
      </w:pPr>
      <w:r>
        <w:rPr/>
        <w:t>2. – репродуктивный (выполнение деятельности по образцу, инструкции или под руководством)</w:t>
      </w:r>
    </w:p>
    <w:p>
      <w:pPr>
        <w:pStyle w:val="Style30"/>
        <w:spacing w:before="0" w:after="0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. условия реализации программы дисциплины «Социальная псиология»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134" w:hanging="0"/>
        <w:jc w:val="center"/>
        <w:rPr>
          <w:rFonts w:ascii="Times New Roman" w:hAnsi="Times New Roman" w:eastAsia="Times New Roman" w:cs="Times New Roman"/>
          <w:b w:val="false"/>
          <w:b w:val="false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cap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«Социальная психология» требует наличия:</w:t>
      </w:r>
    </w:p>
    <w:p>
      <w:pPr>
        <w:pStyle w:val="111"/>
        <w:widowControl w:val="false"/>
        <w:numPr>
          <w:ilvl w:val="0"/>
          <w:numId w:val="12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видеомагнитофон </w:t>
      </w:r>
      <w:r>
        <w:rPr>
          <w:sz w:val="24"/>
          <w:szCs w:val="24"/>
        </w:rPr>
        <w:t>LG L349 – 1 шт.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аудиомагнитофон </w:t>
      </w:r>
      <w:r>
        <w:rPr>
          <w:sz w:val="24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12"/>
        </w:numPr>
        <w:autoSpaceDE w:val="false"/>
        <w:spacing w:before="280" w:after="280"/>
        <w:ind w:left="1134" w:hanging="425"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lang w:eastAsia="ar-SA"/>
        </w:rPr>
      </w:pPr>
      <w:r>
        <w:rPr/>
        <w:t>- мультимедийный проектор ASK Proxima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Ефимова Н.С. Социальное психология: учебное пособие. – М.: ИД «Форум»: ИНФРА-М, 2020. (Профессиональное образование) (Гриф).</w:t>
      </w:r>
    </w:p>
    <w:p>
      <w:pPr>
        <w:pStyle w:val="Style25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Соснин В.А., Красникова Е.А. </w:t>
      </w: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ru-RU"/>
        </w:rPr>
        <w:t xml:space="preserve">Социальная психология: учебник для среднего профессионального образования. – 2-е изд. – М.: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ИНФРА-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ФОРУ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, 2019 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>(</w:t>
      </w:r>
      <w:hyperlink r:id="rId6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eastAsia="ru-RU"/>
          </w:rPr>
          <w:t>Профессиональное образование</w:t>
        </w:r>
      </w:hyperlink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200" w:after="120"/>
        <w:ind w:left="357" w:firstLine="352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нные издания (электронные ресурсы)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97" w:firstLine="567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hyperlink r:id="rId7"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koob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Электронная библиотека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koob.r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ind w:left="397" w:firstLine="567"/>
        <w:rPr/>
      </w:pPr>
      <w:hyperlink r:id="rId9"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sychology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–Энциклопедия практической психологии ПСИХОЛОГОС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.Андреева Г.М. Социальная психология: учебник для вузов. – М.: Аспект Пресс, 2020.</w:t>
      </w:r>
    </w:p>
    <w:p>
      <w:pPr>
        <w:pStyle w:val="Style25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2.Сухов А.Н. Социальная психология: учебное пособие. – 9-е изд. – М.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Academia, 2019.</w:t>
      </w:r>
    </w:p>
    <w:p>
      <w:pPr>
        <w:pStyle w:val="Style25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Белинская Е.П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ихомандрицкая О.А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sbiblio.com/biblio/archive/hrest_socpsih/?search=%F1%EE%F6%E8%E0%EB%FC%ED%E0%FF|%EF%F1%E8%F5%EE%EB%EE%E3%E8%FF" \l "st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Социальная психология. Хрестоматия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. – М</w:t>
      </w:r>
      <w:r>
        <w:rPr>
          <w:rFonts w:cs="Times New Roman" w:ascii="Times New Roman" w:hAnsi="Times New Roman"/>
          <w:sz w:val="24"/>
          <w:szCs w:val="24"/>
          <w:lang w:eastAsia="ru-RU"/>
        </w:rPr>
        <w:t>.: Аспект Пресс, 2019.</w:t>
      </w:r>
    </w:p>
    <w:p>
      <w:pPr>
        <w:pStyle w:val="Style25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риценко В.В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оциальн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сихологически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актику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– Балашов: Изд-во «Николаев», 2019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Heading3"/>
        <w:keepLines/>
        <w:tabs>
          <w:tab w:val="clear" w:pos="709"/>
          <w:tab w:val="left" w:pos="1134" w:leader="none"/>
        </w:tabs>
        <w:ind w:left="0" w:hanging="0"/>
        <w:jc w:val="both"/>
        <w:rPr>
          <w:rStyle w:val="Appleconvertedspace"/>
          <w:rFonts w:ascii="Times New Roman" w:hAnsi="Times New Roman" w:cs="Times New Roman"/>
          <w:b/>
          <w:b/>
          <w:color w:val="7F7F7F"/>
          <w:sz w:val="24"/>
          <w:szCs w:val="24"/>
          <w:lang w:eastAsia="ru-RU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и оценк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зультатов освоения учебной дисциплины          «Социальная психология» осуществляется преподавателем в процессе проведения  тестирования, а также выполнения обучающимися индивидуальных заданий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977"/>
        <w:gridCol w:w="2977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(освоенные умения, усвоенные зн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: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культурой профессионального общ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профессиональные ситуации с позиций участвующих в нем индивидов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техники и приемы эффективного общения в профессиональной деятельности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приемы саморегуляции поведения в процессе межличностного общ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нать: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, теоретические и прикладные задачи, основные проблемы и методы социальной психолог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понятия «социально-психологическая компетентность специалиста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связь общения и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социальных взаимодействи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ные свойства конфликта, его структуру, функции, динамику и прич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Общие компетен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2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3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6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7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Личностные результат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Р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Р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Р 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Р 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1"/>
        <w:jc w:val="right"/>
        <w:rPr/>
      </w:pPr>
      <w:r>
        <w:rPr/>
        <w:t>Лист согласования</w:t>
      </w:r>
    </w:p>
    <w:p>
      <w:pPr>
        <w:pStyle w:val="Textbody1"/>
        <w:rPr/>
      </w:pPr>
      <w:r>
        <w:rPr/>
        <w:t> </w:t>
      </w:r>
    </w:p>
    <w:p>
      <w:pPr>
        <w:pStyle w:val="Textbody1"/>
        <w:rPr>
          <w:b/>
          <w:b/>
        </w:rPr>
      </w:pPr>
      <w:r>
        <w:rPr>
          <w:b/>
        </w:rPr>
        <w:t>Дополнения и изменения к рабочей программе на учебный год</w:t>
      </w:r>
    </w:p>
    <w:p>
      <w:pPr>
        <w:pStyle w:val="Textbody1"/>
        <w:rPr/>
      </w:pPr>
      <w:r>
        <w:rPr/>
        <w:t> </w:t>
      </w:r>
    </w:p>
    <w:p>
      <w:pPr>
        <w:pStyle w:val="Textbody1"/>
        <w:rPr/>
      </w:pPr>
      <w:r>
        <w:rPr/>
        <w:t> </w:t>
      </w:r>
    </w:p>
    <w:p>
      <w:pPr>
        <w:pStyle w:val="Textbody1"/>
        <w:rPr/>
      </w:pPr>
      <w:r>
        <w:rPr/>
        <w:t>Дополнения и изменения к рабочей программе на __________ учебный год по дисциплине Информационные технологии в профессиональной деятельности</w:t>
      </w:r>
    </w:p>
    <w:p>
      <w:pPr>
        <w:pStyle w:val="Textbody1"/>
        <w:rPr/>
      </w:pPr>
      <w:r>
        <w:rPr/>
        <w:t>В рабочую программу дисциплины «Информационные технологии в профессиональной деятельности» внесены следующие изменения: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Дополнения и изменения в рабочей программе дисциплины «Информационные технологии в профессиональной деятельности» обсуждены на заседании ЦК __________________Протокол № ______ от «_____» ____________ 20_____г.</w:t>
      </w:r>
    </w:p>
    <w:p>
      <w:pPr>
        <w:pStyle w:val="Textbody1"/>
        <w:rPr/>
      </w:pPr>
      <w:r>
        <w:rPr/>
        <w:t>Председатель ЦК ____________________________</w:t>
      </w:r>
    </w:p>
    <w:p>
      <w:pPr>
        <w:pStyle w:val="Textbody1"/>
        <w:rPr/>
      </w:pPr>
      <w:r>
        <w:rPr/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1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97" w:hanging="113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2" w:hanging="420"/>
      </w:pPr>
      <w:rPr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426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color w:val="000000"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7z0">
    <w:name w:val="WW8Num17z0"/>
    <w:qFormat/>
    <w:rPr>
      <w:sz w:val="32"/>
    </w:rPr>
  </w:style>
  <w:style w:type="character" w:styleId="WW8Num17z1">
    <w:name w:val="WW8Num17z1"/>
    <w:qFormat/>
    <w:rPr>
      <w:b/>
      <w:sz w:val="28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9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0">
    <w:name w:val="Абзац списка Знак"/>
    <w:basedOn w:val="Style8"/>
    <w:qFormat/>
    <w:rPr/>
  </w:style>
  <w:style w:type="character" w:styleId="Style11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2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3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2">
    <w:name w:val="Основной текст с отступом Знак"/>
    <w:qFormat/>
    <w:rPr>
      <w:sz w:val="22"/>
      <w:szCs w:val="22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color w:val="000000"/>
      <w:sz w:val="28"/>
      <w:szCs w:val="28"/>
      <w:lang w:val="en-US" w:eastAsia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4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Маркер"/>
    <w:basedOn w:val="Style25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4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7">
    <w:name w:val="Нумерация"/>
    <w:basedOn w:val="Style25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9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7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9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3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books.zakazi24.ru/seria-18374/" TargetMode="External"/><Relationship Id="rId7" Type="http://schemas.openxmlformats.org/officeDocument/2006/relationships/hyperlink" Target="http://www.koob.ru/" TargetMode="External"/><Relationship Id="rId8" Type="http://schemas.openxmlformats.org/officeDocument/2006/relationships/hyperlink" Target="http://www.koob.ru/" TargetMode="External"/><Relationship Id="rId9" Type="http://schemas.openxmlformats.org/officeDocument/2006/relationships/hyperlink" Target="http://www.psychology.ru/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20:00Z</dcterms:created>
  <dc:creator>anhen</dc:creator>
  <dc:description/>
  <cp:keywords/>
  <dc:language>en-US</dc:language>
  <cp:lastModifiedBy>Admin</cp:lastModifiedBy>
  <cp:lastPrinted>2021-10-01T17:39:00Z</cp:lastPrinted>
  <dcterms:modified xsi:type="dcterms:W3CDTF">2022-05-23T06:19:00Z</dcterms:modified>
  <cp:revision>34</cp:revision>
  <dc:subject/>
  <dc:title>МИНИСТЕРСТВО ОБЩЕГО И ПРОФЕССИОНАЛЬНОГО ОБРАЗОВАНИЯ</dc:title>
</cp:coreProperties>
</file>