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32"/>
          <w:szCs w:val="32"/>
          <w:vertAlign w:val="superscript"/>
        </w:rPr>
      </w:pPr>
      <w:r>
        <w:rPr>
          <w:rFonts w:cs="Times New Roman" w:ascii="Times New Roman" w:hAnsi="Times New Roman"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32"/>
          <w:szCs w:val="32"/>
          <w:vertAlign w:val="superscript"/>
        </w:rPr>
      </w:pPr>
      <w:r>
        <w:rPr>
          <w:rFonts w:cs="Times New Roman" w:ascii="Times New Roman" w:hAnsi="Times New Roman"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i/>
          <w:i/>
          <w:sz w:val="32"/>
          <w:szCs w:val="32"/>
          <w:vertAlign w:val="superscript"/>
        </w:rPr>
      </w:pPr>
      <w:r>
        <w:rPr>
          <w:rFonts w:cs="Times New Roman" w:ascii="Times New Roman" w:hAnsi="Times New Roman"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1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04 «Иностранный язы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38.02.04</w:t>
      </w:r>
      <w:r>
        <w:rPr>
          <w:rFonts w:cs="Times New Roman" w:ascii="Times New Roman" w:hAnsi="Times New Roman"/>
          <w:b/>
          <w:sz w:val="28"/>
          <w:szCs w:val="28"/>
        </w:rPr>
        <w:t xml:space="preserve"> «Коммерц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стов-на-Дон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22 г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«Филологии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 О.Н. Гуденко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>«31»     августа     2022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 xml:space="preserve">Программа общеобразовательной учебной дисциплины БД.04 </w:t>
      </w:r>
      <w:r>
        <w:rPr>
          <w:rFonts w:cs="Times New Roman" w:ascii="Times New Roman" w:hAnsi="Times New Roman"/>
          <w:caps/>
        </w:rPr>
        <w:t>«</w:t>
      </w:r>
      <w:r>
        <w:rPr>
          <w:rFonts w:cs="Times New Roman" w:ascii="Times New Roman" w:hAnsi="Times New Roman"/>
        </w:rPr>
        <w:t>Иностранный язык»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</w:rPr>
        <w:t>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38.02.04 Коммерция (по отраслям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 xml:space="preserve">предъявляемых к структуре, содержанию и результатам освоения учебной дисциплины БД.04 </w:t>
      </w:r>
      <w:r>
        <w:rPr>
          <w:rFonts w:cs="Times New Roman" w:ascii="Times New Roman" w:hAnsi="Times New Roman"/>
          <w:caps/>
        </w:rPr>
        <w:t xml:space="preserve"> «</w:t>
      </w:r>
      <w:r>
        <w:rPr>
          <w:rFonts w:cs="Times New Roman" w:ascii="Times New Roman" w:hAnsi="Times New Roman"/>
        </w:rPr>
        <w:t xml:space="preserve">Иностранный язык», в соответствии с примерной программой общеобразовательной дисциплины БД.04 </w:t>
      </w:r>
      <w:r>
        <w:rPr>
          <w:rFonts w:cs="Times New Roman" w:ascii="Times New Roman" w:hAnsi="Times New Roman"/>
          <w:caps/>
        </w:rPr>
        <w:t xml:space="preserve"> «</w:t>
      </w:r>
      <w:r>
        <w:rPr>
          <w:rFonts w:cs="Times New Roman" w:ascii="Times New Roman" w:hAnsi="Times New Roman"/>
        </w:rPr>
        <w:t xml:space="preserve">Иностранный язык», письмом Министерства просвещения Российской Федерации от 14.04.2021 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 (ГБПОУ РО “РКСИ”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работчик: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преподаватель ГБПОУ РО «РКСИ»                        А.А. Савченко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грамма рассмотрена на заседан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ЦК филологии Протокол №1       от    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Председатель ЦК                                                            О.Н. Гуд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01040</wp:posOffset>
                </wp:positionV>
                <wp:extent cx="607695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7"/>
                              <w:gridCol w:w="1903"/>
                            </w:tblGrid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ПАСПОРТ ПРОГРАММЫ УЧЕБНОЙ ДИСЦИПЛИ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СТРУКТУРА и ПРИМЕРНОЕ содержание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условия реализации программы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4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Контроль и оценка результатов Освоения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79.4pt;mso-wrap-distance-left:0pt;mso-wrap-distance-right:9pt;mso-wrap-distance-top:0pt;mso-wrap-distance-bottom:0pt;margin-top:55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7"/>
                        <w:gridCol w:w="1903"/>
                      </w:tblGrid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ПАСПОРТ ПРОГРАММЫ УЧЕБНОЙ ДИСЦИПЛ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СТРУКТУРА и ПРИМЕРНОЕ содержание УЧЕБНОЙ ДИСЦИПЛИНЫ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условия реализации программы учебной дисциплины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284" w:firstLine="284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Контроль и оценка результатов Освоения учебной дисциплины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Программа учебной дисциплины предназначена для изучения английского языка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специалистов среднего звена и является частью основной профессиональной образовательной программы – программы  по специальности </w:t>
      </w:r>
      <w:r>
        <w:rPr>
          <w:rFonts w:cs="Times New Roman" w:ascii="Times New Roman" w:hAnsi="Times New Roman"/>
          <w:bCs/>
        </w:rPr>
        <w:t xml:space="preserve">38.02.04 </w:t>
      </w:r>
      <w:r>
        <w:rPr>
          <w:rFonts w:cs="Times New Roman" w:ascii="Times New Roman" w:hAnsi="Times New Roman"/>
        </w:rPr>
        <w:t>Коммерция (по отраслям),</w:t>
      </w:r>
      <w:r>
        <w:rPr>
          <w:rFonts w:cs="Times New Roman" w:ascii="Times New Roman" w:hAnsi="Times New Roman"/>
          <w:bCs/>
        </w:rPr>
        <w:t xml:space="preserve"> входящей в укрупненную группу профессий 38.00.00 «Экономика и управление» в соответствии с ФГОС СПО (Приказ Министерства образования и науки РФ от 28 июля 2014 г. № 832, зарегистрирован в Минюсте РФ 29 августа 2014 г. Регистрационный № 33638) и </w:t>
      </w:r>
      <w:r>
        <w:rPr>
          <w:rFonts w:cs="Times New Roman" w:ascii="Times New Roman" w:hAnsi="Times New Roman"/>
          <w:spacing w:val="-2"/>
        </w:rPr>
        <w:t xml:space="preserve">примерной программы </w:t>
      </w:r>
      <w:r>
        <w:rPr>
          <w:rFonts w:cs="Times New Roman" w:ascii="Times New Roman" w:hAnsi="Times New Roman"/>
        </w:rPr>
        <w:t xml:space="preserve">общеобразовательной учебной дисциплины «Английский язык»,  рекомендованной  Федеральным государственным автономным учреждением «Федеральный институт развития образования» (ФГАУ «ФИРО»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900"/>
        <w:jc w:val="both"/>
        <w:rPr/>
      </w:pPr>
      <w:r>
        <w:rPr>
          <w:rFonts w:cs="Times New Roman" w:ascii="Times New Roman" w:hAnsi="Times New Roman"/>
        </w:rPr>
        <w:t>Общеобразовательная учебная дисциплин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БД.04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«Иностранный язык» входит в цикл базовых общеобразовательных дисциплин. Учебная дисциплина «Английский язык» является учебной дисциплиной для специальности </w:t>
      </w:r>
      <w:r>
        <w:rPr>
          <w:rFonts w:cs="Times New Roman" w:ascii="Times New Roman" w:hAnsi="Times New Roman"/>
          <w:bCs/>
        </w:rPr>
        <w:t xml:space="preserve">38.02.04 </w:t>
      </w:r>
      <w:r>
        <w:rPr>
          <w:rFonts w:cs="Times New Roman" w:ascii="Times New Roman" w:hAnsi="Times New Roman"/>
        </w:rPr>
        <w:t>Коммерция (по отраслям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СПО социально-экономического профиля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</w:rPr>
        <w:t>1.3. Цели и задачи дисциплины – требования к результатам освоения дисциплины: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учебной дисциплины «Английский язык» должно обеспечить достижение следующих результа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личностных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Л1 сформированность ценностного отношения к языку как культур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омену и средству отображения развития общества, его истории и духовн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2 сформированность широкого представления о достиж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ых культур, о роли английского языка и культуры в разви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Л3 развитие интереса и способности к наблюдению за иным способ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и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Л4 осознание своего места в поликультурном мире; готовнос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вести диалог на английском языке с представителями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, достигать взаимопонимания, находить общие цели и сотруднича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х областях для их достижения; умение проявлять толерантност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му образу мыслей, к иной позиции партнера по общ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Л5 готовность и способность к непрерывному образованию, включ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образование, как в профессиональной области с использ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йского языка, так и в сфере английского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метапредметных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1 умение самостоятельно выбирать успешные коммуникат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и в различных ситуациях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М2 владение навыками проектной деятельности, моделирующей ре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и межкультурной коммуник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М3 умение организовать коммуникативную деятельность, продукти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ться и взаимодействовать с ее участниками, учитывать их пози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 разрешать конфли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М4 умение ясно, логично и точно излагать свою точку зрения, использу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ые языков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предметных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П1 сформированность коммуникативной иноязычной компетен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для успешной социализации и самореализации, как инстру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культурного общения в современном поликультур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П2 владение знаниями о социокультурной специфике англоговорящих ст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мение строить свое речевое и неречевое поведение адекватно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е; умение выделять общее и различное в культуре родной стран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оговорящих ст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П3 достижение порогового уровня владения английским язы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яющего выпускникам общаться в устной и письменной формах как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ями английского языка, так и с представителями других стр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ющими данный язык как средств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П4 сформированность умения использовать английский язык как сре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383"/>
      </w:tblGrid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ид учебной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ъем часов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учебная нагрузка (всег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ая аудиторная учебная нагрузка (всего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7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7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 (всего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, работа с глоссарие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основной и дополнительной учебн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ообщ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ультимедийных презентац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драматизация диало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россвордов, таблиц, сх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очинений, писем, сценарие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буклетов, прогнозов, маршрутов, коллаж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межуточная  аттестация в форме дифференцированного зач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53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2.2. Тематический план и содержание учебной дисциплины «Иностранный язык»</w:t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6684"/>
        <w:gridCol w:w="1687"/>
        <w:gridCol w:w="75"/>
        <w:gridCol w:w="2052"/>
        <w:gridCol w:w="2158"/>
      </w:tblGrid>
      <w:tr>
        <w:trPr>
          <w:trHeight w:val="345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разделов и тем</w:t>
            </w:r>
          </w:p>
        </w:tc>
        <w:tc>
          <w:tcPr>
            <w:tcW w:w="6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ъем часов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Освоение следующих результатов (ЛР, МР, ПР)</w:t>
            </w:r>
          </w:p>
        </w:tc>
      </w:tr>
      <w:tr>
        <w:trPr>
          <w:trHeight w:val="465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Обязательная аудиторная нагрузка обучающегос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Самостоятельная внеаудиторная работа обучающегос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.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о-коррективный кур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5, ПР2</w:t>
            </w:r>
          </w:p>
        </w:tc>
      </w:tr>
      <w:tr>
        <w:trPr>
          <w:trHeight w:val="2978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седа на тему «Роль английского языка при освоении профессии». Язык как средство коммуникации и познания национальных культур. Выполнение лексико-грамматических упражнений. Составление визитной карт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Корректировка фонетических навыков. Фонетическая транскрип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Порядок слов в предложении. Порядок слов в повествовательном предложении. Порядок слов в вопросительном предложении. Порядок слов в восклицательном предложении. Порядок слов в побудительном (повелительном) предложении.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дготовить сообщение о себе "Давайте знакомиться!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3, МР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8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. Приветствие, прощание в официальной и неофициальной обстановк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представиться в официальной обстановке. Английский алфавит. Знаки транскрипции.</w:t>
            </w:r>
          </w:p>
          <w:p>
            <w:pPr>
              <w:pStyle w:val="Style2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7" w:hanging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сные звуки в английском языке.</w:t>
            </w:r>
          </w:p>
          <w:p>
            <w:pPr>
              <w:pStyle w:val="Style2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: Артикль. Употребление определенного и неопределенного артикля. Отсутствие артикля перед именами существительными.</w:t>
            </w:r>
          </w:p>
          <w:p>
            <w:pPr>
              <w:pStyle w:val="Style2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: приветствие и прощание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4, ПР4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Style2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1. Составить таблицу «Правила чтения английских гласных букв» </w:t>
            </w:r>
          </w:p>
          <w:p>
            <w:pPr>
              <w:pStyle w:val="Style22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.Подготовить диало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1, МР4, ПР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3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2. Описание человек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человека (род занятий, личные качества, национальность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</w:rPr>
              <w:t>: внешность, части тела, черты характера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человека (род занятий, личные качества, националь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ческий материа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ичные местоим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тяжательные местоимения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азательные и возвратные местоим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2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человека (род занятий, личные качества, национальность)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2, ПР3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исать сценарий телевизионной программы о жизни публичной персоны:</w:t>
              <w:br/>
              <w:t>биографические факты, вопросы для интервью и др.</w:t>
            </w:r>
          </w:p>
          <w:p>
            <w:pPr>
              <w:pStyle w:val="Style22"/>
              <w:ind w:left="4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3, ПР2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6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3.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</w:rPr>
              <w:t>Сем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ья и семейные отношения, домашние</w:t>
              <w:br/>
              <w:t>обязанности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«Проблема отцов и детей». Отработка лексических единиц. Составление мини-диалогов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и. Род их деятельности. Взаимоотношения с родителями. Ближайшие родствен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сные звуки в англий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мя существительное. Образование множественного числа име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ья и семейные отношения, домашние</w:t>
              <w:br/>
              <w:t>обяза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и. Род их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блема отцов и дет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4, ПР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Style22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коллаж «Генеалогическое древо моей семьи»</w:t>
            </w:r>
          </w:p>
          <w:p>
            <w:pPr>
              <w:pStyle w:val="Style22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россворд «Мир профессий»</w:t>
            </w:r>
          </w:p>
          <w:p>
            <w:pPr>
              <w:pStyle w:val="Style22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эссе «Проблема отцов и детей»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1, ПР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4. Описание жилища и учебного заведения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своего дома/квартиры: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, обстановка, условия жизни, техника,</w:t>
              <w:br/>
              <w:t>оборудование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естонахождение колледжа. Описание здания колледжа. Специальности, изучаемые на базе колледжа. Традиции колледжа. Достижения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«Современные удобства». Закрепление лексических единиц. Составление мини-диалог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сные звуки в английском языке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мя существительное. Склонение имен существительных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6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своего жилища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7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ое учебное заведение: местонахождение, описание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8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пециальности, изучаемые на базе колледжа. Традиции и достижения колледж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Р3, МР4, ПР2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резентацию «Дом моей мечты»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«Мой колледж»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россворд</w:t>
            </w:r>
          </w:p>
          <w:p>
            <w:pPr>
              <w:pStyle w:val="Style22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2, МР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4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5. Распорядок дня студент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«Мой рабочий день». Введение лексических единиц. Составление мини-диалогов в парах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ой выходной день. Чтение и перевод текста.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ворд. Работа в мини-групп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сные звуки в английском языке. Дифтонги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мя прилагательное. Степени сравнения прилагательных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9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ой рабочий день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0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ой свободный день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1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едневная жизнь и условия жизни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5, ПР1</w:t>
            </w:r>
          </w:p>
        </w:tc>
      </w:tr>
      <w:tr>
        <w:trPr>
          <w:trHeight w:val="1299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Style22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на тему «Мой рабочий день».</w:t>
            </w:r>
          </w:p>
          <w:p>
            <w:pPr>
              <w:pStyle w:val="Style22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Найти русский перевод пословицам и поговоркам по теме.</w:t>
            </w:r>
          </w:p>
          <w:p>
            <w:pPr>
              <w:pStyle w:val="Style22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исследовательский проект «Тайм-менеджмент студента»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2, МР4, ПР2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6. Хобби, досуг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писание досуга. Интересы и увлечения. Встреча с друзьями.</w:t>
            </w:r>
            <w:r>
              <w:rPr>
                <w:rFonts w:cs="Times New Roman" w:ascii="Times New Roman" w:hAnsi="Times New Roman"/>
              </w:rPr>
              <w:t xml:space="preserve"> Беседа на тему «Мое хобби». Кроссворд. Работа в мини-групп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Фоне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Правила чтения отдельных букв и буквосочетаний в английском язы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мя числительное. Употребление количественных числительных. Порядковые числительные. Дробные числитель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ак можно провести свободное врем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сещение музеев, театров и ки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оя любимая музы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3, ПР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на тему «Хобби современного человека»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о любимом театре и актерах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ить проект «Моя любимая музыка (книга фильм, журнал и тд)»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2, ПР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.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исание местоположения объект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местоположения объекта (адрес, как найти). Введение новых лексических единиц.  Составление диалогов по ситуации. Работа с картой. Самостоятельная поездка по городу. Перемещение по городу. В общественном транспорте. В так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сло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гол. Временные формы глаголов. Образова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местоположения объ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ездка по городу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3, ПР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маршрут экскурсии по родному городу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роект «Маршрут гостей компании по Ростову-на-Дону во время делового визита»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2, МР4, ПР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8. Покупки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ых лексических единиц (магазины, товары, совершение покупок). Составление мини-диалогов по ситуации. Ролевая игра «День покупок». Отработка лексических един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сложных слов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Образова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. Употребле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дуктовом магаз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одежды и обуви в универма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нлайн покупки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1, ПР4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буклет «Шоппинг в большом городе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роект «Магазин моей мечты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писок покуп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2, МР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9. Здоровый образ жизни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ведение новых лексических единиц. Беседа на тему «Спорт». Составление мини-диалогов в парах. Рассказ о своем спортивном увлечении. Беседа на тему «Здоровье челове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сложных слов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Образование перфекта. Значение и употребление перф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 в моей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йские иг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порт в Великобритании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3, ПР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: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резентацию о спортивных клубах, залах, дворцах спорта в своем город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мини-сочинение «Мои отношения со спортом»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«Олимпийские игры: вчера, сегодня, завтра»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роект «Мир без наркотик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1, ПР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0 Экскурсии и путешествия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лексических единиц. Составление мини-диалогов в парах. Работа с текстом. Кроссворд. Осмотр достопримечательностей. Беседа на тему «Путешествие мечт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сложных слов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Образова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erfec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. Значение и употребле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erfec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Активный отдых, путешествия, экскур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уризм - внутренний и внеш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утешествие моей мечты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2, МР4, ПР2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ить кроссвор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аписать мини-сочинение «Самая запоминающаяся экскурс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</w:rPr>
              <w:t>3. Подготовка проекта “</w:t>
            </w:r>
            <w:r>
              <w:rPr>
                <w:rFonts w:cs="Times New Roman" w:ascii="Times New Roman" w:hAnsi="Times New Roman"/>
                <w:lang w:val="en-US"/>
              </w:rPr>
              <w:t>M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rea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>”,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4, ПР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1. Россия: национальные символы, государственное и политическое устройство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на тему «Родина». Введение лексических единиц. Составление мини-диалогов в парах. Работа в мини-групп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«Государственное устройство страны». Введение и закрепление лексических единиц. Составление мини-диалогов в парах. Работа с текс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«Политическое устройство страны». Составление диалогов в парах. Работа с текс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предло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бразова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futur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Значение и употребле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futur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Национальные символы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Государственное устройство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литическое устройство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ссия - моя Родин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1, ПР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буклет «Путеводитель по стране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опорную схему «Государственное устройство России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упражнен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на тему «Кремль-сердце Родины»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2, МР4, ПР2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2. Англоговорящие стран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Географическое и экономическое положение страны. Природа и климат. Экономика. Государственное устройство. Нравы и обычаи. Культура и искусство. </w:t>
            </w:r>
            <w:r>
              <w:rPr>
                <w:rFonts w:cs="Times New Roman" w:ascii="Times New Roman" w:hAnsi="Times New Roman"/>
              </w:rPr>
              <w:t>Национальные символы.  Введение лексических единиц. Составление мини-диалогов в парах. Работа с текс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физической картой Великобритании, Канады и Австралии. Просмотр видеороликов о достопримечательностях англоговорящих стра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Фоне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Ударение в предло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: Залог глагола. Образование пасси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единенное Королевство Великобритании и Северной Ирланд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единенные Штаты Амер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Кана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Австрал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вая Зеланд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4, ПР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готовить презентацию «Неизвестная Великобрит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ить карту достопримечательностей СШ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ставить диалог «Первый раз в Канад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писать мини-сочинение «Австралия - мечта детств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.Подготовить путеводители (буклеты) по странам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2, МР4, ПР2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3. Традиции и поверья народов России и англоговорящих стран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ка лексических единиц. Беседа на тему «Поверья России». Составление мини-диалогов, разыгрывание ситуаций общения. Выполнение лексико-грамматических упражн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Фоне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Ударение в предло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: Наклонение. Императив (повелительное наклонен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радиции и обычаи в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радиции в моей семь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радиции Великобритании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1, ПР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роект «Праздники России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письмо другу о традициях своей семь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равнительную таблицу «Праздники в России и Великобритании»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4, ПР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4. Научно-технический прогресс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научно-технического прогресса. Роль науки в развитии современного об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изобретения человечества. Великие ученые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материалы. Автоматиз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. Интернет в наше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нтонация и ее типы в предло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Сослагательное накло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Сослагательное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наклонение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в настоящем врем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и уче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зобретения, которые потрясли ми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учно-технический прогресс в мировом разви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компьютеров и мобильных телефонов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2, МР4, ПР2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сти текст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«Изобретения, которые меня удивили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упражнения после текст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эссе «Компьютер в нашей жизни», «Интернет в нашей жизни», «От науки к профессии», «От науки к бизнесу»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1, ПР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5. Человек и природ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: климат, погода, защита окружающей сре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easons and Weather. English weather. Animal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anger</w:t>
            </w:r>
            <w:r>
              <w:rPr>
                <w:rFonts w:cs="Times New Roman" w:ascii="Times New Roman" w:hAnsi="Times New Roman"/>
              </w:rPr>
              <w:t>. Проблемы экологии в России и за рубежом. Влияние научно-технического прогресса на окружающую сре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кружающей среды. Организации по охране окружающей среды в России и за рубеж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нтонация в повествовательных, вопросительных и отрицательных предлож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Модальные глаг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лимат и погода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лимат и погода в Великобрит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храна окружающей среды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4, ПР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«Погода в нашем регионе»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прогноз погоды на неделю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и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зентацию</w:t>
            </w:r>
            <w:r>
              <w:rPr>
                <w:rFonts w:cs="Times New Roman" w:ascii="Times New Roman" w:hAnsi="Times New Roman"/>
                <w:lang w:val="en-US"/>
              </w:rPr>
              <w:t>: How can we save our planet?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2, МР4, ПР2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вающий курс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ереговоры, совещания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ереговоры, разрешение конфликтных ситуаций, рабочие совещания, отношения внутри коллектива. Чтение и перевод текста «</w:t>
            </w:r>
            <w:r>
              <w:rPr>
                <w:rFonts w:cs="Times New Roman" w:ascii="Times New Roman" w:hAnsi="Times New Roman"/>
                <w:lang w:val="en-US"/>
              </w:rPr>
              <w:t>Trading</w:t>
            </w:r>
            <w:r>
              <w:rPr>
                <w:rFonts w:cs="Times New Roman" w:ascii="Times New Roman" w:hAnsi="Times New Roman"/>
              </w:rPr>
              <w:t>», введение лексики по теме, обсуждение, выполнение лексических упражнений. Чтение и перевод текста «</w:t>
            </w:r>
            <w:r>
              <w:rPr>
                <w:rFonts w:cs="Times New Roman" w:ascii="Times New Roman" w:hAnsi="Times New Roman"/>
                <w:lang w:val="en-US"/>
              </w:rPr>
              <w:t>Work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ditions</w:t>
            </w:r>
            <w:r>
              <w:rPr>
                <w:rFonts w:cs="Times New Roman" w:ascii="Times New Roman" w:hAnsi="Times New Roman"/>
              </w:rPr>
              <w:t>», введение лексики по теме, обсуждение, выполнение лексически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  <w:r>
              <w:rPr>
                <w:rFonts w:cs="Times New Roman" w:ascii="Times New Roman" w:hAnsi="Times New Roman"/>
              </w:rPr>
              <w:t xml:space="preserve"> Фонетическая зарядка. Скороговор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  <w:r>
              <w:rPr>
                <w:rFonts w:cs="Times New Roman" w:ascii="Times New Roman" w:hAnsi="Times New Roman"/>
              </w:rPr>
              <w:t xml:space="preserve"> Времена группы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>. Образование и употреб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4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авила подготовки и проведения перего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ереговоры и совещания, отлич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делового общения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1, ПР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ить диалог на тему: «В офисе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ить словарь профессиональных терминов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ить список советов для новичка.</w:t>
              <w:b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4, ПР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2.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икет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Лексические единицы по теме «Этикет». Этикет делового и неофициального общения. Дресс-код. Телефонные переговоры. Правила поведения в ресторане, кафе, во время делового обеда.  </w:t>
            </w:r>
            <w:r>
              <w:rPr>
                <w:rFonts w:cs="Times New Roman" w:ascii="Times New Roman" w:hAnsi="Times New Roman"/>
              </w:rPr>
              <w:t xml:space="preserve">Просмотр видео по теме, раздаточный материа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«На деловом ужине». Чтение текста «Дресс-код в российских компаниях».</w:t>
            </w:r>
          </w:p>
          <w:p>
            <w:pPr>
              <w:pStyle w:val="Normal"/>
              <w:jc w:val="both"/>
              <w:rPr/>
            </w:pPr>
            <w:r>
              <w:rPr>
                <w:rStyle w:val="C58"/>
                <w:rFonts w:cs="Times New Roman" w:ascii="Times New Roman" w:hAnsi="Times New Roman"/>
                <w:b/>
                <w:color w:val="000000"/>
                <w:shd w:fill="FFFFFF" w:val="clear"/>
              </w:rPr>
              <w:t>Фонетика: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Фонетическая разминка. Скороговорки.</w:t>
            </w:r>
          </w:p>
          <w:p>
            <w:pPr>
              <w:pStyle w:val="Normal"/>
              <w:jc w:val="both"/>
              <w:rPr/>
            </w:pPr>
            <w:r>
              <w:rPr>
                <w:rStyle w:val="C58"/>
                <w:rFonts w:cs="Times New Roman" w:ascii="Times New Roman" w:hAnsi="Times New Roman"/>
                <w:b/>
                <w:color w:val="000000"/>
                <w:shd w:fill="FFFFFF" w:val="clear"/>
              </w:rPr>
              <w:t>Грамматика: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Времена группы 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Perfect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>. Образование и употреб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4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Речевой этикет в деловом общ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Телефонный этик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шний облик и манеры поведения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2, МР4, ПР2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лексико-грамматические упражне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и выполнить реферирование аутентичного текста по предложенной тем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ить и разыграть ситуации общения на темы «Деловой этикет», «Этикет за столом», «Телефонный этикет»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3, ПР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рические события и личности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ыдающиеся исторические события и личности. Исторические памятники. Чтение и перевод текста </w:t>
            </w:r>
            <w:r>
              <w:rPr>
                <w:rFonts w:cs="Times New Roman" w:ascii="Times New Roman" w:hAnsi="Times New Roman"/>
              </w:rPr>
              <w:t>«Знаменитые экономисты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Фонетика: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Фонетическая разминка. Скороговорки.</w:t>
            </w:r>
          </w:p>
          <w:p>
            <w:pPr>
              <w:pStyle w:val="Normal"/>
              <w:jc w:val="both"/>
              <w:rPr/>
            </w:pPr>
            <w:r>
              <w:rPr>
                <w:rStyle w:val="C58"/>
                <w:rFonts w:cs="Times New Roman" w:ascii="Times New Roman" w:hAnsi="Times New Roman"/>
                <w:b/>
                <w:color w:val="000000"/>
                <w:shd w:fill="FFFFFF" w:val="clear"/>
              </w:rPr>
              <w:t>Грамматика: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Времена группы 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Perfect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Continuous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>. Употребление и обра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Выдающиеся исторические события и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сторические памят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события и личности на ход истории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1, ПР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презентации по данной теме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ить монолог на тему «Экономисты, которые внесли вклад в развитие науки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диалог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4, ПР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4. Финансовые учреждения и услуги.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финансовых учреждений. Чтение и перевод текста (раздаточный материал), ввод новой лексики. Банковская система и ее функции. Чтение и перевод текста (раздаточный материал), ввод новой лекс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, коррекция, повторение и закрепление грамматики. Выполнение лексико-грамматических упражнений. Развитие навыков устной монологической и диалогической речи. Развитие коммуникативной компетенции. Высказывание своего мнения по предложенной проблеме, развитие умений работы в группе. Развитие умений говорения в процессе обсу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инансовые учреждения и услу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Банковская система и ее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требители финансовых услуг, защита прав потребителей финансовых услу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фференцированный зачет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2, МР4, ПР2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ставить диалог на тему «Посещение бан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ставить список термин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1, ПР3</w:t>
            </w:r>
          </w:p>
        </w:tc>
      </w:tr>
      <w:tr>
        <w:trPr/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73 час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lang w:eastAsia="en-US"/>
        </w:rPr>
        <w:t>3. УСЛОВИЯ РЕАЛИЗАЦИИ УЧЕБНОЙ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numPr>
          <w:ilvl w:val="1"/>
          <w:numId w:val="13"/>
        </w:numPr>
        <w:spacing w:lineRule="auto" w:line="276"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Требования к минимальному материально-техническому обеспеч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Оборудование учебного кабинета и рабочих мест кабинета: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посадочные места по количеству студентов;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бочее место преподавателя;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комплект учебно-наглядных пособий «Иностранный язы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Технические средства обуч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- компьютер с лицензионным программным обеспечением </w:t>
      </w:r>
      <w:r>
        <w:rPr>
          <w:rFonts w:cs="Times New Roman" w:ascii="Times New Roman" w:hAnsi="Times New Roman"/>
          <w:lang w:val="en-US" w:eastAsia="en-US"/>
        </w:rPr>
        <w:t>MS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WINDOWS</w:t>
      </w:r>
      <w:r>
        <w:rPr>
          <w:rFonts w:cs="Times New Roman" w:ascii="Times New Roman" w:hAnsi="Times New Roman"/>
          <w:lang w:eastAsia="en-US"/>
        </w:rPr>
        <w:t xml:space="preserve"> 2007, </w:t>
      </w:r>
      <w:r>
        <w:rPr>
          <w:rFonts w:cs="Times New Roman" w:ascii="Times New Roman" w:hAnsi="Times New Roman"/>
          <w:lang w:val="en-US" w:eastAsia="en-US"/>
        </w:rPr>
        <w:t>MICROSOFT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OFFICE</w:t>
      </w:r>
      <w:r>
        <w:rPr>
          <w:rFonts w:cs="Times New Roman" w:ascii="Times New Roman" w:hAnsi="Times New Roman"/>
          <w:lang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мультимедиапроектор.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1"/>
          <w:numId w:val="1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Информационное обеспечение обу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eastAsia="en-US"/>
        </w:rPr>
      </w:pPr>
      <w:r>
        <w:rPr>
          <w:rFonts w:cs="Times New Roman" w:ascii="Times New Roman" w:hAnsi="Times New Roman"/>
          <w:i/>
          <w:u w:val="single"/>
          <w:lang w:eastAsia="en-US"/>
        </w:rPr>
        <w:t>Основные источники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Восковская А.С. , Карпова Т.А. Английский для средних специальных учебных заведений / А.С. Восковская, Т.А. Карпова.- Ростов н/ Дону:Феникс,2015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олицынский Ю.В. Грамматика. Сборник упражнений. - Спб.:КАРО, 2016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Митрошкина Т.В. Справочник по грамматике английского языка в таблицах. Минск: ТетраСистемс,2-е изд. – 2015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Агабекян И.П. Английский язык: Учеб. пособие для СПО. – Ростов н/Д: Феникс, 2015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Style w:val="Appleconvertedspace"/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Агабекян И.П. Английский язык для ссузов: учеб.  пособие. – М.: Проспект, 2015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 xml:space="preserve">Мюллер В.К. </w:t>
      </w:r>
      <w:r>
        <w:rPr>
          <w:rFonts w:cs="Times New Roman" w:ascii="Times New Roman" w:hAnsi="Times New Roman"/>
          <w:bCs/>
          <w:color w:val="000000"/>
        </w:rPr>
        <w:t>Англо-русский и русско-английский словарь. – М.:Эксмо, 2015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eastAsia="en-US"/>
        </w:rPr>
      </w:pPr>
      <w:r>
        <w:rPr>
          <w:rFonts w:cs="Times New Roman" w:ascii="Times New Roman" w:hAnsi="Times New Roman"/>
          <w:i/>
          <w:u w:val="single"/>
          <w:lang w:eastAsia="en-US"/>
        </w:rPr>
        <w:t>Дополнительные источники:</w:t>
      </w:r>
    </w:p>
    <w:p>
      <w:pPr>
        <w:pStyle w:val="NoSpacing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urphy. English Grammar in Use Elementary. </w:t>
      </w:r>
      <w:r>
        <w:rPr>
          <w:rFonts w:cs="Times New Roman" w:ascii="Times New Roman" w:hAnsi="Times New Roman"/>
          <w:sz w:val="24"/>
          <w:szCs w:val="24"/>
        </w:rPr>
        <w:t xml:space="preserve">Cambridge, </w:t>
      </w:r>
      <w:r>
        <w:rPr>
          <w:rFonts w:cs="Times New Roman" w:ascii="Times New Roman" w:hAnsi="Times New Roman"/>
          <w:sz w:val="24"/>
          <w:szCs w:val="24"/>
          <w:lang w:eastAsia="ru-RU"/>
        </w:rPr>
        <w:t>2015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ойтенок В.В. Разговорный английский: пособие по развитию устной речи. М.: Айрис-пресс, 2014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Цветкова Т.К. Сборник упражнений по грамматике современного английского языка. М.:Эксмо-Пресс,2014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eastAsia="en-US"/>
        </w:rPr>
      </w:pPr>
      <w:r>
        <w:rPr>
          <w:rStyle w:val="Emphasis"/>
          <w:rFonts w:cs="Times New Roman" w:ascii="Times New Roman" w:hAnsi="Times New Roman"/>
          <w:i w:val="false"/>
          <w:color w:val="000000"/>
        </w:rPr>
        <w:t>Дудкина Г.А., Павлова М.В., Рей З.Г. Английский язык для делового общения: книга 1,2,3. – М.: - Филоматис, 201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eastAsia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  <w:t>Интернет-ресурсы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нглийский клуб. Методика, грамматика, страноведение, песни, тексты. –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englishclub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narod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нглийский язык в Открытом колледже. Статьи в помощь изучающему иностранный язык. –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english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нглийский язык: как его выучить? Фонетика, грамматика, помощь при подготовке к экзаменам. –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denistutor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narod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Грамматика английского языка. Подробный справочник по грамматике английского языка. –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mystudy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Издательский дом «Первое сентября». Журнал «Английский язык» [Электронный ресурс]. – Режим доступа: www.rus.1september.ru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4. КОНТРОЛЬ И ОЦЕНКА РЕЗУЛЬТАТОВ ОСВОЕНИЯ УЧЕБНОЙ ДИСЦИПЛИНЫ</w:t>
      </w:r>
    </w:p>
    <w:tbl>
      <w:tblPr>
        <w:tblW w:w="96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536"/>
        <w:gridCol w:w="2942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 личностных результатов обучающихс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 оценки личностных результатов</w:t>
            </w:r>
          </w:p>
        </w:tc>
      </w:tr>
      <w:tr>
        <w:trPr>
          <w:trHeight w:val="87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Р 1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Р 2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Р 3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Р 4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ind w:left="-9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портфолио.</w:t>
            </w:r>
          </w:p>
        </w:tc>
      </w:tr>
      <w:tr>
        <w:trPr>
          <w:trHeight w:val="103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ЛР 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частие в реализации просветительских программ, поисковых, археологических, военно-исторических, краеведческих отрядах и молодежных объединениях;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ая оценка деятельности.</w:t>
            </w:r>
          </w:p>
        </w:tc>
      </w:tr>
      <w:tr>
        <w:trPr>
          <w:trHeight w:val="63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интереса к будущей профессии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>
                <w:rFonts w:cs="Times New Roman" w:ascii="Times New Roman" w:hAnsi="Times New Roman"/>
              </w:rPr>
              <w:t xml:space="preserve"> выполнения обучающимися индивидуальных заданий, проектов, исследований</w:t>
            </w:r>
            <w:r>
              <w:rPr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тфель достижений (портфолио).</w:t>
            </w:r>
          </w:p>
        </w:tc>
      </w:tr>
      <w:tr>
        <w:trPr>
          <w:trHeight w:val="49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ЛР 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ческие инициативы по поддержки инвалидов и престарелых граждан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>
          <w:trHeight w:val="84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ая оцен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людение</w:t>
            </w:r>
          </w:p>
        </w:tc>
      </w:tr>
      <w:tr>
        <w:trPr>
          <w:trHeight w:val="84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резуль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 метапредметных результатов обучающихс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и оценки результатов обучения</w:t>
            </w:r>
          </w:p>
        </w:tc>
      </w:tr>
      <w:tr>
        <w:trPr>
          <w:trHeight w:val="84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</w:rPr>
              <w:t>МР 1 умение самостоятельно выбирать успешные коммуникативны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и в различных ситуациях обще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</w:t>
            </w:r>
          </w:p>
        </w:tc>
      </w:tr>
      <w:tr>
        <w:trPr>
          <w:trHeight w:val="84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2 владение навыками проектной деятельности, моделирующей реальные ситуации межкультурной коммуникаци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</w:tc>
      </w:tr>
      <w:tr>
        <w:trPr>
          <w:trHeight w:val="84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3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</w:t>
            </w:r>
          </w:p>
        </w:tc>
      </w:tr>
      <w:tr>
        <w:trPr>
          <w:trHeight w:val="84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4 умение ясно, логично и точно излагать свою точку зрения, используя адекватные языковые средств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05"/>
        <w:gridCol w:w="310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обуч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и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результатов обуч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</w:rPr>
              <w:t>П1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</w:rPr>
              <w:t>П2 владение комплексом знаний об истории России и человечества в целом, представлениями об общем и особенном в мировом историческом процесс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</w:rPr>
              <w:t>П3 сформированность умений применять исторические знания в профессиональной и общественной деятельности, поликультурном общени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</w:rPr>
              <w:t>П4 владение навыками проектной деятельности и исторической реконструкции с привлечением различных источнико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защита рефера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;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защита проекта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lang w:eastAsia="en-US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ст соглас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едатель  ЦК ____________________________</w:t>
      </w:r>
    </w:p>
    <w:p>
      <w:pPr>
        <w:pStyle w:val="Normal"/>
        <w:tabs>
          <w:tab w:val="clear" w:pos="708"/>
          <w:tab w:val="left" w:pos="422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2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8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ge">
                <wp:posOffset>9150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72.05pt;mso-position-vertical-relative:page;margin-left:723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right</wp:align>
              </wp:positionH>
              <wp:positionV relativeFrom="page">
                <wp:posOffset>915035</wp:posOffset>
              </wp:positionV>
              <wp:extent cx="154940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72.05pt;mso-position-vertical-relative:page;margin-left:475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05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6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C58">
    <w:name w:val="c58"/>
    <w:basedOn w:val="Style13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zCs w:val="2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121">
    <w:name w:val="12-текст"/>
    <w:basedOn w:val="Normal"/>
    <w:qFormat/>
    <w:pPr>
      <w:shd w:fill="FFFFFF" w:val="clear"/>
      <w:spacing w:lineRule="auto" w:line="276"/>
      <w:ind w:firstLine="567"/>
      <w:jc w:val="both"/>
    </w:pPr>
    <w:rPr>
      <w:rFonts w:ascii="SchoolBook;Courier New" w:hAnsi="SchoolBook;Courier New" w:cs="SchoolBook;Courier New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englishclub.narod.ru/" TargetMode="External"/><Relationship Id="rId5" Type="http://schemas.openxmlformats.org/officeDocument/2006/relationships/hyperlink" Target="http://www.english.ru/" TargetMode="External"/><Relationship Id="rId6" Type="http://schemas.openxmlformats.org/officeDocument/2006/relationships/hyperlink" Target="http://denistutor.narod.ru/" TargetMode="External"/><Relationship Id="rId7" Type="http://schemas.openxmlformats.org/officeDocument/2006/relationships/hyperlink" Target="http://www.mystudy.ru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15:00Z</dcterms:created>
  <dc:creator>Саша</dc:creator>
  <dc:description/>
  <cp:keywords/>
  <dc:language>en-US</dc:language>
  <cp:lastModifiedBy>Admin</cp:lastModifiedBy>
  <cp:lastPrinted>2009-07-23T19:46:00Z</cp:lastPrinted>
  <dcterms:modified xsi:type="dcterms:W3CDTF">2022-05-23T05:51:00Z</dcterms:modified>
  <cp:revision>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