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276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276"/>
        <w:jc w:val="center"/>
        <w:rPr/>
      </w:pPr>
      <w:r>
        <w:rPr>
          <w:iCs/>
          <w:sz w:val="28"/>
          <w:szCs w:val="28"/>
        </w:rPr>
        <w:t xml:space="preserve">ГОСУДАРСТВЕННОЕ БЮДЖЕТНОЕ ПРОФЕССИОНАЛЬНОЕ </w:t>
      </w:r>
    </w:p>
    <w:p>
      <w:pPr>
        <w:pStyle w:val="TextBody"/>
        <w:spacing w:lineRule="auto" w:line="276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276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15"/>
        <w:pageBreakBefore w:val="false"/>
        <w:suppressAutoHyphens w:val="false"/>
        <w:autoSpaceDE w:val="false"/>
        <w:spacing w:before="0" w:after="0"/>
        <w:outlineLvl w:val="9"/>
        <w:rPr>
          <w:rFonts w:ascii="Times New Roman" w:hAnsi="Times New Roman" w:eastAsia="Times New Roman" w:cs="TimesNewRoman;Arial Unicode MS"/>
          <w:bCs/>
          <w:iCs/>
          <w:caps w:val="false"/>
          <w:smallCaps w:val="false"/>
          <w:sz w:val="26"/>
          <w:lang w:eastAsia="zh-CN"/>
        </w:rPr>
      </w:pPr>
      <w:r>
        <w:rPr>
          <w:rFonts w:eastAsia="Times New Roman" w:cs="Times New Roman" w:ascii="Times New Roman" w:hAnsi="Times New Roman"/>
          <w:iCs/>
          <w:caps w:val="false"/>
          <w:smallCaps w:val="false"/>
          <w:lang w:eastAsia="zh-CN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Arial Unicode MS" w:hAnsi="TimesNewRoman;Arial Unicode MS" w:eastAsia="Times New Roman" w:cs="TimesNewRoman;Arial Unicode MS"/>
          <w:b/>
          <w:b/>
          <w:bCs/>
          <w:i/>
          <w:i/>
          <w:iCs/>
          <w:caps/>
          <w:sz w:val="26"/>
          <w:lang w:eastAsia="ar-SA"/>
        </w:rPr>
      </w:pPr>
      <w:r>
        <w:rPr>
          <w:rFonts w:eastAsia="Times New Roman" w:cs="TimesNewRoman;Arial Unicode MS" w:ascii="TimesNewRoman;Arial Unicode MS" w:hAnsi="TimesNewRoman;Arial Unicode MS"/>
          <w:b/>
          <w:bCs/>
          <w:i/>
          <w:iCs/>
          <w:caps/>
          <w:sz w:val="26"/>
          <w:lang w:eastAsia="ar-SA"/>
        </w:rPr>
      </w:r>
    </w:p>
    <w:p>
      <w:pPr>
        <w:pStyle w:val="Normal"/>
        <w:autoSpaceDE w:val="false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rPr>
          <w:rFonts w:ascii="TimesNewRoman;Arial Unicode MS" w:hAnsi="TimesNewRoman;Arial Unicode MS" w:cs="TimesNewRoman;Arial Unicode MS"/>
          <w:b/>
          <w:b/>
          <w:b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Д.01 «Мате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30" w:right="773" w:gutter="0" w:header="0" w:top="1134" w:footer="708" w:bottom="12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2105</wp:posOffset>
                </wp:positionV>
                <wp:extent cx="6729730" cy="2102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210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482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pacing w:lineRule="auto" w:line="48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На заседании цикловой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48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«Математических и естественнонаучных дисциплин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31 августа 2022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 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едседатель Ц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____________  М.Ш. Джалагония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Зам. директора по Н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_______И.В.Подцат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u w:val="single"/>
                                    </w:rPr>
                                    <w:t>«31»     августа     2022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65.55pt;mso-wrap-distance-left:0pt;mso-wrap-distance-right:9pt;mso-wrap-distance-top:0pt;mso-wrap-distance-bottom:0pt;margin-top:-2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482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8" w:leader="none"/>
                              </w:tabs>
                              <w:spacing w:lineRule="auto" w:line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ДОБРЕНО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48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«Математических и естественнонаучных дисциплин»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Протокол №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Cs/>
                              </w:rPr>
                              <w:t xml:space="preserve"> от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31 августа 2022</w:t>
                            </w:r>
                            <w:r>
                              <w:rPr>
                                <w:bCs/>
                              </w:rPr>
                              <w:t xml:space="preserve">    год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едседатель ЦК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___________________  М.Ш. Джалагония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Зам. директора по НМ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_______И.В.Подцатов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u w:val="single"/>
                              </w:rPr>
                              <w:t>«31»     августа     2022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  <w:t>Программа общеобразовательной учебной дисциплины ПД.01 «Математика» для изучения ПД.01 «Математика»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38.02.04 «Коммерц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  <w:t xml:space="preserve"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 ПД.01 «Математика», в соответствии с примерной программой общеобразовательной дисциплины ПД.01 «Математика»», письмом Министерства просвещения Российской Федерации от 14.04.2021№ 05-401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>
          <w:b/>
          <w:b/>
        </w:rPr>
      </w:pPr>
      <w:r>
        <w:rPr/>
        <w:t>Организация — разработчик: Государственное бюджетное профессиональное образовательное учреждение 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  <w:t xml:space="preserve">                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 xml:space="preserve">Разработчики: 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Джалагония М.Ш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Рецензенты:  </w:t>
      </w:r>
    </w:p>
    <w:p>
      <w:pPr>
        <w:pStyle w:val="Normal1"/>
        <w:pBdr/>
        <w:ind w:firstLine="284"/>
        <w:jc w:val="both"/>
        <w:rPr/>
      </w:pPr>
      <w:r>
        <w:rPr>
          <w:sz w:val="24"/>
          <w:szCs w:val="24"/>
          <w:lang w:eastAsia="zh-CN"/>
        </w:rPr>
        <w:t>Кузнецова Л.В.- председатель МО преподавателей математики профессиональных образовательных учреждений РО, 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  <w:r>
        <w:br w:type="page"/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652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АСПОРТ РАБОЧЕЙ ПРОГРАММЫ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0" w:leader="none"/>
                <w:tab w:val="left" w:pos="644" w:leader="none"/>
              </w:tabs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</w:rPr>
      </w:pPr>
      <w:r>
        <w:rPr>
          <w:b/>
          <w:caps/>
        </w:rPr>
        <w:t>ПД.01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ая программа учебной дисциплины ПД.01 «Математика» является частью программы подготовки специалистов среднего звена по специальности 38.02.04 «Коммерция (по отраслям)» (базовой подготовки)</w:t>
      </w:r>
    </w:p>
    <w:p>
      <w:pPr>
        <w:pStyle w:val="Normal"/>
        <w:spacing w:before="240" w:after="0"/>
        <w:jc w:val="both"/>
        <w:rPr/>
      </w:pPr>
      <w:r>
        <w:rPr/>
        <w:t xml:space="preserve">         </w:t>
      </w:r>
      <w:r>
        <w:rPr/>
        <w:t>Рабочая программа предназначена для студентов очной форм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   Место дисциплины в структуре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425"/>
        <w:jc w:val="both"/>
        <w:rPr/>
      </w:pPr>
      <w:r>
        <w:rPr/>
        <w:tab/>
        <w:t xml:space="preserve">Учебная дисциплина ПД.01 «Математика» </w:t>
      </w:r>
      <w:bookmarkStart w:id="1" w:name="_GoBack"/>
      <w:bookmarkEnd w:id="1"/>
      <w:r>
        <w:rPr/>
        <w:t>относится к общеобразовательному</w:t>
        <w:br/>
        <w:t>циклу, является базовой учебной дисциплиной, изучается в 1,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hanging="0"/>
        <w:jc w:val="both"/>
        <w:rPr>
          <w:b/>
          <w:b/>
        </w:rPr>
      </w:pPr>
      <w:r>
        <w:rPr>
          <w:b/>
        </w:rPr>
        <w:t>1.3 Цели и задачи учебной дисциплины -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      </w:t>
      </w:r>
      <w:r>
        <w:rPr/>
        <w:t xml:space="preserve">Содержание программы «Математика» направлено на достижение следующих </w:t>
      </w:r>
      <w:r>
        <w:rPr>
          <w:b/>
          <w:i/>
        </w:rPr>
        <w:t>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• </w:t>
      </w:r>
      <w:r>
        <w:rPr/>
        <w:t xml:space="preserve">обеспечение сформированности представлений о социальных, культурных и исторических факторах становления матема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• </w:t>
      </w:r>
      <w:r>
        <w:rPr/>
        <w:t xml:space="preserve">обеспечение сформированности логического, алгоритмического и математического мыш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• </w:t>
      </w:r>
      <w:r>
        <w:rPr/>
        <w:t xml:space="preserve">обеспечение сформированности умений применять полученные знания при решении различных задач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• </w:t>
      </w:r>
      <w:r>
        <w:rPr/>
        <w:t>обеспечение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Результаты освоения дисциплины «Математика» </w:t>
      </w:r>
      <w:r>
        <w:rPr>
          <w:b/>
          <w:color w:val="76923C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ab/>
        <w:t xml:space="preserve">Освоение содержания учебной дисциплины «Математика» обеспечивает достижение студентами следующих </w:t>
      </w:r>
      <w:r>
        <w:rPr>
          <w:b/>
        </w:rPr>
        <w:t xml:space="preserve">результа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личнос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Л1 сформированность представлений о математике как универсальном языке науки, средстве моделирования явлений и процессов, идеях и методах матема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Л2 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Л3 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Л4 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Л5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Л6 готовность и способность к самостоятельной творческой и ответствен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Л7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Л8 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М1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М2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М3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М5 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М6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М7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i/>
        </w:rPr>
        <w:t xml:space="preserve">• </w:t>
      </w:r>
      <w:r>
        <w:rPr>
          <w:b/>
          <w:i/>
        </w:rPr>
        <w:t xml:space="preserve">предметных: </w:t>
      </w:r>
    </w:p>
    <w:p>
      <w:pPr>
        <w:pStyle w:val="TextBodyIndent"/>
        <w:rPr/>
      </w:pPr>
      <w:r>
        <w:rPr/>
        <w:t xml:space="preserve">П1 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 </w:t>
      </w:r>
    </w:p>
    <w:p>
      <w:pPr>
        <w:pStyle w:val="TextBodyIndent"/>
        <w:rPr/>
      </w:pPr>
      <w:r>
        <w:rPr/>
        <w:t xml:space="preserve">П2 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</w:r>
    </w:p>
    <w:p>
      <w:pPr>
        <w:pStyle w:val="TextBodyIndent"/>
        <w:rPr/>
      </w:pPr>
      <w:r>
        <w:rPr/>
        <w:t xml:space="preserve">П3 владение методами доказательств и алгоритмов решения, умение их применять, проводить доказательные рассуждения в ходе решения задач; </w:t>
      </w:r>
    </w:p>
    <w:p>
      <w:pPr>
        <w:pStyle w:val="TextBodyIndent"/>
        <w:rPr/>
      </w:pPr>
      <w:r>
        <w:rPr/>
        <w:t xml:space="preserve">П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</w:r>
    </w:p>
    <w:p>
      <w:pPr>
        <w:pStyle w:val="TextBodyIndent"/>
        <w:rPr/>
      </w:pPr>
      <w:r>
        <w:rPr/>
        <w:t>П5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TextBodyIndent"/>
        <w:rPr/>
      </w:pPr>
      <w:r>
        <w:rPr/>
        <w:t xml:space="preserve">П6 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 </w:t>
      </w:r>
    </w:p>
    <w:p>
      <w:pPr>
        <w:pStyle w:val="TextBodyIndent"/>
        <w:rPr/>
      </w:pPr>
      <w:r>
        <w:rPr/>
        <w:t xml:space="preserve">П7 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</w:r>
    </w:p>
    <w:p>
      <w:pPr>
        <w:pStyle w:val="TextBodyIndent"/>
        <w:rPr/>
      </w:pPr>
      <w:r>
        <w:rPr/>
        <w:t xml:space="preserve">П8 владение навыками использования готовых компьютерных программ при решении задач. </w:t>
      </w:r>
    </w:p>
    <w:p>
      <w:pPr>
        <w:pStyle w:val="TextBodyIndent"/>
        <w:rPr/>
      </w:pPr>
      <w:r>
        <w:rPr/>
        <w:t xml:space="preserve">П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 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/>
        <w:t xml:space="preserve">П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 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/>
        <w:t xml:space="preserve">П11 сформированность умений моделировать реальные ситуации, исследовать построенные модели, интерпретировать полученный результат; 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/>
        <w:t xml:space="preserve">П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/>
        <w:t>П13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23"/>
        <w:rPr/>
      </w:pPr>
      <w:r>
        <w:rPr/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.1. Действительные чис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актическое занятие №1.  Арифметический корень натуральной степе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2 Степень с рациональными и действительными показател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2.1. Степенная функ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3. Степенная функция, её свойства и граф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2.2. Показательная фун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казательная функция, её свойства и граф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4.3. Исследование функции с помощью производ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17. Исследование функции с помощью производ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Тема 5.1. Неопределённый интеграл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19. Нахождение неопределённых интегр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 2. Определё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21 Решение геометрических задач с помощью определё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Тема 7.1. Векторы и координ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24. Действия над векторами в координатной фор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i/>
              </w:rPr>
              <w:t>Тема 10.3 Элементы математической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31 Вероятность события. Сложение вероят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0.3 Элементы математической статистики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32 «Построение для заданной выборки ее графической диаграммы; расчёт по заданной выборке её числовых характеристик»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tbl>
      <w:tblPr>
        <w:tblW w:w="9809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5"/>
        <w:gridCol w:w="1994"/>
      </w:tblGrid>
      <w:tr>
        <w:trPr>
          <w:trHeight w:val="460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Объём ОП (всего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348</w:t>
            </w:r>
          </w:p>
        </w:tc>
      </w:tr>
      <w:tr>
        <w:trPr>
          <w:trHeight w:val="180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234</w:t>
            </w:r>
          </w:p>
        </w:tc>
      </w:tr>
      <w:tr>
        <w:trPr>
          <w:trHeight w:val="180" w:hRule="atLeast"/>
        </w:trPr>
        <w:tc>
          <w:tcPr>
            <w:tcW w:w="7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в том числе: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80" w:hRule="atLeast"/>
        </w:trPr>
        <w:tc>
          <w:tcPr>
            <w:tcW w:w="7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168</w:t>
            </w:r>
          </w:p>
        </w:tc>
      </w:tr>
      <w:tr>
        <w:trPr>
          <w:trHeight w:val="180" w:hRule="atLeast"/>
        </w:trPr>
        <w:tc>
          <w:tcPr>
            <w:tcW w:w="7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66</w:t>
            </w:r>
          </w:p>
        </w:tc>
      </w:tr>
      <w:tr>
        <w:trPr/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114</w:t>
            </w:r>
          </w:p>
        </w:tc>
      </w:tr>
      <w:tr>
        <w:trPr/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учебником, конспектом.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й, докладов, в том числе с презентациями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Работа с Инрнет-ресурсам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15</w:t>
            </w:r>
          </w:p>
        </w:tc>
      </w:tr>
      <w:tr>
        <w:trPr/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промежуточной аттестации по дисциплине -    экзамен / экзамен</w:t>
            </w:r>
          </w:p>
        </w:tc>
      </w:tr>
    </w:tbl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65" w:hanging="0"/>
        <w:rPr>
          <w:bCs/>
          <w:i/>
          <w:i/>
        </w:rPr>
      </w:pPr>
      <w:r>
        <w:rPr>
          <w:b/>
        </w:rPr>
        <w:t>2.2. Тематический план и содержание учебной дисциплины ПД.01 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  <w:tab/>
        <w:tab/>
        <w:tab/>
      </w:r>
    </w:p>
    <w:tbl>
      <w:tblPr>
        <w:tblW w:w="15221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30"/>
        <w:gridCol w:w="30"/>
        <w:gridCol w:w="15"/>
        <w:gridCol w:w="45"/>
        <w:gridCol w:w="60"/>
        <w:gridCol w:w="7830"/>
        <w:gridCol w:w="1590"/>
        <w:gridCol w:w="1811"/>
      </w:tblGrid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раздел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е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омер занятия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ьные работы,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учающихс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час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воение следующих результатов (ЛР, МР, ПР)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еместр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0" w:leader="none"/>
                <w:tab w:val="center" w:pos="13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ab/>
              <w:tab/>
              <w:tab/>
              <w:t>Введ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ходной контроль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46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Действительные чис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.1. Действительные числа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Целые и рациональные числа. </w:t>
            </w:r>
            <w:r>
              <w:rPr>
                <w:bCs/>
              </w:rPr>
              <w:t>Действительные числа. Приближенные вычислени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2, МР3, ПР1</w:t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рифметический корень натуральной степен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.  Арифметический корень натуральной степен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2</w:t>
            </w:r>
          </w:p>
        </w:tc>
      </w:tr>
      <w:tr>
        <w:trPr>
          <w:trHeight w:val="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 Степень с рациональным и действительными показател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5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сообщений, докладов, в том числе с презентациями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56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домашни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индивидуальных заданий по теме «Арифметический корень n-ой степени.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2. Числовые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1. Степенн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епенная функция, её свойства и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заимно обратные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szCs w:val="24"/>
              </w:rPr>
            </w:pPr>
            <w:r>
              <w:rPr>
                <w:b w:val="false"/>
                <w:szCs w:val="24"/>
              </w:rPr>
              <w:t>ЛР8, МР5</w:t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3 Иррациональные уравн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Р6, МР7</w:t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4  Иррациональные неравен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</w:rPr>
              <w:t>ЛР1, МР2, ПР11</w:t>
            </w:r>
          </w:p>
        </w:tc>
      </w:tr>
      <w:tr>
        <w:trPr>
          <w:trHeight w:val="123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учебник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индивидуальных заданий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2. Показательн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казательная функция, её свойства и графики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казательны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5. Показательны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6. Показательные неравен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5, ПР7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ы показательных уравнений и неравенст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ПР6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дивидуальные проекты. Основные понят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18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5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Выполнение индивидуальных заданий</w:t>
            </w:r>
            <w:r>
              <w:rPr>
                <w:bCs/>
              </w:rPr>
              <w:t xml:space="preserve"> по теме «Свойства показательных функций». </w:t>
            </w:r>
            <w:r>
              <w:rPr/>
              <w:t xml:space="preserve">Работа с учебник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сообщений, докладов, в том числе с презентациям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3. Логарифмическ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огарифмы. Основное логарифмическое тождество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№7 Свойства логарифмов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есятичные и натуральные логарифм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8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огарифмическая функция, её свойства и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39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огарифмически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32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8 Логарифмически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огарифмические неравен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9 Логарифмические неравен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8, МР7</w:t>
            </w:r>
          </w:p>
        </w:tc>
      </w:tr>
      <w:tr>
        <w:trPr>
          <w:trHeight w:val="41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тоговое занятие по теме «Логарифмическая функция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2, МР3, ПР1</w:t>
            </w:r>
          </w:p>
        </w:tc>
      </w:tr>
      <w:tr>
        <w:trPr>
          <w:trHeight w:val="413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индивидуальной работы по теме «Свойства логарифмов». </w:t>
            </w:r>
            <w:r>
              <w:rPr/>
              <w:t xml:space="preserve">Работа с учебник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сообщений, докладов, в том числе с презентациям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. Тригонометрические функ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1. Тождественные преобразован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дианная мера измерения угла. Поворот точки вокруг начала координат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, ПР11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синуса, косинуса и тангенса уг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8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наки синуса, косинуса и тангенса уг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Зависимость между синусом, косинусом, тангенсом одного и того же уг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6, МР7</w:t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0. Тригонометрические тожде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улы слож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нус, косинус и тангенс двойного угла. Формулы половинного аргумент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338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улы привед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мма и разность синусов. Сумма и разность косинус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5, ПР7</w:t>
            </w:r>
          </w:p>
        </w:tc>
      </w:tr>
      <w:tr>
        <w:trPr>
          <w:trHeight w:val="17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1 Преобразование тригонометрических выраж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17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индивидуальных заданий по теме «Преобразование тригонометрических выраж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55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" w:hanging="0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Работа с учебник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2. Тригонометрические уравнения и неравенства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ригонометрические уравнения </w:t>
            </w:r>
            <w:r>
              <w:rPr>
                <w:bCs/>
                <w:lang w:val="en-US"/>
              </w:rPr>
              <w:t>cos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ригонометрические уравн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lang w:val="en-US"/>
              </w:rPr>
              <w:t>sin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 xml:space="preserve"> tg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№12. Решение простейших тригонометрических уравн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тригонометрических уравнен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3 Решение тригонометрических уравнен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шение тригонометрических неравенст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4 Тестирование «Тригонометрические уравнения и неравенств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ab/>
              <w:tab/>
            </w:r>
            <w:r>
              <w:rPr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индивидуальных заданий по теме «Тригонометрические уравнения и неравен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его задания</w:t>
            </w:r>
          </w:p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/>
              <w:t>Подготовка сообщений, докладов, в том числе с презентац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3. Свойства и графики тригонометрических функций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ласть определения и множество значений тригонометрических функци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ётность, нечётность, периодичность тригонометрических функ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войства функции у=соsx, её граф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войства функции у=sinx, её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войства функции у=tgx, её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79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тные тригонометрические функ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5. Тестирование по теме «Тригонометрическая функц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5, ПР7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индивидуальных заданий по теме «Графики тригонометрических функц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писание докладов и рефератов, в том числе презентаци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его зад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15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b/>
                <w:bCs/>
              </w:rPr>
              <w:t>семестр.</w:t>
            </w:r>
          </w:p>
        </w:tc>
      </w:tr>
      <w:tr>
        <w:trPr>
          <w:trHeight w:val="76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Раздел 4. Дифференциальное исчисл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1.Предел функци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предела последовательности. Предел функции в точке. Непрерывность функции в точке и на промежутке.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едел функции на бесконеч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скрытие неопределённостей. Замечательные преде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предел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 xml:space="preserve"> по теме «Раскрытие неопределённостей. Вычисление предел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его зад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2. Производная и её приложение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Cодержание.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. Вторая производная. Физический смысл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 степенной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322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дифференц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 элементарных функ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ЛР8, МР5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изводная сложных функ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2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еометрический смысл производно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2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Вычисление производных сложных функций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тоговое занятие  по теме «Производн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12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ab/>
              <w:tab/>
            </w: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 xml:space="preserve"> по теме «Производная.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/>
              <w:t>Подготовка сообщений, докладов, в том числе с презентац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3. Исследование функции с помощью производной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растание и убывание функции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растание и убывание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тремумы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производной к построению графиков функ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уклость графика. Точки перегиб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746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Исследование функции и построение ее график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6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Наибольшее и наименьшее значения функций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Нахождение наибольшего и наименьшего значений функци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тоговое занятие  по теме «Дифференциальное исчисление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42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ab/>
              <w:tab/>
            </w: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 xml:space="preserve"> по теме «Исследование функций, построение график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домашнего зад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.</w:t>
            </w:r>
          </w:p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 Интегральное исчисл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6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1. Неопределё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ервообразная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нахождения первообразных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определённый интеграл. Свойства и геометрический смысл неопределённого интегра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2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хождение неопределённых интеграл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5, ПР7</w:t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9.Первообразная. Правила нахождения первообразных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28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их рабо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 2. Определённый интеграл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ённый интеграл. Геометрический смысл определённого интеграла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ощадь криволинейной трапеции и интегра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числение определённого интеграла. Формула Ньютона-Лейбниц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</w:t>
            </w:r>
          </w:p>
        </w:tc>
      </w:tr>
      <w:tr>
        <w:trPr>
          <w:trHeight w:val="41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ощадь плоских фигу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0. Вычисление определенного интегра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1 Решение геометрических задач с помощью определённого интегра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ешение физических задач с помощью определённого интегра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. Простейшие дифференциальны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2. Тестирование по теме «Определённый интеграл.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Интеграл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домашнего задания .Написание рефератов, сообщений, презентаций, в том числе с презентац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6. Прямые и плоскости в пространств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1. Прямые и плоскости в пространстве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ксиомы стереометрии. Взаимное расположение прямых в пространстве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араллельность прямой и плоскости. Параллельность плоскосте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пендикулярность прямой и плоск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пендикуляр и наклонные. Угол между прямой и плоскостью. Двугранный угол. Перпендикулярность плоскосте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3 Тестирование по теме «Прямые и плоскости в пространств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его задания 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 Векторы и координа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1. Векторы и координаты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ектор в пространстве. Действия над векторами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5, ПР7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4. Действия над векторами в координатной форм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калярное произведение век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равнение линии на плоскости. Уравнение прямо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равнение прямой и окружн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щита индивидуальных проект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3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щита индивидуальных проект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</w:t>
            </w:r>
          </w:p>
        </w:tc>
      </w:tr>
      <w:tr>
        <w:trPr>
          <w:trHeight w:val="331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омашнего задания 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2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Геометрические тела и поверх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1. Многогранник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многогранника. Призма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Пирамида. Правильные многогранни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5. Решение задач на тему призм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6. Решение задач на тему Пирами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конспектами. Письменные ответы на контрольные вопрос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шение задач по образц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приклад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2. Тела вращен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илиндр. Конус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фера. Шар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№27. Решение задач по теме цилиндр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8. Решение задач по теме кону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9. Сфера. Ша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40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. Объёмы те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.1. Объём геометрических тел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ъём тела. Объём призмы. Объём цилиндра. Решение типовых задач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ъём пирамиды. Объём конуса. Решение типовых задач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ём шара. Площадь сфер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30. Решение задач на многогранники и тела вращ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Объемы тел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22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Интернет ресурсами. Работа с конспектами, учебнико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0. Элементы комбинаторики, статистики и теории вероят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1. Комбинаторика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мбинаторика. Правило произведения. Перестановка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змещение. Сочетания и их свойств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ормула бинома Ньютона. Треугольник Паскал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 xml:space="preserve"> по теме разде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2. Элементы теории вероятност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бытия. Комбинации событий. Противоположное событие.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</w:t>
            </w:r>
          </w:p>
        </w:tc>
      </w:tr>
      <w:tr>
        <w:trPr>
          <w:trHeight w:val="1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31 Вероятность события. Сложение вероятностей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4</w:t>
            </w:r>
          </w:p>
        </w:tc>
      </w:tr>
      <w:tr>
        <w:trPr>
          <w:trHeight w:val="19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индивидуальных заданий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ресурс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с конспектами, учебни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домашнего задания .Написание рефератов, сообщений, презентаций, в том числе с презентациям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3 Элементы математической статистики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Табличное и графическое представление данны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Числовые характеристики рядов данны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3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Практическое занятие №32 </w:t>
            </w:r>
            <w:r>
              <w:rPr>
                <w:bCs/>
                <w:color w:val="000000"/>
              </w:rPr>
              <w:t xml:space="preserve">«Построение для заданной выборки ее графической диаграммы; расчёт по заданной выборке её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числовых характеристик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33. Выходной контроль. Тестиров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19" w:hRule="atLeast"/>
        </w:trPr>
        <w:tc>
          <w:tcPr>
            <w:tcW w:w="29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Sylfaen" w:hAnsi="Sylfaen" w:cs="Sylfaen"/>
                <w:bCs/>
              </w:rPr>
            </w:pPr>
            <w:r>
              <w:rPr>
                <w:bCs/>
              </w:rPr>
              <w:t>Работа над ошибками. Итоговое занят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Р6, ПР5</w:t>
            </w:r>
          </w:p>
        </w:tc>
      </w:tr>
      <w:tr>
        <w:trPr>
          <w:trHeight w:val="319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4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caps/>
        </w:rPr>
        <w:t>3. условия реализации рабочей программы учебной дисциплины ПД.01 «математик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ПД.01 «Математика» имеется в наличии:</w:t>
      </w:r>
    </w:p>
    <w:p>
      <w:pPr>
        <w:pStyle w:val="Style27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Style27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ая доска;</w:t>
      </w:r>
    </w:p>
    <w:p>
      <w:pPr>
        <w:pStyle w:val="Style27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монстрационные пособия и модели;</w:t>
      </w:r>
    </w:p>
    <w:p>
      <w:pPr>
        <w:pStyle w:val="Style27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27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27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27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цензионное программное обеспечени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Heading1"/>
        <w:tabs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" w:hanging="360"/>
        <w:jc w:val="both"/>
        <w:rPr/>
      </w:pPr>
      <w:r>
        <w:rPr/>
        <w:t>1. Алимов Ш.А., Колягин Ю.М., Сидоров Ю.В. и др. Алгебра и нача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нализа 10-11 класс. – М: Просвещение, 20</w:t>
      </w:r>
      <w:r>
        <w:rPr>
          <w:lang w:val="en-US"/>
        </w:rPr>
        <w:t>1</w:t>
      </w:r>
      <w:r>
        <w:rPr/>
        <w:t>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 </w:t>
      </w:r>
      <w:r>
        <w:rPr/>
        <w:t xml:space="preserve">2. </w:t>
      </w:r>
      <w:r>
        <w:rPr>
          <w:bCs/>
        </w:rPr>
        <w:t>Атанасян Л.С., Бутусов В.Ф. и др. Геометрия. 10-11 класс. – М: Просвещение,</w:t>
      </w:r>
      <w:r>
        <w:rPr/>
        <w:t>201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>
          <w:bCs/>
        </w:rPr>
        <w:t xml:space="preserve">3. </w:t>
      </w:r>
      <w:r>
        <w:rPr/>
        <w:t>Пехлецкий И.Д. Математика. – М: Издательский центр «Академия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/>
        <w:t xml:space="preserve">4.   Математика: учебное пособие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ksi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ksi</w:t>
      </w:r>
      <w:r>
        <w:rPr/>
        <w:t xml:space="preserve"> -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</w:rPr>
        <w:t>Лисичкин В.Т., Соловейчик И.Л. Сборник задач по математике для техникумов. – М: ОНИКС 21 век, 20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Богомолов Н.В., Самойленко П.И. Математика. - М: Дрофа, 20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Богомолов Н.В. Сборник задач по математике.  – М: Дрофа, 201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InternetLink"/>
          <w:bCs/>
          <w:u w:val="none"/>
          <w:lang w:val="en-US"/>
        </w:rPr>
      </w:pPr>
      <w:r>
        <w:rPr>
          <w:b/>
          <w:bCs/>
          <w:color w:val="000000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InternetLink"/>
          <w:bCs/>
          <w:u w:val="none"/>
          <w:lang w:val="en-US"/>
        </w:rPr>
        <w:t>www</w:t>
      </w:r>
      <w:r>
        <w:rPr>
          <w:rStyle w:val="InternetLink"/>
          <w:bCs/>
          <w:u w:val="none"/>
        </w:rPr>
        <w:t>.е</w:t>
      </w:r>
      <w:r>
        <w:rPr>
          <w:rStyle w:val="InternetLink"/>
          <w:bCs/>
          <w:u w:val="none"/>
          <w:lang w:val="en-US"/>
        </w:rPr>
        <w:t>x</w:t>
      </w:r>
      <w:r>
        <w:rPr>
          <w:rStyle w:val="InternetLink"/>
          <w:bCs/>
          <w:color w:val="000000"/>
          <w:lang w:val="en-US"/>
        </w:rPr>
        <w:t>ponenta</w:t>
      </w:r>
      <w:r>
        <w:rPr>
          <w:rStyle w:val="InternetLink"/>
          <w:bCs/>
          <w:color w:val="000000"/>
        </w:rPr>
        <w:t>.</w:t>
      </w:r>
      <w:r>
        <w:rPr>
          <w:rStyle w:val="InternetLink"/>
          <w:bCs/>
          <w:color w:val="000000"/>
          <w:lang w:val="en-US"/>
        </w:rPr>
        <w:t>ru</w:t>
      </w:r>
      <w:r>
        <w:rPr>
          <w:bCs/>
          <w:color w:val="000000"/>
        </w:rPr>
        <w:t xml:space="preserve"> – образовательный математический сай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www.5ballov.r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hyperlink r:id="rId4">
        <w:r>
          <w:rPr>
            <w:rStyle w:val="InternetLink"/>
          </w:rPr>
          <w:t>http://scc.stavropol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  <w:t>http://bspu.ab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  <w:t>http://potarto.by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lang w:val="en-US"/>
        </w:rPr>
        <w:t>http://mathet.ru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pacing w:val="-4"/>
        </w:rPr>
        <w:t>4. Контроль и оценка результатов освоения Дисциплины</w:t>
      </w:r>
    </w:p>
    <w:p>
      <w:pPr>
        <w:pStyle w:val="Heading1"/>
        <w:tabs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5"/>
        <w:jc w:val="both"/>
        <w:rPr>
          <w:b/>
          <w:b/>
        </w:rPr>
      </w:pPr>
      <w:r>
        <w:rPr/>
        <w:t>Контроль и оценка результатов освоения дисциплины ПД.01«Математика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ул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8"/>
        <w:gridCol w:w="35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личностных результатов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 оценки личностных результатов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Р 1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Р 2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Р 3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5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7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bCs/>
              </w:rPr>
            </w:pPr>
            <w:r>
              <w:rPr/>
              <w:t>отсутствие социальных конфликтов среди обучающихся, основанных на межнациональной, межрелигиозной почве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center"/>
              <w:rPr/>
            </w:pPr>
            <w:r>
              <w:rPr>
                <w:b/>
              </w:rPr>
              <w:t>Критерии оценки метапредметных результатов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Формы и методы контроля и оценки результатов обучения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МР 1 </w:t>
            </w:r>
            <w:r>
              <w:rPr/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2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3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5 владение языковыми средствами: умение ясно, логично и точно излагать свою точку зрения, использовать адекватные языковые средств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6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7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118"/>
        <w:gridCol w:w="3260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>ПР1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ind w:left="50" w:hanging="0"/>
              <w:jc w:val="both"/>
              <w:rPr/>
            </w:pPr>
            <w:r>
              <w:rPr>
                <w:b w:val="false"/>
                <w:szCs w:val="24"/>
              </w:rPr>
              <w:t>ПР2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tLeast" w:line="100"/>
              <w:jc w:val="both"/>
              <w:rPr/>
            </w:pPr>
            <w:r>
              <w:rPr/>
              <w:t>ПР3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tLeast" w:line="100"/>
              <w:jc w:val="both"/>
              <w:rPr/>
            </w:pPr>
            <w:r>
              <w:rPr/>
              <w:t xml:space="preserve">ПР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tLeast" w:line="100"/>
              <w:jc w:val="both"/>
              <w:rPr/>
            </w:pPr>
            <w:r>
              <w:rPr/>
              <w:t>ПР5 сформированность представлений об основных понятиях, идеях и методах математического анализа;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0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tLeast" w:line="100"/>
              <w:jc w:val="both"/>
              <w:rPr/>
            </w:pPr>
            <w:r>
              <w:rPr/>
              <w:t xml:space="preserve">ПР6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7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8 владение навыками использования готовых компьютерных программ при решении задач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 xml:space="preserve">ПР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>ПР11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>ПР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>ПР13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  <w:r>
        <w:br w:type="page"/>
      </w:r>
    </w:p>
    <w:p>
      <w:pPr>
        <w:pStyle w:val="Textbody1"/>
        <w:jc w:val="right"/>
        <w:rPr/>
      </w:pPr>
      <w:r>
        <w:rPr/>
        <w:t>Лист согласования</w:t>
      </w:r>
    </w:p>
    <w:p>
      <w:pPr>
        <w:pStyle w:val="Textbody1"/>
        <w:rPr/>
      </w:pPr>
      <w:r>
        <w:rPr/>
        <w:t> </w:t>
      </w:r>
    </w:p>
    <w:p>
      <w:pPr>
        <w:pStyle w:val="Textbody1"/>
        <w:rPr>
          <w:b/>
          <w:b/>
        </w:rPr>
      </w:pPr>
      <w:r>
        <w:rPr>
          <w:b/>
        </w:rPr>
        <w:t>Дополнения и изменения к рабочей программе на учебный год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Дополнения и изменения к рабочей программе на __________ учебный год по дисциплине Информационные технологии в профессиональной деятельности</w:t>
      </w:r>
    </w:p>
    <w:p>
      <w:pPr>
        <w:pStyle w:val="Textbody1"/>
        <w:rPr/>
      </w:pPr>
      <w:r>
        <w:rPr/>
        <w:t>В рабочую программу дисциплины «Информационные технологии в профессиональной деятельности» внесены следующие изменения: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Дополнения и изменения в рабочей программе дисциплины «Информационные технологии в профессиональной деятельности» обсуждены на заседании ЦК __________________Протокол № ______ от «_____» ____________ 20_____г.</w:t>
      </w:r>
    </w:p>
    <w:p>
      <w:pPr>
        <w:pStyle w:val="Textbody1"/>
        <w:rPr/>
      </w:pPr>
      <w:r>
        <w:rPr/>
        <w:t>Председатель ЦК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TimesNewRoman">
    <w:altName w:val="Arial Unicode MS"/>
    <w:charset w:val="80"/>
    <w:family w:val="auto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1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15"/>
      </w:pPr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60"/>
      </w:pPr>
    </w:lvl>
    <w:lvl w:ilvl="2">
      <w:start w:val="1"/>
      <w:numFmt w:val="lowerRoman"/>
      <w:lvlText w:val="%3."/>
      <w:lvlJc w:val="right"/>
      <w:pPr>
        <w:tabs>
          <w:tab w:val="num" w:pos="2175"/>
        </w:tabs>
        <w:ind w:left="2175" w:hanging="180"/>
      </w:p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Символ нумерации"/>
    <w:qFormat/>
    <w:rPr/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12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Style19">
    <w:name w:val="Основной текст с отступом Знак"/>
    <w:qFormat/>
    <w:rPr>
      <w:sz w:val="24"/>
      <w:szCs w:val="24"/>
      <w:lang w:eastAsia="zh-CN"/>
    </w:rPr>
  </w:style>
  <w:style w:type="character" w:styleId="2">
    <w:name w:val="Основной текст 2 Знак"/>
    <w:qFormat/>
    <w:rPr>
      <w:b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MS Gothic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Gothic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pacing w:before="0" w:after="0"/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4"/>
    <w:next w:val="14"/>
    <w:qFormat/>
    <w:pPr/>
    <w:rPr>
      <w:b/>
      <w:bCs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cs="Franklin Gothic Medium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15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color w:val="000000"/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851"/>
      <w:jc w:val="both"/>
    </w:pPr>
    <w:rPr/>
  </w:style>
  <w:style w:type="paragraph" w:styleId="23">
    <w:name w:val="Основной текст 2"/>
    <w:basedOn w:val="Normal"/>
    <w:qFormat/>
    <w:pPr>
      <w:spacing w:before="0" w:after="0"/>
      <w:contextualSpacing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cc.stavropol.ru/" TargetMode="Externa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0:16:00Z</dcterms:created>
  <dc:creator>BLINOV</dc:creator>
  <dc:description/>
  <cp:keywords/>
  <dc:language>en-US</dc:language>
  <cp:lastModifiedBy>Admin</cp:lastModifiedBy>
  <cp:lastPrinted>2018-06-07T09:39:00Z</cp:lastPrinted>
  <dcterms:modified xsi:type="dcterms:W3CDTF">2022-05-20T06:07:00Z</dcterms:modified>
  <cp:revision>75</cp:revision>
  <dc:subject/>
  <dc:title>ПРОЕКТ</dc:title>
</cp:coreProperties>
</file>