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eastAsia="Calibri" w:cs="TimesNewRoman;Arial Unicode MS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Calibri" w:cs="TimesNewRoman;Arial Unicode MS" w:ascii="TimesNewRoman;Arial Unicode MS" w:hAnsi="TimesNewRoman;Arial Unicode MS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Arial Unicode MS" w:hAnsi="TimesNewRoman;Arial Unicode MS" w:cs="TimesNewRoman;Arial Unicode MS"/>
                <w:bCs/>
                <w:lang w:eastAsia="ar-SA"/>
              </w:rPr>
            </w:pPr>
            <w:r>
              <w:rPr>
                <w:rFonts w:cs="TimesNewRoman;Arial Unicode MS" w:ascii="TimesNewRoman;Arial Unicode MS" w:hAnsi="TimesNewRoman;Arial Unicode MS"/>
                <w:bCs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Arial Unicode MS" w:hAnsi="TimesNewRoman;Arial Unicode MS" w:cs="TimesNewRoman;Arial Unicode MS"/>
                <w:bCs/>
                <w:lang w:eastAsia="ar-SA"/>
              </w:rPr>
            </w:pPr>
            <w:r>
              <w:rPr>
                <w:rFonts w:cs="TimesNewRoman;Arial Unicode MS" w:ascii="TimesNewRoman;Arial Unicode MS" w:hAnsi="TimesNewRoman;Arial Unicode MS"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7 «Бухгалтерский уч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7 «Бухгалтерский учет» разработана </w:t>
      </w:r>
      <w:r>
        <w:rPr>
          <w:kern w:val="2"/>
          <w:lang w:eastAsia="zh-CN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Рабочая программа частично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Ревнивцева О.А. 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цензен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…………………………………………   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…………………………………….  5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……………………………………………………….11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……….....................................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>Рабочая программа частично вариативной учебной дисциплины Бухгалтерский учет является частью программы подготовки специалистов среднего звена по специальности 38.02.04 «Коммерция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«Бухгалтерский учет» </w:t>
      </w:r>
      <w:bookmarkStart w:id="1" w:name="_GoBack"/>
      <w:bookmarkEnd w:id="1"/>
      <w:r>
        <w:rPr>
          <w:color w:val="000000"/>
        </w:rPr>
        <w:t xml:space="preserve">относится </w:t>
        <w:br/>
        <w:t>к профессиона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>В результате изучения учебной дисциплины «Бухгалтерский учет</w:t>
      </w:r>
      <w:r>
        <w:rPr>
          <w:color w:val="000000"/>
          <w:sz w:val="24"/>
        </w:rPr>
        <w:t xml:space="preserve">» </w:t>
      </w:r>
      <w:r>
        <w:rPr>
          <w:b w:val="false"/>
          <w:color w:val="000000"/>
          <w:sz w:val="24"/>
        </w:rPr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ind w:left="720" w:firstLine="130"/>
        <w:jc w:val="both"/>
        <w:rPr/>
      </w:pPr>
      <w:r>
        <w:rPr/>
        <w:t>использовать данные бухгалтерского учета для планирования и контроля результатов коммерческой деятельности;</w:t>
      </w:r>
    </w:p>
    <w:p>
      <w:pPr>
        <w:pStyle w:val="Normal"/>
        <w:numPr>
          <w:ilvl w:val="0"/>
          <w:numId w:val="4"/>
        </w:numPr>
        <w:ind w:left="720" w:firstLine="130"/>
        <w:jc w:val="both"/>
        <w:rPr/>
      </w:pPr>
      <w:r>
        <w:rPr/>
        <w:t>участвовать в инвентаризации имущества и обязательств организ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 xml:space="preserve">  </w:t>
      </w:r>
    </w:p>
    <w:p>
      <w:pPr>
        <w:pStyle w:val="31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знать:</w:t>
      </w:r>
    </w:p>
    <w:p>
      <w:pPr>
        <w:pStyle w:val="Normal"/>
        <w:numPr>
          <w:ilvl w:val="0"/>
          <w:numId w:val="3"/>
        </w:numPr>
        <w:ind w:left="709" w:firstLine="142"/>
        <w:jc w:val="both"/>
        <w:rPr/>
      </w:pPr>
      <w:r>
        <w:rPr/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/>
      </w:pPr>
      <w:r>
        <w:rPr/>
        <w:t>методологические основы бухгалтерского учета, его счета и двойную запись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/>
      </w:pPr>
      <w:r>
        <w:rPr/>
        <w:t>план счетов, объекты бухгалтерского учета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/>
      </w:pPr>
      <w:r>
        <w:rPr/>
        <w:t>бухгалтерскую отчетность.</w:t>
      </w:r>
    </w:p>
    <w:p>
      <w:pPr>
        <w:pStyle w:val="Normal"/>
        <w:shd w:fill="FFFFFF" w:val="clear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а «Бухгалтерский учет» способствует формированию общих компетенций (ОК 1 – ОК 7, ОК 12) и профессиональных компетенций (ПК 1.3, ПК 2.1, ПК 2.2) по специальности 38.02.04 «Коммер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Бухгалтерский учет, в соответствии с ФГОС должен обладать общими и профессиональными базовыми компетенциями, включающими способность:</w:t>
      </w:r>
    </w:p>
    <w:p>
      <w:pPr>
        <w:pStyle w:val="S1"/>
        <w:spacing w:before="0" w:after="0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pacing w:before="0" w:after="0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pacing w:before="0" w:after="0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pacing w:before="0" w:after="0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pacing w:before="0" w:after="0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S1"/>
        <w:spacing w:before="0" w:after="0"/>
        <w:rPr/>
      </w:pPr>
      <w:r>
        <w:rPr/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/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rPr/>
      </w:pPr>
      <w:r>
        <w:rPr/>
        <w:t>ПК 1.3. Принимать товары по количеству и качеству.</w:t>
      </w:r>
    </w:p>
    <w:p>
      <w:pPr>
        <w:pStyle w:val="S1"/>
        <w:spacing w:before="0" w:after="0"/>
        <w:rPr/>
      </w:pPr>
      <w:r>
        <w:rPr/>
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</w:r>
    </w:p>
    <w:p>
      <w:pPr>
        <w:pStyle w:val="S1"/>
        <w:spacing w:before="0" w:after="0"/>
        <w:rPr/>
      </w:pPr>
      <w:r>
        <w:rPr/>
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</w:r>
    </w:p>
    <w:p>
      <w:pPr>
        <w:pStyle w:val="S1"/>
        <w:spacing w:before="0" w:after="0"/>
        <w:rPr/>
      </w:pPr>
      <w:r>
        <w:rPr/>
      </w:r>
    </w:p>
    <w:p>
      <w:pPr>
        <w:pStyle w:val="S1"/>
        <w:spacing w:before="0" w:after="0"/>
        <w:rPr/>
      </w:pPr>
      <w:r>
        <w:rPr/>
        <w:t>Вариативные часы</w:t>
      </w:r>
    </w:p>
    <w:p>
      <w:pPr>
        <w:pStyle w:val="S1"/>
        <w:spacing w:before="0" w:after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чет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учет поступления и выбытия основные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т основных сред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ение баланса на следующую отчетную дату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хгалтерский баланс</w:t>
            </w:r>
          </w:p>
        </w:tc>
      </w:tr>
    </w:tbl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426"/>
        <w:rPr>
          <w:b/>
          <w:b/>
        </w:rPr>
      </w:pPr>
      <w:r>
        <w:rPr>
          <w:b/>
        </w:rPr>
        <w:t>В рамках образовательной программы у обучающихся формируют личностные результаты:</w:t>
      </w:r>
    </w:p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2572"/>
      </w:tblGrid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дескрипторы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Р 13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b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7087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/>
            </w:pPr>
            <w:r>
              <w:rPr/>
              <w:t>Тема 2.1 Учет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bCs/>
              </w:rPr>
            </w:pPr>
            <w:r>
              <w:rPr>
                <w:bCs/>
              </w:rPr>
              <w:t>Учет поступления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7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Учет выбытия основ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/>
              <w:t>Тема 2.2 Учет материально-производственных запасов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>
                <w:rFonts w:eastAsia="Calibri"/>
                <w:lang w:eastAsia="en-US"/>
              </w:rPr>
              <w:t>Оценка материальных ценностей при отпуске на производство и ином выбыти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Тема 2.3 Инвентаризация товарно-материальных ценностей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, 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сновной, дополнительной, нормативно-правовой литературой, с Интернет-ресурсами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  <w:t>Анализ и решение производствен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 рефератов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замен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000000"/>
        </w:rPr>
      </w:pPr>
      <w:r>
        <w:rPr>
          <w:b/>
          <w:color w:val="000000"/>
        </w:rPr>
        <w:t>2.2. Тематический план и содержание учебной дисциплины «</w:t>
      </w:r>
      <w:r>
        <w:rPr>
          <w:color w:val="000000"/>
        </w:rPr>
        <w:t>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</w:rPr>
      </w:pPr>
      <w:r>
        <w:rPr>
          <w:color w:val="FF000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079"/>
        <w:gridCol w:w="993"/>
        <w:gridCol w:w="198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Методологические основы бухгалтерского учета</w:t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бщая характеристика бухгалтерского уче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>
          <w:trHeight w:val="828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ятие хозяйственного учета: учетные измерители, виды хозяйственного учета. </w:t>
            </w:r>
          </w:p>
          <w:p>
            <w:pPr>
              <w:pStyle w:val="Normal"/>
              <w:rPr/>
            </w:pPr>
            <w:r>
              <w:rPr/>
              <w:t>Нормативное регулирование бухгалтерского учета и отчетности РФ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ind w:left="33" w:hanging="0"/>
              <w:rPr/>
            </w:pPr>
            <w:r>
              <w:rPr/>
              <w:t>Работа с конспектом, учебной и специальной литературой</w:t>
            </w:r>
          </w:p>
          <w:p>
            <w:pPr>
              <w:pStyle w:val="Normal"/>
              <w:ind w:left="33" w:hanging="0"/>
              <w:rPr/>
            </w:pPr>
            <w:r>
              <w:rPr/>
              <w:t>Ответы на контрольные вопросы, тестовые задания</w:t>
            </w:r>
          </w:p>
          <w:p>
            <w:pPr>
              <w:pStyle w:val="Normal"/>
              <w:ind w:left="33" w:hanging="0"/>
              <w:rPr/>
            </w:pPr>
            <w:r>
              <w:rPr/>
              <w:t>Подготовить рефераты по теме: «История развитие бухгалтерского учета в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Классификация хозяйственных сред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озяйственных средств по составу и размещению.</w:t>
            </w:r>
          </w:p>
          <w:p>
            <w:pPr>
              <w:pStyle w:val="Normal"/>
              <w:rPr/>
            </w:pPr>
            <w:r>
              <w:rPr/>
              <w:t>Классификация хозяйственных средств по источникам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мущества организации по составу и размещению и по источникам его образов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Балансовый метод отражения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>
          <w:trHeight w:val="562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ухгалтерском балансе. Строение баланса. Актив и пассив баланса.</w:t>
            </w:r>
          </w:p>
          <w:p>
            <w:pPr>
              <w:pStyle w:val="Normal"/>
              <w:rPr/>
            </w:pPr>
            <w:r>
              <w:rPr/>
              <w:t>Виды балансов: баланс-нетто, баланс-брутт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с группировкой его статей на основе данных бухгалтерского уч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 Типы хозяйственных операций и их влияние на бухгалтерский балан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 в бухгалтерском балансе под влиянием хозяйственных операций. Характеристика типов изменений балан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хозяйственной операции и ее влияния на валюту бухгалтерского баланс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 План счетов бухгалтерского уче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>
          <w:trHeight w:val="2484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 финансово-хозяйственной деятельности организации и Инструкция по его применению. Наименование разделов, название счетов и их номера. Субсчета. Классификация счетов бухгалтерского уче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счетах бухгалтерского учета. Счет как элемент метода бухгалтерского учета. Строение счетов. Дебет и кредит счета. </w:t>
            </w:r>
          </w:p>
          <w:p>
            <w:pPr>
              <w:pStyle w:val="Normal"/>
              <w:rPr/>
            </w:pPr>
            <w:r>
              <w:rPr/>
              <w:t>Виды балансовых счетов: активные, пассивные, активно-пассивные. Порядок записи начального сальдо и операций, подсчет оборотов и определение конечного сальдо в счетах разного ви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 Двойная запис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, ее сущность и контрольное значение. Корреспонденция счетов. Правило составления бухгалтерских провод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4</w:t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ланса на следующую отчетную дату на основании начального баланса и зарегистрированных хозяйственных операций за меся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 Система счетов синтетического и аналитического 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синтетического и аналитического учета, их назначение и взаимосвязь.  Оборотные ведомости по счетам синтетического и аналитического уче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5</w:t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едения синтетического и аналитического уч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рганизация бухгалтерского учета в коммерческих организациях</w:t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Учет основных сред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основных средств. Учет поступления и выбытия основ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поступления основных средст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выбытия основ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Учет материально-производственных зап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Понятие, классификация и оценка материально-производственных запасов. </w:t>
            </w:r>
            <w:r>
              <w:rPr>
                <w:rFonts w:eastAsia="Calibri"/>
                <w:bCs/>
                <w:lang w:eastAsia="en-US"/>
              </w:rPr>
              <w:t>ПБУ 5/01 «Учет материально-производственных запасов». Учет тов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lang w:eastAsia="en-US"/>
              </w:rPr>
              <w:t>№ 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 материальных ценностей при отпуске на производство и ином выбы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lang w:eastAsia="en-US"/>
              </w:rPr>
              <w:t>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Инвентаризация товарно-материальных ценносте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 за сохранность товарно-материальных ценностей: задачи инвентаризации, виды инвентаризации, сроки проведения. Порядок проведения инвентариз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Бухгалтерская отчётность организаци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 бухгалтерской отчетности. Адреса и сроки ее представ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и отчета о финансовых результат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им занятиям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-185" w:hanging="0"/>
        <w:rPr/>
      </w:pPr>
      <w:r>
        <w:rPr>
          <w:b/>
          <w:bCs/>
          <w:color w:val="000000"/>
        </w:rPr>
        <w:t xml:space="preserve">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Cs/>
          <w:color w:val="000000"/>
        </w:rPr>
        <w:t xml:space="preserve">Реализация программы 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Бухгалтерский учет»</w:t>
      </w:r>
      <w:r>
        <w:rPr>
          <w:bCs/>
          <w:color w:val="000000"/>
        </w:rPr>
        <w:t xml:space="preserve"> требует</w:t>
      </w:r>
      <w:r>
        <w:rPr>
          <w:bCs/>
        </w:rPr>
        <w:t xml:space="preserve"> наличия: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: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9" w:hanging="153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ькуляторы.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 информационных технологий: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center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 xml:space="preserve">Основные источники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по дисциплине «Бухгалтерский учет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ик для СПО / Под ред. Е.А. Мизиковского. – М.: Юристъ, 20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ое пособие для СПО / В.И. Щербакова. – М.: ФОРУМ: ИНФРА-М, 20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ое пособие для СПО / Л.А. Русалева, В.М. Богаченко. – Ростов н/Д: Феникс, 2020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Cs/>
          <w:kern w:val="2"/>
        </w:rPr>
      </w:pPr>
      <w:r>
        <w:rPr>
          <w:bCs/>
          <w:kern w:val="2"/>
        </w:rPr>
        <w:t>Теория бухгалтерского учета: Учебник для ВУЗов (изд:2)/ С.Н. Поленова. – М.: Дашков и К, 2020</w:t>
      </w:r>
    </w:p>
    <w:p>
      <w:pPr>
        <w:pStyle w:val="Normal"/>
        <w:numPr>
          <w:ilvl w:val="0"/>
          <w:numId w:val="2"/>
        </w:numPr>
        <w:rPr>
          <w:bCs/>
          <w:kern w:val="2"/>
        </w:rPr>
      </w:pPr>
      <w:r>
        <w:rPr>
          <w:bCs/>
          <w:kern w:val="2"/>
        </w:rPr>
        <w:t>Бухгалтерский учет: учебник (среднее профессиональное образование) /В.М. Богаченко, Н.А. Кириллова. – Ростов н/Д: Феникс, 2020</w:t>
      </w:r>
    </w:p>
    <w:p>
      <w:pPr>
        <w:pStyle w:val="Normal"/>
        <w:numPr>
          <w:ilvl w:val="0"/>
          <w:numId w:val="2"/>
        </w:numPr>
        <w:rPr>
          <w:bCs/>
          <w:kern w:val="2"/>
        </w:rPr>
      </w:pPr>
      <w:r>
        <w:rPr>
          <w:bCs/>
          <w:kern w:val="2"/>
        </w:rPr>
        <w:t xml:space="preserve">Бухгалтерский учет. Теория и практика. Учебник для среднего профессионального образования / Т.В. Миршук — Москва: Издательство ИНФРА-М, 2021. </w:t>
      </w:r>
    </w:p>
    <w:p>
      <w:pPr>
        <w:pStyle w:val="Normal"/>
        <w:numPr>
          <w:ilvl w:val="0"/>
          <w:numId w:val="2"/>
        </w:numPr>
        <w:rPr>
          <w:bCs/>
          <w:kern w:val="2"/>
        </w:rPr>
      </w:pPr>
      <w:r>
        <w:rPr>
          <w:bCs/>
          <w:kern w:val="2"/>
        </w:rPr>
        <w:t>Бухгалтерский учет и налогообложение субъектов малого и среднего предпринимательства/ Р.Б. Шахбанов: Издательство Магистр, 2021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Интернет-ресур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.ya.ru</w:t>
        </w:r>
      </w:hyperlink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consult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Основы бухгалтерского учета» осуществляется преподавателем в процессе проведения</w:t>
      </w:r>
      <w:r>
        <w:rPr/>
        <w:t xml:space="preserve">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3261"/>
        <w:gridCol w:w="3302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К, П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результаты:</w:t>
            </w:r>
          </w:p>
          <w:p>
            <w:pPr>
              <w:pStyle w:val="Normal"/>
              <w:widowControl w:val="false"/>
              <w:pBdr/>
              <w:ind w:left="1" w:hanging="3"/>
              <w:rPr/>
            </w:pPr>
            <w:r>
              <w:rPr>
                <w:b/>
                <w:color w:val="000000"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pBdr/>
              <w:ind w:left="1" w:hanging="3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57" w:right="57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Style22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szCs w:val="20"/>
              </w:rPr>
              <w:t>участие в конкурсах профессионального мастерства и в командных проекта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данные бухгалтерского учета для планирования и контроля результатов коммерческ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аствовать в инвентаризации имущества и обязательств орган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чет поступления и выбытия основные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рмативное регулирование бухгалтерского учета и отчет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ологические основы бухгалтерского учета, его счета и двойную запис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, объекты бухгалтерского учета</w:t>
            </w:r>
            <w:r>
              <w:rPr>
                <w:bCs/>
              </w:rPr>
              <w:t xml:space="preserve">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ухгалтерская отчетнос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новных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pBdr/>
        <w:ind w:hanging="2"/>
        <w:rPr/>
      </w:pPr>
      <w:r>
        <w:rPr>
          <w:color w:val="000000"/>
        </w:rPr>
        <w:t>В рабочую программу дисциплины «Бухгалтерский учет»  внесены следующие изменения:</w:t>
      </w:r>
    </w:p>
    <w:p>
      <w:pPr>
        <w:pStyle w:val="Normal"/>
        <w:pBdr/>
        <w:ind w:hanging="2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/>
      </w:pPr>
      <w:r>
        <w:rPr>
          <w:color w:val="000000"/>
        </w:rPr>
        <w:t>Дополнения и изменения в рабочей программе дисциплины «Бухгалтерский учет»  обсуждены на заседании ЦК 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widowControl w:val="false"/>
        <w:suppressAutoHyphens w:val="true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Style21"/>
        <w:spacing w:before="0" w:after="0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Schoolbook Uralic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2">
    <w:name w:val="Цитата"/>
    <w:basedOn w:val="Normal"/>
    <w:qFormat/>
    <w:pPr>
      <w:tabs>
        <w:tab w:val="clear" w:pos="708"/>
        <w:tab w:val="left" w:pos="51" w:leader="none"/>
      </w:tabs>
      <w:spacing w:lineRule="auto" w:line="276"/>
      <w:ind w:left="57" w:right="5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ya.ru/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1:00Z</dcterms:created>
  <dc:creator>Lena</dc:creator>
  <dc:description/>
  <cp:keywords/>
  <dc:language>en-US</dc:language>
  <cp:lastModifiedBy>Admin</cp:lastModifiedBy>
  <dcterms:modified xsi:type="dcterms:W3CDTF">2022-05-23T06:40:00Z</dcterms:modified>
  <cp:revision>59</cp:revision>
  <dc:subject/>
  <dc:title/>
</cp:coreProperties>
</file>