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rPr>
          <w:rFonts w:ascii="TimesNewRoman;Arial Unicode MS" w:hAnsi="TimesNewRoman;Arial Unicode MS" w:cs="TimesNewRoman;Arial Unicode MS"/>
          <w:b/>
          <w:b/>
          <w:b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9 «Безопасность жизне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</w:t>
      </w:r>
      <w:r>
        <w:rPr/>
        <w:t xml:space="preserve"> г.</w:t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28"/>
      </w:tblGrid>
      <w:tr>
        <w:trPr>
          <w:trHeight w:val="2413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Основы техники связи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Т.Б. Рыбальченко</w:t>
            </w:r>
          </w:p>
        </w:tc>
        <w:tc>
          <w:tcPr>
            <w:tcW w:w="4528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 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baseline"/>
        <w:rPr/>
      </w:pPr>
      <w:r>
        <w:rPr>
          <w:color w:val="000000"/>
          <w:kern w:val="2"/>
        </w:rPr>
        <w:t>Рабочая программа учебной дисциплины</w:t>
      </w:r>
      <w:r>
        <w:rPr>
          <w:b/>
          <w:color w:val="000000"/>
          <w:kern w:val="2"/>
        </w:rPr>
        <w:t xml:space="preserve"> </w:t>
      </w:r>
      <w:r>
        <w:rPr>
          <w:bCs/>
        </w:rPr>
        <w:t>ОП.09 «Безопасность жизнедеятельности»</w:t>
      </w:r>
      <w:r>
        <w:rPr>
          <w:color w:val="000000"/>
          <w:kern w:val="2"/>
        </w:rPr>
        <w:t xml:space="preserve"> разработана </w:t>
      </w:r>
      <w:r>
        <w:rPr>
          <w:kern w:val="2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 (№ 539 от «15» мая 2014 г., per. Минюст РФ № 32855 «25» июня 2014 г) и в соответствии с требованиями регионального рынка труда на основании утвержденных на цикловых комиссиях колледжа перечнем по спец. 38.02.04 «Коммерция (по отраслям)»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Рабочая программа частично вариативной учебной дисциплины</w:t>
      </w:r>
      <w:r>
        <w:rPr>
          <w:color w:val="000000"/>
          <w:kern w:val="2"/>
        </w:rPr>
        <w:t xml:space="preserve"> </w:t>
      </w:r>
      <w:r>
        <w:rPr>
          <w:bCs/>
        </w:rPr>
        <w:t>ОП.09 «Безопасность жизнедеятельности»</w:t>
      </w:r>
      <w:r>
        <w:rPr/>
        <w:t xml:space="preserve"> разработана в соответствии с требованиями регионального рынка труда на основании утвержденных на цикловых комиссиях колледжа перечнем уметь и знать по специальности 38.02.04 «Коммерция» и утверждена на метод совете протокол №1 от 31 августа 2021г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Фищук А.И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ind w:firstLine="708"/>
        <w:rPr/>
      </w:pPr>
      <w:r>
        <w:rPr/>
        <w:t xml:space="preserve">В.П. Луганский - Ведущий специалист ГО – ГКУ РО – Государственного казенного учреждения Ростовской области «УМЦ по ГОЧС» – «Учебно – методического центра по ГО и ЧС Ростовской области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частично вариативной учебной дисциплины </w:t>
      </w:r>
      <w:r>
        <w:rPr>
          <w:bCs/>
        </w:rPr>
        <w:t>ОП.09 «Безопасность жизнедеятельности»</w:t>
      </w:r>
      <w:r>
        <w:rPr/>
        <w:t xml:space="preserve"> является частью программы подготовки специалистов среднего звена по специальности </w:t>
      </w:r>
      <w:r>
        <w:rPr>
          <w:bCs/>
        </w:rPr>
        <w:t xml:space="preserve">38.02.04 Коммерция (по отраслям) </w:t>
      </w:r>
      <w:r>
        <w:rPr/>
        <w:t>разработана на основе ФГОС СПО (ТОП 50).</w:t>
      </w:r>
      <w:r>
        <w:rPr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знаний, умений и практического опыта с учётом потребностей работодателей и особенностей региона, науки и технологии утверждён на заседании цикловой комиссии протокол № 1 от 31.08.2022г, в рамках установленных ФГОС</w:t>
      </w:r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>
          <w:bCs/>
        </w:rPr>
        <w:t>ОП.09 «Безопасность жизнедеятельности»</w:t>
      </w:r>
      <w:r>
        <w:rPr/>
        <w:t xml:space="preserve"> </w:t>
      </w:r>
      <w:bookmarkStart w:id="1" w:name="_GoBack"/>
      <w:bookmarkEnd w:id="1"/>
      <w:r>
        <w:rPr/>
        <w:t>относится к общеобразовательному циклу, является частично вариативной учебной дисциплиной, изучается в 4 и 5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частично вариативной учебной дисциплины </w:t>
      </w:r>
      <w:r>
        <w:rPr>
          <w:b w:val="false"/>
          <w:bCs/>
          <w:sz w:val="24"/>
        </w:rPr>
        <w:t>ОП.09 «Безопасность жизнедеятельности»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Heading4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 xml:space="preserve">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lang w:val="en-US" w:eastAsia="zh-CN"/>
        </w:rPr>
        <w:t>применять первичные средства пожаротушения</w:t>
      </w:r>
      <w:r>
        <w:rPr>
          <w:lang w:eastAsia="zh-CN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 xml:space="preserve">ориентироваться в перечне военно-учё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lang w:val="en-US" w:eastAsia="zh-CN"/>
        </w:rPr>
        <w:t>оказывать первую помощь пострадавшим</w:t>
      </w:r>
      <w:r>
        <w:rPr/>
        <w:t>.</w:t>
      </w:r>
    </w:p>
    <w:p>
      <w:pPr>
        <w:pStyle w:val="31"/>
        <w:ind w:left="709" w:hanging="0"/>
        <w:rPr>
          <w:b w:val="false"/>
          <w:b w:val="false"/>
          <w:color w:val="FF0000"/>
          <w:sz w:val="24"/>
        </w:rPr>
      </w:pPr>
      <w:r>
        <w:rPr>
          <w:b w:val="false"/>
          <w:sz w:val="24"/>
        </w:rPr>
        <w:t>знать:</w:t>
      </w:r>
      <w:r>
        <w:rPr>
          <w:b w:val="false"/>
          <w:i/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>основы военной службы и обороны госу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b/>
          <w:b/>
        </w:rPr>
      </w:pPr>
      <w:r>
        <w:rPr>
          <w:lang w:eastAsia="zh-CN"/>
        </w:rPr>
        <w:t>задачи и основные мероприятия гражданской обор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>способы защиты населения от оружия массового пора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 xml:space="preserve">меры пожарной безопасности и правила безопасного поведения при пожар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 xml:space="preserve">организацию и порядок призыва граждан на военную службу и поступления на неё в добровольном поряд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 xml:space="preserve"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ётные специальности, родственные специальностям СП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 xml:space="preserve">область применения получаемых профессиональных знаний при исполнении обязанностей военной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lang w:eastAsia="zh-CN"/>
        </w:rPr>
      </w:pPr>
      <w:r>
        <w:rPr>
          <w:lang w:eastAsia="zh-CN"/>
        </w:rPr>
        <w:t xml:space="preserve">порядок и правила оказания первой помощи пострадавшим. </w:t>
      </w:r>
    </w:p>
    <w:p>
      <w:pPr>
        <w:pStyle w:val="Normal"/>
        <w:ind w:left="720" w:hanging="0"/>
        <w:rPr>
          <w:color w:val="76923C"/>
        </w:rPr>
      </w:pPr>
      <w:r>
        <w:rPr>
          <w:color w:val="76923C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>Владеть общими и профессиональными компетенциями: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1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41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ind w:firstLine="41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firstLine="41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ind w:firstLine="41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firstLine="41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ОК 6. Работать в коллективе и в команде, эффективно общаться с коллегами, руководством, потребителями. </w:t>
      </w:r>
    </w:p>
    <w:p>
      <w:pPr>
        <w:pStyle w:val="Normal"/>
        <w:ind w:firstLine="41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firstLine="41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ОК 8. Вести здоровый образ жизни, применять спортивно-оздоровительные методы и средства для коррекции физического развития и телосложения. </w:t>
      </w:r>
    </w:p>
    <w:p>
      <w:pPr>
        <w:pStyle w:val="Normal"/>
        <w:ind w:firstLine="41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ОК 9. Пользоваться иностранным языком как средством делового общения. </w:t>
      </w:r>
    </w:p>
    <w:p>
      <w:pPr>
        <w:pStyle w:val="Normal"/>
        <w:ind w:firstLine="41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ОК 10. Логически верно, аргументированно и ясно излагать устную и письменную речь. </w:t>
      </w:r>
    </w:p>
    <w:p>
      <w:pPr>
        <w:pStyle w:val="Normal"/>
        <w:ind w:firstLine="41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ОК 11. Обеспечивать безопасность жизнедеятельности, предотвращать техногенные катастрофы в профессиональной деятельности, организовывать, проводить и контролировать мероприятия по защите работающих и населения от негативных воздействий чрезвычайных ситуаций. </w:t>
      </w:r>
    </w:p>
    <w:p>
      <w:pPr>
        <w:pStyle w:val="Normal"/>
        <w:ind w:firstLine="410"/>
        <w:jc w:val="both"/>
        <w:rPr>
          <w:color w:val="000000"/>
        </w:rPr>
      </w:pPr>
      <w:r>
        <w:rPr>
          <w:color w:val="000000"/>
          <w:lang w:eastAsia="zh-CN"/>
        </w:rPr>
        <w:t xml:space="preserve">ОК 12. Соблюдать действующее законодательство и обязательные требования нормативных документов, а также требования стандартов, технических условий. </w:t>
      </w:r>
    </w:p>
    <w:p>
      <w:pPr>
        <w:pStyle w:val="Normal"/>
        <w:ind w:firstLine="479"/>
        <w:jc w:val="both"/>
        <w:rPr>
          <w:lang w:eastAsia="zh-CN"/>
        </w:rPr>
      </w:pPr>
      <w:r>
        <w:rPr>
          <w:lang w:eastAsia="zh-CN"/>
        </w:rPr>
        <w:t xml:space="preserve">ПК 1.1. Участвовать в установлении контактов с деловыми партнёрами, заключать договора и контролировать их выполнение, предъявлять претензии и санкции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1.2. На своём участке работы управлять товарными запасами и потоками, организовывать работу на складе, размещать товарные запасы на хранение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1.3. Принимать товары по количеству и качеству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1.4. Идентифицировать вид, класс и тип организаций розничной и оптовой торговли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1.5. Оказывать основные и дополнительные услуги оптовой и розничной торговли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1.6. Участвовать в работе по подготовке организации к добровольной сертификации услуг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1.7. Применять в коммерческой деятельности методы, средства и приёмы менеджмента, делового и управленческого общения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1.8. Использовать основные методы и приёмы статистики для решения практических задач коммерческой деятельности, определять статистические величины, показатели вариации и индексы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1.9. Применять логистические системы, а также приёмы и методы закупочной и коммерческой логистики, обеспечивающие рациональное перемещение материальных потоков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1.10. Эксплуатировать торгово-технологическое оборудование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2.1. Использовать данные бухгалтерского учёта для контроля результатов и планирования коммерческой деятельности, проводить учёт товаров (сырья, материалов, продукции, тары, других материальных ценностей) и участвовать в их инвентаризации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2.2.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2.3. Применять в практических ситуациях экономические методы, рассчитывать микроэкономические показатели, анализировать их, а также рынки ресурсов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2.4. Определять основные экономические показатели работы организации, цены, заработную плату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2.5. 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2.6. Обосновывать целесообразность использования и применять маркетинговые коммуникации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2.7. Участвовать в проведении маркетинговых исследований рынка, разработке и реализации маркетинговых решений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2.8. Реализовывать сбытовую политику организации в пределах своих должностных обязанностей, оценивать конкурентоспособность товаров и конкурентные преимущества организации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2.9. Применять методы и приёмы анализа финансово-хозяйственной деятельности при осуществлении коммерческой деятельности, осуществлять денежные расчёты с покупателями, составлять финансовые документы и отчёты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3.1. Участвовать в формировании ассортимента в соответствии с ассортиментной политикой организации, определять номенклатуру показателей качества товаров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3.2. Рассчитывать товарные потери и реализовывать мероприятия по их предупреждению или списанию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3.3. Оценивать и расшифровывать маркировку в соответствии с установленными требованиями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3.4. Классифицировать товары, идентифицировать их ассортиментную принадлежность, оценивать качество, диагностировать дефекты, определять градации качества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3.5. Контролировать условия и сроки хранения и транспортирования товаров, обеспечивать их сохраняемость, проверять соблюдение требований к оформлению сопроводительных документов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3.6. Обеспечивать соблюдение санитарно-эпидемиологических требований к товарам и упаковке, оценивать качество процессов в соответствии с установленными требованиями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3.7. Производить измерения товаров и других объектов, переводить внесистемные единицы измерений в системные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  <w:t xml:space="preserve">ПК 3.8. Работать с документами по подтверждению соответствия, принимать участие в мероприятиях по контролю. </w:t>
      </w:r>
    </w:p>
    <w:p>
      <w:pPr>
        <w:pStyle w:val="Normal"/>
        <w:ind w:first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2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 </w:t>
      </w:r>
      <w:r>
        <w:br w:type="page"/>
      </w:r>
    </w:p>
    <w:p>
      <w:pPr>
        <w:pStyle w:val="Normal"/>
        <w:ind w:firstLine="482"/>
        <w:jc w:val="both"/>
        <w:rPr>
          <w:b/>
          <w:b/>
          <w:lang w:eastAsia="zh-CN"/>
        </w:rPr>
      </w:pPr>
      <w:r>
        <w:rPr>
          <w:b/>
          <w:lang w:eastAsia="zh-CN"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ind w:firstLine="48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i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0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4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rStyle w:val="CharacterStyle1"/>
          <w:rFonts w:cs="Times New Roman"/>
          <w:sz w:val="24"/>
          <w:szCs w:val="24"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9 Безопасность жизнедеятель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/>
            </w:pPr>
            <w:r>
              <w:rPr>
                <w:bCs/>
              </w:rPr>
              <w:t>Практическое занятие № 1 «Действия населения при получении сигналов оповещения сил гражданской обороны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/>
            </w:pPr>
            <w:r>
              <w:rPr>
                <w:bCs/>
              </w:rPr>
              <w:t>Практическое занятие № 3.  «Огнетушащие вещества и средства тушения пожаров», «Дозиметрические приборы радиационного контроля и разведки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</w:rPr>
        <w:t>Вариативная часть по специальности ОП.09 «Безопасность жизнедеятельности»</w:t>
      </w:r>
      <w:r>
        <w:rPr>
          <w:color w:val="FF0000"/>
        </w:rPr>
        <w:t xml:space="preserve"> </w:t>
      </w:r>
      <w:r>
        <w:rPr/>
        <w:t>используется на</w:t>
      </w:r>
      <w:r>
        <w:rPr>
          <w:color w:val="FF0000"/>
        </w:rPr>
        <w:t xml:space="preserve"> </w:t>
      </w:r>
      <w:r>
        <w:rPr/>
        <w:t>увеличение объема времени изучения отдельных тем в соответствии с потребностями работодателей и спецификой деятельности колледжа, что создаё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- </w:t>
            </w:r>
            <w:r>
              <w:rPr>
                <w:lang w:val="en-US" w:eastAsia="zh-CN"/>
              </w:rPr>
              <w:t>оказывать первую помощь пострадавшим</w:t>
            </w:r>
            <w:r>
              <w:rPr>
                <w:lang w:eastAsia="zh-CN"/>
              </w:rPr>
              <w:t>.</w:t>
            </w:r>
            <w:r>
              <w:rPr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- порядок и правила оказания первой помощи пострадавши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jc w:val="center"/>
              <w:rPr/>
            </w:pPr>
            <w:r>
              <w:rPr/>
              <w:t>Оказание первой (до-врачебной)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- </w:t>
            </w:r>
            <w:r>
              <w:rPr>
                <w:lang w:val="en-US" w:eastAsia="zh-CN"/>
              </w:rPr>
              <w:t xml:space="preserve">оказывать первую помощь пострадавшим; 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- порядок и правила оказания первой помощи пострадавши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ариативные ча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b/>
              </w:rPr>
              <w:t xml:space="preserve">Промежуточная аттестация по дисциплине: </w:t>
            </w:r>
            <w:r>
              <w:rPr>
                <w:i/>
                <w:iCs/>
              </w:rPr>
              <w:t>зачёт в 5 семестр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ОП.09 «Безопасность жизнедеятель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47"/>
        <w:gridCol w:w="1437"/>
        <w:gridCol w:w="2552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.1.</w:t>
            </w:r>
            <w:r>
              <w:rPr>
                <w:b/>
                <w:bCs/>
                <w:color w:val="C0504D"/>
              </w:rPr>
              <w:t xml:space="preserve"> </w:t>
            </w:r>
            <w:r>
              <w:rPr>
                <w:b/>
                <w:bCs/>
              </w:rPr>
              <w:t xml:space="preserve">Организация защиты населения России при чрезвычайных ситуациях мирного и военного времен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iCs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Cs/>
              </w:rPr>
              <w:t>Правовые основы безопасности личности, общества и государ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ведение. </w:t>
            </w:r>
            <w:r>
              <w:rPr>
                <w:bCs/>
              </w:rPr>
              <w:t>Вопросы безопасности, отраженные в Федеральном законодательстве:   ФЗ «О безопасности» № 2446-1 от 05.03.92 г; защита населения и территорий от ЧС природного и техногенного характера (Федеральный закон № 68-ФЗ от 21.12.94 г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зучение и конспектирование Федеральных законов № 2446-1 от 5.03.92 г.,  № 68-ФЗ от 21.12.94 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Единая государственная система предупреждения и ликвидации чрезвычайных ситуаций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ие сведения о чрезвычайных ситуациях и создании единой государственной системы их предупреждения и ликвидации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Чрезвычайные ситуации и причины их возникновения;</w:t>
            </w:r>
          </w:p>
          <w:p>
            <w:pPr>
              <w:pStyle w:val="Normal"/>
              <w:rPr/>
            </w:pPr>
            <w:r>
              <w:rPr/>
              <w:t>История создания Единой государственной системы предупреждения и ликвидации чрезвычайных ситуаций (РСЧС). Основная цель и основные задачи РСЧС. Силы и средства РСЧС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1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6"/>
              <w:rPr>
                <w:b/>
                <w:b/>
              </w:rPr>
            </w:pPr>
            <w:r>
              <w:rPr>
                <w:b/>
              </w:rPr>
              <w:t>Организация гражданской обороны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1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6"/>
              <w:rPr>
                <w:bCs/>
              </w:rPr>
            </w:pPr>
            <w:r>
              <w:rPr>
                <w:bCs/>
              </w:rPr>
              <w:t>Основные задачи в области гражданской оборо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1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6"/>
              <w:rPr>
                <w:color w:val="FF0000"/>
              </w:rPr>
            </w:pPr>
            <w:r>
              <w:rPr>
                <w:bCs/>
              </w:rPr>
              <w:t>Сигналы оповещения гражданской обороной и действия населения по ни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ктическое занятие  № 1 «Действия населения при получении сигналов оповещения сил гражданской оборон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Работа с информационными источниками и Интернет-ресурсами. </w:t>
            </w:r>
            <w:r>
              <w:rPr>
                <w:bCs/>
              </w:rPr>
              <w:t xml:space="preserve">Изучение и конспектирование Федерального закона № 28-ФЗ «О гражданской обороне». </w:t>
            </w:r>
            <w:r>
              <w:rPr/>
              <w:t xml:space="preserve">Подготовка сообщений (рефератов) по истории создания  Единой государственной системы предупреждения и ликвидации чрезвычайных ситуаций (РСЧС) Российской Федераци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Чрезвычайные ситуации мирного и военного времени и организация защиты населени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арактеристика источников чрезвычайных ситуаций природного и техногенного характера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Основные понятия и классификация ЧС. Источники природных чрезвычайных ситуаций и их характеристики</w:t>
            </w:r>
            <w:r>
              <w:rPr>
                <w:b/>
              </w:rPr>
              <w:t xml:space="preserve">. </w:t>
            </w:r>
            <w:r>
              <w:rPr/>
              <w:t>Защита при авариях (катастрофах) на производственных объект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источников чрезвычайных ситуаций экологического характера и при неблагоприятной социальной обстанов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еспечение безопасности при</w:t>
            </w:r>
            <w:r>
              <w:rPr>
                <w:b/>
              </w:rPr>
              <w:t xml:space="preserve"> </w:t>
            </w:r>
            <w:r>
              <w:rPr/>
              <w:t>эпидемии, боевых действий, общественных беспорядков, террористических актах, захвате заложников, обнаружении подозрительных предмето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Выявление и оценка обстановки в </w:t>
            </w:r>
            <w:r>
              <w:rPr>
                <w:b/>
                <w:bCs/>
              </w:rPr>
              <w:t>чрезвычайных ситуациях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jc w:val="both"/>
              <w:rPr/>
            </w:pPr>
            <w:r>
              <w:rPr/>
              <w:t>Выявление и оценка пожарной, радиационной химической обстан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боры радиационного и химического контро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актическое занятие  № 2. «Выполнение тестовых заданий по усвоению материала  классификации чрезвычайных ситуаций и обеспечению безопасности населения  при возникновении чрезвычайных ситуаций разного характер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актическое занятие  № 3. «Огнетушащие вещества и средства тушения пожаров», «Дозиметрические приборы радиационного контроля и разведк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актическое занятие  № 4. «Поведение и действие  при возникновении общественных беспорядках, террористической угрозе, захвате заложников, обнаружении подозрительных предметов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 учебником, изучение Федеральных законов: № 69-ФЗ «О пожарной безопасности»; №3-ФЗ «О радиационной безопасности населения». </w:t>
            </w:r>
            <w:r>
              <w:rPr/>
              <w:t>Работа с информационными источниками и интернет-ресурсами. Подготовка сообщений (рефератов) о техногенных и природных, экологических и социальных чрезвычайных ситуациях, произошедших в мире и на территории Российской Федерации за последние  время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1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щита населения в чрез</w:t>
            </w:r>
            <w:r>
              <w:rPr>
                <w:bCs/>
              </w:rPr>
              <w:t xml:space="preserve">вычайных ситуациях </w:t>
            </w:r>
            <w:r>
              <w:rPr/>
              <w:t>мирного и военного времен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ужие массового поражения и защита от нег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Ядерное оружие и его поражающие факторы. Химическое и биологическое оружие. Средства защиты населения от оружия массового пора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b/>
                <w:bCs/>
              </w:rPr>
              <w:t>Защита населения в условиях ЧС военного времени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31" w:hanging="0"/>
              <w:jc w:val="both"/>
              <w:rPr>
                <w:bCs/>
              </w:rPr>
            </w:pPr>
            <w:r>
              <w:rPr>
                <w:bCs/>
              </w:rPr>
              <w:t>Основы защиты населения в чрезвычайных ситуациях. Эвакуация и рассредоточение персонала объектов экономики и населения. Использование средств индивидуальной защиты.</w:t>
            </w:r>
          </w:p>
          <w:p>
            <w:pPr>
              <w:pStyle w:val="Normal"/>
              <w:ind w:left="31" w:hanging="0"/>
              <w:jc w:val="both"/>
              <w:rPr>
                <w:bCs/>
              </w:rPr>
            </w:pPr>
            <w:r>
              <w:rPr>
                <w:b/>
                <w:bCs/>
              </w:rPr>
              <w:t>Защита населения в условиях ЧС мирного времени</w:t>
            </w:r>
          </w:p>
          <w:p>
            <w:pPr>
              <w:pStyle w:val="Normal"/>
              <w:ind w:left="31" w:hanging="0"/>
              <w:jc w:val="both"/>
              <w:rPr>
                <w:bCs/>
              </w:rPr>
            </w:pPr>
            <w:r>
              <w:rPr>
                <w:bCs/>
              </w:rPr>
              <w:t>Защита при авариях (катастрофах) на автомобильном, железнодорожном, воздушном и водном транспорт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актическое занятие   № 5 «Приборы химического контрол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актическое занятие  №6 «Правила поведения пассажира в условиях использования автомобильного, железнодорожного, воздушного и водного транспорт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9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Работа с учебником, информационными источниками и интернет-ресурсами. Разработка рефератов и подготовка к их защите. Подготовка к практическим проверк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Устойчивость работы объектов экономики в чрезвычайных ситуация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ойчивость функционирования объектов экономики в условиях Ч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ценка воздействия воздушной ударной волны и других поражающих факторов на объекты экономики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Работа с учебником, информационными источниками и интернет-ресурсам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беспечение личной безопасности и сохранение здоровь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оровый образ жизни – основа укрепления и сохранения здоровь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Здоровье и здоровый образ жизни. Факторы, способствующие укреплению здоровья.</w:t>
            </w:r>
            <w:r>
              <w:rPr>
                <w:color w:val="000000"/>
              </w:rPr>
              <w:t xml:space="preserve"> Двигательная активность и закаливание организма. Занятия физической культур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ияние вредных привычек на здоровье человека и их профилактика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ркотики. </w:t>
            </w:r>
            <w:r>
              <w:rPr>
                <w:color w:val="000000"/>
              </w:rPr>
              <w:t>Наркомания и токсикомания, общие понятия и определения. Социальные последствия пристрастия к наркотикам. Профилактика наркомани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инфекционные болезни, их классификация и профилактика.</w:t>
            </w:r>
          </w:p>
          <w:p>
            <w:pPr>
              <w:pStyle w:val="Normal"/>
              <w:rPr/>
            </w:pPr>
            <w:r>
              <w:rPr/>
              <w:t>Кишечные инфекции. Инфекции дыхательных путей. Кровяные инфекции. Инфекции наружных покрово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безопасного поведения на дорогах</w:t>
            </w:r>
          </w:p>
          <w:p>
            <w:pPr>
              <w:pStyle w:val="Normal"/>
              <w:jc w:val="both"/>
              <w:rPr/>
            </w:pPr>
            <w:r>
              <w:rPr/>
              <w:t>Элементы улицы и дороги. Дорожные знаки. Сигналы светофора и регулировщика. Виды транспорта и обязанности пассажиров. Дорожно-транспортные происшествия и их предупреждение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Работа с учебником, информационными источниками и интернет-ресурсами.</w:t>
            </w:r>
          </w:p>
          <w:p>
            <w:pPr>
              <w:pStyle w:val="Normal"/>
              <w:rPr/>
            </w:pPr>
            <w:r>
              <w:rPr/>
              <w:t>Подготовка рефератов по темам «</w:t>
            </w:r>
            <w:r>
              <w:rPr>
                <w:color w:val="000000"/>
              </w:rPr>
              <w:t xml:space="preserve">Вредные привычки и их профилактика. </w:t>
            </w:r>
            <w:r>
              <w:rPr/>
              <w:t>Подготовка реферата по теме «Наказания, применяемые за нарушения правил дорожного движения»</w:t>
            </w:r>
            <w:r>
              <w:rPr>
                <w:color w:val="000000"/>
              </w:rPr>
              <w:t>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2. Основы военной службы в Вооружённых Силах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оружённые Силы России на современном этап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организационная структура Вооружённых Сил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Основные задачи и </w:t>
            </w:r>
            <w:r>
              <w:rPr>
                <w:bCs/>
              </w:rPr>
              <w:t>организационная</w:t>
            </w:r>
            <w:r>
              <w:rPr/>
              <w:t xml:space="preserve"> структура Вооружённых Сил России</w:t>
            </w:r>
          </w:p>
          <w:p>
            <w:pPr>
              <w:pStyle w:val="Normal"/>
              <w:rPr/>
            </w:pPr>
            <w:r>
              <w:rPr/>
              <w:t xml:space="preserve">Виды Вооружённых Сил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руководства и управления Вооружёнными Силами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/>
              <w:t xml:space="preserve">Президент Российской Федерации и его полномочия как Верховного Главнокомандующего Вооружёнными Силами. </w:t>
            </w:r>
            <w:r>
              <w:rPr>
                <w:bCs/>
              </w:rPr>
              <w:t>Полномочия Правительства Российской Федерации в вопросах обороны. Полномочия Федерального Собрания в области обороны. Основные функции Министерства обороны и Генерального штаба Вооружённых Сил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инская обязанность граждан Российской Федерации. Комплектование Вооружённых Сил личным составом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Воинский учёт граждан Российской Федерации. Подготовка граждан к военной службе. </w:t>
            </w:r>
            <w:r>
              <w:rPr/>
              <w:t xml:space="preserve">Призыв граждан на военную служб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енная служба в Вооружённых Силах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вые основы военной службы. Прохождение военной службы. Обеспечение безопасности военной служб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Cs/>
              </w:rPr>
              <w:t>Работа конспектом. Изучение и конспектирование Федерального закона №53-ФЗ от 2.03.98 г.  «О воинской обязанности и военной служб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евоинские уставы Вооружённых Сил Российской Федер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в внутренней службы Вооружённых Сил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еннослужащие и взаимоотношения между ними. Внутренний порядок в воинской части (подразделении). Безопасность военной службы. Охрана здоровья военнослужащ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Дисциплинарный устав </w:t>
            </w:r>
            <w:r>
              <w:rPr>
                <w:b/>
              </w:rPr>
              <w:t>Вооружённых Сил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/>
              <w:t>Поощрения, применяемые к военнослужащим. Дисциплинарная ответственность военнослужащих. Преступления против военной служб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Cs/>
              </w:rPr>
              <w:t>Запоминание основных положений и статей Устава внутренней служб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оружённых Сил Российской Федерации. Заучивание основных положений и статей Устава гарнизонной и караульной служб Вооружённых Сил РФ. Изучение Дисциплинарного устава</w:t>
            </w:r>
            <w:r>
              <w:rPr>
                <w:b/>
              </w:rPr>
              <w:t xml:space="preserve"> </w:t>
            </w:r>
            <w:r>
              <w:rPr/>
              <w:t>Вооружённых Сил и Уголовного кодекса РФ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оевая подготов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вые приёмы и движение без оружия</w:t>
            </w:r>
          </w:p>
          <w:p>
            <w:pPr>
              <w:pStyle w:val="Normal"/>
              <w:rPr/>
            </w:pPr>
            <w:r>
              <w:rPr/>
              <w:t>Выполнение воинского приветствия, выход из строя и возвращение в строй</w:t>
            </w:r>
          </w:p>
          <w:p>
            <w:pPr>
              <w:pStyle w:val="Normal"/>
              <w:rPr>
                <w:bCs/>
              </w:rPr>
            </w:pPr>
            <w:r>
              <w:rPr/>
              <w:t>Строи отделения, взвода, роты в пешем порядк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Cs/>
                <w:iCs/>
              </w:rPr>
              <w:t>Практическое занятие  № 7. «Строевые приёмы и движение без оружи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Изучение строевых приемов и движений военнослужащих в строю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гневая подготов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, боевые свойства и общее устройство автомата АК-74</w:t>
            </w:r>
          </w:p>
          <w:p>
            <w:pPr>
              <w:pStyle w:val="Normal"/>
              <w:rPr/>
            </w:pPr>
            <w:r>
              <w:rPr/>
              <w:t xml:space="preserve">Назначение и боевые свойства автомата. </w:t>
            </w:r>
            <w:r>
              <w:rPr>
                <w:bCs/>
              </w:rPr>
              <w:t>Основные части и механизмы автома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неполной разборки и сборки автома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автомата к стрельбе. Ведение огня из автомата АК-7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ы и правила стрельбы из автомата. Подготовка автомата к стрельбе. </w:t>
            </w:r>
            <w:r>
              <w:rPr/>
              <w:t>Ведение огня из автомата. Меры безопасности при проведение стрельб из автом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обслуживание и хранение автомата АК-7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120"/>
              <w:jc w:val="both"/>
              <w:rPr>
                <w:bCs/>
              </w:rPr>
            </w:pPr>
            <w:r>
              <w:rPr>
                <w:bCs/>
              </w:rPr>
              <w:t xml:space="preserve">Принадлежности автомата для чистки и смазки. Чистка и смазка автома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120"/>
              <w:jc w:val="both"/>
              <w:rPr>
                <w:b/>
                <w:b/>
                <w:color w:val="FF0000"/>
              </w:rPr>
            </w:pPr>
            <w:r>
              <w:rPr>
                <w:bCs/>
              </w:rPr>
              <w:t>Хранение и сбережение автом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Практическое занятие  № 8. «Неполная разборка и сборка автомата АК-74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бота с учебником и конспект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Раздел 3. Основы медицинских знаний и здорового образа жизн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Здоровье человека и здоровый образ жизн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доровье физическое и духовное, их взаимосвязь и влияние на жизнедеятельность человека. Общественное здоровье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Факторы, формирующие здоровье, и факторы, разрушающие здоровье. Вредные привычки и их влияние на здоровье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>
                <w:color w:val="000000"/>
              </w:rPr>
              <w:t>Подготовка презентационных материалов на тему: «</w:t>
            </w:r>
            <w:r>
              <w:rPr/>
              <w:t>Факторы, разрушающие здоровье и их профилактика». Подготовка рефератов на тему «Отрицательное влияние вредных привычек и психоактивных веществ на здоровье человек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казание первой (до-врачебной) медицинской помощ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анатомии и физиолог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отложные состояния и первая медицинская помощь при них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ервая медицинская помощь при травматических повреждениях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Cs/>
              </w:rPr>
              <w:t>Первая медицинская помощь при ранениях, при кровотечении, при переломах, ушибах, вывихах, растяжения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медицинская помощь при термических поражениях и несчастных случаях. Первая медицинская помощь при внезапных заболеваниях и клинической смер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вая медицинская помощь при ожогах, поражении током, отморожениях, перегревании организма, отравлении, утоплени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Практическое занятие № 9 «Первая медицинская помощь при ранениях и кровотечениях»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Практическое занятие № 10 «Первая медицинская помощь при переломах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Cs/>
                <w:iCs/>
              </w:rPr>
              <w:t>Практическое занятие  № 11 «Первая медицинская помощь при клинической смерт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1-ПК1.10, ПК2.1-ПК2.9, ПК3.1-ПК3.8, ЛР9, ЛР10, ЛР13, ЛР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Cs/>
              </w:rPr>
              <w:t xml:space="preserve">Работа с учебником и конспектом. </w:t>
            </w:r>
            <w:r>
              <w:rPr/>
              <w:t>Подготовка к практическим занятиям. Подготовка рефератов по теме оказания первой доврачебной помощи пострадавшим при автомобильных авария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4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Cs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 xml:space="preserve">ОП.09 «БЕЗОПАСНОСТЬ ЖИЗНЕДЕЯТЕЛЬНОСТ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 xml:space="preserve">ОП.09 «Безопасность жизнедеятельности» </w:t>
      </w:r>
      <w:r>
        <w:rPr>
          <w:bCs/>
        </w:rPr>
        <w:t>имеется в наличии: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;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а информационных технологий (мультимедийный проектор, интерактивная доска, ПК, программное обеспечение);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аблицы, раздаточный дидактический материа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i/>
          <w:i/>
        </w:rPr>
      </w:pPr>
      <w:r>
        <w:rPr>
          <w:bCs/>
        </w:rPr>
        <w:t>Рекомендуемая литература</w:t>
      </w:r>
      <w:r>
        <w:rPr>
          <w:iCs/>
        </w:rPr>
        <w:t>:</w:t>
      </w:r>
    </w:p>
    <w:p>
      <w:pPr>
        <w:pStyle w:val="Heading1"/>
        <w:ind w:firstLine="900"/>
        <w:jc w:val="both"/>
        <w:rPr/>
      </w:pPr>
      <w:r>
        <w:rPr>
          <w:bCs/>
        </w:rPr>
        <w:t xml:space="preserve">1. Арустамова Э.А. Безопасность жизнедеятельности  </w:t>
      </w:r>
      <w:r>
        <w:rPr/>
        <w:t>Учебник. –  М.: ИТК «Дашков и К», 20</w:t>
      </w:r>
      <w:r>
        <w:rPr>
          <w:lang w:val="ru-RU"/>
        </w:rPr>
        <w:t>1</w:t>
      </w:r>
      <w:r>
        <w:rPr/>
        <w:t xml:space="preserve">8. – 400 с. </w:t>
      </w:r>
    </w:p>
    <w:p>
      <w:pPr>
        <w:pStyle w:val="Heading1"/>
        <w:ind w:firstLine="900"/>
        <w:jc w:val="both"/>
        <w:rPr/>
      </w:pPr>
      <w:r>
        <w:rPr/>
        <w:t xml:space="preserve">2. Михайлова Л.А </w:t>
      </w:r>
      <w:r>
        <w:rPr>
          <w:bCs/>
        </w:rPr>
        <w:t xml:space="preserve">Безопасность жизнедеятельности  </w:t>
      </w:r>
      <w:r>
        <w:rPr/>
        <w:t>Учебник. – М.: СПБ Питер , 20</w:t>
      </w:r>
      <w:r>
        <w:rPr>
          <w:lang w:val="ru-RU"/>
        </w:rPr>
        <w:t>19</w:t>
      </w:r>
      <w:r>
        <w:rPr/>
        <w:t xml:space="preserve">. – 300 с. </w:t>
      </w:r>
    </w:p>
    <w:p>
      <w:pPr>
        <w:pStyle w:val="Normal"/>
        <w:rPr/>
      </w:pPr>
      <w:r>
        <w:rPr/>
        <w:tab/>
        <w:t xml:space="preserve">   3. Каракеян В.И. Безопасность жизнедеятельности. Учебник и практикум для СПО (издание 2 переработанное и дополненное). – М.: Изд. Юрайт.</w:t>
      </w:r>
    </w:p>
    <w:p>
      <w:pPr>
        <w:pStyle w:val="Normal"/>
        <w:spacing w:before="0" w:after="0"/>
        <w:ind w:firstLine="821"/>
        <w:contextualSpacing/>
        <w:jc w:val="both"/>
        <w:rPr/>
      </w:pPr>
      <w:r>
        <w:rPr/>
        <w:t xml:space="preserve">4. </w:t>
      </w:r>
      <w:r>
        <w:rPr>
          <w:bCs/>
          <w:iCs/>
        </w:rPr>
        <w:t xml:space="preserve">Косолапова, Н.В. Безопасность жизнедеятельности: учеб. для СПО. - / Н.В. Косолапова, Н.А. Прокопенко, Е.Л. Побежимова. – М.: ИЦ Академия, 2018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firstLine="617"/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.</w:t>
      </w:r>
      <w:r>
        <w:rPr>
          <w:rFonts w:cs="Times New Roman" w:ascii="Times New Roman" w:hAnsi="Times New Roman"/>
          <w:sz w:val="24"/>
          <w:szCs w:val="24"/>
          <w:lang w:val="en-US"/>
        </w:rPr>
        <w:t>mch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сайт МЧС Росс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bo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сайт Гражданской обороны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сайт Министерства обороны Российской Федерац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ev03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скорой медицинской помощ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ОП.09 «Безопасность жизнедеятель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3046"/>
        <w:gridCol w:w="3061"/>
      </w:tblGrid>
      <w:tr>
        <w:trPr>
          <w:tblHeader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3972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/>
            </w:pPr>
            <w:r>
              <w:rPr>
                <w:lang w:val="en-US" w:eastAsia="zh-CN"/>
              </w:rPr>
              <w:t>применять первичные средства пожаротушения</w:t>
            </w:r>
            <w:r>
              <w:rPr>
                <w:lang w:eastAsia="zh-CN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риентироваться в перечне военно-учётных специальностей и самостоятельно определять среди них родственные полученной специаль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/>
            </w:pPr>
            <w:r>
              <w:rPr>
                <w:lang w:val="en-US" w:eastAsia="zh-CN"/>
              </w:rPr>
              <w:t>оказывать первую помощь пострадавшим</w:t>
            </w:r>
            <w:r>
              <w:rPr/>
              <w:t>.</w:t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сновы военной службы и обороны государ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>
                <w:lang w:eastAsia="zh-CN"/>
              </w:rPr>
              <w:t>задачи и основные мероприятия гражданской оборон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меры пожарной безопасности и правила безопасного поведения при пожар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рганизацию и порядок призыва граждан на военную службу и поступления на неё в добровольном порядк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ётные специальности, родственные специальностям СП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бласть применения получаемых профессиональных знаний при исполнении обязанностей воен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080" w:leader="none"/>
              </w:tabs>
              <w:ind w:left="426" w:hanging="42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орядок и правила оказания первой помощи пострадавшим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бщие компетенции:</w:t>
            </w:r>
          </w:p>
          <w:p>
            <w:pPr>
              <w:pStyle w:val="Normal"/>
              <w:ind w:firstLine="41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ind w:firstLine="41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Normal"/>
              <w:ind w:firstLine="41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  <w:p>
            <w:pPr>
              <w:pStyle w:val="Normal"/>
              <w:ind w:firstLine="41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ind w:firstLine="41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  <w:p>
            <w:pPr>
              <w:pStyle w:val="Normal"/>
              <w:ind w:firstLine="41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К 6. Работать в коллективе и в команде, эффективно общаться с коллегами, руководством, потребителями. </w:t>
            </w:r>
          </w:p>
          <w:p>
            <w:pPr>
              <w:pStyle w:val="Normal"/>
              <w:ind w:firstLine="41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ind w:firstLine="41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К 8. Вести здоровый образ жизни, применять спортивно-оздоровительные методы и средства для коррекции физического развития и телосложения. </w:t>
            </w:r>
          </w:p>
          <w:p>
            <w:pPr>
              <w:pStyle w:val="Normal"/>
              <w:ind w:firstLine="41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К 9. Пользоваться иностранным языком как средством делового общения. </w:t>
            </w:r>
          </w:p>
          <w:p>
            <w:pPr>
              <w:pStyle w:val="Normal"/>
              <w:ind w:firstLine="41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К 10. Логически верно, аргументированно и ясно излагать устную и письменную речь. </w:t>
            </w:r>
          </w:p>
          <w:p>
            <w:pPr>
              <w:pStyle w:val="Normal"/>
              <w:ind w:firstLine="41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К 11. Обеспечивать безопасность жизнедеятельности, предотвращать техногенные катастрофы в профессиональной деятельности, организовывать, проводить и контролировать мероприятия по защите работающих и населения от негативных воздействий чрезвычайных ситуаций. </w:t>
            </w:r>
          </w:p>
          <w:p>
            <w:pPr>
              <w:pStyle w:val="Normal"/>
              <w:ind w:firstLine="410"/>
              <w:jc w:val="both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 xml:space="preserve">ОК 12. Соблюдать действующее законодательство и обязательные требования нормативных документов, а также требования стандартов, технических условий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й опыт: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1.1. Участвовать в установлении контактов с деловыми партнёрами, заключать договора и контролировать их выполнение, предъявлять претензии и санкции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1.2. На своём участке работы управлять товарными запасами и потоками, организовывать работу на складе, размещать товарные запасы на хранение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1.3. Принимать товары по количеству и качеству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1.4. Идентифицировать вид, класс и тип организаций розничной и оптовой торговли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1.5. Оказывать основные и дополнительные услуги оптовой и розничной торговли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1.6. Участвовать в работе по подготовке организации к добровольной сертификации услуг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1.7. Применять в коммерческой деятельности методы, средства и приёмы менеджмента, делового и управленческого общения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1.8. Использовать основные методы и приёмы статистики для решения практических задач коммерческой деятельности, определять статистические величины, показатели вариации и индексы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1.9. Применять логистические системы, а также приёмы и методы закупочной и коммерческой логистики, обеспечивающие рациональное перемещение материальных потоков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1.10. Эксплуатировать торгово-технологическое оборудование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2.1. Использовать данные бухгалтерского учёта для контроля результатов и планирования коммерческой деятельности, проводить учёт товаров (сырья, материалов, продукции, тары, других материальных ценностей) и участвовать в их инвентаризации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2.2.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2.3. Применять в практических ситуациях экономические методы, рассчитывать микроэкономические показатели, анализировать их, а также рынки ресурсов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2.4. Определять основные экономические показатели работы организации, цены, заработную плату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2.5. Выявлять потребности, виды спроса и соответствующие им типы маркетинга для обеспечения целей организации, формировать спрос и стимулировать сбыт товаров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2.6. Обосновывать целесообразность использования и применять маркетинговые коммуникации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2.7. Участвовать в проведении маркетинговых исследований рынка, разработке и реализации маркетинговых решений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2.8. Реализовывать сбытовую политику организации в пределах своих должностных обязанностей, оценивать конкурентоспособность товаров и конкурентные преимущества организации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2.9. Применять методы и приёмы анализа финансово-хозяйственной деятельности при осуществлении коммерческой деятельности, осуществлять денежные расчёты с покупателями, составлять финансовые документы и отчёты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3.1. Участвовать в формировании ассортимента в соответствии с ассортиментной политикой организации, определять номенклатуру показателей качества товаров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3.2. Рассчитывать товарные потери и реализовывать мероприятия по их предупреждению или списанию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3.3. Оценивать и расшифровывать маркировку в соответствии с установленными требованиями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3.4. Классифицировать товары, идентифицировать их ассортиментную принадлежность, оценивать качество, диагностировать дефекты, определять градации качества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3.5. Контролировать условия и сроки хранения и транспортирования товаров, обеспечивать их сохраняемость, проверять соблюдение требований к оформлению сопроводительных документов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3.6. Обеспечивать соблюдение санитарно-эпидемиологических требований к товарам и упаковке, оценивать качество процессов в соответствии с установленными требованиями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3.7. Производить измерения товаров и других объектов, переводить внесистемные единицы измерений в системные. </w:t>
            </w:r>
          </w:p>
          <w:p>
            <w:pPr>
              <w:pStyle w:val="Normal"/>
              <w:ind w:firstLine="48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К 3.8. Работать с документами по подтверждению соответствия, принимать участие в мероприятиях по контролю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стный опро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ферат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ировани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зентац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ктические занят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чётное задание (тесты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72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Личностные результаты:</w:t>
            </w:r>
          </w:p>
          <w:p>
            <w:pPr>
              <w:pStyle w:val="32"/>
              <w:rPr/>
            </w:pPr>
            <w:r>
              <w:rPr/>
      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  <w:p>
            <w:pPr>
              <w:pStyle w:val="32"/>
              <w:rPr/>
            </w:pPr>
            <w:r>
              <w:rPr/>
              <w:t>ЛР 10 Заботящийся о защите окружающей среды, собственной и чужой безопасности, в том числе цифровой.</w:t>
            </w:r>
          </w:p>
          <w:p>
            <w:pPr>
              <w:pStyle w:val="32"/>
              <w:rPr/>
            </w:pPr>
            <w:r>
              <w:rPr/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/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95" w:hanging="219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4"/>
              </w:numPr>
              <w:ind w:left="295" w:hanging="219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4"/>
              </w:numPr>
              <w:ind w:left="295" w:hanging="219"/>
              <w:jc w:val="both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4"/>
              </w:numPr>
              <w:ind w:left="295" w:hanging="219"/>
              <w:jc w:val="both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4"/>
              </w:numPr>
              <w:ind w:left="295" w:hanging="219"/>
              <w:jc w:val="both"/>
              <w:rPr/>
            </w:pPr>
            <w:r>
              <w:rPr/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4"/>
              </w:numPr>
              <w:ind w:left="295" w:hanging="219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295" w:hanging="219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4"/>
              </w:numPr>
              <w:ind w:left="295" w:hanging="219"/>
              <w:jc w:val="both"/>
              <w:rPr/>
            </w:pPr>
            <w:r>
              <w:rPr/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23"/>
              <w:rPr/>
            </w:pPr>
            <w:r>
              <w:rPr/>
              <w:t>анализ самооценки событий обучающимися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едагогический и психологический мониторинг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анализ портфоли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20"/>
      <w:szCs w:val="20"/>
      <w:u w:val="none"/>
    </w:rPr>
  </w:style>
  <w:style w:type="character" w:styleId="0pt12">
    <w:name w:val="Основной текст + Интервал 0 pt12"/>
    <w:qFormat/>
    <w:rPr>
      <w:color w:val="000000"/>
      <w:spacing w:val="2"/>
      <w:w w:val="100"/>
      <w:position w:val="0"/>
      <w:sz w:val="24"/>
      <w:vertAlign w:val="baseline"/>
      <w:lang w:val="ru-RU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yle17">
    <w:name w:val="Основной текст с отступом Знак"/>
    <w:qFormat/>
    <w:rPr>
      <w:rFonts w:eastAsia="Times New Roman"/>
      <w:sz w:val="28"/>
      <w:szCs w:val="28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21">
    <w:name w:val="Основной текст 2 Знак"/>
    <w:qFormat/>
    <w:rPr>
      <w:rFonts w:eastAsia="Times New Roman"/>
      <w:bCs/>
      <w:i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rFonts w:ascii="Times New Roman" w:hAnsi="Times New Roman" w:eastAsia="Times New Roman" w:cs="Times New Roman"/>
      <w:spacing w:val="4"/>
      <w:sz w:val="20"/>
      <w:szCs w:val="20"/>
      <w:u w:val="none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before="240" w:after="0"/>
      <w:ind w:firstLine="708"/>
      <w:jc w:val="both"/>
    </w:pPr>
    <w:rPr>
      <w:sz w:val="28"/>
      <w:szCs w:val="28"/>
    </w:rPr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firstLine="709"/>
      <w:jc w:val="both"/>
    </w:pPr>
    <w:rPr/>
  </w:style>
  <w:style w:type="paragraph" w:styleId="23">
    <w:name w:val="Основной текст 2"/>
    <w:basedOn w:val="Normal"/>
    <w:qFormat/>
    <w:pPr/>
    <w:rPr>
      <w:bCs/>
      <w:i/>
    </w:rPr>
  </w:style>
  <w:style w:type="paragraph" w:styleId="32">
    <w:name w:val="Основной текст с отступом 3"/>
    <w:basedOn w:val="Normal"/>
    <w:qFormat/>
    <w:pPr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sev03.ru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39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5-20T05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