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«Документирование хозяйственных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ций и ведение бухгалтерского учета активов организац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>2022</w:t>
      </w:r>
      <w:r>
        <w:rPr/>
        <w:t xml:space="preserve"> г.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ДОБРЕНО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  <w:r>
              <w:rPr>
                <w:color w:val="000000"/>
                <w:sz w:val="24"/>
                <w:szCs w:val="24"/>
              </w:rPr>
              <w:t>Экономики и управления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1 от 31 августа 2022 года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ЦК 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«31»  августа    2022г.</w:t>
            </w:r>
          </w:p>
        </w:tc>
      </w:tr>
    </w:tbl>
    <w:p>
      <w:pPr>
        <w:pStyle w:val="Normal"/>
        <w:spacing w:before="70" w:after="0"/>
        <w:ind w:left="119"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0" w:after="0"/>
        <w:ind w:left="119"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частично вариативного  профессионального модуля ПМ.01 «Документирование хозяйственных операций  и ведение бухгалтерского учета активов организации»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.</w:t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чая программа</w:t>
      </w:r>
      <w:r>
        <w:rPr>
          <w:spacing w:val="-4"/>
          <w:sz w:val="24"/>
          <w:szCs w:val="24"/>
        </w:rPr>
        <w:t xml:space="preserve">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ода</w:t>
      </w:r>
    </w:p>
    <w:p>
      <w:pPr>
        <w:pStyle w:val="Normal"/>
        <w:spacing w:before="70" w:after="0"/>
        <w:ind w:left="119"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" w:right="77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</w:t>
      </w:r>
    </w:p>
    <w:p>
      <w:pPr>
        <w:pStyle w:val="Default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ДК.01.01. «Практические основы бухгалтерского учета активов организации». </w:t>
      </w:r>
    </w:p>
    <w:p>
      <w:pPr>
        <w:pStyle w:val="Normal"/>
        <w:tabs>
          <w:tab w:val="clear" w:pos="709"/>
          <w:tab w:val="left" w:pos="1560" w:leader="none"/>
          <w:tab w:val="left" w:pos="4080" w:leader="none"/>
          <w:tab w:val="left" w:pos="6580" w:leader="none"/>
          <w:tab w:val="left" w:pos="8400" w:leader="none"/>
        </w:tabs>
        <w:spacing w:lineRule="exact" w:line="322"/>
        <w:ind w:left="101" w:right="59" w:hanging="0"/>
        <w:jc w:val="both"/>
        <w:rPr/>
      </w:pPr>
      <w:r>
        <w:rPr>
          <w:sz w:val="24"/>
          <w:szCs w:val="24"/>
        </w:rPr>
        <w:t>Хачатурян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9"/>
          <w:tab w:val="left" w:pos="1560" w:leader="none"/>
        </w:tabs>
        <w:spacing w:lineRule="exact" w:line="322"/>
        <w:ind w:left="102" w:right="55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</w:t>
            </w:r>
            <w:r>
              <w:rPr>
                <w:sz w:val="28"/>
                <w:szCs w:val="28"/>
                <w:lang w:val="ru-RU" w:eastAsia="ru-RU"/>
              </w:rPr>
              <w:t>Паспорт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2. 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</w:t>
            </w: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 xml:space="preserve">Контроль и оценка результатов освоения профессионального модуля 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БОЧЕ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М.01. «ДОКУМЕНТИРОВАНИЕ ХОЗЯЙСТВЕННЫХ ОПЕРАЦИЙ И ВЕДЕНИЕ БУХГАЛТЕРСКОГО УЧЕТА АКТИВОВ ОРГАНИЗАЦ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бочая программа частично вариативного профессионального модуля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квалификация бухгалтер), в части освоения основного вида профессиональной деятельности: «Документирование хозяйственных операций и ведение бухгалтерского учета активов организации» (ПМ.01) и соответствующих профессиональных компетенций (ПК):</w:t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 программа профессионального модуля «Документирование хозяйственных операций  и ведение бухгалтерского учета активов организации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Экономика и управление</w:t>
      </w:r>
      <w:r>
        <w:rPr>
          <w:b/>
          <w:bCs/>
          <w:sz w:val="24"/>
          <w:szCs w:val="24"/>
        </w:rPr>
        <w:t>»,</w:t>
      </w:r>
      <w:r>
        <w:rPr>
          <w:sz w:val="24"/>
          <w:szCs w:val="24"/>
        </w:rPr>
        <w:t xml:space="preserve"> составлена на основе ФГОС СПО, утвержденного приказом Министерства образования и науки Российской Федерации № 69 от 05 февраля  2018 г., зарегистрированного Министерством юстиции (рег. № 50137  от  26  февраля  2018 г.),  укрупненная группа 38.00.00 Экономика и управление. Рабочая программа</w:t>
      </w:r>
      <w:r>
        <w:rPr>
          <w:spacing w:val="-4"/>
          <w:sz w:val="24"/>
          <w:szCs w:val="24"/>
        </w:rPr>
        <w:t xml:space="preserve">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ода</w:t>
      </w:r>
    </w:p>
    <w:p>
      <w:pPr>
        <w:pStyle w:val="Normal"/>
        <w:spacing w:before="70" w:after="0"/>
        <w:ind w:left="119"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ind w:left="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профессионального модуля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рофессиональный модуль входит в профессиональный цикл части ФГОС СПО по специальности 38.02.01 «Экономика и бухгалтерский учёт (по отраслям)» (квалификация бухгалтер), а также содержит часы из вариативной части ФГОС СПО, изучается в 4 семестре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</w:rPr>
        <w:t xml:space="preserve">Обучение данному профессиональному модулю включает в себя изучение междисциплинарного курса: МДК.01.01. «Практические основы бухгалтерского учета активов организации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воение профессионального модуля предусматривает проведение учебной прак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ПМ.01 «Документирование хозяйственных операций и ведение бухгалтерского учета активов организации» 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профессионального модуля, долж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документировании хозяйственных операций и ведении бухгалтерского учета активов организ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овывать документооборот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бираться в номенклатуре дел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струировать поэтапно рабочий план счетов бухгалтерского учета организ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формлять денежные и кассовые документы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нематериальных актив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долгосрочных инвести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финансовых вложений и ценных бумаг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готовой продукции и ее реализ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текущих операций и расче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труда и заработной платы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финансовых результатов и использования прибыл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собственного капитал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кредитов и займ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сроки хранения первичной бухгалтерской документ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нежных средств на расчетных и специальных счетах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полнения отчета кассира в бухгалтерию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классификацию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у и переоценку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ступления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ыбытия и аренды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амортизации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классификацию нематериальных актив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ступления и выбытия нематериальных актив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ю нематериальных актив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олгосрочных инвести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финансовых вложений и ценных бумаг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атериально-производственных запасов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атериалов на складе и в бухгалтер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й учет движения материал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транспортно-заготовительных расход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затрат на производство и калькулирование себестоимости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у учета производственных затрат и их классификацию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терь и непроизводственных расход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и оценку незавершенного производств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цию себестоимости продук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 готовой продукции, оценку и синтетический учет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ю реализации готовой продукции (работ, услуг)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ыручки от реализации продукции (работ, услуг)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биторской и кредиторской задолженности и формы расчетов;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  <w:szCs w:val="24"/>
              </w:rPr>
              <w:t>учет расчетов с работниками по прочим операциям и расчетов с подотчетными лицами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>
          <w:sz w:val="24"/>
          <w:szCs w:val="24"/>
        </w:rPr>
        <w:t>Результатом освоения профессионального модуля ПМ.01 «Документирование хозяйственных операций и ведение бухгалтерского учета активов организации» является овладение обучающимися видом профессиональной деятельности (ВПД) «Документирование хозяйственных   операций и ведение бухгалтерского учета активов организации». Профессиональный модуль способствует формированию общих компетенций и профессиональных компетенций  по специальности 38.02.01 «Экономика и бухгалтерский учёт (по отраслям)»:</w:t>
      </w:r>
    </w:p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969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 1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рование хозяйственных операций и ведение бухгалтерского учета активов организаци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ть первичные бухгалтерские документы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и согласовывать с руководством организации рабочий план счетов бухгалтерского учета организаци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денежных средств, оформлять денежные и кассовые документы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ть устную и письменную коммуникацию </w:t>
              <w:br/>
              <w:t>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>
          <w:sz w:val="24"/>
          <w:szCs w:val="24"/>
        </w:rPr>
        <w:t>Цель и планируемые результаты освоения профессионального модуля ПМ.01 «Документирование хозяйственных операций и ведение бухгалтерского учета активов организации»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46"/>
        <w:gridCol w:w="5226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>а</w:t>
            </w:r>
            <w:r>
              <w:rPr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задачи для поиска информации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выделять наиболее значимое в перечне информации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ценивать практическую значимость результатов поиска; оформлять результаты поиска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технологию поиска информации в сети Интернет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оменклатура информационных источников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новы проект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роявлять толерантность в рабочем коллективе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рабатывать текстовую табличную информацию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ть деловую графику и мультимедиа информацию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вать презентации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антивирусные средства защиты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 и дисциплинами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ьзоваться автоматизированными системами делопроизводства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методы и средства  защиты бухгалтерской информации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инципы защиты информации от несанкционированного оступа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 автоматизации бухгалтерской деятельност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, принципы организации и эксплуатации бухгалтерских информационных систем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угрозы и методы обеспечения информационной безопасности.</w:t>
            </w:r>
          </w:p>
          <w:p>
            <w:pPr>
              <w:pStyle w:val="Normal"/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ыявлять достоинства и недостатки коммерческой идеи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езентовать идеи открытия собственного дела в профессиональной деятельности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формлять бизнес-план; рассчитывать размеры выплат по процентным ставкам кредитования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инвестиционную привлекательность коммерческих идей в рамках профессиональной деятельности; презентовать бизнес-идею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источники финансир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ы финансовой грамотности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вила разработки бизнес-планов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ядок выстраивания презентации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ные банковские продукты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625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раться в номенклатуре дел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анализировать план счетов бухгалтерского учета финансово-хозяйственной деятельности организаций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сроки хранения первичной бухгалтерской документ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конструировать поэтапно рабочий план счетов бухгалтерского учета организаци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9" w:leader="none"/>
              </w:tabs>
              <w:ind w:left="33" w:hanging="33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полнять кассовую книгу и отчет кассира в бухгалтерию;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полнения отчета кассира в бухгалтерию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  <w:tab w:val="left" w:pos="5529" w:leader="none"/>
              </w:tabs>
              <w:autoSpaceDE w:val="true"/>
              <w:ind w:left="15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основных средст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нематериальных актив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долгосрочных инвестиц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готовой продукции и ее реализ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текущих операций и расчет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труда и заработной плат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финансовых результатов и использования прибыл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собственного капитала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9"/>
                <w:tab w:val="left" w:pos="271" w:leader="none"/>
                <w:tab w:val="left" w:pos="359" w:leader="none"/>
                <w:tab w:val="left" w:pos="5529" w:leader="none"/>
              </w:tabs>
              <w:autoSpaceDE w:val="true"/>
              <w:ind w:left="33" w:hanging="3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оводить учет кредитов и займов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классификацию основных средст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у и переоценку основных средст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ступления основных средст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ыбытия и аренды основных средст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амортизации основных средст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классификацию нематериальных актив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ступления и выбытия нематериальных актив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ю нематериальных актив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олгосрочных инвестиц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атериально-производственных запасов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атериалов на складе и в бухгалтер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й учет движения материал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транспортно-заготовительных расход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затрат на производство и калькулирование себестоимости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у учета производственных затрат и их классификацию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терь и непроизводственных расход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и оценку незавершенного производств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цию себестоимости продук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 готовой продукции, оценку и синтетический учет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ю реализации готовой продукции (работ, услуг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ыручки от реализации продукции (работ, услуг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биторской и кредиторской задолженности и формы расчетов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  <w:tab w:val="left" w:pos="5529" w:leader="none"/>
              </w:tabs>
              <w:autoSpaceDE w:val="true"/>
              <w:ind w:left="1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четов с работниками по прочим операциям и расчетов с подотчетными лицами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образовательной программы у обучающихся формируются личностные результа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tabs>
                <w:tab w:val="clear" w:pos="709"/>
                <w:tab w:val="left" w:pos="1960" w:leader="none"/>
                <w:tab w:val="center" w:pos="4073" w:leader="none"/>
              </w:tabs>
              <w:ind w:firstLine="3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ab/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Способны</w:t>
            </w:r>
            <w:bookmarkStart w:id="0" w:name="_GoBack"/>
            <w:bookmarkEnd w:id="0"/>
            <w:r>
              <w:rPr>
                <w:sz w:val="24"/>
                <w:szCs w:val="24"/>
              </w:rPr>
              <w:t>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Готовый к профессиональной конкуренции и конструктивной реакции на крит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Использование часов вариативной части ППССЗ СП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вариативной части ППССЗ СПО на ПМ. 01 «Документирование хозяйственных операций и ведение бухгалтерского учета активов организации» отведено 106 часов, которые направлены на увеличение объем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850"/>
        <w:gridCol w:w="1559"/>
        <w:gridCol w:w="1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мения, 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, наименование раздела/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-емые компет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нормативно-правовые акты, положения, инструкции и их характеристику и принципы ведения в соответствии с ними отдельных участков бухгалтерского учета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орядок разработки неунифицированных первичных бухгалтерских документов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рядок работы в бухгалтерской справочной системе «Главбух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глубление знаний по изучению тем программы для обеспечения конкурентоспособности обучающего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оение дополнительных знаний для более детального усвоения порядка заполнения первичных документов и регистров учета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нормативно-правовую базу для ведения бухгалтерского учета по отдельным участк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атывать неунифицированные первичные бухгалтерские докум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в своей работе бухгалтерскую справочную систему «Главбу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ять на практике знания, полученные при углубленном изучении теоретического материа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применять полученные знания на практике при заполнении первичных документов и регистров у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я нормативно-правовой базы для оформления хозяйственных операций и ведения по отдельным участкам бухгалтерского учета активов организации на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и неунифицированных первичных бухгалтерских докумен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я в работе  бухгалтерской справочной системы «Главбу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ее глубокое изучение тем программы для обеспечения конкурентоспособности обучающегося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расширенное освоение учебной практики для более детального изучения порядка заполнения первичных документов и регистров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Тема 1.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изация работы с докуме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прос работодателя на дополнитель-ные результаты освоения ППССЗ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2. План счетов бухгалтерского у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нежных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редств в ка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неж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х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х в ба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кассовых   операций в иностранной валют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й по валютным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четам в ба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</w:t>
            </w:r>
            <w:r>
              <w:rPr>
                <w:bCs/>
                <w:sz w:val="24"/>
                <w:szCs w:val="24"/>
                <w:lang w:val="en-US"/>
              </w:rPr>
              <w:t>2.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Учет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ой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диторской 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осроч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сти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7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основ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-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ых 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затрат н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алькулир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ие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11 Учет готовой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1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СОДЕРЖАНИЕ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Объем профессионального модуля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1"/>
        <w:gridCol w:w="1944"/>
      </w:tblGrid>
      <w:tr>
        <w:trPr>
          <w:trHeight w:val="460" w:hRule="atLeast"/>
        </w:trPr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ОП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практик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о ПМ 01 - квалификационный экзамен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о МДК 01.01 – экзамен  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 учебной практике –  зачет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623" w:footer="0" w:bottom="567"/>
          <w:pgNumType w:start="4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Структура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575"/>
        <w:gridCol w:w="1290"/>
        <w:gridCol w:w="896"/>
        <w:gridCol w:w="1418"/>
        <w:gridCol w:w="1230"/>
        <w:gridCol w:w="932"/>
        <w:gridCol w:w="954"/>
        <w:gridCol w:w="25"/>
        <w:gridCol w:w="1431"/>
        <w:gridCol w:w="949"/>
        <w:gridCol w:w="966"/>
        <w:gridCol w:w="1052"/>
      </w:tblGrid>
      <w:tr>
        <w:trPr>
          <w:trHeight w:val="353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ммарный объем нагрузки, час.</w:t>
            </w:r>
          </w:p>
        </w:tc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МДК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Д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, уро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ых работ (проектов)</w:t>
            </w:r>
          </w:p>
        </w:tc>
        <w:tc>
          <w:tcPr>
            <w:tcW w:w="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 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ДК.01.01 Документирование фактов хозяйственной жиз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практика  (по профилю специальности), час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center" w:pos="3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Д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одул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 Тематический план и содержание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419"/>
        <w:gridCol w:w="1362"/>
        <w:gridCol w:w="32"/>
        <w:gridCol w:w="1255"/>
        <w:gridCol w:w="66"/>
      </w:tblGrid>
      <w:tr>
        <w:trPr>
          <w:trHeight w:val="12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работы и практические занятия, самостоятельная учебная работа обучающих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 в часах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b/>
                <w:sz w:val="24"/>
                <w:szCs w:val="24"/>
              </w:rPr>
              <w:t>ДОКУМЕНТИРОВАНИЕ ФАКТОВ ХОЗЯЙСТВЕННОЙ ЖИЗН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Тема 1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рганизация работы с документами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 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9-11, </w:t>
            </w: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96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порядок заполнения первичных бухгалтерских документов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щность и значение бухгалтерских документов. Формы и реквизиты документов. Порядок составления и обработки бухгалтерских документов. 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документооборота. Принципы группировки документов. График документооборота и порядок его составления. Порядок хранения документо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. План счетов бухгалтерского учета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 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 xml:space="preserve">ОК 09-11, </w:t>
            </w: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9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счетов бухгалтерского учета. Инструкция по применению плана счетов. Классификация счетов по экономическому содержанию. Классификация счетов по назначению и структуре.</w:t>
            </w:r>
          </w:p>
          <w:p>
            <w:pPr>
              <w:pStyle w:val="Normal"/>
              <w:spacing w:before="0" w:after="0"/>
              <w:ind w:firstLine="3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лан счетов бухгалтерского учета и порядок его составления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ВЕДЕНИЕ БУХГАЛТЕРСКОГО УЧЕТА АКТИВОВ ОРГАНИЗАЦИ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1. Учет денежных средств в кассе 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3.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110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денежных средств в кассе организации в бухгалтерской справочной системе «Главбух»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денежных средств и кассовых операций. Организация работы кассира. Порядок хранения денег и денежных документов в кассе. 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авила ведения кассовой книги, журнала-ордера № 1 и ведомости № 1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бухгалтерская обработка кассовых документов.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й учет кассовых операций. Учет денежных документов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ереводов в пути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1 «Учет денежных средств в кассе Заполнение кассовых ордеров и кассовой книги. Бухгалтерская обработка кассовых документов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. Учет денежных средств на расчетных и специальных счетах в банке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4 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3.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14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денежных средств на расчетных и специальных счетах в банке 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, его назначение. Порядок открытия расчетного счета.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льное оформление операций по расчетному счету. Банковские платежные документы.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й учет операций по расчетным счетам. Порядок проверки и бухгалтерской обработки выписок банка по расчетным счетам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операций на специальных счетах в кредитных организациях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Практическое занятие № 2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Заполнение банковских документов. Обработка выписок банка с расчетного счета и заполнение учетных регистров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3 «Учет операций на специальных счетах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3. Учет кассовых операций в иностранной валюте и операций по валютным счетам в банке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 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3.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17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" w:leader="none"/>
              </w:tabs>
              <w:autoSpaceDE w:val="tru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кассовых операций в иностранной валюте и операций по валютным счетам в банк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311" w:leader="none"/>
              </w:tabs>
              <w:autoSpaceDE w:val="tru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т кассовых операций в иностранной валюте.</w:t>
            </w:r>
          </w:p>
          <w:p>
            <w:pPr>
              <w:pStyle w:val="Normal"/>
              <w:tabs>
                <w:tab w:val="clear" w:pos="709"/>
                <w:tab w:val="left" w:pos="311" w:leader="none"/>
              </w:tabs>
              <w:overflowPunct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т операций по валютным счетам в банке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лютные операции. Учет операций по валютным счетам и курсовых разниц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4 «Учет кассовых операций в иностранной валюте. Учет операций по валютным счетам, курсовых разниц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Тема </w:t>
            </w:r>
            <w:r>
              <w:rPr>
                <w:b/>
                <w:bCs/>
                <w:sz w:val="24"/>
                <w:szCs w:val="24"/>
                <w:lang w:val="en-US"/>
              </w:rPr>
              <w:t>2.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Учет финансовых вложений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16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финансовых вложений 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классификация и оценка финансовых вложений. Порядок ведения и отражения в учете операций по финансовым вложениям. Учет вложений в уставный капитал других организаций.</w:t>
            </w:r>
          </w:p>
          <w:p>
            <w:pPr>
              <w:pStyle w:val="Normal"/>
              <w:tabs>
                <w:tab w:val="clear" w:pos="709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ценных бумаг. Учет финансовых вложений в ценные бумаги. Учет финансовых вложений в займы. Учет операций по совместной деятельност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ое занятие № 5 «Учет и оценка финансовых вложений в уставный капитал других организаций, в займы на счетах бухгалтерского учета»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6  «</w:t>
            </w:r>
            <w:r>
              <w:rPr>
                <w:sz w:val="24"/>
                <w:szCs w:val="24"/>
              </w:rPr>
              <w:t xml:space="preserve">Учет и оценка финансовых вложений в ценные бумаги. </w:t>
            </w:r>
            <w:r>
              <w:rPr>
                <w:bCs/>
                <w:sz w:val="24"/>
                <w:szCs w:val="24"/>
              </w:rPr>
              <w:t>Расчет финансовых результатов от продажи ценных бумаг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5. Учет дебиторской и кредиторской задолженности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  <w:tab w:val="left" w:pos="563" w:leader="none"/>
              </w:tabs>
              <w:autoSpaceDE w:val="true"/>
              <w:spacing w:before="0" w:after="0"/>
              <w:contextualSpacing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дебиторской и кредиторской задолженност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3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Понятие дебиторской и кредиторской задолженности.  Учет расчетов с покупателями и заказчиками. Учет расчетов с поставщиками и подрядчиками. </w:t>
            </w:r>
            <w:r>
              <w:rPr>
                <w:sz w:val="24"/>
                <w:szCs w:val="24"/>
              </w:rPr>
              <w:t>Учет расчетов с бюджетом и внебюджетными фондами. Учет расчетов с персоналом, в том числе по прочим операциям. Учет расчетов с разными дебиторами и кредиторами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3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четов с подотчетными лицами. Понятие хозяйственных, командировочных расходов. Порядок выдачи денег, возмещение расходов по командировкам. Журнал-ордер №7, порядок его заполнения. Синтетический и аналитический учет расчетов с подотчетными лицами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3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>№ 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Учет расчетов с разными дебиторами и кредиторами</w:t>
            </w:r>
            <w:r>
              <w:rPr>
                <w:bCs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>№ 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Учет расчетов с подотчетными лицами</w:t>
            </w:r>
            <w:r>
              <w:rPr>
                <w:bCs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Практическое занятие № 9 «</w:t>
            </w:r>
            <w:r>
              <w:rPr>
                <w:sz w:val="24"/>
                <w:szCs w:val="24"/>
              </w:rPr>
              <w:t>Составление и обработка авансовых отчетов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>№ 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Учет расчетов с персоналом по прочим операциям</w:t>
            </w:r>
            <w:r>
              <w:rPr>
                <w:bCs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6. Учет долгосрочных инвестиций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1" w:leader="none"/>
              </w:tabs>
              <w:autoSpaceDE w:val="true"/>
              <w:spacing w:before="0" w:after="0"/>
              <w:contextualSpacing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долгосрочных инвестиций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371" w:leader="none"/>
              </w:tabs>
              <w:autoSpaceDE w:val="tru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нятие и оценка долгосрочных инвестиций. Организация учета долгосрочных инвестиций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11 «Проработка нормативно-правовой базы по организации учета и оценки долгосрочных инвестиций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Практическое занятие № 12 «</w:t>
            </w:r>
            <w:r>
              <w:rPr>
                <w:kern w:val="2"/>
                <w:sz w:val="24"/>
                <w:szCs w:val="24"/>
              </w:rPr>
              <w:t>Учет и оценка долгосрочных инвестиций на счетах бухгалтерского учета</w:t>
            </w:r>
            <w:r>
              <w:rPr>
                <w:bCs/>
                <w:sz w:val="24"/>
                <w:szCs w:val="24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7. Учет основных средств. 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194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основных средств 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и классификация основных средств. 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 переоценка основных средств.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льное оформление движения основных средств. 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(инвентарный) учет основных средств.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поступления основных средств. </w:t>
            </w:r>
            <w:r>
              <w:rPr>
                <w:spacing w:val="10"/>
                <w:sz w:val="24"/>
                <w:szCs w:val="24"/>
              </w:rPr>
              <w:t>Амортизация основных средств  и ее учет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выбытия основных средств. 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емонта основных средств и способы его проведения.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и порядок учета затрат по ремонту основных средств</w:t>
            </w:r>
          </w:p>
          <w:p>
            <w:pPr>
              <w:pStyle w:val="Normal"/>
              <w:tabs>
                <w:tab w:val="clear" w:pos="709"/>
                <w:tab w:val="left" w:pos="278" w:leader="none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арендных отношений. Виды аренды.</w:t>
            </w:r>
          </w:p>
          <w:p>
            <w:pPr>
              <w:pStyle w:val="Normal"/>
              <w:tabs>
                <w:tab w:val="clear" w:pos="709"/>
                <w:tab w:val="left" w:pos="278" w:leader="none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аренды основных средств.</w:t>
            </w:r>
          </w:p>
          <w:p>
            <w:pPr>
              <w:pStyle w:val="Normal"/>
              <w:tabs>
                <w:tab w:val="clear" w:pos="709"/>
                <w:tab w:val="left" w:pos="278" w:leader="none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13 «</w:t>
            </w:r>
            <w:r>
              <w:rPr>
                <w:kern w:val="2"/>
                <w:sz w:val="24"/>
                <w:szCs w:val="24"/>
              </w:rPr>
              <w:t>Учет поступления основных средств и документальное оформление». Отражение в учете движения основных средств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14 «</w:t>
            </w:r>
            <w:r>
              <w:rPr>
                <w:kern w:val="2"/>
                <w:sz w:val="24"/>
                <w:szCs w:val="24"/>
              </w:rPr>
              <w:t>Учет амортизации основных средств</w:t>
            </w:r>
            <w:r>
              <w:rPr>
                <w:bCs/>
                <w:sz w:val="24"/>
                <w:szCs w:val="24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15 «</w:t>
            </w:r>
            <w:r>
              <w:rPr>
                <w:kern w:val="2"/>
                <w:sz w:val="24"/>
                <w:szCs w:val="24"/>
              </w:rPr>
              <w:t>Учет выбытия основных средств</w:t>
            </w:r>
            <w:r>
              <w:rPr>
                <w:bCs/>
                <w:sz w:val="24"/>
                <w:szCs w:val="24"/>
              </w:rPr>
              <w:t xml:space="preserve"> и документальное оформление». «Учет движения основных средств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8. Учет нематериальных активов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 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141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9" w:leader="none"/>
              </w:tabs>
              <w:autoSpaceDE w:val="true"/>
              <w:spacing w:before="0" w:after="0"/>
              <w:contextualSpacing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нематериальных активов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autoSpaceDE w:val="tru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нятие, классификация и оценка нематериальных активов. Документальное оформление движения нематериальных активов. Учет поступления и создания нематериальных активов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мортизация нематериальных активов. Учет выбытия нематериальных активо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16 «</w:t>
            </w:r>
            <w:r>
              <w:rPr>
                <w:kern w:val="2"/>
                <w:sz w:val="24"/>
                <w:szCs w:val="24"/>
              </w:rPr>
              <w:t>Учет поступления и создание нематериальных активов. Учет амортизации нематериальных активов. Определение финансового  результата от продажи выбытия нематериальных активов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9. Учет материально-производственных запасов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 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359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материально-производственных запасов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онятие, классификация и задачи учета материально-производственных запасов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кументальное оформление поступления и расхода материальных запасов. 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ценка материально- производственных запасов.  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ет производственных запасов на складе и в бухгалтерии.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ет транспортно-заготовительных расходов.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интетический учет поступления материально- производственных запасов. 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интетический учет списания и продажи материально- производственных запасов. 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чета неотфактурованных поставок и их отражение в журнале-ордере № 6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чета материалов в пути и их отражение в журнале-ордере № 6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/>
            </w:pPr>
            <w:r>
              <w:rPr>
                <w:kern w:val="2"/>
                <w:sz w:val="24"/>
                <w:szCs w:val="24"/>
              </w:rPr>
              <w:t>Порядок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лнения журнал-ордер № 6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Практическое занятие № 17 «Проработка нормативно-правовой базы по организации учета и документального оформления материально-производственных запасов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18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Учет транспортно-заготовительных расходов. Порядок оценки  материально- производственных запасов</w:t>
            </w:r>
            <w:r>
              <w:rPr>
                <w:bCs/>
                <w:sz w:val="24"/>
                <w:szCs w:val="24"/>
                <w:lang w:eastAsia="en-US"/>
              </w:rPr>
              <w:t xml:space="preserve">»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19 </w:t>
            </w:r>
            <w:r>
              <w:rPr>
                <w:bCs/>
                <w:sz w:val="24"/>
                <w:szCs w:val="24"/>
                <w:lang w:eastAsia="en-US"/>
              </w:rPr>
              <w:t>«Учет материально-производственных запасов.</w:t>
            </w:r>
            <w:r>
              <w:rPr>
                <w:sz w:val="24"/>
                <w:szCs w:val="24"/>
              </w:rPr>
              <w:t xml:space="preserve"> Синтетический учет движения материалов</w:t>
            </w:r>
            <w:r>
              <w:rPr>
                <w:bCs/>
                <w:sz w:val="24"/>
                <w:szCs w:val="24"/>
                <w:lang w:eastAsia="en-US"/>
              </w:rPr>
              <w:t xml:space="preserve">»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0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Заполнение первичных документов по движению материально- производственных запасов</w:t>
            </w:r>
            <w:r>
              <w:rPr>
                <w:bCs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0. Учет затрат на производство и калькулирование себестоимости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4 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11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overflowPunct w:val="false"/>
              <w:autoSpaceDE w:val="true"/>
              <w:rPr/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 затрат на производство и калькулирование себестоимост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бухгалтерской справочной системе «Главбух». </w:t>
            </w:r>
            <w:r>
              <w:rPr>
                <w:kern w:val="2"/>
                <w:sz w:val="24"/>
                <w:szCs w:val="24"/>
              </w:rPr>
              <w:t>Понятие расходов организации и определение их величины. Группировка расходов.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overflowPunct w:val="false"/>
              <w:autoSpaceDE w:val="tru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ды и методы учета затрат и калькулирование себестоимости продукции. 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overflowPunct w:val="false"/>
              <w:autoSpaceDE w:val="true"/>
              <w:rPr/>
            </w:pPr>
            <w:r>
              <w:rPr>
                <w:kern w:val="2"/>
                <w:sz w:val="24"/>
                <w:szCs w:val="24"/>
              </w:rPr>
              <w:t xml:space="preserve">Синтетический и аналитический учет затрат основного производства. </w:t>
            </w:r>
            <w:r>
              <w:rPr>
                <w:sz w:val="24"/>
                <w:szCs w:val="24"/>
              </w:rPr>
              <w:t>Распределение заработной платы, премий и страховых взносов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overflowPunct w:val="false"/>
              <w:autoSpaceDE w:val="true"/>
              <w:rPr/>
            </w:pPr>
            <w:r>
              <w:rPr>
                <w:sz w:val="24"/>
                <w:szCs w:val="24"/>
              </w:rPr>
              <w:t>Понятие и виды вспомогательных производств. Синтетический и аналитический учет затрат вспомогательных производств</w:t>
            </w:r>
            <w:r>
              <w:rPr>
                <w:kern w:val="2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аспределение услуг вспомогательных производств.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ет расходов по обслуживанию производства (общепроизводственных), порядок их списания.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rPr/>
            </w:pPr>
            <w:r>
              <w:rPr>
                <w:kern w:val="2"/>
                <w:sz w:val="24"/>
                <w:szCs w:val="24"/>
              </w:rPr>
              <w:t>Учет расходов по управлению (общехозяйственных), порядок их списания. П</w:t>
            </w:r>
            <w:r>
              <w:rPr>
                <w:sz w:val="24"/>
                <w:szCs w:val="24"/>
              </w:rPr>
              <w:t>редставительские расходы, и их учет.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чет непроизводственных расходов и потерь производства. </w:t>
            </w:r>
            <w:r>
              <w:rPr>
                <w:sz w:val="24"/>
                <w:szCs w:val="24"/>
              </w:rPr>
              <w:t xml:space="preserve">Виды брака, учет брак. Оценка потерь от брака. Документальное оформление брака. Учет потерь от простоев. 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чет расходов будущих периодов.  </w:t>
            </w:r>
            <w:r>
              <w:rPr>
                <w:sz w:val="24"/>
                <w:szCs w:val="24"/>
              </w:rPr>
              <w:t>Учет  резервов предстоящих расходов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ценка и учет незавершенного производства. </w:t>
            </w:r>
            <w:r>
              <w:rPr>
                <w:sz w:val="24"/>
                <w:szCs w:val="24"/>
              </w:rPr>
              <w:t>Определение фактической производственной себестоимость выпущенной продукции при наличии остатков незавершенного производства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ы бухгалтерского учета по учету затрат на производство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28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1 «Группировка затрат» «Оценка потерь от брака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2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Расчет себестоимости затрат вспомогательных производств и их распределение</w:t>
            </w:r>
            <w:r>
              <w:rPr>
                <w:bCs/>
                <w:sz w:val="24"/>
                <w:szCs w:val="24"/>
                <w:lang w:eastAsia="en-US"/>
              </w:rPr>
              <w:t>», «</w:t>
            </w:r>
            <w:r>
              <w:rPr>
                <w:kern w:val="2"/>
                <w:sz w:val="24"/>
                <w:szCs w:val="24"/>
              </w:rPr>
              <w:t>Расчет суммы общехозяйственных и общепроизводственных расходов и их списание</w:t>
            </w:r>
            <w:r>
              <w:rPr>
                <w:bCs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3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Расчет фактической производственной себестоимости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4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Расчет фактической производственной себестоимости».</w:t>
            </w:r>
            <w:r>
              <w:rPr>
                <w:sz w:val="24"/>
                <w:szCs w:val="24"/>
              </w:rPr>
              <w:t xml:space="preserve"> Заполнение регистров по учету затрат: ведомостей № 12 и № 15 журнала-ордера №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1. Учет готовой продукции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готовой продукци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нятие готовой продукции, ее виды, оценка. 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движения готовой продукции. Учет готовой продукции  на складе.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интетический учет готовой продукции. 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тгруженной продукции. Договор поставки.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чет продажи продукции, выполненных работ, оказанных услуг. 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расходов на продажу. </w:t>
            </w:r>
            <w:r>
              <w:rPr>
                <w:kern w:val="2"/>
                <w:sz w:val="24"/>
                <w:szCs w:val="24"/>
              </w:rPr>
              <w:t>Учет  и распределение расходов на продажу продукции, выполнению работ и услуг.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5 «Составление первичных документов по учету готовой продукции, их проверка и бухгалтерская обработ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6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sz w:val="24"/>
                <w:szCs w:val="24"/>
              </w:rPr>
              <w:t>Отражение на счетах операций по учету выпуска и реализации готовой продукции. Расчет отклонения фактической себестоимости от плановой</w:t>
            </w:r>
            <w:r>
              <w:rPr>
                <w:kern w:val="2"/>
                <w:sz w:val="24"/>
                <w:szCs w:val="24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7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 xml:space="preserve">Учет продажи готовой продукции и результатов от продажи. </w:t>
            </w:r>
            <w:r>
              <w:rPr>
                <w:sz w:val="24"/>
                <w:szCs w:val="24"/>
              </w:rPr>
              <w:t>Отражение на счетах расходов на продажу</w:t>
            </w:r>
            <w:r>
              <w:rPr>
                <w:bCs/>
                <w:sz w:val="24"/>
                <w:szCs w:val="24"/>
                <w:lang w:eastAsia="en-US"/>
              </w:rPr>
              <w:t xml:space="preserve">»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Практическое занятие № 28 «</w:t>
            </w:r>
            <w:r>
              <w:rPr>
                <w:kern w:val="2"/>
                <w:sz w:val="24"/>
                <w:szCs w:val="24"/>
              </w:rPr>
              <w:t>Составление первичных документов по учету продажи готовой продукции, их проверка и бухгалтерская обработ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онсульт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онсультация к экзамен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 xml:space="preserve">ОК 09-11, </w:t>
            </w: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420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Экзамен по МДК.01.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75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чебная практика (по профилю специальности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/>
            </w:pPr>
            <w:r>
              <w:rPr/>
              <w:t xml:space="preserve">Виды работ </w:t>
            </w:r>
          </w:p>
          <w:tbl>
            <w:tblPr>
              <w:tblW w:w="136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  <w:gridCol w:w="10633"/>
              <w:gridCol w:w="992"/>
            </w:tblGrid>
            <w:tr>
              <w:trPr>
                <w:trHeight w:val="283" w:hRule="atLeast"/>
              </w:trPr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1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Учет кассовых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sz w:val="24"/>
                      <w:szCs w:val="24"/>
                    </w:rPr>
                    <w:t>операций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журнала хозяйственных операций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альное оформление кассовых операций.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Заполнить приходные и расходные кассовые ордера,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Заполнить кассовую книгу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Заполнить журнал-ордер №1 и ведомость №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ема 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чет расчетов с подотчетными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цами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925" w:hRule="atLeast"/>
              </w:trPr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журнала хозяйственных операций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ить и обработать авансовые отчет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3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Учет денежных 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средств на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асчетных счетах в банке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Содержание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9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ение журнала хозяйственных операций 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9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и обработка выписок банк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9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окументальное оформление операции по расчетному счет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9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ить журнал-ордер №2 и ведомость №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4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Учет основных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sz w:val="24"/>
                      <w:szCs w:val="24"/>
                    </w:rPr>
                    <w:t>средств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альное оформление поступления основных средств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разить бухгалтерскими проводками приобретение  основных средст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чет суммы амортизации основных средств. Составить расчет амортизации в разработочной таблице №6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альное оформление выбытия основных средств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разить бухгалтерскими проводками выбытие  основных средст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результат выбытия основных средств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5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Учет материаль-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о-производст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енных запасов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5520" w:hRule="atLeast"/>
              </w:trPr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альное оформление прихода материалов: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составить приходные ордера;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акт о приемки материалов, накладную;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альное оформление расхода материалов: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требования-накладные</w:t>
                  </w:r>
                </w:p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ить корреспонденцию счетов</w:t>
                  </w:r>
                </w:p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я складского учета производственных запасов: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заполнить карточки  учета материалов;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 заполнить книгу остатков материалов;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ить корреспонденцию счет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6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Учет затрат на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sz w:val="24"/>
                      <w:szCs w:val="24"/>
                    </w:rPr>
                    <w:t>производство и калькулирование себестоимости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</w:t>
                  </w:r>
                </w:p>
              </w:tc>
            </w:tr>
            <w:tr>
              <w:trPr>
                <w:trHeight w:val="2105" w:hRule="atLeast"/>
              </w:trPr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журнала хозяйственных операций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извести расчет распределения  общепроизводственных и общехозяйственных расходов.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пределить фактическую себестоимость выпущенной продукции 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ведомостей №12, №15.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ить журнал-ордер №10. 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7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Учет готовой 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продукции и ее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еализации.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2484" w:hRule="atLeast"/>
              </w:trPr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ить ведомость выпуска готовой продукции</w:t>
                  </w:r>
                </w:p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продажную стоимость готовой продукции</w:t>
                  </w:r>
                </w:p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ить карточку складского учета готовой продукции. </w:t>
                  </w:r>
                </w:p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стоимость готовой продукции для отгрузки с учетом наценки и НДС.</w:t>
                  </w:r>
                </w:p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ление счетов-фактур и товарных накладных,  УПД  на отгруженную продукцию.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результат от продажи продукции.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четное занятие – защита работ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 xml:space="preserve">ОК 09-11, </w:t>
            </w: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344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 по модулю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 xml:space="preserve">ОК 09-11, </w:t>
            </w: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1.  Материально-техническое обеспечение реализации профессионального моду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личие учебного кабинета 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помещения для самостоятельной работы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орудование учебного кабинета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бочие места по количеству обучающихся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глядные пособия (бланки документов, образцы оформления документов и т.п.)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мплект учебно-методической документаци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хническими средства обучения:</w:t>
      </w:r>
    </w:p>
    <w:p>
      <w:pPr>
        <w:pStyle w:val="Style22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ru-RU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ензионных</w:t>
      </w:r>
      <w:r>
        <w:rPr>
          <w:rFonts w:cs="Times New Roman" w:ascii="Times New Roman" w:hAnsi="Times New Roman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MS Office, СПС КонсультантПлюс, б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ухгалтерская справочная система (БСС) «Система Главбух»,</w:t>
      </w:r>
      <w:r>
        <w:rPr>
          <w:rFonts w:cs="Times New Roman" w:ascii="Times New Roman" w:hAnsi="Times New Roman"/>
          <w:sz w:val="24"/>
          <w:szCs w:val="24"/>
        </w:rPr>
        <w:t xml:space="preserve"> «1С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4"/>
          <w:szCs w:val="24"/>
        </w:rPr>
        <w:t>, компьютер  с доступом к Интернет-ресурсам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нтерактивная доска или экран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Богаченко В.М. Бухгалтерский учет. Учебник. – Ростов н/Д: Феникс, 2020. - 538 с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огаченко В.М. Бухгалтерский учет: практикум. – Ростов н/Д: Феникс, 2021. - 412 с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-правовые акты: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Налоговый кодекс РФ (часть первая) от 31.07.1998 года № 146-ФЗ </w:t>
      </w:r>
      <w:r>
        <w:rPr/>
        <w:t xml:space="preserve"> (последня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алоговый кодекс Российской Федерации (часть вторая) от 05.08.2000 года № 117-ФЗ  (последня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Трудовой кодекс РФ от 30.12.2001 № 197-ФЗ </w:t>
      </w:r>
      <w:r>
        <w:rPr/>
        <w:t xml:space="preserve"> (последня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</w:rPr>
      </w:pPr>
      <w:r>
        <w:rPr>
          <w:rFonts w:eastAsia="Calibri"/>
        </w:rPr>
        <w:t>Гражданский кодекс Российской Федерации в 4 частях (действующая редакция);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</w:rPr>
      </w:pPr>
      <w:r>
        <w:rPr>
          <w:rFonts w:eastAsia="Calibri"/>
        </w:rPr>
        <w:t>Кодекс Российской Федерации об административных правонарушениях  от 30.12.2001 № 195-ФЗ (действующая редакция)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Федеральный закон от 06.12.2011 № 402-ФЗ "О бухгалтерском учете" (последня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Федеральный закон от 10.12.2003 № 173-ФЗ "О валютном регулировании и валютном контроле" (последня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eastAsia="Calibri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eastAsia="Calibri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 (последня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последня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Указание Банка России от 09.12.2019 № 5348-У "О правилах наличных расчетов"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Постановление Госкомстата РФ от 18.08.1998 № 88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/>
        <w:t xml:space="preserve"> (последня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</w:rPr>
      </w:pPr>
      <w:r>
        <w:rPr/>
        <w:t>Постановление Госкомстата РФ от 21.01.2003 № 7 "Об утверждении унифицированных форм первичной учетной документации по учету основных средств"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Инструкция Банка России от 30.05.2014 № 153-И "Об открытии и закрытии банковских счетов, счетов по вкладам (депозитам), депозитных счетов"</w:t>
      </w:r>
      <w:r>
        <w:rPr/>
        <w:t xml:space="preserve"> (последня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</w:rPr>
      </w:pPr>
      <w:r>
        <w:rPr>
          <w:rStyle w:val="S4"/>
          <w:rFonts w:eastAsia="SimSun;宋体"/>
        </w:rPr>
        <w:t xml:space="preserve">Приказы Минфина России в последних редакциях Об утверждении Положений по бухгалтерскому учету </w:t>
      </w:r>
      <w:r>
        <w:rPr/>
        <w:t xml:space="preserve"> (последние редакции)</w:t>
      </w:r>
      <w:r>
        <w:rPr>
          <w:rStyle w:val="S4"/>
          <w:rFonts w:eastAsia="SimSun;宋体"/>
        </w:rPr>
        <w:t xml:space="preserve"> и об утверждении Федеральных стандартов по бухгалтерскому учету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Постановление Госкомстата РФ от 01.08.2001 № 55 "Об утверждении унифицированной формы первичной учетной документации № АО-1 "Авансовый отчет"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Альбом унифицированных форм первичной учетной документации по учету продукции, товарно-материальных ценностей в местах хранения" (формы утверждены Постановлением Госкомстата РФ от 09.08.1999 № 66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"Положение о правилах осуществления перевода денежных средств" (утв. Банком России 19.06.2012 № 383-П) (</w:t>
      </w:r>
      <w:r>
        <w:rPr/>
        <w:t>последняя редакция</w:t>
      </w:r>
      <w:r>
        <w:rPr>
          <w:rStyle w:val="S4"/>
          <w:rFonts w:eastAsia="SimSun;宋体"/>
        </w:rPr>
        <w:t>)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rStyle w:val="S4"/>
          <w:rFonts w:eastAsia="SimSun;宋体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тахов В.П. Бухгалтерский учет от А до Я: Учебное пособие / В.П. Астахов. — Рн/Д: Феникс, 2018. — 479 c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1. — 306 c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гаченкоВ.М.  Основы бухгалтерского учета: учебник, Феникс, г.Ростов-на Дону, 2020 год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урсулая Т. Д. Ведение бухгалтерского учета источников формирования имущества организации. Учебное пособие. — М.: Феникс, 2020. — 271 c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митриева И. М.,  Бухгалтерский учет: учебник и практикум для СПО  — М.: Издательство Юрайт, 2018. — 325 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сьянова Г.Ю. «Кассовые и банковские операции с учетом всех изменений в законодательстве» - М:АБАК, 2021 г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сьянова Г.Ю. «10 000 и одна проводка» - М:АБАК, 2019 г.  – 848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асьянова Г.Ю. «Бухгалтерский учет. Просто о сложном. Самоучитель по формуле «три в одном»» - М:АБАК, 2021 г. – 752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драков Н.П. Бухгалтерский учет: Учебник / Н.П. Кондраков. — М.: НИЦ ИНФРА-М, 2019. — 681 c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урналы: «Аудит», «Главбух»,  «Бухгалтерский учет», </w:t>
      </w:r>
      <w:r>
        <w:rPr>
          <w:rFonts w:eastAsia="Arial Unicode MS"/>
          <w:bCs/>
          <w:sz w:val="24"/>
          <w:szCs w:val="24"/>
        </w:rPr>
        <w:t>«Финансы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правовая система Главбух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библиотека https://academia-library.ru/.</w:t>
      </w:r>
    </w:p>
    <w:p>
      <w:pPr>
        <w:pStyle w:val="Style23"/>
        <w:numPr>
          <w:ilvl w:val="0"/>
          <w:numId w:val="1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indo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Style24"/>
        <w:widowControl w:val="false"/>
        <w:numPr>
          <w:ilvl w:val="0"/>
          <w:numId w:val="1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4"/>
          <w:szCs w:val="24"/>
          <w:shd w:fill="FAFAF6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AFAF6" w:val="clear"/>
        </w:rPr>
        <w:t xml:space="preserve">Электронно-библиотечная система «Znanium». Режим доступа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AFAF6" w:val="clear"/>
          </w:rPr>
          <w:t>http://znanium.com</w:t>
        </w:r>
      </w:hyperlink>
    </w:p>
    <w:p>
      <w:pPr>
        <w:pStyle w:val="Style23"/>
        <w:numPr>
          <w:ilvl w:val="0"/>
          <w:numId w:val="1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u w:val="none"/>
          <w:lang w:val="ru-RU"/>
        </w:rPr>
      </w:pPr>
      <w:r>
        <w:rPr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lang w:val="ru-RU"/>
        </w:rPr>
        <w:t xml:space="preserve"> –</w:t>
      </w:r>
      <w:hyperlink r:id="rId8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w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-</w:t>
        </w:r>
        <w:r>
          <w:rPr>
            <w:rStyle w:val="InternetLink"/>
            <w:bCs/>
            <w:color w:val="000000"/>
            <w:u w:val="none"/>
          </w:rPr>
          <w:t>all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Style23"/>
        <w:numPr>
          <w:ilvl w:val="0"/>
          <w:numId w:val="1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bCs/>
          <w:shd w:fill="FAFAF6" w:val="clear"/>
        </w:rPr>
        <w:t> </w:t>
      </w:r>
      <w:r>
        <w:rPr>
          <w:bCs/>
          <w:lang w:val="ru-RU"/>
        </w:rPr>
        <w:t xml:space="preserve">Экономико–правовая библиотека [Электронный ресурс]. — Режим доступа : </w:t>
      </w:r>
      <w:hyperlink r:id="rId9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w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vuzlib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net</w:t>
        </w:r>
      </w:hyperlink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3. Общие требования к организации образовательного процесса</w:t>
      </w:r>
    </w:p>
    <w:p>
      <w:pPr>
        <w:pStyle w:val="Normal"/>
        <w:ind w:firstLine="709"/>
        <w:jc w:val="both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bCs/>
          <w:sz w:val="24"/>
          <w:szCs w:val="24"/>
        </w:rPr>
        <w:t>Реализация профессионального модуля предполагает обязательную учебную практику (</w:t>
      </w:r>
      <w:r>
        <w:rPr>
          <w:sz w:val="24"/>
          <w:szCs w:val="24"/>
        </w:rPr>
        <w:t>для получения первичных профессиональных навыков</w:t>
      </w:r>
      <w:r>
        <w:rPr>
          <w:rFonts w:eastAsia="Arial Unicode MS"/>
          <w:bCs/>
          <w:sz w:val="24"/>
          <w:szCs w:val="24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bCs/>
          <w:sz w:val="24"/>
          <w:szCs w:val="24"/>
        </w:rPr>
        <w:t xml:space="preserve">Учебная практика проводится концентрированно (в учебном заведении </w:t>
      </w:r>
      <w:r>
        <w:rPr>
          <w:sz w:val="24"/>
          <w:szCs w:val="24"/>
        </w:rPr>
        <w:t>в учебных аудиториях, оснащенных необходимым учебным, методическим, информационным, программным обеспечением</w:t>
      </w:r>
      <w:r>
        <w:rPr>
          <w:rFonts w:eastAsia="Arial Unicode MS"/>
          <w:bCs/>
          <w:sz w:val="24"/>
          <w:szCs w:val="24"/>
        </w:rPr>
        <w:t>)</w:t>
      </w:r>
      <w:r>
        <w:rPr>
          <w:rFonts w:eastAsia="Arial Unicode MS"/>
          <w:bCs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еподавании используются лекционно-семинарские формы занятий, практикум, информационно-коммуникационные технологии, деловые игры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КОНТРОЛЬ И ОЦЕНКА РЕЗУЛЬТАТОВ ОСВОЕНИЯ ПРОФЕССИОНАЛЬНОГО МОДУЛЯ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/>
        <w:t>Контроль и оценка результатов освоения профессионального модуля осуществляется преподавателем в процессе проведения практических занятий, выполнения обучающимися индивидуальных заданий, проектов, исследований в процессе аудиторных занятий</w:t>
      </w:r>
      <w:r>
        <w:rPr>
          <w:lang w:val="ru-RU"/>
        </w:rPr>
        <w:t xml:space="preserve"> </w:t>
      </w:r>
      <w:r>
        <w:rPr/>
        <w:t>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601"/>
        <w:gridCol w:w="297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4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Личностные результаты: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ос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ы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й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и выступление с сообщением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ное тестирование по темам.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jc w:val="both"/>
              <w:rPr/>
            </w:pPr>
            <w:r>
              <w:rPr>
                <w:bCs/>
                <w:sz w:val="24"/>
                <w:szCs w:val="24"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учебной практике (защита отчета)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ДК 01.01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экзамен по профессиональному  модулю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.13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15 Открытый к текущим и перспективным изменениям в мире труда и профессий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18 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19 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20 Способны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21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22 Готовый к профессиональной конкуренции и конструктивной реакции на критику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явление высокопрофессиональной трудовой активности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widowControl/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70" w:leader="none"/>
              </w:tabs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 компетенции</w:t>
            </w:r>
            <w:r>
              <w:rPr>
                <w:b/>
                <w:sz w:val="24"/>
                <w:szCs w:val="24"/>
              </w:rPr>
              <w:t>анализ продуктов деятельности (проектов, практических, творческих работ);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70" w:leader="none"/>
              </w:tabs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70" w:leader="none"/>
              </w:tabs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блюд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анализ участия в общественной жизни колледжа и ближайшего социального окружения, общественно-полезной деятельности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ос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ы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й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и выступление с сообщением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ное тестирование по темам.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jc w:val="both"/>
              <w:rPr/>
            </w:pPr>
            <w:r>
              <w:rPr>
                <w:bCs/>
                <w:sz w:val="24"/>
                <w:szCs w:val="24"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учебной практике (защита отчета)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ДК 01.01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экзамен по профессиональному  модулю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бычный (веб)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0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16">
    <w:name w:val="p1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znanium.com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5:38:00Z</dcterms:created>
  <dc:creator>Нина</dc:creator>
  <dc:description/>
  <cp:keywords/>
  <dc:language>en-US</dc:language>
  <cp:lastModifiedBy>Админ</cp:lastModifiedBy>
  <cp:lastPrinted>2018-07-04T10:22:00Z</cp:lastPrinted>
  <dcterms:modified xsi:type="dcterms:W3CDTF">2022-06-08T11:26:00Z</dcterms:modified>
  <cp:revision>22</cp:revision>
  <dc:subject/>
  <dc:title>Паспорт рабочей программы профессионального модуля ПМ 01</dc:title>
</cp:coreProperties>
</file>