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ОП. 13 «</w:t>
      </w:r>
      <w:r>
        <w:rPr>
          <w:rFonts w:cs="Times New Roman" w:ascii="Times New Roman" w:hAnsi="Times New Roman"/>
          <w:b/>
          <w:sz w:val="28"/>
          <w:szCs w:val="28"/>
        </w:rPr>
        <w:t>Основы анализа финансово-хозяйственной деятельности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»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ы подготовки специалистов</w:t>
      </w:r>
    </w:p>
    <w:p>
      <w:pPr>
        <w:pStyle w:val="Style20"/>
        <w:spacing w:lineRule="auto" w:line="360"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среднего звена </w:t>
      </w:r>
      <w:r>
        <w:rPr>
          <w:bCs/>
          <w:iCs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ЦК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«31»  августа    2022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ОП.13 « Основы анализа финансово- хозяйственной деятельности» </w:t>
      </w:r>
      <w:r>
        <w:rPr>
          <w:rFonts w:cs="Times New Roman" w:ascii="Times New Roman" w:hAnsi="Times New Roman"/>
          <w:spacing w:val="-4"/>
          <w:sz w:val="24"/>
          <w:szCs w:val="24"/>
        </w:rPr>
        <w:t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 года., в рамках, установленных ФГОС по спец.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 (для 2-4 курсов)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рганизация-разработчик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осударственное бюджетное образовательное учреждение среднего </w:t>
      </w:r>
      <w:r>
        <w:rPr>
          <w:rFonts w:cs="Times New Roman" w:ascii="Times New Roman" w:hAnsi="Times New Roman"/>
          <w:spacing w:val="-3"/>
          <w:sz w:val="24"/>
          <w:szCs w:val="24"/>
        </w:rPr>
        <w:t>профессионального образования Ростовской области «Ростовский-на-Дону колледж связи и информатики</w:t>
      </w:r>
      <w:r>
        <w:rPr>
          <w:rFonts w:cs="Times New Roman" w:ascii="Times New Roman" w:hAnsi="Times New Roman"/>
          <w:sz w:val="24"/>
          <w:szCs w:val="24"/>
        </w:rPr>
        <w:t>» (ГБПОУ РО «РКСИ»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37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.Ю.Леонова - п</w:t>
      </w:r>
      <w:r>
        <w:rPr>
          <w:rFonts w:cs="Times New Roman" w:ascii="Times New Roman" w:hAnsi="Times New Roman"/>
          <w:color w:val="000000"/>
          <w:sz w:val="24"/>
          <w:szCs w:val="24"/>
        </w:rPr>
        <w:t>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ПАСПОРТ РАБОЧЕЙ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АНАЛИЗА ФИНАНСОВО-ХОЗЯЙСТВЕННОЙ ДЕЯТЕЛЬНОСТИ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программ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ОП.13 «Основы анализа финансово- хозяйственной деятельности»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является вариативной </w:t>
      </w:r>
      <w:r>
        <w:rPr>
          <w:rFonts w:cs="Times New Roman" w:ascii="Times New Roman" w:hAnsi="Times New Roman"/>
          <w:sz w:val="24"/>
          <w:szCs w:val="24"/>
        </w:rPr>
        <w:t>частью основной профессиональной образовательной программы в соответстви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 ФГОС СПО по специальности 38.02.01 Экономика и бухгалтерский учет (по отраслям). </w:t>
      </w:r>
      <w:r>
        <w:rPr>
          <w:rFonts w:cs="Times New Roman" w:ascii="Times New Roman" w:hAnsi="Times New Roman"/>
          <w:sz w:val="24"/>
          <w:szCs w:val="24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от г, в рамках, установленных ФГОС. Рабочая программа учебной дисциплины разработана в соответствии с требованиями регионального рынка труда на основании утверждённых на цикловых комиссиях колледжа перечнем по спец. 38.02.01 «Экономика и бухгалтерский учет (по отраслям)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 учебной дисциплины  ОП.13 « Основы анализа финансово- хозяйственной деятельности» входит в  общепрофессиональный  цикл, является частью программы подготовки специалистов среднего звена (ППССЗ) в соответствии с ФГОС СПО по специальности   38.02.01 «Экономика и бухгалтерский учёт (по отраслям)»  в части освоения основного вида профессиональной деятельности (ВПД): базовой и вариативной части ФГОС  СПО по специальностям 38.02.01 "Экономика и бухгалтерский учет (по отраслям»   соответствующих общих (ОК) и  профессиональных компетенций (ПК)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учебной дисциплины, должен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9"/>
        <w:widowControl w:val="false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распознавать задачу и/или проблему; </w:t>
      </w:r>
    </w:p>
    <w:p>
      <w:pPr>
        <w:pStyle w:val="Style19"/>
        <w:widowControl w:val="false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анализировать задачу и/или проблему и выделять её составные части; </w:t>
      </w:r>
    </w:p>
    <w:p>
      <w:pPr>
        <w:pStyle w:val="Style19"/>
        <w:widowControl w:val="false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- определять этапы решения задачи; выявлять и эффективно искать информацию,</w:t>
      </w:r>
    </w:p>
    <w:p>
      <w:pPr>
        <w:pStyle w:val="Style19"/>
        <w:widowControl w:val="false"/>
        <w:ind w:firstLine="709"/>
        <w:rPr>
          <w:color w:val="000000"/>
        </w:rPr>
      </w:pPr>
      <w:r>
        <w:rPr>
          <w:rFonts w:eastAsia="Calibri"/>
          <w:color w:val="000000"/>
        </w:rPr>
        <w:t>необходимую для решения задачи и/или проблемы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составить план действия (анализа) и реализовывать его;</w:t>
      </w:r>
    </w:p>
    <w:p>
      <w:pPr>
        <w:pStyle w:val="Style19"/>
        <w:widowControl w:val="false"/>
        <w:ind w:firstLine="709"/>
        <w:rPr/>
      </w:pPr>
      <w:r>
        <w:rPr>
          <w:rFonts w:eastAsia="Calibri"/>
          <w:color w:val="000000"/>
        </w:rPr>
        <w:t>- определять объем работ по финансовому анализу, потребность в трудовых, финансовых и материальных ресурсах;</w:t>
      </w:r>
    </w:p>
    <w:p>
      <w:pPr>
        <w:pStyle w:val="Style19"/>
        <w:widowControl w:val="false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определять источники информации для проведения анализа финансового состояния экономического субъекта;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ценивать и анализировать финансовый потенциал, ликвидность и платежеспособность, финансовую устойчивость, прибыль и рентабельность, инвестиционную привлекательность экономического субъекта;</w:t>
      </w:r>
    </w:p>
    <w:p>
      <w:pPr>
        <w:pStyle w:val="Style19"/>
        <w:widowControl w:val="false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- осуществлять эффективную работу с информацией финансово-правового характера для принятия необходимых решений;</w:t>
      </w:r>
    </w:p>
    <w:p>
      <w:pPr>
        <w:pStyle w:val="Style19"/>
        <w:widowControl w:val="false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- формировать аналитические отчеты и предоставлять их заинтересованным пользовател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ормировать обоснованные выводы по результатам информации, полученной в процессе проведения финансового анализа экономического су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ладеть профессиональной терминологией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знать виды и приемы и информационное обеспечение анализа финансово- хозяйственной   деятельности;   </w:t>
      </w:r>
    </w:p>
    <w:p>
      <w:pPr>
        <w:pStyle w:val="Style19"/>
        <w:widowControl w:val="false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деление информации на плановую, учетную, внеучетную отчетную и другие признаки ее классификации;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рядок расчета соответствующих абсолютных показателей и коэффициентов;</w:t>
      </w:r>
    </w:p>
    <w:p>
      <w:pPr>
        <w:pStyle w:val="Style19"/>
        <w:widowControl w:val="false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- знать алгоритмы расчета показателей, необходимых для составления -     взаимосвязанных разделов бизнес-план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инципы поиска резервов роста объема производства по направлениям работы;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етодики определения величины резервов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оцедуры анализа финансовой отчетности, являющейся информационной базой финансового анализ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методику расчета и анализа использования ресурсов орган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современные методики рейтинговой оценки при проведении анализ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бразовательной программу у обучающихся формируются личностные результа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 результаты 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и программы воспитания </w:t>
            </w:r>
          </w:p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следующие общие и профессиональные компетенции, знания и ум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освоения образовательной программы у выпускника должны быть сформированы   </w:t>
      </w:r>
      <w:r>
        <w:rPr>
          <w:rFonts w:cs="Times New Roman" w:ascii="Times New Roman" w:hAnsi="Times New Roman"/>
          <w:b/>
          <w:iCs/>
          <w:sz w:val="24"/>
          <w:szCs w:val="24"/>
        </w:rPr>
        <w:t>общие компетенции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728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.</w:t>
            </w:r>
          </w:p>
        </w:tc>
      </w:tr>
    </w:tbl>
    <w:p>
      <w:pPr>
        <w:pStyle w:val="Heading2"/>
        <w:keepNext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фессиональные компетенции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Обрабатывать первичные бухгалтерские документы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 Проводить учет денежных средств, оформлять денежные и кассовые документы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 Формировать бухгалтерские проводки по учету источников активов организации на основе рабочего плана счетов бухгалтерского учет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 Выполнять поручения руководства в составе комиссии по инвентаризации активов в местах их хранения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2.3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 Проводить процедуры инвентаризации финансовых обязательств организаци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 Оформлять платежные документы на перечисление страховых взносов во внебюджетные фонды и налоговые органы, контролировать по расчетно-кассовым банковским операциям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. Проводить контроль и анализ информации об активах и финансовом положении организации, ее платежеспособности и доходност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  4.5. Принимать участие в составлении бизнес- план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4.6. Анализировать финансово- хозяйственную деятельность. Осуществлять анализ информации, полученной входе проведения контрольных процедур, выявление и оценку рисков.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шествующей дисциплиной является «Экономика организации» (дисциплина общепрофессионального цикла ОП.0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5204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ма 2.1Анализ производства и реализации продукции. Практическое занятие № 3 Анализ объема производства по ассортименту. Анализ качества и ритмичности. Анализ    выполнения договорных обязательств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рактическое занятие № 4. </w:t>
            </w:r>
            <w:r>
              <w:rPr>
                <w:rFonts w:eastAsia="Calibri"/>
                <w:color w:val="000000"/>
                <w:lang w:eastAsia="en-US"/>
              </w:rPr>
              <w:t xml:space="preserve">Решение уравнений товарного баланса. </w:t>
            </w:r>
            <w:r>
              <w:rPr>
                <w:rFonts w:eastAsia="Calibri"/>
                <w:bCs/>
                <w:color w:val="000000"/>
                <w:lang w:eastAsia="en-US"/>
              </w:rPr>
              <w:t>Оценка влияния экстенсивных и интенсивных факторов на прирост объема продукции.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Тема 2.2. Анализ эффективности использования основных средств     и организационно- технического уровня производства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рактическое занятие № 5. Анализ наличия, состава и структуры основных средств.</w:t>
            </w:r>
          </w:p>
          <w:p>
            <w:pPr>
              <w:pStyle w:val="Style19"/>
              <w:widowControl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движения основных средств. </w:t>
            </w:r>
          </w:p>
          <w:p>
            <w:pPr>
              <w:pStyle w:val="Style19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акторный анализ эффективности основных средств организа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3. Анализ эффективности использования материальных ресурсов.</w:t>
            </w:r>
            <w:r>
              <w:rPr>
                <w:rFonts w:eastAsia="Calibri"/>
                <w:color w:val="000000"/>
                <w:lang w:eastAsia="en-US"/>
              </w:rPr>
              <w:t xml:space="preserve"> Практическое занятие №6. </w:t>
            </w:r>
            <w:r>
              <w:rPr>
                <w:rFonts w:eastAsia="Calibri"/>
                <w:lang w:eastAsia="en-US"/>
              </w:rPr>
              <w:t>Факторный анализ прибыли на рубль материальных затрат.</w:t>
            </w:r>
            <w:r>
              <w:rPr/>
              <w:t xml:space="preserve"> Анализ обеспечения организации материальными ресурсами.  Анализ материалоемкости продукции. Анализ использования отходов производства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Тема 2.4. Анализ эффективности использования персонала организации. </w:t>
            </w:r>
            <w:r>
              <w:rPr>
                <w:rFonts w:eastAsia="Calibri"/>
                <w:color w:val="000000"/>
                <w:lang w:eastAsia="en-US"/>
              </w:rPr>
              <w:t>Практическое занятие №7.</w:t>
            </w:r>
            <w:r>
              <w:rPr>
                <w:rFonts w:eastAsia="Calibri"/>
                <w:lang w:eastAsia="en-US"/>
              </w:rPr>
              <w:t>Решение многофакторных моделей анализа  эффективности использования персонала организа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Тема 2.5. Анализ эффективности расходов организации по обычным видам деятельности. Практическое занятие № 8</w:t>
            </w:r>
          </w:p>
          <w:p>
            <w:pPr>
              <w:pStyle w:val="Style19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затрат на 1 рубль товарной продукции. Анализ себестоимости по экономическим элементам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Тема 2.6. </w:t>
            </w:r>
            <w:r>
              <w:rPr>
                <w:rFonts w:eastAsia="Calibri"/>
                <w:color w:val="000000"/>
                <w:lang w:eastAsia="en-US"/>
              </w:rPr>
              <w:t>Анализ финансовых результатов организации. Практическое занятие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ава, структуры и динамики прибыли до налогообложения. Факторный анализ прибыли от реализации».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7. Методика комплексной рейтинговой оценки финансового состояния</w:t>
            </w:r>
            <w:r>
              <w:rPr>
                <w:rFonts w:eastAsia="Calibri"/>
                <w:color w:val="000000"/>
                <w:lang w:eastAsia="en-US"/>
              </w:rPr>
              <w:t xml:space="preserve"> Практическое занятие № 10. </w:t>
            </w:r>
            <w:r>
              <w:rPr/>
              <w:t xml:space="preserve">Оценка показателей финансовой устойчивости организации. </w:t>
            </w:r>
            <w:r>
              <w:rPr>
                <w:rFonts w:eastAsia="Calibri"/>
                <w:color w:val="000000"/>
                <w:lang w:eastAsia="en-US"/>
              </w:rPr>
              <w:t>Оценка эффективности деятельности организации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ктическое занятие № 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еспособности и ликвидности: абсолютные и относи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нка вероятности банкротства организации с помощью отечественных и западных моделей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УЧЕБНОЙ ДИСЦИПЛИНЫ</w:t>
      </w:r>
    </w:p>
    <w:p>
      <w:pPr>
        <w:pStyle w:val="Style21"/>
        <w:jc w:val="center"/>
        <w:rPr>
          <w:lang w:val="ru-RU"/>
        </w:rPr>
      </w:pPr>
      <w:r>
        <w:rPr>
          <w:lang w:val="ru-RU"/>
        </w:rPr>
        <w:t>2.1. Объем учебной дисциплины и виды учебной работы</w:t>
      </w:r>
    </w:p>
    <w:p>
      <w:pPr>
        <w:pStyle w:val="Style21"/>
        <w:jc w:val="center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566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 промежуточной аттестации - 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rPr>
          <w:bCs/>
          <w:lang w:val="ru-RU"/>
        </w:rPr>
      </w:pPr>
      <w:r>
        <w:rPr>
          <w:bCs/>
          <w:lang w:val="ru-RU"/>
        </w:rPr>
        <w:t>2.2. Тематический план и содержание учебной дисциплины «Анализ финансово-хозяйственной деятельности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0698"/>
        <w:gridCol w:w="916"/>
        <w:gridCol w:w="1189"/>
      </w:tblGrid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зделов и тем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</w:t>
            </w:r>
          </w:p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час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аздел 1. Методологические основы анализа финансово-хозяйственной деятельност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-56" w:hanging="142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ЛР 14, ЛР 15</w:t>
            </w:r>
          </w:p>
        </w:tc>
      </w:tr>
      <w:tr>
        <w:trPr>
          <w:trHeight w:val="41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1. 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едмет, значение и задачи анализа финансово-хозяйственной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оль и место анализа финансово-хозяйственной деятельности в системе управления организа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 анализа финансово-хозяйственной деятельности. Содержание экономическ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видов анализа по признакам: внутренний и внешний; оперативный, текущий и перспективный. Классификация экономического анализа по задачам, по периодичности, по времени проведения, по содержанию, по степени исследования, по широте сравнения, по объектам и субъектам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заимосвязь управленческого и финансового анализа.</w:t>
            </w:r>
          </w:p>
          <w:p>
            <w:pPr>
              <w:pStyle w:val="Style19"/>
              <w:widowControl w:val="false"/>
              <w:rPr/>
            </w:pPr>
            <w:r>
              <w:rPr>
                <w:color w:val="000000"/>
              </w:rPr>
              <w:t>Основные принципы анализа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ланирование аналитической работы. </w:t>
            </w:r>
            <w:r>
              <w:rPr>
                <w:color w:val="000000"/>
              </w:rPr>
              <w:t xml:space="preserve"> Организация и последовательность проведения анализа на предприятии. Основные этапы аналитической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подход к анализу финансово-хозяйственной деятельности как фактор повышения эффективности производства. Анализ эффективности хозяйственной деятельности в управлении предприятием. Характеристика этапов комплексного анализ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34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2. 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Организация и информационное обеспечение анализа финансово-хозяйственной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ЛР 14, ЛР 15</w:t>
            </w:r>
          </w:p>
        </w:tc>
      </w:tr>
      <w:tr>
        <w:trPr>
          <w:trHeight w:val="112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рганизационные формы и исполнители анализа финансово-хозяйственной деятельности в организациях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Информационное и методическое обеспечение анализа. </w:t>
            </w:r>
            <w:r>
              <w:rPr>
                <w:color w:val="000000"/>
              </w:rPr>
              <w:t>Взаимосвязь источников информации и видов анализа. Понятие экономической информации. Виды источников информации: учетные и внеучетные. Правила подготовки экономической информации к анализу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Документальное оформление результатов анализа. </w:t>
            </w:r>
            <w:r>
              <w:rPr>
                <w:color w:val="000000"/>
              </w:rPr>
              <w:t>Система показателей в экономическом анализе: объемные и удельные, стоимостные и натуральные, количественные и качественные. Оформление результатов анализ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3. 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пособы измерения влияния факторов в анализе финансово-хозяйственной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ЛР 14, ЛР 15</w:t>
            </w:r>
          </w:p>
        </w:tc>
      </w:tr>
      <w:tr>
        <w:trPr>
          <w:trHeight w:val="78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Метод экономического анализа, его особенности и характеристика. Приемы экономического анализа, их классифик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бработки информации в экономическом анализе: сравнение, группировка, абсолютные, относительные и средние величины. сущность, условия и сфера примене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пособы цепной подстановки, абсолютных и относительных разниц, интегральный и индексный способы обработки аналитической информации, сущность и сфера их приме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математических методов анализа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хнология использования приемов(способов) факторного анализ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154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- ПК1.4, ПК 2.1,</w:t>
            </w:r>
            <w:r>
              <w:rPr>
                <w:bCs/>
              </w:rPr>
              <w:t xml:space="preserve"> ЛР 14, ЛР 15</w:t>
            </w:r>
          </w:p>
        </w:tc>
      </w:tr>
      <w:tr>
        <w:trPr>
          <w:trHeight w:val="36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приемов систематизации, группировки и сравнения в экономическом анализе. Использование способа цепных подстановок и абсолютных разниц - отработка методики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Практическое занятие № 2</w:t>
            </w:r>
            <w:r>
              <w:rPr>
                <w:color w:val="000000"/>
              </w:rPr>
              <w:t xml:space="preserve">. </w:t>
            </w:r>
            <w:r>
              <w:rPr>
                <w:rFonts w:eastAsia="Calibri"/>
                <w:bCs/>
                <w:color w:val="000000"/>
                <w:lang w:eastAsia="en-US"/>
              </w:rPr>
              <w:t>Отработка приемов детерминированного факторного анализа для решения мультипликативных, аддитивных, кратных и смешанных моделе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1.4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етодика определения величины резервов в анализе финансово-хозяйственной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17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ЛР 13, ЛР 15</w:t>
            </w:r>
          </w:p>
        </w:tc>
      </w:tr>
      <w:tr>
        <w:trPr>
          <w:trHeight w:val="162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лассификация факторов, их анализ и систематизация по признакам. Способы измерения влияния факторов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нятие и классификация хозяйственных резервов, принципы их поиска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одика определения величины резервов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Тестирование по разделу 1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аздел 2. Методика комплексного анализа хозяйственной деятельности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1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производства и реализации продукци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3,</w:t>
            </w:r>
            <w:r>
              <w:rPr>
                <w:bCs/>
              </w:rPr>
              <w:t xml:space="preserve"> ЛР 14, ЛР 15</w:t>
            </w:r>
          </w:p>
        </w:tc>
      </w:tr>
      <w:tr>
        <w:trPr>
          <w:trHeight w:val="59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Цели, задачи и источники анализа объема производства и реализации.  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динамики и выполнения плана производства и реализации продукции. 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ассортимента и структуры.  Анализ качества и конкурентоспособ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нализ ритмичности производства и реализации 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реализации продукции с учетом выполнения договорных обязательств по поставкам товар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ценка состояния спроса, его динамики и критерии оценки. Анализ положения товаров на рынках сбы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 объема реализации. Влияние факторов на изменение объема реал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3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объема производства по ассортименту. Анализ качества и ритмичности. Анализ    выполнения договорных обязательств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4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шение уравнений товарного баланса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ценка влияния экстенсивных и интенсивных факторов на прирост объема продук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Тема 2.2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эффективности использования основных средств     и организационно- технического уровня производства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</w:rPr>
              <w:t xml:space="preserve">  ЛР 14, ЛР 13</w:t>
            </w:r>
          </w:p>
        </w:tc>
      </w:tr>
      <w:tr>
        <w:trPr>
          <w:trHeight w:val="20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Цели, задачи и источники анализа использования основных средств. Анализ наличия, состава и структуры основных средств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Анализ движения основных средств. Коэффициентный анализ состояния основных средств организаци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Анализ качественного и эффективного состояния основных средств: фондоотдачи, фондоемкости, фондовооруженности и фондорентабельности. </w:t>
            </w:r>
          </w:p>
          <w:p>
            <w:pPr>
              <w:pStyle w:val="Style19"/>
              <w:widowControl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ценка интенсивности  и экстенсивности использования основных средств организации.</w:t>
            </w:r>
          </w:p>
          <w:p>
            <w:pPr>
              <w:pStyle w:val="Style19"/>
              <w:widowControl w:val="false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lang w:eastAsia="en-US"/>
              </w:rPr>
              <w:t>Анализ  организационно- технического уровня  производства. Показатели, характеризующие состояние технико-организационного уровня и показатели проявления  экономической эффективности его повышения.  Анализ использования оборудования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хнические и организационные мероприятия, направленные на повышение эффективности хозяйствов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7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5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Анализ  наличия, состава и структуры основных средств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 движения основных средств. 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акторный анализ эффективности основных средств орган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3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эффективности использования материальных ресурсов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-2.5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, ПК 3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</w:rPr>
              <w:t xml:space="preserve">  ЛР 14, ЛР 13</w:t>
            </w:r>
          </w:p>
        </w:tc>
      </w:tr>
      <w:tr>
        <w:trPr>
          <w:trHeight w:val="48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ели, задачи  и источники анализа материальных ресурсов организации.</w:t>
            </w:r>
          </w:p>
          <w:p>
            <w:pPr>
              <w:pStyle w:val="Style19"/>
              <w:widowControl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Анализ обеспеченности организации материальными ресурсами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 использования материалов в производстве, соблюдение норм расхода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Анализ эффективности использования материальных ресурсов: материалоотдачи  и материалоемкости. Анализ  использования отходов  производства.</w:t>
            </w:r>
            <w:r>
              <w:rPr>
                <w:color w:val="000000"/>
              </w:rPr>
              <w:t xml:space="preserve"> Анализ и оценка влияния экстенсивности и интенсивности использования материальных ресурсов на приращение объема выпуска продук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 №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орный анализ прибыли на рубль материальных затра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беспечения организации материальными ресурс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оемкости продукции. Анализ использования отходов произво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4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эффективности использования персонала организаци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Цели, задачи и источники анализа. Анализ численности состава, структуры персонала и уровня  его квалификации.</w:t>
            </w:r>
          </w:p>
          <w:p>
            <w:pPr>
              <w:pStyle w:val="Style19"/>
              <w:widowControl w:val="false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Анализ  движения  рабочей силы .Анализ основных факторов, характеризующих состояние трудовых ресурсов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вня производительности труда на одного работающего и одного рабочего. Анализ факторов, обусловивших изменение уровня производительности труда. Выявление резервов повышения производительности труда на увеличение объема производства и реализации продукции. Анализ трудоемкости продукции ( работ, услуг)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Анализ (расчет и оценка) влияния численности рабочих, использования рабочего времени и среднечасовой выработки на прирост объема производств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</w:rPr>
              <w:t xml:space="preserve">  ЛР 14, ЛР 13</w:t>
            </w:r>
          </w:p>
        </w:tc>
      </w:tr>
      <w:tr>
        <w:trPr>
          <w:trHeight w:val="6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17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шение многофакторных моделей анализа  эффективности использования персонала организации. Оценка   влияния трудовых  факторов на прирост объема  выпус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целодневных и внутрисменных  потерь на среднегодовую выработку рабочего. Расчет и анализ влияния факторов: численности, использования рабочего времени и среднечасовой выработки на прирост объема производств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Тема 2.5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эффективности расходов организации по обычным видам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</w:rPr>
              <w:t xml:space="preserve">  ЛР 14, ЛР 13</w:t>
            </w:r>
          </w:p>
        </w:tc>
      </w:tr>
      <w:tr>
        <w:trPr>
          <w:trHeight w:val="61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Цели, задачи и источники анализа  расходов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нализ затрат  организации: основные виды и признаки классификации  расходов организации. </w:t>
            </w:r>
            <w:r>
              <w:rPr>
                <w:color w:val="000000"/>
              </w:rPr>
              <w:t>Анализ затрат на 1 рубль товарной продукции. Расчет и оценка показателей себестоимост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Анализ состава,  структуры и динамики  расходов организации. </w:t>
            </w:r>
            <w:r>
              <w:rPr>
                <w:color w:val="000000"/>
              </w:rPr>
              <w:t>Анализ себестоимости по экономическим элементам и  по статьям расхода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Анализ постоянных затрат. Методы оценки уровня постоянных расходов и качественной оценки влияния отдельных факторов на их абсолютную величину.</w:t>
            </w:r>
            <w:r>
              <w:rPr>
                <w:rFonts w:eastAsia="Calibri"/>
                <w:color w:val="000000"/>
                <w:lang w:eastAsia="en-US"/>
              </w:rPr>
              <w:t xml:space="preserve"> Методы  расчета критического  объема  реализации и « порога»  рентабельности.</w:t>
            </w:r>
            <w:r>
              <w:rPr>
                <w:color w:val="000000"/>
              </w:rPr>
              <w:t xml:space="preserve"> Система управления себестоимость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нализ рентабельности окупаемости затрат. Выявление причин  изменения затрат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по снижению  расходов  и повышения эффективности  деятельности орган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3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8</w:t>
            </w:r>
          </w:p>
          <w:p>
            <w:pPr>
              <w:pStyle w:val="Style19"/>
              <w:widowControl w:val="false"/>
              <w:rPr/>
            </w:pPr>
            <w:r>
              <w:rPr>
                <w:color w:val="000000"/>
              </w:rPr>
              <w:t xml:space="preserve">Анализ затрат на 1 рубль товарной продукции. Анализ себестоимости по экономическим элементам. </w:t>
            </w:r>
            <w:r>
              <w:rPr>
                <w:rFonts w:eastAsia="Calibri"/>
                <w:color w:val="000000"/>
                <w:lang w:eastAsia="en-US"/>
              </w:rPr>
              <w:t>Расчет и оценка динамики качественного использования ресурсов организации. Анализ переменных и постоянных затрат.  Карточки опроса по 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6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финансовых результатов организаци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</w:rPr>
              <w:t xml:space="preserve">  ЛР 14, ЛР 13</w:t>
            </w:r>
          </w:p>
        </w:tc>
      </w:tr>
      <w:tr>
        <w:trPr>
          <w:trHeight w:val="60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Использование аналитических возможностей Отчета о финансовых результатах для оценки уровня доходности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Анализ состава и структуры прибыли до налогообложения. Факторы, влияющие на величину прибыли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акторный анализ  прибыли от  реализации  продукции (работ и услуг). Анализ « качества» прибыли. Влияние учета затрат  на прибыль.  Методы  расчета и анализа </w:t>
            </w:r>
            <w:r>
              <w:rPr>
                <w:rFonts w:eastAsia="Calibri"/>
                <w:color w:val="000000"/>
                <w:lang w:eastAsia="en-US"/>
              </w:rPr>
              <w:t>безубыточного объема продаж и «порога» рентаб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казателей рентабельности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Анализ  уровня и динамики рентабельности обычных видов деятельности. Анализ уровня и динамики рентабельности прод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акторный анализ рентабельности производственных фондов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Резервы увеличения финансовых результатов деятельности предприят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36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ава, структуры и динамики прибыли до налогообложения. Факторный анализ прибыли от реализаци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безубыточного объема продаж и «порога» рентаб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рентабельности. Анализ влияния факторов на рентабельность продаж, капитал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7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етодика комплексной рейтинговой оценки финансового состояния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</w:rPr>
              <w:t xml:space="preserve">  ЛР 14, ЛР 13</w:t>
            </w:r>
          </w:p>
        </w:tc>
      </w:tr>
      <w:tr>
        <w:trPr>
          <w:trHeight w:val="75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Содержание, задачи и методы финансового анализа. Модели, используемые при оценке финансового состояния организации.  Формы бухгалтерской (финансовой) отчетности как источник информации проведения анализа финансового состояния. Экспресс анализ финансового состояния. 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Деловая активность организации: общая оценка и критерии. Анализ и оценка коэффициентов деловой активност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Оценка устойчивости экономического роста. Этапы рейтинговой оценки финансового состояния. Показатели рейтинговой оценки финансового состояния организаций. Расчет интегрального показателя оценки финансового состояния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Методы диагностики вероятности банкротства (несостоятельности) организации.  Пути  финансового  оздоровления  субъектов хозяйств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10</w:t>
            </w:r>
          </w:p>
          <w:p>
            <w:pPr>
              <w:pStyle w:val="32"/>
              <w:spacing w:before="0" w:after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показателей финансовой устойчивости организаци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ценка эффективности деятельности организации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сная рейтинговая оценка финансового состояния организаций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еспособности и ликвидности: абсолютные и относитель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нка вероятности банкротства организации с помощью отечественных и западных моделей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а  основе проведенных расчетов   комплексной оценки показателей сделать  общие выводы и разработать  предложения по оптимизации деятельности  организ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сего: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bidi="ru-RU"/>
        </w:rPr>
        <w:t>3.1. Для реализации программы учебной дисциплины предусмотрен к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ru-RU"/>
        </w:rPr>
        <w:t xml:space="preserve">абинет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нализ финансово-хозяйственной деятельности»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орудование учебного кабинет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орудованные учебные посадочные места для обучающихс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классная доска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мплект учебно - наглядных материалов по учебной дисциплине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комплект учебн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-  методической документации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хнические средства обуче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мпьютер (оснащенный набором стандартных лицензионных компьютерных программ) с доступом к Интернет-ресурсам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ринтер, сканер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льтимедийный проектор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нтерактивная доска или экран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располагает печатными и электронными образовательными и информационными ресурсами, рекомендуемые для использования в образовательном процесс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Нормативно-правовые докумен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1. Конституция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2. Гражданский кодекс Российской Федерации (с изменениями и дополнени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2. Налоговый кодекс Российской Федерации. Части первая и вторая изменен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3. Трудовой кодекс Российской Федерации (с изменениями и дополнени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4. Федеральный закон от 06 декабря 2011 г. №402-ФЗ "О бухгалтерском учете" (в действующей редак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  <w:t xml:space="preserve">5. Федеральный закон от 26.12.1995 N 208-ФЗ "Об акционерных обществах"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(в действующей редак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6. </w:t>
      </w:r>
      <w:r>
        <w:rPr>
          <w:rFonts w:eastAsia="Calibri" w:cs="Times New Roman" w:ascii="Times New Roman" w:hAnsi="Times New Roman"/>
          <w:sz w:val="24"/>
          <w:szCs w:val="24"/>
          <w:lang w:bidi="en-US"/>
        </w:rPr>
        <w:t>Федеральный закон от 26.10.2002 N 127-ФЗ "О несостоятельности (банкротстве)»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(в действующе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ФЗ от 01.12.2007 г. № 315-ФЗ «О саморегулируемых организациях» (в действующей редакции)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bidi="en-US"/>
        </w:rPr>
        <w:t>Основная литература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Савицкая, Г.В. Анализ хозяйственной деятельности предприятия: учебник. / Г.В. Савицкая. 6-е изд., испр, и доп.-М.: ИНФРА-М, 201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Савицкая, Г.В. Методика комплексного анализа хозяйственной деятельности: Учебное пособие/ Г.В. Савицкая. 4-е изд., испр. -М.: ИНФРА-М, 201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Шадрина, Г.В. Анализ финансово-хозяйственной деятельности. Учебник и практикум для СПО. / Г.В. Шадрина. -  Москва, Юрайт, 2018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умянцева,  Е.Е. Экономический анализ. Учебник и практикум для СПО. / Е.Е. Румянцева. - Москва, Юрайт, 2018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ркарьян Э.А., Герасименко Г.П. «Экономический анализ хозяйственной деятельности» - Ростов-на-Дону: Феникс, 2018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ечевицына Л.Н, Чечевицын К.В. Анализ финансово- хозяйственной деятельности- Феникс, Ростов-на Дону,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en-US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 w:eastAsia="en-US"/>
          </w:rPr>
          <w:t>znanium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 w:eastAsia="en-US"/>
          </w:rPr>
          <w:t>com</w:t>
        </w:r>
      </w:hyperlink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 xml:space="preserve">– Электронно-библиотечная систем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en-US" w:eastAsia="en-US"/>
        </w:rPr>
        <w:t>znanium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val="en-US" w:eastAsia="en-US"/>
        </w:rPr>
        <w:t>com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en-US"/>
          </w:rPr>
          <w:t>http://www.urait.ru</w:t>
        </w:r>
      </w:hyperlink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>– Электронная библиотека издательства ЮРАЙТ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hyperlink r:id="rId7"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de-DE"/>
          </w:rPr>
          <w:t>consultant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- Справочно-правовая система «КонсультантПлюс»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hyperlink r:id="rId8"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de-DE"/>
          </w:rPr>
          <w:t>garant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-  Справочно-правовая система «Гарант»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9"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</w:rPr>
          <w:t>http://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/>
          </w:rPr>
          <w:t>minfin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 – Официальный сайт Министерства финансов Российской Федераци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hyperlink r:id="rId10"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/>
          </w:rPr>
          <w:t>nalog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4"/>
          <w:szCs w:val="24"/>
        </w:rPr>
        <w:t>. -  Официальный сайт Федеральной налоговой служб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hyperlink r:id="rId11"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 w:eastAsia="en-US"/>
          </w:rPr>
          <w:t>banki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4"/>
            <w:szCs w:val="24"/>
            <w:lang w:val="en-US" w:eastAsia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 xml:space="preserve"> – Финансовый информационный портал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en-US" w:eastAsia="en-US"/>
        </w:rPr>
        <w:t>banki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val="en-US" w:eastAsia="en-US"/>
        </w:rPr>
        <w:t>ru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hyperlink r:id="rId1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www.afdanalyse.ru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- Экспресс-анализ финансово-хозяйственной деятельности предприят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3.2.3. Дополнительные источник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Дмитриева, И.М.  Бухгалтерский учет и анализ.  Учебник для СПО. / И.М. Дмитриева, И.В. Захаров, О.Н. Калачева, под ред. И.М. Дмитриевой. - Москва, Юрайт, 2018 г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Шеремет, А.Д. Анализ и диагностика финансово-хозяйственной деятельности предприятия: учебник/ А.Д. Шеремет. - 2-е изд., доп. - М.: ИНФРА-М, 2017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  <w:t xml:space="preserve">3.Словарь финансовых и юридических терминов </w:t>
      </w:r>
      <w:hyperlink r:id="rId1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bidi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bidi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bidi="en-US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bidi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bidi="en-US"/>
          </w:rPr>
          <w:t>la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bidi="en-US"/>
          </w:rPr>
          <w:t>re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bidi="en-US"/>
          </w:rPr>
          <w:t>j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bidi="en-US"/>
          </w:rPr>
          <w:t>_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 w:bidi="en-US"/>
          </w:rPr>
          <w:t>dic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bidi="en-US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bidi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bidi="en-US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  <w:t>4. Журналы: «Финансист», «Эксперт» и др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>КОНТРОЛЬ И ОЦЕНКА РЕЗУЛЬТАТОВ ОСВОЕНИЯ УЧЕБНОЙ ДИСЦИПЛИНЫ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Р 1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Р 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Р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К 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Обрабатывать первичные бухгалтерские документы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Разрабатывать и согласовывать с руководством организации рабочий план счетов бухгалтерского учета организации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Проводить учет денежных средств, оформлять денежные и кассовые документы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Формировать бухгалтерские проводки по учету источников активов организации на основе рабочего плана счетов бухгалтерского учета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Выполнять поручения руководства в составе комиссии по инвентаризации активов в местах их хранения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 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 Проводить процедуры инвентаризации финансовых обязательств организации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 Оформлять платежные документы на перечисление страховых взносов во внебюджетные фонды и налоговые органы, контролировать по расчетно-кассовым банковским операциям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  4.5. Принимать участие в составлении бизнес- плана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6. Анализировать финансово- хозяйственную деятельность. Осуществлять анализ информации, полученной входе проведения контрольных процедур, выявление и оценку рисков. 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блюдени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степень владения и оперирования понятиями, категория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 степень использования нормативной базы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осуществление необходимых расчетов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грамотное решение ситуационных заданий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едставление рекомендаций и выводов в рамках изучаемой дисципли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Отлично» означает, что теоретическое содержание дисциплины освоено полностью, сформированы необходимые практические навыки и умения, выполнены все учебные задания, выполнение оценено близко к максимальному или максимально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Хорошо» означает, что теоретическое содержание дисциплины освоено полностью, сформированы необходимые практические навыки и умения не в полном объеме, выполнены все учебные задания, при выполнении которых были обнаружены ошибки и недоч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Удовлетворительно» означает, что теоретическое содержание дисциплины освоено частично, но пробелы не носят существенного характера, сформированы в основном необходимые практические навыки и умения, выполнено большинство учебных заданий, при выполнении которых были обнаружены ошибки и недочеты</w:t>
            </w:r>
          </w:p>
          <w:p>
            <w:pPr>
              <w:pStyle w:val="Normal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Неудовлетворительно» означает, что теоретическое содержание дисциплины не освоено, не сформированы необходимые практические навыки и умения, выполненные учебные зад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существляется в форм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го и письменного опрос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ек опрос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прос, 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-40" w:firstLine="4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овый контроль; защита практических работ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-40" w:firstLine="4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-40" w:firstLine="4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реферативных работ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-40" w:firstLine="4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еседовани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-40" w:firstLine="4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практическая работ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-40" w:right="-143" w:firstLine="4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1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ОПобычный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4">
    <w:name w:val="WW8Num5z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8">
    <w:name w:val="ЛЕНЛЕН шапка таблиц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9">
    <w:name w:val="ЛЕНЛЕН таблица"/>
    <w:basedOn w:val="Normal"/>
    <w:qFormat/>
    <w:pPr>
      <w:spacing w:lineRule="auto" w:line="240" w:before="0" w:after="0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31">
    <w:name w:val="ЛЕНЛЕН заголовок 3"/>
    <w:basedOn w:val="Normal"/>
    <w:qFormat/>
    <w:pPr>
      <w:spacing w:lineRule="auto" w:line="48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ПООПобычный"/>
    <w:basedOn w:val="Style20"/>
    <w:qFormat/>
    <w:pPr>
      <w:widowControl w:val="false"/>
      <w:spacing w:lineRule="auto" w:line="240" w:before="0" w:after="0"/>
    </w:pPr>
    <w:rPr>
      <w:b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" TargetMode="External"/><Relationship Id="rId6" Type="http://schemas.openxmlformats.org/officeDocument/2006/relationships/hyperlink" Target="http://www.urai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minfin.ru/" TargetMode="External"/><Relationship Id="rId10" Type="http://schemas.openxmlformats.org/officeDocument/2006/relationships/hyperlink" Target="http://www.nalog.ru/" TargetMode="External"/><Relationship Id="rId11" Type="http://schemas.openxmlformats.org/officeDocument/2006/relationships/hyperlink" Target="http://www.banki.ru/" TargetMode="External"/><Relationship Id="rId12" Type="http://schemas.openxmlformats.org/officeDocument/2006/relationships/hyperlink" Target="http://www.afdanalyse.ru/" TargetMode="External"/><Relationship Id="rId13" Type="http://schemas.openxmlformats.org/officeDocument/2006/relationships/hyperlink" Target="http://www.consultant.ru/law/ref/ju_dict/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6:25:00Z</dcterms:created>
  <dc:creator>Lenta</dc:creator>
  <dc:description/>
  <cp:keywords/>
  <dc:language>en-US</dc:language>
  <cp:lastModifiedBy>Админ</cp:lastModifiedBy>
  <dcterms:modified xsi:type="dcterms:W3CDTF">2022-06-08T08:41:00Z</dcterms:modified>
  <cp:revision>47</cp:revision>
  <dc:subject/>
  <dc:title/>
</cp:coreProperties>
</file>