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ебной дисциплины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БД.04 «Иностранный язык»,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b/>
          <w:sz w:val="28"/>
          <w:szCs w:val="28"/>
          <w:lang w:eastAsia="en-US"/>
        </w:rPr>
        <w:t>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38.02.01. Экономика и бухгалтерский учет (по отраслям)</w:t>
      </w:r>
    </w:p>
    <w:p>
      <w:pPr>
        <w:pStyle w:val="Normal"/>
        <w:spacing w:lineRule="auto" w:line="276" w:before="24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стов-на-До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11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</w:rPr>
              <w:t>Протокол № 1 от 31 августа 2022   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     О.Н. Гуд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____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31» августа 2022   г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 xml:space="preserve">Программа общеобразовательной учебной дисциплины БД.04 «Иностранный язык»,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</w:t>
      </w:r>
      <w:r>
        <w:rPr>
          <w:rFonts w:cs="Times New Roman" w:ascii="Times New Roman" w:hAnsi="Times New Roman"/>
          <w:color w:val="000000"/>
          <w:lang w:eastAsia="zh-CN" w:bidi="ar"/>
        </w:rPr>
        <w:t xml:space="preserve">38.02.01 Экономика и бухгалтерский учет (по отраслям) </w:t>
      </w:r>
      <w:r>
        <w:rPr>
          <w:rFonts w:cs="Times New Roman" w:ascii="Times New Roman" w:hAnsi="Times New Roman"/>
        </w:rPr>
        <w:t>и, на базе основного общего образова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Heading1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едъявляемых к структуре, содержанию и результатам освоения учебной дисциплины БД.04 «Иностранный язык», в соответствии с примерной программой общеобразовательной дисциплины БД.04 «Иностранный язык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 (ГБПОУ РО “РКСИ”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Разработчик: преподаватель ГБПОУ РО «РКСИ»            А.А. Савченко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Рецензент: </w:t>
      </w:r>
      <w:r>
        <w:rPr>
          <w:rFonts w:cs="Times New Roman" w:ascii="Times New Roman" w:hAnsi="Times New Roman"/>
        </w:rPr>
        <w:t>Ковтунова Л. А. –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01040</wp:posOffset>
                </wp:positionV>
                <wp:extent cx="607695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7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ПАСПОРТ ПРОГРАММЫ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СТРУКТУРА и ПРИМЕРНОЕ содержание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условия реализации программы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4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79.4pt;mso-wrap-distance-left:0pt;mso-wrap-distance-right:9pt;mso-wrap-distance-top:0pt;mso-wrap-distance-bottom:0pt;margin-top:55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7"/>
                        <w:gridCol w:w="1903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ПАСПОРТ ПРОГРАММЫ УЧЕБНОЙ ДИСЦИП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СТРУКТУРА и ПРИМЕРНОЕ содержание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условия реализации программы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284" w:firstLine="284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ограмма учебной дисциплины БД.04 «Иностранный язык» является частью программы подготовки специалистов среднего звена специальности </w:t>
      </w:r>
      <w:r>
        <w:rPr>
          <w:rFonts w:cs="Times New Roman" w:ascii="Times New Roman" w:hAnsi="Times New Roman"/>
          <w:color w:val="000000"/>
          <w:lang w:eastAsia="zh-CN" w:bidi="ar"/>
        </w:rPr>
        <w:t xml:space="preserve">38.02.01 Экономика и бухгалтерский учет (по отраслям)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назначена для студентов очной формы обучения, обучающихся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Учебная дисциплина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БД.04 «Иностранный язык»</w:t>
      </w:r>
      <w:r>
        <w:rPr>
          <w:rFonts w:cs="Times New Roman" w:ascii="Times New Roman" w:hAnsi="Times New Roman"/>
          <w:color w:val="0070C0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</w:rPr>
        <w:t>1.3. Цели и задачи дисциплины – требования к результатам освоения дисциплин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обучающийся должен уметь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Результаты освоения дисциплины БД.04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4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личнос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1 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Л2 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мета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1 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2 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4 умение ясно, логично и точно излагать свою точку зрения, используя адекватные языков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 учеб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ём ОП (все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 аттестация в форме дифференцированного зач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БД.04 </w:t>
      </w:r>
      <w:r>
        <w:rPr/>
        <w:t>«Иностранный язык»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584"/>
        <w:gridCol w:w="1687"/>
        <w:gridCol w:w="30"/>
        <w:gridCol w:w="45"/>
        <w:gridCol w:w="2052"/>
        <w:gridCol w:w="2132"/>
      </w:tblGrid>
      <w:tr>
        <w:trPr>
          <w:trHeight w:val="34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разделов и тем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уемые результаты</w:t>
            </w:r>
          </w:p>
        </w:tc>
      </w:tr>
      <w:tr>
        <w:trPr>
          <w:trHeight w:val="46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Обязательная аудиторная нагрузка обучающего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Самостоятельная внеаудиторная работа обучающегося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-коррективный кур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1 – Л 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7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на тему «Роль английского языка при освоении профессии». Язык как средство коммуникации и познания национальных культур. Выполнение лексико-грамматических упражнений. Составление визитной карт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Корректировка фонетических навыков. Фонетическая транскрип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Порядок слов в предложении. Порядок слов в повествовательном предложении. Порядок слов в вопросительном предложении. Порядок слов в восклицательном предложении. Порядок слов в побудительном (повелительном) предложении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Приветствие, прощание в официальной и неофициальной обстановк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редставиться в официальной обстановке. Английский алфавит. Знаки транскрипции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7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Артикль. Употребление определенного и неопределенного артикля. Отсутствие артикля перед именами существительными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: приветствие и прощани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. Описание человек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</w:rPr>
              <w:t>: внешность, части тела, черты характер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ичные местои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тяжательные местоимения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азательные и возвратные местоим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Сем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роблема отцов и детей». Отработка лексических единиц. Составление мини-диалог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 Взаимоотношения с родителями. Ближайшие родствен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Образование множественного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блема отцов и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Описание жилища и учебного заведе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дома/квартиры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, обстановка, условия жизни, техника,</w:t>
              <w:br/>
              <w:t>оборудовани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стонахождение колледжа. Описание здания колледжа. Специальности, изучаемые на базе колледжа. Традиции колледжа. Достиж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Современные удобства». Закрепление лексических единиц. Составление мини-диало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Склонение имен существительных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6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жилищ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7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е учебное заведение: местонахождение, описани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8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циальности, изучаемые на базе колледжа. Традиции и достижения колледжа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5. Распорядок дня студент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Мой рабочий день». Введение лексических единиц. Составление мини-диалогов в парах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й выходной день. Чтение и перевод текста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. Работа в мини-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 Дифтонг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прилагательное. Степени сравнения прилагательных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9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рабочий день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0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свободный день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1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 и условия жизн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. Хобби, досу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исание досуга. Интересы и увлечения. Встреча с друзьями.</w:t>
            </w:r>
            <w:r>
              <w:rPr>
                <w:rFonts w:cs="Times New Roman" w:ascii="Times New Roman" w:hAnsi="Times New Roman"/>
              </w:rPr>
              <w:t xml:space="preserve"> Беседа на тему «Мое хобби». Кроссворд. Работа в мини-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авила чтения отдельных букв и буквосочетаний в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числительное. Употребление количественных числительных. Порядковые числительные. Дробные числитель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ак можно провести свободное врем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ещение музеев, театров и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я любимая музы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исание местоположения объект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 (адрес, как найти). Введение новых лексических единиц.  Составление диалогов по ситуации. Работа с картой. Самостоятельная поездка по городу. Перемещение по городу. В общественном транспорте. В так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гол. Временные формы глаголов.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ездка по городу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8. Покупк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 (магазины, товары, совершение покупок). Составление мини-диалогов по ситуации. Ролевая игра «День покупок». Отработка лексических еди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дуктовом магаз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одежды и обуви в универма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нлайн покупк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9. Здоровый образ жизн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. Беседа на тему «Спорт». Составление мини-диалогов в парах. Рассказ о своем спортивном увлечении. Беседа на тему «Здоровье челове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бразование перфекта. Значение и употребление пер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 м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рт в Великобритани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0 Экскурсии и путешеств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сических единиц. Составление мини-диалогов в парах. Работа с текстом. Кроссворд. Осмотр достопримечательностей. Беседа на тему «Путешествие меч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ктивный отдых, путешествия, экскур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уризм - внутренний и внеш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утешествие моей мечты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1. Россия: национальные символы, государственное и политическое устройство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на тему «Родина». Введение лексических единиц. Составление мини-диалогов в парах. Работа в мини-групп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Государственное устройство страны». Введение и закрепл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олитическое устройство страны». Составление 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циональные символ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сударственн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литическ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ссия - моя Родина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, М2, М3, М4, М5, М6, М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2. Англоговорящие стран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еографическое и экономическое положение страны. Природа и климат. Экономика. Государственное устройство. Нравы и обычаи. Культура и искусство. </w:t>
            </w:r>
            <w:r>
              <w:rPr>
                <w:rFonts w:cs="Times New Roman" w:ascii="Times New Roman" w:hAnsi="Times New Roman"/>
              </w:rPr>
              <w:t>Национальные символы.  Введ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физической картой Великобритании, Канады и Австралии. Просмотр видеороликов о достопримечательностях англоговорящих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: Залог глагола. Образование пасси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ое Королевство Великобритании и Северной Ирланд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ые Штаты Амер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ан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Австрал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вая Зеландия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3. Традиции и поверья народов России и англоговорящих стран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лексических единиц. Беседа на тему «Поверья России». Составление мини-диалогов, разыгрывание ситуаций общения. 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Наклонение. Императив (повелительное наклон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и обычаи 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 моей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еликобритани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4. Научно-технический прогресс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аучно-технического прогресса. Роль науки в развитии совреме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изобретения человечества. Великие ученые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атериалы. Автомат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. Интернет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и ее типы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ослагательное накло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Сослагательное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клонение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в настоящем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уче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обретения, которые потрясли ми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 в мировом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омпьютеров и мобильных телефонов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5. Человек и природ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: климат, погода, защита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easons and Weather. English weather. Anima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nger</w:t>
            </w:r>
            <w:r>
              <w:rPr>
                <w:rFonts w:cs="Times New Roman" w:ascii="Times New Roman" w:hAnsi="Times New Roman"/>
              </w:rPr>
              <w:t>. Проблемы экологии в России и за рубежом. Влияние научно-технического прогресса на окружающую сре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. Организации по охране окружающей среды в России 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в повествовательных, вопросительных и отрицательных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храна окружающей среды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ющий курс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ереговоры, совещания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говоры, разрешение конфликтных ситуаций, рабочие совещания, отношения внутри коллектива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Trading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Work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ditions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Фонетическая заряд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  <w:r>
              <w:rPr>
                <w:rFonts w:cs="Times New Roman" w:ascii="Times New Roman" w:hAnsi="Times New Roman"/>
              </w:rPr>
              <w:t xml:space="preserve"> Времена группы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авила подготовки и проведения пере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ереговоры и совещания, отлич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делового общения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икет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Лексические единицы по теме «Этикет». Этикет делового и неофициального общения. Дресс-код. Телефонные переговоры. Правила поведения в ресторане, кафе, во время делового обеда.  </w:t>
            </w:r>
            <w:r>
              <w:rPr>
                <w:rFonts w:cs="Times New Roman" w:ascii="Times New Roman" w:hAnsi="Times New Roman"/>
              </w:rPr>
              <w:t xml:space="preserve">Просмотр видео по теме, раздаточный материа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«На деловом ужине». Чтение текста «Дресс-код в российских компаниях»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Речевой этикет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Телефонный этик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шний облик и манеры поведения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ческие события и личност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дающиеся исторические события и личности. Исторические памятники. Чтение и перевод текста </w:t>
            </w:r>
            <w:r>
              <w:rPr>
                <w:rFonts w:cs="Times New Roman" w:ascii="Times New Roman" w:hAnsi="Times New Roman"/>
              </w:rPr>
              <w:t>«Знаменитые экономисты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Continuous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Употребление и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ыдающиеся исторические события 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е памят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события и личности на ход истории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Финансовые учреждения и услуги.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финансовых учреждений. Чтение и перевод текста (раздаточный материал), ввод новой лексики. Банковская система и ее функции. Чтение и перевод текста (раздаточный материал), ввод новой лекс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, коррекция, повторение и закрепление грамматики. Выполнение лексико-грамматических упражнений. Развитие навыков устной монологической и диалогической речи. Развитие коммуникативной компетенции. Высказывание своего мнения по предложенной проблеме, развитие умений работы в группе. Развитие умений говорения в процессе обсу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нансовые учреждения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анковская система и е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ребители финансовых услуг, защита прав потребителей финансовых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фференцированный зачет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М1, М2, М3, М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17 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дуктивный (планирование и самостоятельное выполнение деятельности, решение проблемных задач).</w:t>
      </w:r>
      <w:r>
        <w:br w:type="page"/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3.УСЛОВИЯ РЕАЛИЗАЦИИ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ребования к минимальному материально-техническому обеспе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борудование учебного кабинета и рабочих мест кабинета: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садочные места по количеству студентов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бочее место преподавателя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омплект учебно-наглядных пособий «Иностранный язы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компьютер с лицензионным программным обеспечением </w:t>
      </w:r>
      <w:r>
        <w:rPr>
          <w:rFonts w:cs="Times New Roman" w:ascii="Times New Roman" w:hAnsi="Times New Roman"/>
          <w:lang w:val="en-US" w:eastAsia="en-US"/>
        </w:rPr>
        <w:t>MS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INDOWS</w:t>
      </w:r>
      <w:r>
        <w:rPr>
          <w:rFonts w:cs="Times New Roman" w:ascii="Times New Roman" w:hAnsi="Times New Roman"/>
          <w:lang w:eastAsia="en-US"/>
        </w:rPr>
        <w:t xml:space="preserve"> 2007, </w:t>
      </w:r>
      <w:r>
        <w:rPr>
          <w:rFonts w:cs="Times New Roman" w:ascii="Times New Roman" w:hAnsi="Times New Roman"/>
          <w:lang w:val="en-US" w:eastAsia="en-US"/>
        </w:rPr>
        <w:t>MICROSOF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OFFICE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ультимедиапроектор.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Восковская А.С., Карпова Т.А. Английский для средних специальных учебных заведений / А.С. Восковская, Т.А. Карпова.- Ростов н/ Дону:Феникс,201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Голицынский Ю.В. Грамматика. Сборник упражнений. - Спб.: КАРО, 201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Митрошкина Т.В. Справочник по грамматике английского языка в таблицах. Минск: ТетраСистемс,2-е изд. – 201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Агабекян И.П. Английский язык: Учеб. пособие для СПО. – Ростов н/Д: Феникс, 2019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Style w:val="Appleconvertedspace"/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Агабекян И.П. Английский язык для ссузов: учеб.  пособие. – М.: Проспект, 2019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Мюллер В.К. </w:t>
      </w:r>
      <w:r>
        <w:rPr>
          <w:rFonts w:cs="Times New Roman" w:ascii="Times New Roman" w:hAnsi="Times New Roman"/>
          <w:bCs/>
          <w:color w:val="000000"/>
        </w:rPr>
        <w:t>Англо-русский и русско-английский словарь. – М.:Эксмо, 2015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Дополнительные источники: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rphy. English Grammar in Use Elementary. </w:t>
      </w:r>
      <w:r>
        <w:rPr>
          <w:rFonts w:cs="Times New Roman" w:ascii="Times New Roman" w:hAnsi="Times New Roman"/>
          <w:sz w:val="24"/>
          <w:szCs w:val="24"/>
        </w:rPr>
        <w:t xml:space="preserve">Cambridge, </w:t>
      </w:r>
      <w:r>
        <w:rPr>
          <w:rFonts w:cs="Times New Roman" w:ascii="Times New Roman" w:hAnsi="Times New Roman"/>
          <w:sz w:val="24"/>
          <w:szCs w:val="24"/>
          <w:lang w:eastAsia="ru-RU"/>
        </w:rPr>
        <w:t>2015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йтенок В.В. Разговорный английский: пособие по развитию устной речи. М.: Айрис-пресс, 2014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Цветкова Т.К. Сборник упражнений по грамматике современного английского языка. М.:Эксмо-Пресс,2014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Дудкина Г.А., Павлова М.В., Рей З.Г. Английский язык для делового общения: книга 1,2,3. – М.: - Филоматис, 201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клуб. Методика, грамматика, страноведение, песни, тексты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englishclub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 в Открытом колледже. Статьи в помощь изучающему иностранный язык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englis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: как его выучить? Фонетика, грамматика, помощь при подготовке к экзаменам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denistutor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рамматика английского языка. Подробный справочник по грамматике английского языка. 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mystudy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Издательский дом «Первое сентября». Журнал «Английский язык» [Электронный ресурс]. – Режим доступа: www.rus.1september.ru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КОНТРОЛЬ И ОЦЕНКА РЕЗУЛЬТАТОВ ОСВОЕНИЯ И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нтроль и оценка результатов освоения учебной дисциплины БД.04 «Иностранный язык» осуществляется преподавателем в процессе проведения практических занятий, контрольных работ тестирования, а также выполнения обучающимися индивидуальных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669"/>
        <w:gridCol w:w="3325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65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 сформированность коммуникативной иноязычной компетен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для успешной социализации и самореализации, как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культурного общения в современном поли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2 владение знаниями о социокультурной специфике англоговорящи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е строить свое речевое и неречевое поведение адекватно эт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е; умение выделять общее и различное в культуре родной стран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оговорящих стр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 достижение порогового уровня владения английским язык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яющего выпускникам общаться в устной и письменной формах как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ями английского языка, так и с представителями других стра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щими данный язык как средств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 сформированность умения использовать английский язык как сред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</w:rPr>
              <w:t>ними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личностных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демонстрация навыков межличностного делового общения, социального имиджа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письменный опро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, 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взаимопровер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,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,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ля личностных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ортфолио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 умение самостоятельно выбирать успешные коммуникати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и в различных ситуация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 владение навыками проектной деятельности, моделирующей ре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и межкультурной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 умение организовать коммуникативную деятельность, продуктив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и взаимодействовать с ее участниками, учитывать их пози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4 умение ясно, логично и точно излагать свою точку зрения, использу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ые языковые средства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1 сформированность ценностного отношения к языку как культурн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мену и средству отображения развития общества, его истории и духовн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2 сформированность широкого представления о дости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х культур, о роли английского языка и культуры в разви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3 развитие интереса и способности к наблюдению за иным способ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и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4 осознание своего места в поликультурном мире; готовность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вести диалог на английском языке с представителями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, достигать взаимопонимания, находить общие цели и сотруднича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областях для их достижения; умение проявлять толерантность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му образу мыслей, к иной позиции партнера по об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5 готовность и способность к непрерывному образованию, включ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ак в профессиональной области с использ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ого языка, так и в сфере английского языка.</w:t>
            </w:r>
          </w:p>
          <w:p>
            <w:pPr>
              <w:pStyle w:val="Style110"/>
              <w:widowControl/>
              <w:tabs>
                <w:tab w:val="clear" w:pos="708"/>
                <w:tab w:val="left" w:pos="518" w:leader="none"/>
              </w:tabs>
              <w:spacing w:lineRule="auto" w:line="240" w:before="14" w:after="0"/>
              <w:ind w:left="34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sectPr>
      <w:footerReference w:type="default" r:id="rId8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72.05pt;mso-position-vertical-relative:page;margin-left:723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72.05pt;mso-position-vertical-relative:page;margin-left:475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58">
    <w:name w:val="c58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cs="SchoolBook;Courier New"/>
      <w:b/>
      <w:color w:val="000000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Franklin Gothic Medium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4"/>
      <w:ind w:hanging="269"/>
      <w:jc w:val="both"/>
    </w:pPr>
    <w:rPr>
      <w:rFonts w:ascii="Century Schoolbook" w:hAnsi="Century Schoolbook" w:eastAsia="Times New Roman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englishclub.narod.ru/" TargetMode="External"/><Relationship Id="rId5" Type="http://schemas.openxmlformats.org/officeDocument/2006/relationships/hyperlink" Target="http://www.english.ru/" TargetMode="External"/><Relationship Id="rId6" Type="http://schemas.openxmlformats.org/officeDocument/2006/relationships/hyperlink" Target="http://denistutor.narod.ru/" TargetMode="External"/><Relationship Id="rId7" Type="http://schemas.openxmlformats.org/officeDocument/2006/relationships/hyperlink" Target="http://www.mystudy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1:15:00Z</dcterms:created>
  <dc:creator>Саша</dc:creator>
  <dc:description/>
  <cp:keywords/>
  <dc:language>en-US</dc:language>
  <cp:lastModifiedBy>Админ</cp:lastModifiedBy>
  <cp:lastPrinted>2009-07-23T19:46:00Z</cp:lastPrinted>
  <dcterms:modified xsi:type="dcterms:W3CDTF">2022-06-09T07:45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