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3 «Налоги и налогообложени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3 «Налоги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3 «Налоги и налогообложение» 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3 «Налоги и налогообложение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jc w:val="center"/>
        <w:rPr>
          <w:rFonts w:eastAsia="SimSun;宋体"/>
          <w:color w:val="FF0000"/>
          <w:sz w:val="28"/>
          <w:szCs w:val="28"/>
          <w:shd w:fill="FFFF00" w:val="clear"/>
          <w:lang w:eastAsia="en-US"/>
        </w:rPr>
      </w:pPr>
      <w:r>
        <w:rPr>
          <w:rFonts w:eastAsia="SimSun;宋体"/>
          <w:color w:val="FF0000"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3020203"/>
      <w:bookmarkEnd w:id="0"/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учебной дисциплины ОП.03 «Налоги и налогообложение» является частью программы подготовки специалистов среднего звена по специальности 38.02.01 «Экономика и бухгалтерский учет (по отраслям)». Дисциплина частично вариативная ОП.03 «Налоги и налогообложение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(заочной)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Налоги и налогообложение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учебной дисциплины ОП.03 «Налоги и налогообложение» обучающийся должен: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ориентироваться в действующем налоговом законодательстве Российской Федерации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сущность и порядок расчетов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нормативные правовые акты, регулирующих отношения экономического субъекта и государства в области налогообложения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экономическую сущность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виды налогов, сборов и страховых взносов в Российской Федерации, а также порядок их расчета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, и сборов в бюджет.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03 «Налоги и налогообложение» обеспечивает формирование профессиональных и общих компетенций по все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22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ОК 03, ОК 04, ОК 05, ОК 09, ОК 10, 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порядок расчетов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нормативные правовые акты, регулирующих отношения экономического субъекта и государства в области налогообложения;</w:t>
            </w:r>
          </w:p>
          <w:p>
            <w:pPr>
              <w:pStyle w:val="Normal"/>
              <w:rPr/>
            </w:pPr>
            <w:r>
              <w:rPr/>
              <w:t>экономическую сущность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виды налогов, сборов и страховых взносов в Российской Федерации, а также порядок их расчета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 перечисления налогов и сборов в бюджет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 и сборов в бюджет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 рамках образовательной программы у обучающихся формируются лич6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ариативная часть дисциплины «Налоги и налогообложение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47"/>
        <w:gridCol w:w="2375"/>
        <w:gridCol w:w="270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4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514"/>
              <w:jc w:val="left"/>
              <w:rPr/>
            </w:pPr>
            <w:r>
              <w:rPr>
                <w:rStyle w:val="25"/>
              </w:rPr>
              <w:t>Тема 5. Порядок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сбо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нализировать и оценивать налоговую нагрузку налогоплательщиков, а также налоговые риски участников налоговых отношений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6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Экономическая</w:t>
            </w:r>
          </w:p>
          <w:p>
            <w:pPr>
              <w:pStyle w:val="27"/>
              <w:shd w:fill="auto" w:val="clear"/>
              <w:spacing w:lineRule="exact" w:line="317"/>
              <w:jc w:val="left"/>
              <w:rPr/>
            </w:pPr>
            <w:r>
              <w:rPr>
                <w:rStyle w:val="25"/>
              </w:rPr>
              <w:t>сущность налогов, сборов и страховых взносов,</w:t>
            </w:r>
          </w:p>
          <w:p>
            <w:pPr>
              <w:pStyle w:val="27"/>
              <w:shd w:fill="auto" w:val="clear"/>
              <w:spacing w:lineRule="exact" w:line="322"/>
              <w:jc w:val="left"/>
              <w:rPr/>
            </w:pPr>
            <w:r>
              <w:rPr>
                <w:rStyle w:val="25"/>
              </w:rPr>
              <w:t>взимаемых в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25"/>
              </w:rPr>
              <w:t>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Практическое занятие №1 «Расчет платежей при предоставлении отсрочки по уплате налога»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Практическое занятие №2 «Расчет платежей при предоставлении рассрочки по уплате налога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Экономическая сущность и основные элементы налогообложения федеральных налог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4 «Заполнение платежных поручений для перечисления налогов»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 системе налогов и сбор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5"/>
              </w:rPr>
              <w:t>Основы налогообло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его отличие от налога. Страховые взносы. Классификация на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5"/>
              </w:rPr>
              <w:t>Государственное регулирование налоговых правоотношен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ые правоотнош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Издание государством нормативных актов по вопросам налогооблож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ва и обязанности субъектов налоговых правоотношений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вовое регулирование изменения сроков уплаты налогов и сборов в бюджет.</w:t>
            </w:r>
          </w:p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/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Зачет и возврат излишне взысканных сумм обязательных платежей в бюджет</w:t>
            </w:r>
          </w:p>
          <w:p>
            <w:pPr>
              <w:pStyle w:val="27"/>
              <w:shd w:fill="auto" w:val="clear"/>
              <w:spacing w:lineRule="auto" w:line="240"/>
              <w:rPr>
                <w:b/>
                <w:b/>
              </w:rPr>
            </w:pPr>
            <w:r>
              <w:rPr/>
              <w:t>Банковские гарантии как способ обеспечения нало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rStyle w:val="25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ктическое занятие №1«Расчет платежей при предоставлении от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ктическое занятие №2 «Расчет платежей при предоставлении рас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4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логового контроля. Учет налогоплательщиков в налоговых органа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ормативно-правовая база проведения налоговых проверок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едшествующие проведению выездной налоговой проверке. Концепция системы планирования выездных налоговых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5. Порядок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rStyle w:val="25"/>
              </w:rPr>
              <w:t>сбор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/>
              <w:t xml:space="preserve">Налоговая ответственност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ое правонару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rStyle w:val="21"/>
                <w:b w:val="false"/>
                <w:b w:val="false"/>
              </w:rPr>
            </w:pPr>
            <w:r>
              <w:rPr/>
              <w:t>Практическое занятие №3 «Расчет штрафных санкций за налоговые правонару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Раздел 2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rStyle w:val="25"/>
              </w:rPr>
              <w:t>Экономическая сущность налогов, сборов и страховых взносов, взимаемых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Тема 2.1 Экономическая сущность и основные элементы налогообложения федеральных налог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алог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Акц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Гос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рактическое занятие № 4 </w:t>
            </w:r>
            <w:r>
              <w:rPr/>
              <w:t>«Заполнение платежных поручений для перечисления налог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рактическое занятие № 5  </w:t>
            </w:r>
            <w:r>
              <w:rPr/>
              <w:t>«Заполнение платежных поручений для перечисления сбо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/>
              <w:t>Тема 2.2 Экономическая сущность и основные элементы страховых взно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 xml:space="preserve">Страховые взносы на обязательное пенсионное, социальное, медицинское </w:t>
            </w:r>
            <w:r>
              <w:rPr>
                <w:rStyle w:val="21"/>
                <w:b w:val="false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ание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>Страховые взносы на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Заполнение платежных поручений для перечисления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/>
              <w:t>Тема 2.3 Экономическая сущность и основные элементы налогообложения региональ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bidi="ru-RU"/>
              </w:rPr>
            </w:pPr>
            <w:r>
              <w:rPr/>
              <w:t>Тема 2.4 Экономическая сущность и основные элементы налогообложения мест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Экономическая сущность и основные элементы специальных налоговых режимов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НАЛОГИ И НАЛОГООБЛОЖЕНИЕ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4"/>
          <w:szCs w:val="24"/>
          <w:lang w:val="en-US" w:eastAsia="en-US" w:bidi="en-US"/>
        </w:rPr>
        <w:t>MS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Offic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2007, СПС КонсультантПлюс, </w:t>
      </w:r>
      <w:r>
        <w:rPr>
          <w:b w:val="false"/>
          <w:color w:val="000000"/>
          <w:sz w:val="24"/>
          <w:szCs w:val="24"/>
          <w:lang w:eastAsia="en-US" w:bidi="en-US"/>
        </w:rPr>
        <w:t>1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Предприятие 8, </w:t>
      </w:r>
      <w:r>
        <w:rPr>
          <w:b w:val="false"/>
          <w:color w:val="000000"/>
          <w:sz w:val="24"/>
          <w:szCs w:val="24"/>
          <w:lang w:eastAsia="en-US" w:bidi="en-US"/>
        </w:rPr>
        <w:t>7-</w:t>
      </w:r>
      <w:r>
        <w:rPr>
          <w:b w:val="false"/>
          <w:color w:val="000000"/>
          <w:sz w:val="24"/>
          <w:szCs w:val="24"/>
          <w:lang w:val="en-US" w:eastAsia="en-US" w:bidi="en-US"/>
        </w:rPr>
        <w:t>Zip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izagi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loodshed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Dev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++, </w:t>
      </w:r>
      <w:r>
        <w:rPr>
          <w:b w:val="false"/>
          <w:color w:val="000000"/>
          <w:sz w:val="24"/>
          <w:szCs w:val="24"/>
          <w:lang w:val="en-US" w:eastAsia="en-US" w:bidi="en-US"/>
        </w:rPr>
        <w:t>CaseTransmitter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Fre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5, </w:t>
      </w:r>
      <w:r>
        <w:rPr>
          <w:b w:val="false"/>
          <w:color w:val="000000"/>
          <w:sz w:val="24"/>
          <w:szCs w:val="24"/>
          <w:lang w:val="en-US" w:eastAsia="en-US" w:bidi="en-US"/>
        </w:rPr>
        <w:t>IBM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Softwar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Java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K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Lit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Code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Pack</w:t>
      </w:r>
      <w:r>
        <w:rPr>
          <w:b w:val="false"/>
          <w:color w:val="000000"/>
          <w:sz w:val="24"/>
          <w:szCs w:val="24"/>
          <w:lang w:eastAsia="en-US" w:bidi="en-US"/>
        </w:rPr>
        <w:t>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мультимедиапроектор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налогообложение : учебник и практикум для СПО / под ред. Г. Б. Поляка, Е. Е. Смирновой. — 3-е изд., перераб. и доп. — М. : Издательство Юрайт, 2018. — 385 с. — (Серия : Профессиональное образование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налогообложение : учебник для среднего профессионального образования / Л. Я. Маршавина [и др.] ; под редакцией Л. Я. Маршавиной, Л. А. Чайковской. — 2-е изд. — Москва : Издательство Юрайт, 2020. — 510 с. — (Профессиональное образование). 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налогообложение : учебник и практикум для среднего профессионального образования / Л. И. Гончаренко [и др.] ; ответственный редактор Л. И. Гончаренко. — 2-е изд., перераб. и доп. — Москва : Издательство Юрайт, 2020. — 524 с. — (Профессиональное образование). 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кова, Л. Н.  Налоги и налогообложение : учебник и практикум для среднего профессионального образования / Л. Н. Лыкова. — 2-е изд., перераб. и доп. — Москва : Издательство Юрайт, 2020. — 376 с. — (Профессиональное образование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кодекс Таможенного союза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валютном регулировании и валютном контроле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ммерческой тайне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противодействии коррупци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нсолидированной финансовой отчетност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оженном регулировани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ом учете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основных средств» (ПБУ 6/01), утв. приказом Минфина России от 30.03.2001 N 2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ЗЗ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б </w:t>
      </w:r>
      <w:r>
        <w:rPr>
          <w:rFonts w:cs="Times New Roman" w:ascii="Times New Roman" w:hAnsi="Times New Roman"/>
          <w:sz w:val="24"/>
          <w:szCs w:val="24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- М.: ФОРУМ: ИНФРА-М, 2017. - 200 с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с Н. И., Грундел Л.П., Зинягина А.С., Налоговый учет и отчетность: учебник и практикум для СПО — М. : Издательство Юрайт, 2018. — 341 с.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nsultant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«Налоги и налогооблож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Налоги и налогообложение»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Налоги и налогообложение»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Налоги и налогообложение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3:40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2T09:04:00Z</dcterms:modified>
  <cp:revision>36</cp:revision>
  <dc:subject/>
  <dc:title/>
</cp:coreProperties>
</file>