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color w:val="0070C0"/>
          <w:sz w:val="28"/>
          <w:szCs w:val="28"/>
        </w:rPr>
      </w:pPr>
      <w:r>
        <w:rPr>
          <w:b/>
          <w:sz w:val="28"/>
          <w:szCs w:val="28"/>
        </w:rPr>
        <w:t>ПД.01 математик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ля специальности: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38.02.01 ««Экономика и бухгалтерский учет (по отраслям)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</w:t>
      </w: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930" w:right="773" w:gutter="0" w:header="0" w:top="1134" w:footer="708" w:bottom="12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30" w:right="773" w:gutter="0" w:header="0" w:top="1134" w:footer="708" w:bottom="12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Математики и естественнонаучных дисципли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lang w:eastAsia="ru-RU"/>
              </w:rPr>
              <w:t>Протокол № 1 от 31.08. 2022 года</w:t>
            </w:r>
          </w:p>
          <w:p>
            <w:pPr>
              <w:pStyle w:val="Normal"/>
              <w:spacing w:lineRule="auto" w:line="36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__________________________/М.Ш.джалагония/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_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u w:val="single"/>
                <w:lang w:eastAsia="ru-RU"/>
              </w:rPr>
              <w:t>«31»  августа  2022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Рабочая 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Математик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по специальности  38.02.01 ««Экономика и бухгалтерский учет (по отраслям)»</w:t>
      </w:r>
      <w:r>
        <w:rPr>
          <w:b/>
        </w:rPr>
        <w:t xml:space="preserve">  </w:t>
      </w:r>
      <w:r>
        <w:rPr/>
        <w:t xml:space="preserve">(письмо Департамента государственной политики в сфере подготовки рабочих кадров и ДПО Минобрнауки России от 17.03.2015 № 06-259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>
          <w:b/>
          <w:b/>
        </w:rPr>
      </w:pPr>
      <w:r>
        <w:rPr/>
        <w:t>Организация — 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>
          <w:b/>
          <w:b/>
        </w:rPr>
      </w:pPr>
      <w:r>
        <w:rPr>
          <w:b/>
        </w:rPr>
        <w:t xml:space="preserve">                </w:t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 xml:space="preserve">Разработчики: </w:t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>Джалагония М.Ш. -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Рецензенты:  </w:t>
      </w:r>
    </w:p>
    <w:p>
      <w:pPr>
        <w:pStyle w:val="Normal1"/>
        <w:pBdr/>
        <w:jc w:val="both"/>
        <w:rPr/>
      </w:pPr>
      <w:r>
        <w:rPr>
          <w:sz w:val="24"/>
          <w:szCs w:val="24"/>
          <w:lang w:eastAsia="zh-CN"/>
        </w:rPr>
        <w:t>Кузнецова Л.В.- председатель МО преподавателей математики профессиональных образовательных учреждений РО, преподаватель государственного бюджетного профессионального образовательного учреждения ростовской области «Ростовский-на-дону автодорожный колледж»</w:t>
      </w:r>
      <w:r>
        <w:br w:type="page"/>
      </w:r>
    </w:p>
    <w:p>
      <w:pPr>
        <w:pStyle w:val="Heading1"/>
        <w:tabs>
          <w:tab w:val="clear" w:pos="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652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АСПОРТ РАБОЧЕЙ ПРОГРАММЫ УЧЕБНОЙ ДИСЦИПЛИН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left" w:pos="0" w:leader="none"/>
                <w:tab w:val="left" w:pos="644" w:leader="none"/>
              </w:tabs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 xml:space="preserve">условия реализации РАБОЧЕЙ программы учебной дисциплин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2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</w:rPr>
      </w:pPr>
      <w:r>
        <w:rPr>
          <w:b/>
          <w:caps/>
        </w:rPr>
        <w:t>ПД.01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Рабочая программа учебной дисциплины ПД.01 «Математика» является частью программы подготовки специалистов среднего звена по специальности 38.02.01 ««Экономика и бухгалтерский учет (по отраслям)»</w:t>
      </w:r>
      <w:r>
        <w:rPr>
          <w:b/>
        </w:rPr>
        <w:t xml:space="preserve"> </w:t>
      </w:r>
      <w:r>
        <w:rPr/>
        <w:t>(базовой подготовки)</w:t>
      </w:r>
    </w:p>
    <w:p>
      <w:pPr>
        <w:pStyle w:val="Normal"/>
        <w:spacing w:before="240" w:after="0"/>
        <w:jc w:val="both"/>
        <w:rPr/>
      </w:pPr>
      <w:r>
        <w:rPr/>
        <w:t xml:space="preserve">         </w:t>
      </w:r>
      <w:r>
        <w:rPr/>
        <w:t>Рабочая программа предназначена для студентов очной форм обучения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   Место дисциплины в структуре основной профессиональной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425"/>
        <w:jc w:val="both"/>
        <w:rPr/>
      </w:pPr>
      <w:r>
        <w:rPr/>
        <w:tab/>
        <w:t xml:space="preserve">Учебная дисциплина ПД.01 «Математика» </w:t>
      </w:r>
      <w:bookmarkStart w:id="0" w:name="_GoBack"/>
      <w:bookmarkEnd w:id="0"/>
      <w:r>
        <w:rPr/>
        <w:t>относится к общеобразовательному</w:t>
        <w:br/>
        <w:t>циклу, является профильной учебной дисциплиной, изучается в 1,2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" w:hanging="0"/>
        <w:jc w:val="both"/>
        <w:rPr/>
      </w:pPr>
      <w:r>
        <w:rPr>
          <w:b/>
        </w:rPr>
        <w:t>1.3 Цели и задачи учебной дисциплины -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      </w:t>
      </w:r>
      <w:r>
        <w:rPr/>
        <w:t xml:space="preserve">Содержание программы «Математика» направлено на достижение следующих </w:t>
      </w:r>
      <w:r>
        <w:rPr>
          <w:b/>
          <w:i/>
        </w:rPr>
        <w:t>цел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1211"/>
        <w:jc w:val="both"/>
        <w:rPr/>
      </w:pPr>
      <w:r>
        <w:rPr/>
        <w:t xml:space="preserve">обеспечение сформированности представлений о социальных, культурных и исторических факторах становления математик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1211"/>
        <w:jc w:val="both"/>
        <w:rPr/>
      </w:pPr>
      <w:r>
        <w:rPr/>
        <w:t xml:space="preserve">обеспечение сформированности логического, алгоритмического и математического мышл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1211"/>
        <w:jc w:val="both"/>
        <w:rPr/>
      </w:pPr>
      <w:r>
        <w:rPr/>
        <w:t xml:space="preserve">обеспечение сформированности умений применять полученные знания при решении различных задач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1211"/>
        <w:jc w:val="both"/>
        <w:rPr/>
      </w:pPr>
      <w:r>
        <w:rPr/>
        <w:t>обеспечение сформированности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</w:t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 xml:space="preserve">  </w:t>
      </w:r>
      <w:r>
        <w:rPr>
          <w:b/>
        </w:rPr>
        <w:t xml:space="preserve">Результаты освоения дисциплины «Математика» </w:t>
      </w:r>
      <w:r>
        <w:rPr>
          <w:b/>
          <w:color w:val="76923C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</w:rPr>
      </w:pPr>
      <w:r>
        <w:rPr/>
        <w:tab/>
        <w:t xml:space="preserve">Освоение содержания учебной дисциплины «Математика» обеспечивает достижение студентами следующих </w:t>
      </w:r>
      <w:r>
        <w:rPr>
          <w:b/>
        </w:rPr>
        <w:t xml:space="preserve">результато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</w:rPr>
      </w:pPr>
      <w:r>
        <w:rPr>
          <w:b/>
        </w:rPr>
        <w:t>личнос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Л1 сформированность представлений о математике как универсальном языке науки, средстве моделирования явлений и процессов, идеях и методах математи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Л2 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</w:t>
      </w:r>
      <w:r>
        <w:rPr/>
        <w:t>Л3 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</w:t>
      </w:r>
      <w:r>
        <w:rPr/>
        <w:t xml:space="preserve">Л4 овладение математическими знаниями и умениями, необходимыми в повседневной жизни, для освоения смежных естественно-научных дисциплин и дисциплин профессионального цикла, для получения образования в областях, не требующих углубленной математической подготов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Л5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Л6 готовность и способность к самостоятельной творческой и ответствен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Л7 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</w:t>
      </w:r>
      <w:r>
        <w:rPr/>
        <w:t xml:space="preserve">Л8 отношение к профессиональной деятельности как возможности участия в решении личных, общественных, государственных, общенациональных пробле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  <w:t xml:space="preserve">• </w:t>
      </w:r>
      <w:r>
        <w:rPr>
          <w:b/>
          <w:i/>
        </w:rPr>
        <w:t>метапредме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</w:t>
      </w:r>
      <w:r>
        <w:rPr/>
        <w:t>М1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</w:t>
      </w:r>
      <w:r>
        <w:rPr/>
        <w:t xml:space="preserve">М2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М3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</w:t>
      </w:r>
      <w:r>
        <w:rPr/>
        <w:t>М4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</w:t>
      </w:r>
      <w:r>
        <w:rPr/>
        <w:t>М5 владение языковыми средствами: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</w:t>
      </w:r>
      <w:r>
        <w:rPr/>
        <w:t xml:space="preserve">М6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для их достиж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М7 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i/>
        </w:rPr>
        <w:t xml:space="preserve">• </w:t>
      </w:r>
      <w:r>
        <w:rPr>
          <w:b/>
          <w:i/>
        </w:rPr>
        <w:t xml:space="preserve">предметных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П 1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П2 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П3 владение методами доказательств и алгоритмов решения, умение их применять, проводить доказательные рассуждения в ходе решения задач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П4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5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П6 владение основными понятиями о плоских и пространственных геометрических фигурах, их основных свойствах; 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П7 сформированность представлений о процессах и явлениях, имеющих веро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П8 владение навыками использования готовых компьютерных программ при решении задач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П9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 </w:t>
      </w:r>
    </w:p>
    <w:p>
      <w:pPr>
        <w:pStyle w:val="Normal"/>
        <w:ind w:firstLine="567"/>
        <w:jc w:val="both"/>
        <w:rPr/>
      </w:pPr>
      <w:r>
        <w:rPr/>
        <w:t xml:space="preserve">П 10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 </w:t>
      </w:r>
    </w:p>
    <w:p>
      <w:pPr>
        <w:pStyle w:val="Normal"/>
        <w:ind w:firstLine="567"/>
        <w:jc w:val="both"/>
        <w:rPr/>
      </w:pPr>
      <w:r>
        <w:rPr/>
        <w:t xml:space="preserve">П 11 сформированность умений моделировать реальные ситуации, исследовать построенные модели, интерпретировать полученный результат; </w:t>
      </w:r>
    </w:p>
    <w:p>
      <w:pPr>
        <w:pStyle w:val="Normal"/>
        <w:ind w:firstLine="567"/>
        <w:jc w:val="both"/>
        <w:rPr/>
      </w:pPr>
      <w:r>
        <w:rPr/>
        <w:t xml:space="preserve">П 12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 </w:t>
      </w:r>
    </w:p>
    <w:p>
      <w:pPr>
        <w:pStyle w:val="Normal"/>
        <w:ind w:firstLine="567"/>
        <w:jc w:val="both"/>
        <w:rPr/>
      </w:pPr>
      <w:r>
        <w:rPr/>
        <w:t>П1 13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1.5 Практическая подготовка при реализации учебных дисциплин путем проведения прак</w:t>
      </w:r>
      <w:r>
        <w:rPr/>
        <w:t>тических и лабораторных занятий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581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1.1. Действительные чис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актическое занятие №1.  Арифметический корень натуральной степен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Практическое занятие №2 Степень с рациональными и действительными показателя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ма 2.1. Степенная функц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рактическое занятие №3. Степенная функция, её свойства и графи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2.2. Показательная функ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оказательная функция, её свойства и граф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2.3. Логарифмическая функ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рактическое занятие №14. Логарифмическая функция, её свойства и графи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4.3. Исследование функции с помощью производ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Практическое занятие №17. Исследование функции с помощью производн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>Тема 5.1. Неопределённый интеграл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рактическое занятие №19. Нахождение неопределённых интегр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5. 2. Определённый интегра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рактическое занятие №21 Решение геометрических задач с помощью определённого интегр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Тема 7.1. Векторы и координа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Практическое занятие №24. Действия над векторами в координатной фор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i/>
              </w:rPr>
              <w:t>Тема 10.3 Элементы математической стат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Практическое занятие №31 Вероятность события. Сложение вероят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10.3 Элементы математической статистики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32 «Построение для заданной выборки ее графической диаграммы; расчёт по заданной выборке её числовых характеристик»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tbl>
      <w:tblPr>
        <w:tblW w:w="99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4"/>
        <w:gridCol w:w="24"/>
        <w:gridCol w:w="1905"/>
      </w:tblGrid>
      <w:tr>
        <w:trPr>
          <w:trHeight w:val="460" w:hRule="atLeast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бъе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258</w:t>
            </w:r>
          </w:p>
        </w:tc>
      </w:tr>
      <w:tr>
        <w:trPr>
          <w:trHeight w:val="180" w:hRule="atLeast"/>
        </w:trPr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2" w:hanging="0"/>
              <w:rPr>
                <w:b/>
                <w:b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234</w:t>
            </w:r>
          </w:p>
        </w:tc>
      </w:tr>
      <w:tr>
        <w:trPr>
          <w:trHeight w:val="180" w:hRule="atLeast"/>
        </w:trPr>
        <w:tc>
          <w:tcPr>
            <w:tcW w:w="8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/>
              <w:t>в том числе:</w:t>
            </w:r>
          </w:p>
        </w:tc>
        <w:tc>
          <w:tcPr>
            <w:tcW w:w="1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2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80" w:hRule="atLeast"/>
        </w:trPr>
        <w:tc>
          <w:tcPr>
            <w:tcW w:w="8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2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168</w:t>
            </w:r>
          </w:p>
        </w:tc>
      </w:tr>
      <w:tr>
        <w:trPr>
          <w:trHeight w:val="180" w:hRule="atLeast"/>
        </w:trPr>
        <w:tc>
          <w:tcPr>
            <w:tcW w:w="8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2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66</w:t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ульт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/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а промежуточной аттестации по дисциплине -    экзамен / экзамен</w:t>
            </w:r>
          </w:p>
        </w:tc>
      </w:tr>
    </w:tbl>
    <w:p>
      <w:pPr>
        <w:sectPr>
          <w:type w:val="continuous"/>
          <w:pgSz w:w="11906" w:h="16838"/>
          <w:pgMar w:left="930" w:right="773" w:gutter="0" w:header="0" w:top="1134" w:footer="708" w:bottom="1267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sectPr>
          <w:type w:val="continuous"/>
          <w:pgSz w:w="11906" w:h="16838"/>
          <w:pgMar w:left="930" w:right="773" w:gutter="0" w:header="0" w:top="1134" w:footer="708" w:bottom="12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30" w:right="773" w:gutter="0" w:header="0" w:top="1134" w:footer="708" w:bottom="12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30" w:right="773" w:gutter="0" w:header="0" w:top="1134" w:footer="708" w:bottom="12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30" w:right="773" w:gutter="0" w:header="0" w:top="1134" w:footer="708" w:bottom="1267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65" w:hanging="0"/>
        <w:rPr>
          <w:bCs/>
          <w:i/>
          <w:i/>
        </w:rPr>
      </w:pPr>
      <w:r>
        <w:rPr>
          <w:b/>
        </w:rPr>
        <w:t>2.2. Тематический план и содержание учебной дисциплины ПД.01 «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</w:rPr>
      </w:pPr>
      <w:r>
        <w:rPr>
          <w:bCs/>
          <w:i/>
        </w:rPr>
        <w:tab/>
        <w:tab/>
        <w:tab/>
      </w:r>
    </w:p>
    <w:tbl>
      <w:tblPr>
        <w:tblW w:w="15221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930"/>
        <w:gridCol w:w="30"/>
        <w:gridCol w:w="15"/>
        <w:gridCol w:w="45"/>
        <w:gridCol w:w="60"/>
        <w:gridCol w:w="7830"/>
        <w:gridCol w:w="1590"/>
        <w:gridCol w:w="1811"/>
      </w:tblGrid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раздел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те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омер занятия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занят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нтрольные работы,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учающихс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час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результаты 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семестр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0" w:leader="none"/>
                <w:tab w:val="center" w:pos="138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ab/>
              <w:tab/>
              <w:tab/>
              <w:t>Введе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ходной контроль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Л1, Л2, Л3, Л4, Л5, Л6, Л7, Л8</w:t>
            </w:r>
          </w:p>
        </w:tc>
      </w:tr>
      <w:tr>
        <w:trPr>
          <w:trHeight w:val="461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Действительные чис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1, Л2, Л3, Л4, Л6, Л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1, М2, М3, М4, П1, П2, П3, П4, П5</w:t>
            </w:r>
          </w:p>
        </w:tc>
      </w:tr>
      <w:tr>
        <w:trPr>
          <w:trHeight w:val="45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1.1. Действительные числа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Целые и рациональные числа. </w:t>
            </w:r>
            <w:r>
              <w:rPr>
                <w:bCs/>
              </w:rPr>
              <w:t>Действительные числа. Приближенные вычисления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рифметический корень натуральной степен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1.  Арифметический корень натуральной степен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 Степень с рациональным и действительными показател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0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2. Числовые фун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5, Л6, Л7, Л8, М1, М2, М3, М4 , М5, М6, М7</w:t>
            </w:r>
          </w:p>
        </w:tc>
      </w:tr>
      <w:tr>
        <w:trPr>
          <w:trHeight w:val="11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2.1. Степенная функция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епенная функция, её свойства и график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заимно обратные функци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3 Иррациональные уравн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4  Иррациональные неравен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2.2. Показательная функция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казательная функция, её свойства и графики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казательные уравн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5. Показательные уравн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6. Показательные неравенств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стемы показательных уравнений и неравенст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дивидуальные проекты. Основные понят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2.3. Логарифмическая функция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огарифмы. Основное логарифмическое тождество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ое занятие №7 Свойства логарифмов.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Десятичные и натуральные логарифмы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Логарифмическая функция, её свойства и график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огарифмические уравн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8 Логарифмические уравн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огарифмические неравенств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9 Логарифмические неравенств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Итоговое занятие по теме «Логарифмическая функция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0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3. Тригонометрические функ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5, Л6, Л7, М5, М6, М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1, П5, П7, П8, П9, П10</w:t>
            </w:r>
          </w:p>
        </w:tc>
      </w:tr>
      <w:tr>
        <w:trPr>
          <w:trHeight w:val="1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3.1. Тождественные преобразования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дианная мера измерения угла. Поворот точки вокруг начала координат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ение синуса, косинуса и тангенса угл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наки синуса, косинуса и тангенса угл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Зависимость между синусом, косинусом, тангенсом одного и того же угл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10. Тригонометрические тождеств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рмулы слож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нус, косинус и тангенс двойного угла. Формулы половинного аргумент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8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рмулы привед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умма и разность синусов. Сумма и разность косинусо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11 Преобразование тригонометрических выраже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3.2. Тригонометрические уравнения и неравенства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Тригонометрические уравнения </w:t>
            </w:r>
            <w:r>
              <w:rPr>
                <w:bCs/>
                <w:lang w:val="en-US"/>
              </w:rPr>
              <w:t>cosx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ригонометрические уравн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lang w:val="en-US"/>
              </w:rPr>
              <w:t>sinx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 xml:space="preserve"> tgx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рактическое занятие №12. Решение простейших тригонометрических уравн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тригонометрических уравнени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13 Решение тригонометрических уравнени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ешение тригонометрических неравенст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14 Тестирование «Тригонометрические уравнения и неравенства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3.3. Свойства и графики тригонометрических функций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бласть определения и множество значений тригонометрических функций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ётность, нечётность, периодичность тригонометрических функци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войства функции у=соsx, её графи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войства функции у=sinx, её график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войства функции у=tgx, её график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ратные тригонометрические функ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15. Тестирование по теме «Тригонометрическая функци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сульт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</w:trPr>
        <w:tc>
          <w:tcPr>
            <w:tcW w:w="15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 xml:space="preserve">II </w:t>
            </w:r>
            <w:r>
              <w:rPr>
                <w:b/>
                <w:bCs/>
              </w:rPr>
              <w:t>семестр.</w:t>
            </w:r>
          </w:p>
        </w:tc>
      </w:tr>
      <w:tr>
        <w:trPr>
          <w:trHeight w:val="760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Раздел 4. Дифференциальное исчисл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1, Л2, Л6, Л7, М4, М5, М6, М7, П4, 5. П6, П7, П10, П11</w:t>
            </w:r>
          </w:p>
        </w:tc>
      </w:tr>
      <w:tr>
        <w:trPr>
          <w:trHeight w:val="2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1.Предел функции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нятие предела последовательности. Предел функции в точке. Непрерывность функции в точке и на промежутке.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едел функции на бесконеч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скрытие неопределённостей. Замечательные предел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числение предело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2. Производная и её приложение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Cодержание.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изводная. Вторая производная. Физический смысл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изводная степенной функци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дифференц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изводная элементарных функци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изводная сложных функци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еометрический смысл производно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1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Вычисление производных сложных функций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тоговое занятие  по теме «Производна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3. Исследование функции с помощью производной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зрастание и убывание функци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стремумы функци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менение производной к построению графиков функ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уклость графика. Точки перегиб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6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1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Исследование функции и построение ее графика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Наибольшее и наименьшее значения функций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1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Нахождение наибольшего и наименьшего значений функции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Итоговое занятие  по теме «Дифференциальное исчисление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 Интегральное исчисл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4, Л5, Л6, Л7, М4, М5, М6, М7, П1 , П5, П7, П8, П10, П11, П13. П14 </w:t>
            </w:r>
          </w:p>
        </w:tc>
      </w:tr>
      <w:tr>
        <w:trPr>
          <w:trHeight w:val="436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1. Неопределённый интегра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ервообразная.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нахождения первообразных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еопределённый интеграл. Свойства и геометрический смысл неопределённого интеграл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Нахождение неопределённых интеграло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19.Первообразная. Правила нахождения первообразных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 2. Определённый интеграл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ённый интеграл. Геометрический смысл определённого интеграла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лощадь криволинейной трапеции и интегра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числение определённого интеграла. Формула Ньютона-Лейбниц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1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лощадь плоских фигур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0. Вычисление определенного интнгра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21 Решение геометрических задач с помощью определённого интеграл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ешение физических задач с помощью определённого интеграл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. Простейшие дифференциальные уравн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22. Тестирование по теме «Определённый интеграл.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тоговое занятие по теме «Интеграл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1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аздел 6. Прямые и плоскости в пространстве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4, Л5, Л6, Л7, М4, М5, М6, М7, П1 , П5, П7, П8, П10, П11, П13. П14</w:t>
            </w:r>
          </w:p>
        </w:tc>
      </w:tr>
      <w:tr>
        <w:trPr>
          <w:trHeight w:val="18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.1. Прямые и плоскости в пространстве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Аксиомы стереометрии. Взаимное расположение прямых в пространстве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араллельность прямой и плоскости. Параллельность плоскосте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пендикулярность прямой и плоскост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пендикуляр и наклонные. Угол между прямой и плоскостью. Двугранный угол. Перпендикулярность плоскосте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3 Тестирование по теме «Прямые и плоскости в пространств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. Векторы и координа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1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4, Л5, Л6, Л7, М4, М5, М6, М7, П1 , П5, П7, П8, П10, П11, П13. П14</w:t>
            </w:r>
          </w:p>
        </w:tc>
      </w:tr>
      <w:tr>
        <w:trPr>
          <w:trHeight w:val="18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.1. Векторы и координаты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ектор в пространстве. Действия над векторами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24. Действия над векторами в координатной форм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калярное произведение вект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равнение линии на плоскости. Уравнение прямо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равнение прямой и окружност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щита индивидуальных проект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1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щита индивидуальных проект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2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 Геометрические тела и поверхно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4, Л5, Л6, Л7, М4, М5, М6, М7, П1 , П5, П7, П8, П10, П11, П13. П14</w:t>
            </w:r>
          </w:p>
        </w:tc>
      </w:tr>
      <w:tr>
        <w:trPr>
          <w:trHeight w:val="1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.1. Многогранники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нятие многогранника. Призма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Пирамида. Правильные многогранник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5. Решение задач на тему призм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6. Решение задач на тему Пирами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.2. Тела вращения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Цилиндр. Конус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фера. Шар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ое занятие №27. Решение задач по теме цилиндр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28. Решение задач по теме кону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9. Сфера. Шар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. Объёмы те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.1. Объём геометрических тел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ъём тела. Объём призмы. Объём цилиндра. Решение типовых задач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ъём пирамиды. Объём конуса. Решение типовых задач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ъём шара. Площадь сферы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30. Решение задач на многогранники и тела вращ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тоговое занятие по теме «Объемы тел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10. Элементы комбинаторики, статистики и теории вероят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4, Л5, Л6, Л7, М4, М5, М6, М7, П1 , П5, П7, П8, П10, П11, П13. П14</w:t>
            </w:r>
          </w:p>
        </w:tc>
      </w:tr>
      <w:tr>
        <w:trPr>
          <w:trHeight w:val="10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1. Комбинаторика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мбинаторика. Правило произведения. Перестановка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змещение. Сочетания и их свойства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Формула бинома Ньютона. Треугольник Паскал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2. Элементы теории вероятности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обытия. Комбинации событий. Противоположное событие.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31 Вероятность события. Сложение вероятностей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Тема 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3 Элементы математической статистики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</w:rPr>
            </w:pPr>
            <w:r>
              <w:rPr>
                <w:bCs/>
              </w:rPr>
              <w:t>Содержа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Табличное и графическое представление данны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Числовые характеристики рядов данны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Практическое занятие №32 </w:t>
            </w:r>
            <w:r>
              <w:rPr>
                <w:bCs/>
                <w:color w:val="000000"/>
              </w:rPr>
              <w:t xml:space="preserve">«Построение для заданной выборки ее графической диаграммы; расчёт по заданной выборке её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числовых характеристик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9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33. Выходной контроль. Тестиров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29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бота над ошибками. Итоговое занят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29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сультации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caps/>
        </w:rPr>
        <w:t>3. условия реализации  рабочей  программы  учебной  дисциплины ПД.01 «математик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Для реализации программы учебной дисциплины ПД.01 «Математика» имеется в наличии:</w:t>
      </w:r>
    </w:p>
    <w:p>
      <w:pPr>
        <w:pStyle w:val="Style26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1134" w:hanging="425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Style26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ая доска ;</w:t>
      </w:r>
    </w:p>
    <w:p>
      <w:pPr>
        <w:pStyle w:val="Style26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монстрационные пособия и модели ;</w:t>
      </w:r>
    </w:p>
    <w:p>
      <w:pPr>
        <w:pStyle w:val="Style26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: </w:t>
      </w:r>
    </w:p>
    <w:p>
      <w:pPr>
        <w:pStyle w:val="Style26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 ;</w:t>
      </w:r>
    </w:p>
    <w:p>
      <w:pPr>
        <w:pStyle w:val="Style26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;</w:t>
      </w:r>
    </w:p>
    <w:p>
      <w:pPr>
        <w:pStyle w:val="Style26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цензионное программное обеспечени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Heading1"/>
        <w:tabs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" w:hanging="360"/>
        <w:jc w:val="both"/>
        <w:rPr/>
      </w:pPr>
      <w:r>
        <w:rPr/>
        <w:t>1. Алимов Ш.А., Колягин Ю.М., Сидоров Ю.В. и др. Алгебра и начал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анализа  10-11 класс. – М: Просвещение, 20</w:t>
      </w:r>
      <w:r>
        <w:rPr>
          <w:lang w:val="en-US"/>
        </w:rPr>
        <w:t>1</w:t>
      </w:r>
      <w:r>
        <w:rPr/>
        <w:t>8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 xml:space="preserve"> </w:t>
      </w:r>
      <w:r>
        <w:rPr/>
        <w:t xml:space="preserve">2. </w:t>
      </w:r>
      <w:r>
        <w:rPr>
          <w:bCs/>
        </w:rPr>
        <w:t>Атанасян Л.С., Бутусов В.Ф. и др. Геометрия. 10-11 класс. – М: Просвещение,</w:t>
      </w:r>
      <w:r>
        <w:rPr/>
        <w:t>2019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360"/>
        <w:jc w:val="both"/>
        <w:rPr/>
      </w:pPr>
      <w:r>
        <w:rPr>
          <w:bCs/>
        </w:rPr>
        <w:t xml:space="preserve">3. </w:t>
      </w:r>
      <w:r>
        <w:rPr/>
        <w:t>Пехлецкий И.Д. Математика. – М: Издательский центр «Академия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360"/>
        <w:jc w:val="both"/>
        <w:rPr/>
      </w:pPr>
      <w:r>
        <w:rPr/>
        <w:t xml:space="preserve">4.   Математика: учебное пособие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ksi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rksi</w:t>
      </w:r>
      <w:r>
        <w:rPr/>
        <w:t xml:space="preserve"> -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</w:rPr>
        <w:t>Лисичкин В.Т., Соловейчик И.Л. Сборник задач по математике для техникумов. – М: ОНИКС 21 век, 20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Богомолов Н.В., Самойленко П.И. Математика. - М: Дрофа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Богомолов Н.В. Сборник задач по математике.  – М: Дрофа, 2009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InternetLink"/>
          <w:bCs/>
          <w:u w:val="none"/>
          <w:lang w:val="en-US"/>
        </w:rPr>
      </w:pPr>
      <w:r>
        <w:rPr>
          <w:b/>
          <w:bCs/>
          <w:color w:val="000000"/>
        </w:rPr>
        <w:t>Интернет-ресур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InternetLink"/>
          <w:bCs/>
          <w:u w:val="none"/>
          <w:lang w:val="en-US"/>
        </w:rPr>
        <w:t>www</w:t>
      </w:r>
      <w:r>
        <w:rPr>
          <w:rStyle w:val="InternetLink"/>
          <w:bCs/>
          <w:u w:val="none"/>
        </w:rPr>
        <w:t>.е</w:t>
      </w:r>
      <w:r>
        <w:rPr>
          <w:rStyle w:val="InternetLink"/>
          <w:bCs/>
          <w:u w:val="none"/>
          <w:lang w:val="en-US"/>
        </w:rPr>
        <w:t>x</w:t>
      </w:r>
      <w:r>
        <w:rPr>
          <w:rStyle w:val="InternetLink"/>
          <w:bCs/>
          <w:color w:val="000000"/>
          <w:lang w:val="en-US"/>
        </w:rPr>
        <w:t>ponenta</w:t>
      </w:r>
      <w:r>
        <w:rPr>
          <w:rStyle w:val="InternetLink"/>
          <w:bCs/>
          <w:color w:val="000000"/>
        </w:rPr>
        <w:t>.</w:t>
      </w:r>
      <w:r>
        <w:rPr>
          <w:rStyle w:val="InternetLink"/>
          <w:bCs/>
          <w:color w:val="000000"/>
          <w:lang w:val="en-US"/>
        </w:rPr>
        <w:t>ru</w:t>
      </w:r>
      <w:r>
        <w:rPr>
          <w:bCs/>
          <w:color w:val="000000"/>
        </w:rPr>
        <w:t xml:space="preserve"> – образовательный математический сай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www.5ballov.ru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hyperlink r:id="rId4">
        <w:r>
          <w:rPr>
            <w:rStyle w:val="InternetLink"/>
          </w:rPr>
          <w:t>http://scc.stavropol.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  <w:t>http://bspu.ab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  <w:t>http://potarto.by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lang w:val="en-US"/>
        </w:rPr>
        <w:t>http://mathet.ru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aps/>
          <w:spacing w:val="-4"/>
        </w:rPr>
        <w:t>4. Контроль и оценка результатов освоения Дисциплины</w:t>
      </w:r>
    </w:p>
    <w:p>
      <w:pPr>
        <w:pStyle w:val="Heading1"/>
        <w:tabs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55"/>
        <w:jc w:val="both"/>
        <w:rPr>
          <w:b/>
          <w:b/>
        </w:rPr>
      </w:pPr>
      <w:r>
        <w:rPr/>
        <w:t>Контроль и оценка результатов освоения дисциплины ПД.01«Математика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ул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left="614" w:hanging="3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   оценки результатов обучения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Личностных: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.1.Сформированность ответственного отношения к обучению; готовность и способность студентов к саморазвитию и самообразованию на основе мотивации к обучению и познанию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.2.Сформированность целостного мировоззрения, соответствующего современному уровню развития географической науки и общественной практики.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Л.3.Сформированность основ саморазвития и самовоспитания в соответствии с  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.4.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.5.Сформированность коммуникативной компетентности в общении и сотрудничестве со сверстниками и взрослыми в образовательной, общественно полезной, учебно-исследовательской, творческой и других видах деятельности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.6.Умение ясно, точно, грамотно излагать свои мысли в устной и письменной   речи, понимать смысл поставленной задачи, выстраивать аргументацию, приводить аргументы и контраргументы.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Л.7.Критичность мышления, владение первичными навыками анализа и критичной оценки получаемой информации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.8.Креативность мышления, инициативность и находчивость.</w:t>
              <w:tab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rPr/>
            </w:pPr>
            <w:r>
              <w:rPr/>
              <w:t>конструктивное взаимодействие в учебном коллективе/бригаде;</w:t>
            </w:r>
          </w:p>
          <w:p>
            <w:pPr>
              <w:pStyle w:val="Normal"/>
              <w:rPr/>
            </w:pPr>
            <w:r>
              <w:rPr/>
              <w:t>демонстрация навыков межличностного делового общения, социального имидж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2" w:firstLine="318"/>
              <w:rPr/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numPr>
                <w:ilvl w:val="0"/>
                <w:numId w:val="7"/>
              </w:numPr>
              <w:ind w:left="42" w:firstLine="318"/>
              <w:rPr/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numPr>
                <w:ilvl w:val="0"/>
                <w:numId w:val="7"/>
              </w:numPr>
              <w:ind w:left="42" w:firstLine="318"/>
              <w:rPr/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numPr>
                <w:ilvl w:val="0"/>
                <w:numId w:val="7"/>
              </w:numPr>
              <w:ind w:left="42" w:firstLine="318"/>
              <w:rPr/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2" w:firstLine="318"/>
              <w:rPr>
                <w:b/>
                <w:b/>
              </w:rPr>
            </w:pPr>
            <w:r>
              <w:rPr>
                <w:bCs/>
              </w:rPr>
              <w:t>анализ портфолио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Метапредметных: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.1.Владение навыками познавательной, учебно-исследовательской и проектной   деятельности, а также навыками разрешения проблем; готовность и способность к самостоятельному поиску методов решения практических задач, применению различных методов познания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.2.Умение ориентироваться в различных источниках географической информации, критически оценивать и интерпретировать информацию, получаемую из различных источников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.3.Умение самостоятельно оценивать и принимать   решения, определяющие стратегию поведения, с учетом гражданских и нравственных ценностей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.4.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.5.Умениеустанавливать причинно-следственные связи, строить рассуждение, умозаключение (индуктивное, дедуктивное и по аналогии) и делать аргументированные выводы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.6.Представление о необходимости овладения географическими знаниями                           с целью формирования адекватного понимания особенностей развития                    современного мира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.7.Понимание места и роли географии в системе наук; представление об обширных междисциплинарных связях географи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Предметных: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.1.Владение представлениями о современной географической науке, ее участии   в решении важнейших проблем человечества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.2.Владение географическим мышлением для определения географических   аспектов природных, социально-экономических и экологических процессов и проблем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.3.Сформированность системы комплексных социально ориентированных                     географических знаний о закономерностях развития природы, размещения населения и хозяйства, динамике и территориальных особенностях процессов, протекающих в географическом пространстве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.4.Владение умениями проведения наблюдений за отдельными географическими   объектами, процессами и явлениями, их изменениями в результате природных и антропогенных воздействий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.5.Владение умениями использовать карты разного содержания для выявления   закономерностей и тенденций, получения нового географического знания о природных социально-экономических и экологических процессах и явлениях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.6.Владение умениями географического анализа и интерпретации разнообразной   информации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.7.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е условий; 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.8.Сформированность представлений и знаний об основных проблемах взаимодействия природы и общества, природных и социально-экономических аспектах экологических проблем.</w:t>
            </w:r>
          </w:p>
          <w:p>
            <w:pPr>
              <w:pStyle w:val="Normal"/>
              <w:snapToGrid w:val="false"/>
              <w:ind w:firstLine="179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</w:t>
            </w:r>
            <w:r>
              <w:rPr>
                <w:i/>
              </w:rPr>
              <w:t>ними самостоятельно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00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1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15"/>
      </w:pPr>
    </w:lvl>
    <w:lvl w:ilvl="1">
      <w:start w:val="1"/>
      <w:numFmt w:val="lowerLetter"/>
      <w:lvlText w:val="%2."/>
      <w:lvlJc w:val="left"/>
      <w:pPr>
        <w:tabs>
          <w:tab w:val="num" w:pos="1455"/>
        </w:tabs>
        <w:ind w:left="1455" w:hanging="360"/>
      </w:pPr>
    </w:lvl>
    <w:lvl w:ilvl="2">
      <w:start w:val="1"/>
      <w:numFmt w:val="lowerRoman"/>
      <w:lvlText w:val="%3."/>
      <w:lvlJc w:val="right"/>
      <w:pPr>
        <w:tabs>
          <w:tab w:val="num" w:pos="2175"/>
        </w:tabs>
        <w:ind w:left="2175" w:hanging="180"/>
      </w:p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3615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4335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5775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6495"/>
        </w:tabs>
        <w:ind w:left="6495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false"/>
      <w:ind w:firstLine="284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ind w:left="576" w:hanging="576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>
      <w:b/>
    </w:rPr>
  </w:style>
  <w:style w:type="character" w:styleId="WW8Num47z2">
    <w:name w:val="WW8Num47z2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Символ нумерации"/>
    <w:qFormat/>
    <w:rPr/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Normal"/>
    <w:qFormat/>
    <w:pPr>
      <w:keepNext w:val="true"/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spacing w:before="0" w:after="0"/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3"/>
    <w:next w:val="13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cs="Franklin Gothic Medium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cc.stavropol.ru/" TargetMode="Externa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0:16:00Z</dcterms:created>
  <dc:creator>BLINOV</dc:creator>
  <dc:description/>
  <cp:keywords/>
  <dc:language>en-US</dc:language>
  <cp:lastModifiedBy>Админ</cp:lastModifiedBy>
  <cp:lastPrinted>2018-06-07T09:39:00Z</cp:lastPrinted>
  <dcterms:modified xsi:type="dcterms:W3CDTF">2022-06-09T09:52:00Z</dcterms:modified>
  <cp:revision>77</cp:revision>
  <dc:subject/>
  <dc:title>ПРОЕКТ</dc:title>
</cp:coreProperties>
</file>