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6 «Документационное обеспечение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раслям)»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 »    августа      2022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pacing w:val="-4"/>
          <w:lang w:eastAsia="en-US"/>
        </w:rPr>
        <w:t xml:space="preserve">Программа учебной дисциплины </w:t>
      </w:r>
      <w:r>
        <w:rPr/>
        <w:t xml:space="preserve">ОП.06 «Документационное обеспечение управления» </w:t>
      </w:r>
      <w:r>
        <w:rPr>
          <w:rFonts w:eastAsia="Calibri"/>
          <w:spacing w:val="-4"/>
          <w:lang w:eastAsia="en-US"/>
        </w:rPr>
        <w:t xml:space="preserve">разработана на основе Федерального </w:t>
      </w:r>
      <w:r>
        <w:rPr>
          <w:rFonts w:eastAsia="Calibri"/>
          <w:spacing w:val="-2"/>
          <w:lang w:eastAsia="en-US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eastAsia="Calibri"/>
          <w:spacing w:val="-8"/>
          <w:lang w:eastAsia="en-US"/>
        </w:rPr>
        <w:t xml:space="preserve"> по специальности </w:t>
      </w:r>
      <w:r>
        <w:rPr>
          <w:rFonts w:eastAsia="Calibri"/>
          <w:lang w:eastAsia="en-US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eastAsia="Calibri"/>
          <w:spacing w:val="-4"/>
          <w:lang w:eastAsia="en-US"/>
        </w:rPr>
        <w:t>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6 «Документационное обеспечение управления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</w:t>
      </w:r>
      <w:r>
        <w:rPr>
          <w:rFonts w:eastAsia="Calibri"/>
          <w:spacing w:val="-4"/>
          <w:lang w:eastAsia="en-US"/>
        </w:rPr>
        <w:t>ОП.07 Основы предпринимательской деятельности</w:t>
      </w:r>
      <w:r>
        <w:rPr/>
        <w:t xml:space="preserve">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jc w:val="center"/>
        <w:rPr>
          <w:rFonts w:eastAsia="SimSun;宋体"/>
          <w:color w:val="FF0000"/>
          <w:sz w:val="28"/>
          <w:szCs w:val="28"/>
          <w:shd w:fill="FFFF00" w:val="clear"/>
          <w:lang w:eastAsia="en-US"/>
        </w:rPr>
      </w:pPr>
      <w:r>
        <w:rPr>
          <w:rFonts w:eastAsia="SimSun;宋体"/>
          <w:color w:val="FF0000"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shd w:fill="FFFF00" w:val="clear"/>
        </w:rPr>
      </w:pPr>
      <w:r>
        <w:rPr>
          <w:i/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6 «Документационное обеспечение управления» является частью программы подготовки специалистов среднего звена по специальности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(заочной)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Документационное обеспечение управления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Документационное обеспечение управления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оводить формальную проверку документов, проверку по существу, арифметическую проверку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>
          <w:color w:val="000000"/>
        </w:rPr>
      </w:pPr>
      <w:r>
        <w:rPr>
          <w:color w:val="000000"/>
        </w:rPr>
        <w:t>проводить группировку первичных бухгалтерских документов по ряду признаков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оводить таксировку и котировку первичных бухгалтерских документов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>
          <w:color w:val="000000"/>
        </w:rPr>
      </w:pPr>
      <w:r>
        <w:rPr>
          <w:color w:val="000000"/>
        </w:rPr>
        <w:t>организовывать документооборот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>
          <w:color w:val="000000"/>
        </w:rPr>
      </w:pPr>
      <w:r>
        <w:rPr>
          <w:color w:val="000000"/>
        </w:rPr>
        <w:t>разбираться в номенклатуре дел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заносить данные по сгруппированным документам в регистры бухгалтерского учета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ередавать первичные бухгалтерские документы в текущий бухгалтерский архив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Pboth"/>
        <w:numPr>
          <w:ilvl w:val="0"/>
          <w:numId w:val="2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исправлять ошибки в первичных бухгалтерских документах;</w:t>
      </w:r>
    </w:p>
    <w:p>
      <w:pPr>
        <w:pStyle w:val="Normal"/>
        <w:autoSpaceDE w:val="false"/>
        <w:ind w:firstLine="36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iCs/>
        </w:rPr>
      </w:pPr>
      <w:r>
        <w:rPr>
          <w:iCs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iCs/>
        </w:rPr>
      </w:pPr>
      <w:r>
        <w:rPr>
          <w:iCs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iCs/>
        </w:rPr>
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  <w:iCs/>
        </w:rPr>
        <w:t xml:space="preserve">определять актуальность нормативно-правовой документации в профессиональной деятельности; </w:t>
      </w:r>
      <w:r>
        <w:rPr/>
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</w:rPr>
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iCs/>
        </w:rPr>
        <w:t xml:space="preserve">грамотно </w:t>
      </w:r>
      <w:r>
        <w:rPr>
          <w:bCs/>
        </w:rPr>
        <w:t xml:space="preserve">излагать свои мысли и оформлять документы по профессиональной тематике на государственном языке, </w:t>
      </w:r>
      <w:r>
        <w:rPr>
          <w:iCs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  <w:iCs/>
        </w:rPr>
        <w:t>применять средства информационных технологий для решения профессиональных задач; использовать современное программное обеспечение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iCs/>
        </w:rPr>
      </w:pPr>
      <w:r>
        <w:rPr>
          <w:iCs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онятие первичной бухгалтерской документации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определение первичных бухгалтерских документов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ринципы и признаки группировки первичных бухгалтерских документов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орядок проведения таксировки и контировки первичных бухгалтерских документов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/>
      </w:pPr>
      <w:r>
        <w:rPr>
          <w:color w:val="000000"/>
        </w:rPr>
        <w:t>порядок составления регистров бухгалтерского учета;</w:t>
      </w:r>
    </w:p>
    <w:p>
      <w:pPr>
        <w:pStyle w:val="Pboth"/>
        <w:numPr>
          <w:ilvl w:val="0"/>
          <w:numId w:val="3"/>
        </w:numPr>
        <w:spacing w:before="0" w:after="0"/>
        <w:ind w:left="0" w:firstLine="360"/>
        <w:jc w:val="both"/>
        <w:textAlignment w:val="baseline"/>
        <w:rPr>
          <w:color w:val="000000"/>
        </w:rPr>
      </w:pPr>
      <w:r>
        <w:rPr>
          <w:color w:val="000000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>
          <w:iCs/>
        </w:rPr>
        <w:t>а</w:t>
      </w:r>
      <w:r>
        <w:rPr>
          <w:bCs/>
        </w:rPr>
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Cs/>
        </w:rPr>
      </w:pPr>
      <w:r>
        <w:rPr>
          <w:bCs/>
        </w:rPr>
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/>
          <w:b/>
        </w:rPr>
      </w:pPr>
      <w:r>
        <w:rPr>
          <w:iCs/>
        </w:rPr>
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  <w:iCs/>
        </w:rPr>
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</w:rPr>
        <w:t>психологические основы деятельности  коллектива, психологические особенности личности; основы проектной деятельности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</w:rPr>
        <w:t>особенности социального и культурного контекста; правила оформления документов и построения устных сообщений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/>
          <w:b/>
        </w:rPr>
      </w:pPr>
      <w:r>
        <w:rPr>
          <w:bCs/>
          <w:iCs/>
        </w:rPr>
        <w:t>современные средства и устройства информатизации; порядок их применения и программное обеспечение в профессиональной деятельности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iCs/>
        </w:rPr>
      </w:pPr>
      <w:r>
        <w:rPr>
          <w:iCs/>
        </w:rPr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Документационное обеспечение управления» способствует формированию общих и профессиональных компетенций ОК 01, ОК 02, ОК 03, ОК 04, ОК 05, ОК 09, ОК 10, ПК 1.1 по специальности 38.02.01 «Экономика и бухгалтерский учет»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ПК 1.1. Обрабатывать первичные бухгалтерские документы;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394"/>
      </w:tblGrid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К 1.</w:t>
            </w:r>
          </w:p>
          <w:p>
            <w:pPr>
              <w:pStyle w:val="Style19"/>
              <w:shd w:fill="FFFFFF" w:val="clear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3.</w:t>
            </w:r>
          </w:p>
          <w:p>
            <w:pPr>
              <w:pStyle w:val="Style19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4.</w:t>
            </w:r>
          </w:p>
          <w:p>
            <w:pPr>
              <w:pStyle w:val="Style19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К 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реализации программы воспитани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3"/>
        <w:gridCol w:w="1814"/>
      </w:tblGrid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Вариативная часть дисциплины «Документационное обеспечение управления» 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26"/>
        <w:gridCol w:w="3042"/>
        <w:gridCol w:w="24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звание  те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л-во час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нан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Введение. Документ и система докум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и использовать унифицированные формы документов, разрабатывать формы документов для нужд предприят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формирования реквизитов документа, требования по стандартизации документов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распорядительные докумен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организационных, распорядительных, справочно-информационных документов, в том числе с использованием информационных технолог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ставления документов всех типов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документов, нормативную базу, регулирующую составление отдельных видов документов организаци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3.Кадровая документ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документов по личному составу, в том числе с использованием специализирова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личного дела сотрудн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автобиографии, заявлений, резю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кадровых документов; унифицированные формы документов по личному составу, нормативную базу по оформлению документов по личному состав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4. Договорно-правовая документ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договоров поставки, кредитных договор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договорных отношений по отдельным видам сделок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договор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е документооборота, регистрация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кументооборота в компании, в том числе с использованием электронно-цифровой подписи; умение работать в системах электронного документообор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электронного документооборота, порядок обмена электронными сообщениями, имеющими юридическую силу, особенности защиты информации при электронном документообороте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дготовки и передачи документов на архивное хранени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номенклатуры дел, определение сроков хранения документов отдельных видов, составление актов на уничтожение докум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архивного хранения в компании, сроки архивного хранения документов, порядок формирования номенклатуры дел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3. Кадровая докум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>Оформление трудового договора, приказа о приеме на работу, оформление трудовой книжк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4. Договорно-правовая докумен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договора купли-продажи</w:t>
            </w:r>
          </w:p>
        </w:tc>
      </w:tr>
    </w:tbl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64 часа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64 час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954" w:hanging="595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«Документационное обеспечение управ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063"/>
        <w:gridCol w:w="1007"/>
        <w:gridCol w:w="1802"/>
      </w:tblGrid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 Введение. Документ и система документации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02,03,,0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Значение и содержание дисциплины «Документационное обеспечение управле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Понятие терминов «документ», «документирование», «документационное обеспечение управле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3. Унификация и стандартизации управленческих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рганизационно-распорядительные документы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,02,04,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онные документы – устав, учредительные договор, положение. 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ительные документы – приказ, распоряжение, указание, постановление, решение, инструкция,  протокол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-информационные документы: служебная записка, объяснительная записка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-информационные документы:  акт, справка, служебные письм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>Составление и оформление распоря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 Кадровая документация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2, 04, 05,09,10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Документирование трудовых право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Состав и особенности оформления документов по личному состав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Комплектование личного дел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Автобиография. Резюме. Заявление о приеме на работу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. Приказы по личному составу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Оформление приказов по личному состав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.</w:t>
            </w:r>
            <w:r>
              <w:rPr>
                <w:bCs/>
              </w:rPr>
              <w:t>Оформление справок, докладной и служебной записки, ак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52" w:leader="none"/>
                <w:tab w:val="left" w:pos="24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Оформление трудового договора, приказа о приеме на работу, оформление трудовой книжк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 Договорно-правовая документация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-05, 09,10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нятия договора. Виды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обенности оформления договоров поста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 Особенности оформления кредитных дого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Правила оформления претензионных пис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5.Формуляр искового заявления, требования к его оформлению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договора купли-продаж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нятие документооборота, регистрация документов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, 0.2,</w:t>
            </w:r>
          </w:p>
          <w:p>
            <w:pPr>
              <w:pStyle w:val="Normal"/>
              <w:jc w:val="both"/>
              <w:rPr/>
            </w:pPr>
            <w:r>
              <w:rPr/>
              <w:t>0.4, 0.5, 0.9,10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Состав и учет объема документооборота предприя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Организация работы с входящей, исходящей и внутренней документаци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Базы данных для хранения документов. Работа с запросам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. Работа с электронными документа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-0.5, 09,10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Номенклатура д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Индивидуальные, сводные, примерные и типовые номенклатуры д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Подготовка и порядок передачи дел в архи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роки архивного хранения докум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.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 xml:space="preserve">УЧЕБНОЙ ДИСЦИПЛИНЫ </w:t>
      </w:r>
      <w:bookmarkEnd w:id="4"/>
      <w:r>
        <w:rPr>
          <w:b/>
          <w:bCs/>
        </w:rPr>
        <w:t xml:space="preserve">«Документационное обеспечение управ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Документационное обеспечение управления»</w:t>
      </w:r>
      <w:r>
        <w:rPr/>
        <w:t xml:space="preserve"> </w:t>
      </w:r>
      <w:r>
        <w:rPr>
          <w:bCs/>
        </w:rPr>
        <w:t>имеется в наличии: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 по числу обучающихся и один для преподавателя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, «1С: 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ко А.В. Документационное обеспечение управления Учебное пособие для студентов сред.проф. учебных заведений- М.: Academia, 2018. ISBN: 978-5-7695-6112-2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цкова, О.И.   Делопроизводство. [Документационное обеспечение управления] : учеб. для сред. проф.образования / О. И. Замыцкова, М. И. Басаков. - 9-е изд. - Ростов-на-Дону : Феникс, 2018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ёва, Е.Ю. Документационное обеспечение управления. – М., Академия – Медиа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ко, А.В., Доронина Л.А. и др. Документационное обеспечение управления. – М., Академия –Медиа, 2015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правовая система «Консультант плюс»:http:// www.consultant.ru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система «Гарант». http://www.aero.garant.ru</w:t>
      </w:r>
    </w:p>
    <w:p>
      <w:pPr>
        <w:pStyle w:val="Normal"/>
        <w:spacing w:before="0" w:after="0"/>
        <w:ind w:left="360" w:hanging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Делопроизводство»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Секретарское дело»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 «Управление персоналом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/>
          <w:bCs/>
        </w:rPr>
        <w:t>Нормативные документ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электронной подписи" от 06.04.2011 N 63-ФЗ.</w:t>
        <w:br/>
        <w:t>Федеральный закон "Об информации, информационных технологиях и о защите информации" от 27.07.2006 N 149-ФЗ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 (утв. Приказом Росстандарта от 17.10.2013 N 1185-ст)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6.30-2003. Унифицированная система документации. Унифицированная система организационно-распорядительной документации. Требование к оформлению документов. Утвержден постановлением Госстандарта РФ от 03.03.2003 №65-ст. – М.: Изд-во стандартов, 2003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5" w:name="__RefHeading___Toc63020208"/>
      <w:bookmarkEnd w:id="5"/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426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9"/>
              <w:widowControl w:val="false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9"/>
              <w:widowControl w:val="false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 xml:space="preserve">В рабочую программу дисциплины «Документационное обеспечение управления» </w:t>
      </w:r>
      <w:r>
        <w:rPr/>
        <w:t xml:space="preserve">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Документационное обеспечение управления» </w:t>
      </w:r>
      <w:r>
        <w:rPr/>
        <w:t xml:space="preserve">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51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5:5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2T08:40:00Z</dcterms:modified>
  <cp:revision>36</cp:revision>
  <dc:subject/>
  <dc:title/>
</cp:coreProperties>
</file>