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. Ростова-Дон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2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№ 31 от августа 2022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0"/>
              <w:ind w:left="3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НМР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И.В.Подцато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31»    августа      2022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ОГСЭ.05 «Психология общения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частично вариативной дисциплины ОГСЭ.05 «Психология общения» 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я общения»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ласть применения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ОГСЭ.05 «Психология общения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частично вариативной дисциплины ОГСЭ.05 «Психология общения»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– Накопительная система оценивания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6, ЛР7, ЛР8, ЛР12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Деловая культура и психология общения : учебник для СПО / Г. М. Шеламова. - 17-e изд., стер. - Москва : Академия, 2018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15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16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13. — 368 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4206"/>
        <w:gridCol w:w="28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>
          <w:trHeight w:val="466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переговорном процесс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4"/>
        <w:ind w:left="128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55:00Z</dcterms:created>
  <dc:creator>anhen</dc:creator>
  <dc:description/>
  <cp:keywords/>
  <dc:language>en-US</dc:language>
  <cp:lastModifiedBy>Админ</cp:lastModifiedBy>
  <cp:lastPrinted>2012-05-24T12:09:00Z</cp:lastPrinted>
  <dcterms:modified xsi:type="dcterms:W3CDTF">2022-06-02T06:45:00Z</dcterms:modified>
  <cp:revision>14</cp:revision>
  <dc:subject/>
  <dc:title>МИНИСТЕРСТВО ОБЩЕГО И ПРОФЕССИОНАЛЬНОГО ОБРАЗОВАНИЯ</dc:title>
</cp:coreProperties>
</file>