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sz w:val="28"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/>
          <w:b/>
          <w:b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11 «Статистик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 2022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вариативной учебной дисциплины ОП.11 «Статистика»  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., в рамках, установленных ФГОС по спец.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 (для 2-4 кур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0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2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lang w:eastAsia="en-US"/>
        </w:rPr>
        <w:t xml:space="preserve">Рабочая программа учебной дисциплины </w:t>
      </w:r>
      <w:r>
        <w:rPr/>
        <w:t xml:space="preserve">ОП.11 «Статистика» </w:t>
      </w:r>
      <w:r>
        <w:rPr>
          <w:lang w:eastAsia="en-US"/>
        </w:rPr>
        <w:t xml:space="preserve">является вариативной </w:t>
      </w:r>
      <w:r>
        <w:rPr/>
        <w:t>частью основной профессиональной образовательной программы в соответствии</w:t>
      </w:r>
      <w:r>
        <w:rPr>
          <w:lang w:eastAsia="en-US"/>
        </w:rPr>
        <w:t xml:space="preserve"> с ФГОС СПО по специальности 38.02.01 Экономика и бухгалтерский учет (по отраслям). </w:t>
      </w: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, в рамках, установленных ФГОС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11 «Статистика» </w:t>
      </w:r>
      <w:bookmarkStart w:id="1" w:name="_GoBack"/>
      <w:bookmarkEnd w:id="1"/>
      <w:r>
        <w:rPr/>
        <w:t>относится к общепрофессиональному циклу, является вариативн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держание программы «Статистика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Дисциплина «Статистика» способствует формированию общих компетенций ОК OK 01-ОК.03 и профессиональных компетенций ПК ПК 2.6 – ПК 2.7 по специальности 38.02.01 «Экономика и бухгалтерский учет (по отраслям)» (базовая подготовка) (для 2 курсов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езультате изучения учебной дисциплин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тистика» </w:t>
      </w: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собирать и регистрировать статистическую информа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ы статистических показателей и формулировать основные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;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едмет, метод и задачи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бщие основы статистическ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инципы организации государственной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современные тенденции развития статистиче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ные формы и виды действующей статистическ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технику расчета статистических показателей, характеризующих социально-экономические 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- основные формы и виды действующей статистической отчёт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статистические наблю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сводки и группировки, способы наглядного представления статистических данны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статистические величины: абсолютные, относительные, сред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оказатели вари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>ряды: динамики и распределения, индексы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общи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 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 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 03 Планировать и реализовывать собственное профессиональное и личностное развитие;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профессиональны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К 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К 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jc w:val="center"/>
              <w:rPr/>
            </w:pPr>
            <w:r>
              <w:rPr/>
              <w:t>ПК 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и регистрировать статистическую информацию; </w:t>
            </w:r>
          </w:p>
          <w:p>
            <w:pPr>
              <w:pStyle w:val="Normal"/>
              <w:rPr/>
            </w:pPr>
            <w:r>
              <w:rPr/>
              <w:t>проводить первичную обработку и контроль материалов наблюдения;</w:t>
            </w:r>
          </w:p>
          <w:p>
            <w:pPr>
              <w:pStyle w:val="Normal"/>
              <w:rPr/>
            </w:pPr>
            <w:r>
              <w:rPr/>
              <w:t>выполнять расчеты статистических показателей и формулировать основные выводы;</w:t>
            </w:r>
          </w:p>
          <w:p>
            <w:pPr>
              <w:pStyle w:val="Normal"/>
              <w:rPr/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метод и задачи статистики;</w:t>
            </w:r>
          </w:p>
          <w:p>
            <w:pPr>
              <w:pStyle w:val="Normal"/>
              <w:rPr/>
            </w:pPr>
            <w:r>
              <w:rPr/>
              <w:t>общие основы статистической науки;</w:t>
            </w:r>
          </w:p>
          <w:p>
            <w:pPr>
              <w:pStyle w:val="Normal"/>
              <w:rPr/>
            </w:pPr>
            <w:r>
              <w:rPr/>
              <w:t>принципы организации государственной статистики;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ета;</w:t>
            </w:r>
          </w:p>
          <w:p>
            <w:pPr>
              <w:pStyle w:val="Normal"/>
              <w:rPr/>
            </w:pP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rPr/>
            </w:pPr>
            <w:r>
              <w:rPr/>
              <w:t>основные формы и виды действующей статистической отчетности;</w:t>
            </w:r>
          </w:p>
          <w:p>
            <w:pPr>
              <w:pStyle w:val="Normal"/>
              <w:rPr/>
            </w:pPr>
            <w:r>
              <w:rPr/>
              <w:t>технику расчета статистических показателей, характеризующих социально-экономические явления;</w:t>
            </w:r>
          </w:p>
          <w:p>
            <w:pPr>
              <w:pStyle w:val="Normal"/>
              <w:rPr/>
            </w:pPr>
            <w:r>
              <w:rPr/>
              <w:t xml:space="preserve">- основные формы и виды действующей статистической отчётност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истические наблюд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одки и группировки, способы наглядного представления статистических данных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истические величины: абсолютные, относительные, средни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азатели вариаци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ды: динамики и распределения, индек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Тема 3.2 Средние величины и показатели вариации в статистике</w:t>
            </w:r>
          </w:p>
          <w:p>
            <w:pPr>
              <w:pStyle w:val="Normal"/>
              <w:ind w:firstLine="33"/>
              <w:rPr/>
            </w:pPr>
            <w:r>
              <w:rPr/>
              <w:t>Практическое занятие №2 «Расчет показателя вариации обобщение вариации, обобщение результатов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Тема 3.4 Индексы в статистике</w:t>
            </w:r>
          </w:p>
          <w:p>
            <w:pPr>
              <w:pStyle w:val="Normal"/>
              <w:ind w:firstLine="33"/>
              <w:rPr/>
            </w:pPr>
            <w:r>
              <w:rPr/>
              <w:t>Практическое занятие №4 «Расчет индивидуальных и общих индекс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Максимальная учебная нагрузка обучающегося – 74 часа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74 часа;</w:t>
        <w:br/>
        <w:t>самостоятельная работа обучающегося не предусмотр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Статис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2429"/>
        <w:gridCol w:w="1560"/>
      </w:tblGrid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-мые ОК, ПК, Л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статист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Сущность статистики как нау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атистике как науке. Предмет статистической науки. Место статистики в системе наук. Метод статистики.  Статистическое  исследование и  его стадии.  Основные  категории  и  понятия  статистики: статистическая совокупность, единица совокупности, единица наблюдения. Статистические показатели. Система статистических показателе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 Принципы организации государственной статист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  государственной   статистики   в   РФ.   Задачи   и   принципы    организации   государственного статистического учета.  Задачи  статистики,  их  особенности  на  современном  этапе.  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 органов государственной статистики. Современные технологии организации статистического уч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Статистическое наблюдение и обработка статистических данны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тапы проведения и программа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ое наблюдение. Понятие. Цели    и   задачи   статистического   наблюдения.    Программа статистического  наблюдения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  и   единицы  статистического   наблюдения.  Арифметический   и логический контроль качества информ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Организация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методические вопросы статистического наблюдения: цель, объект и единицы наблюдения, программа  (формуляр),  и   инструкция   по   её   заполнению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й   учёт  и   отчётность,   принцип организации отчётности, виды. Задачи органов государственной статистики по сокращению и упрощению отчёт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иси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2.3. Сводка, группировка и ряды распределения в статистике, способы наглядного представления статистических данны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ая сводка. Виды сводки. Программа статистической сводк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группировок в статистике. Виды  группировок:  типологические,  аналитические,  структурные. Выбор  группировочных  признаков, определения числа групп и интервал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ряды распределения, их виды: атрибутивные и вариационные, дискретные и непрерывные (интервальные). Графическое изображение рядов распреде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статистической таблице. Макет, подлежащее и сказуемом статистической таблицы. Виды таблиц. Основные правила построения таблиц, их чтение и анализ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в статистике, виды и принципы построения график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Построения ряда распределения и группировка по приведенному показателю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Характеристика статистических показа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Классификация статистических показате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статистических показателей: объемных и качественных признаков, индивидуальных и общих. Понятие об абсолютных и относительных величинах как категория статистической наук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ая величина – исходная форма статистических показателей. Единицы измерения абсолютных величин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величины. Способы  расчета взаимосвязь абсолютных и относительных величин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3.2. Средние величины и показатели вариации в статисти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величина, сущность, определение и виды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руктурных средних. Мода и медиана. Значение, способы вычис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ариации. Абсолютные показатели вариации: размах вариации, дисперсия, среднее квадратичное отклонение. Относительные показатели вариации: коэффициент вари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Расчет показателя вариации обобщение вариации, обобщение результатов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Ряды, динамик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: понятия, их виды, основные правила построения, сопоставимость данных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показатели, характеристики рядов динамик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личины в рядах динамик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3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Выявление и анализ основной тенденции в рядах динамик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4 Индекс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е индексы. Понятия, виды индексов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й индекс как основная форма общего индекс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дексы средних величин. Методы факторного анализа взаимосвязи индекс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4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Расчет индивидуальных и общих индексов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Выборочные наблюдения в статистик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Формирование выборочной совокуп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е наблюдения: понятия, значения, условия применения, практическая и экономическая целесообразность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Генеральная и выборочная совокупность. Методы и способы отбора. Основные обобщающие характеристики генеральной и выборочной совокуп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4.2. Оценка результатов выборочн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Ошибки выборочного наблюдения при различных видах и способах отбора. Практика применения выборочного наблюд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и предельная ошибки выборки. Построение доверительных границ для средней и доли. Определение численности выборочной совокуп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Изучение статистической связи между явления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Методы изучения связи между явлениями, корреляционно-регрессионный анализ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общая связь явлений, виды и формы взаимосвязей. Задачи статистического изучения связ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методы изучения связей: графический метод, метод параллельных рядов, метод аналитических группировок, балансовый метод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ляционный и регрессионный методы анализа взаимосвязи. Линейный коэффициент корреляции, теоретическое корреляционное отношение, индекс корреляции = оценка тесноты взаимосвязи между исследуемыми признакам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54988081"/>
      <w:bookmarkEnd w:id="3"/>
      <w:r>
        <w:rPr>
          <w:b/>
          <w:bCs/>
        </w:rPr>
        <w:t>3. УСЛОВИЯ РЕАЛИЗАЦИИ РАБОЧЕЙ ПРОГРАММЫ</w:t>
        <w:br/>
        <w:t>УЧЕБНОЙ ДИСЦИПЛИНЫ «</w:t>
      </w:r>
      <w:r>
        <w:rPr>
          <w:b/>
        </w:rPr>
        <w:t>Статис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>Статистика»</w:t>
      </w:r>
      <w:r>
        <w:rPr>
          <w:bCs/>
        </w:rPr>
        <w:t xml:space="preserve"> имеется в наличии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</w:rPr>
        <w:t>1. Федеральный закон «Об официальном статистическом учете и системе государственной статистики в Российской Федерации» от 29.11.2019 г. № 282-ФЗ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</w:rPr>
        <w:t>2. Долгова В.Н., Медведева Т.Ю.  Статистика. Учебник и практикум для СПО. – М.: Гриф УМО СПО, 2019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3. Минашкин В. Г.  Статистика. Учебник и практикум для СПО. – М.: Гриф УМО СПО, 2019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4. Статистика: учебник для студентов СПО/ Под ред. В.С, Мхитаряна - М.: Академия, 2019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</w:rPr>
        <w:t>5. Яковлев В. Б. Статистические расчеты в Microsoft Excel. Учебное пособие для СПО. – М.: Гриф УМО СПО, 2019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1. </w:t>
      </w:r>
      <w:hyperlink r:id="rId6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k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Федеральная служба государственной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2. </w:t>
      </w:r>
      <w:hyperlink r:id="rId7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ar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Гар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3. </w:t>
      </w:r>
      <w:hyperlink r:id="rId8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nsult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Консультант.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4" w:name="__RefHeading___Toc54988082"/>
      <w:bookmarkEnd w:id="4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«Статис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93"/>
        <w:gridCol w:w="3294"/>
      </w:tblGrid>
      <w:tr>
        <w:trPr>
          <w:tblHeader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ритерии оценки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Р 13</w:t>
            </w:r>
            <w:r>
              <w:rPr/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Р 14</w:t>
            </w:r>
            <w:r>
              <w:rPr/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продуктов деятельности (проектов, практических, творческих работ)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68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3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 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 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Статис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Статистика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Arial Unicode MS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21:49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06T08:15:00Z</dcterms:modified>
  <cp:revision>24</cp:revision>
  <dc:subject/>
  <dc:title/>
</cp:coreProperties>
</file>