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ОП.14 «Бухгалтерские программы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1 от 31 августа 2022 год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31»  августа    2022г.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</w:rPr>
        <w:t xml:space="preserve">Рабочая программа вариативной учебной дисциплины </w:t>
      </w:r>
      <w:r>
        <w:rPr/>
        <w:t xml:space="preserve">ОП.14 «Бухгалтерские программы» </w:t>
      </w:r>
      <w:r>
        <w:rPr>
          <w:spacing w:val="-4"/>
        </w:rPr>
        <w:t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 августа 2022 года., в рамках, установленных ФГОС по спец.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, зарегистрированного Министерством юстиции (рег. № 50137 от 26 февраля 2018 г.), укрупненная группа 38.00.00 Экономика и управление. (для 2-4 курсов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Филиппова Т.А. – </w:t>
      </w:r>
      <w:r>
        <w:rPr/>
        <w:t>преподаватель ГАПОУ РО «Донской банковский колледж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4988079">
            <w:r>
              <w:rPr>
                <w:rStyle w:val="IndexLink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lang w:val="en-US" w:eastAsia="en-US"/>
            </w:rPr>
          </w:pPr>
          <w:hyperlink w:anchor="__RefHeading___Toc54988080">
            <w:r>
              <w:rPr>
                <w:rStyle w:val="IndexLink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lang w:val="en-US" w:eastAsia="en-US"/>
            </w:rPr>
          </w:pPr>
          <w:hyperlink w:anchor="__RefHeading___Toc54988081">
            <w:r>
              <w:rPr>
                <w:rStyle w:val="IndexLink"/>
                <w:bCs/>
                <w:lang w:val="en-US" w:eastAsia="en-US"/>
              </w:rPr>
              <w:t>3. Условия реализации рабочей программы учебной дисциплин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lang w:val="en-US" w:eastAsia="en-US"/>
            </w:rPr>
          </w:pPr>
          <w:hyperlink w:anchor="__RefHeading___Toc54988082">
            <w:r>
              <w:rPr>
                <w:rStyle w:val="IndexLink"/>
                <w:lang w:val="en-US" w:eastAsia="en-US"/>
              </w:rPr>
              <w:t>4. Контроль и оценка результатов освоения  учебной дисциплины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39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54988079"/>
      <w:bookmarkEnd w:id="0"/>
      <w:r>
        <w:rPr>
          <w:b/>
        </w:rPr>
        <w:t>1. 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lang w:eastAsia="en-US"/>
        </w:rPr>
        <w:t xml:space="preserve">Рабочая программа учебной дисциплины </w:t>
      </w:r>
      <w:r>
        <w:rPr/>
        <w:t xml:space="preserve">ОП.14 «Бухгалтерские программы» </w:t>
      </w:r>
      <w:r>
        <w:rPr>
          <w:lang w:eastAsia="en-US"/>
        </w:rPr>
        <w:t xml:space="preserve">является вариативной </w:t>
      </w:r>
      <w:r>
        <w:rPr/>
        <w:t>частью основной профессиональной образовательной программы в соответствии</w:t>
      </w:r>
      <w:r>
        <w:rPr>
          <w:lang w:eastAsia="en-US"/>
        </w:rPr>
        <w:t xml:space="preserve"> с ФГОС СПО по специальности 38.02.01 Экономика и бухгалтерский учет (по отраслям). </w:t>
      </w:r>
      <w:r>
        <w:rPr/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1 от31 августа 2022г, в рамках, установленных ФГОС. Рабочая программа учебной дисциплины разработана в соответствии с требованиями регионального рынка труда на основании утверждённых на цикловых комиссиях колледжа перечнем по спец. 38.02.01 «Экономика и бухгалтерский учет (по отраслям)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чебная дисциплина ОП.14 «Бухгалтерские программы» </w:t>
      </w:r>
      <w:bookmarkStart w:id="1" w:name="_GoBack"/>
      <w:bookmarkEnd w:id="1"/>
      <w:r>
        <w:rPr/>
        <w:t>относится к общепрофессиональному циклу, является вариативной учебной дисциплиной, изучается в 5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Содержание программы «Бухгалтерские программы» направлено на достижение следующих целей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Дисциплина «Бухгалтерские программы» способствует формированию общих компетенций ОК OK 01-ОК.03 и профессиональных компетенций ПК ПК 2.6 – ПК 2.7 по специальности 38.02.01 «Экономика и бухгалтерский учет (по отраслям)» (базовая подготовка) (для 3 курсов)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результате изучения учебной дисциплины «Бухгалтерские программы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 должен:</w:t>
      </w:r>
    </w:p>
    <w:p>
      <w:pPr>
        <w:pStyle w:val="31"/>
        <w:ind w:firstLine="709"/>
        <w:jc w:val="left"/>
        <w:rPr>
          <w:sz w:val="24"/>
        </w:rPr>
      </w:pPr>
      <w:r>
        <w:rPr>
          <w:sz w:val="24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jc w:val="both"/>
        <w:rPr/>
      </w:pPr>
      <w:r>
        <w:rPr/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jc w:val="both"/>
        <w:rPr/>
      </w:pPr>
      <w:r>
        <w:rPr/>
        <w:t xml:space="preserve">использовать в профессиональной деятельности различные виды программного обеспечения, в т.ч. специальног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jc w:val="both"/>
        <w:rPr/>
      </w:pPr>
      <w:r>
        <w:rPr/>
        <w:t xml:space="preserve"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jc w:val="both"/>
        <w:rPr/>
      </w:pPr>
      <w:r>
        <w:rPr/>
        <w:t xml:space="preserve">пользоваться автоматизированными системами делопроизвод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jc w:val="both"/>
        <w:rPr/>
      </w:pPr>
      <w:r>
        <w:rPr/>
        <w:t>применять методы и средства защиты бухгалтерской информации.</w:t>
      </w:r>
    </w:p>
    <w:p>
      <w:pPr>
        <w:pStyle w:val="31"/>
        <w:ind w:firstLine="709"/>
        <w:jc w:val="left"/>
        <w:rPr>
          <w:sz w:val="24"/>
        </w:rPr>
      </w:pPr>
      <w:r>
        <w:rPr>
          <w:sz w:val="24"/>
        </w:rPr>
        <w:t>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jc w:val="both"/>
        <w:rPr/>
      </w:pPr>
      <w:r>
        <w:rPr/>
        <w:t>основные операции автоматизированной обработки информации; направления автоматизации бухгалтерск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jc w:val="both"/>
        <w:rPr/>
      </w:pPr>
      <w:r>
        <w:rPr/>
        <w:t xml:space="preserve">базовые системные программные продукты и пакеты прикладных программ в области профессиональ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jc w:val="both"/>
        <w:rPr/>
      </w:pPr>
      <w:r>
        <w:rPr/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jc w:val="both"/>
        <w:rPr/>
      </w:pPr>
      <w:r>
        <w:rPr/>
        <w:t xml:space="preserve">назначение, принципы организации и эксплуатации бухгалтерских информационных систе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новные угрозы и методы обеспечения информационной безопасности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Владеть общими компетенция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Владеть профессиональными компетенциями: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ПК 1.1. Обрабатывать первичные бухгалтерские документы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ПК 1.2. Разрабатывать и согласовывать с руководством организации рабочий план счетов бухгалтерского учета организации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ПК 1.3. Проводить учет денежных средств, оформлять денежные и кассовые документы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ПК 3.3. Формировать бухгалтерские проводки по начислению и перечислению страховых взносов во внебюджетные фонды и налоговые органы;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;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ПК 4.2. Составлять формы бухгалтерской (финансовой) отчетности в установленные законодательством с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  <w:p>
            <w:pPr>
              <w:pStyle w:val="Normal"/>
              <w:jc w:val="center"/>
              <w:rPr/>
            </w:pPr>
            <w:r>
              <w:rPr/>
              <w:t>ПК 1.2</w:t>
            </w:r>
          </w:p>
          <w:p>
            <w:pPr>
              <w:pStyle w:val="Normal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jc w:val="center"/>
              <w:rPr/>
            </w:pPr>
            <w:r>
              <w:rPr/>
              <w:t>ПК 2.4</w:t>
            </w:r>
          </w:p>
          <w:p>
            <w:pPr>
              <w:pStyle w:val="Normal"/>
              <w:jc w:val="center"/>
              <w:rPr/>
            </w:pPr>
            <w:r>
              <w:rPr/>
              <w:t>ПК 3.2</w:t>
            </w:r>
          </w:p>
          <w:p>
            <w:pPr>
              <w:pStyle w:val="Normal"/>
              <w:jc w:val="center"/>
              <w:rPr/>
            </w:pPr>
            <w:r>
              <w:rPr/>
              <w:t>ПК 3.3</w:t>
            </w:r>
          </w:p>
          <w:p>
            <w:pPr>
              <w:pStyle w:val="Normal"/>
              <w:jc w:val="center"/>
              <w:rPr/>
            </w:pPr>
            <w:r>
              <w:rPr/>
              <w:t>ПК 3.4</w:t>
            </w:r>
          </w:p>
          <w:p>
            <w:pPr>
              <w:pStyle w:val="Normal"/>
              <w:jc w:val="center"/>
              <w:rPr/>
            </w:pPr>
            <w:r>
              <w:rPr/>
              <w:t>ПК 4.1</w:t>
            </w:r>
          </w:p>
          <w:p>
            <w:pPr>
              <w:pStyle w:val="Normal"/>
              <w:jc w:val="center"/>
              <w:rPr/>
            </w:pPr>
            <w:r>
              <w:rPr/>
              <w:t>ПК 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использовать в профессиональной деятельности различные виды программного обеспечения, в т.ч. специального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рименять методы и средства защиты бухгалтерской информа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основные операции автоматизированной  обработки информации; направления автоматизации бухгалтерск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базовые системные программные продукты и пакеты прикладных программ в области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назначение, принципы организации и эксплуатации бухгалтерских  информационных систем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основные угрозы и методы обеспечения информационной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мках образовательной программы у обучающихся формируются личностные результаты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04"/>
              <w:rPr>
                <w:b/>
                <w:b/>
                <w:bCs/>
              </w:rPr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Р 13 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ЛР 14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6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1. Основные принципы учета в 1С:Бухгалтерии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1 «Создание новой информационной базы. Заполнение реквизитов предприятия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2. Учет поступления товарно-материальных ценностей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2 «Отражение операций поступления товарно-материальных ценностей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3. Учет операций по расчетным счетам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3 «Отражение операций по расчетному счету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4. Учет кассовых операций и расчетов с подотчетными лицами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4 «Отражение кассовых операций и расчетов с подотчетными лицами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5. Учет затрат на производство</w:t>
            </w:r>
            <w:r>
              <w:rPr/>
              <w:t xml:space="preserve"> </w:t>
            </w:r>
            <w:r>
              <w:rPr>
                <w:rFonts w:eastAsia="SimSun;宋体"/>
              </w:rPr>
              <w:t>Практическое занятие №5 «Отражение операций передачи материалов в производство и эксплуатацию»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7 Учет выпуска готовой продукции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7 «Отражение операций выпуска готовой продукции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8 Учет реализации готовой продукции и товаров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8  «Отражение операций реализации продукции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10 Формирование бухгалтерской и налоговой отчетности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10 «Формирование бухгалтерской отчетности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2.2 Кадровый учет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12 «Формирование кадровых документов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2.5 Оформление удержаний из заработной платы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15 «Отражение различных видов удержаний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2.6 Оформление прочих видов начислений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16 «Отражение различных видов начислений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2.8. Начисление заработной платы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18 «Отражение начисления заработной платы»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w:br w:type="page"/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54988080"/>
      <w:bookmarkEnd w:id="2"/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                      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Бухгалтерские программ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8467"/>
        <w:gridCol w:w="6"/>
        <w:gridCol w:w="2310"/>
        <w:gridCol w:w="1686"/>
        <w:gridCol w:w="85"/>
      </w:tblGrid>
      <w:tr>
        <w:trPr>
          <w:trHeight w:val="56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ов и тем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Формируемые ОК, ПК, ЛР 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 1С: Предприятие, Конфигурация: Бухгалтерия предприят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1. Основные принципы учета в 1С:Бухгалтерии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1.2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исциплины. Связь с другими дисциплинами. Значение дисциплины для подготовки специалистов в условиях развития информационных технологий в регионе</w:t>
            </w:r>
          </w:p>
          <w:p>
            <w:pPr>
              <w:pStyle w:val="Normal"/>
              <w:rPr/>
            </w:pPr>
            <w:r>
              <w:rPr/>
              <w:t>Конфигурация 1С: Бухгалтерия. Создание новой информационной баз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вод информации о торговом предприятии.  Формирование справочной информации. Определение учетной политики предприят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«Создание новой информационной базы. Заполнение реквизитов предприятия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2. Учет поступления товарно-материальных ценностей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4.1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ражение операций по поступлению товарно-материальных ценнос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карточки номенклатуры. Установка цен номенклатур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2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«Отражение операций поступления товарно-материальных ценностей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3. Учет операций по расчетным счетам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1.3, 3.2,3.4,4.1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латежных поручений, платежных требов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поступления и списания с расчетного сче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3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«Отражение операций по расчетному счету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4. Учет кассовых операций и расчетов с подотчетными лицами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1.3, 4.1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приходных и расходных кассовых ордер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ка лимита кассы. Формирование кассовой книг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авансовых отче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4</w:t>
            </w:r>
          </w:p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/>
            </w:pPr>
            <w:r>
              <w:rPr/>
              <w:t>«Отражение кассовых операций и расчетов с подотчетными лицами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5. Учет затрат на производство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2.4, 4.1 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требований-накладных. Передача материалов в переработ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о переработке давальческого сырь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5</w:t>
            </w:r>
          </w:p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/>
              <w:t>«Отражение операций передачи материалов в производство и эксплуатацию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6. Кадровый учет и учет расчетов по оплате труда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1.3, 3.3, 4.1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справочника «Сотрудник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риема, перевода и увольнения сотрудник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заработной пла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расчетной ведомости, расчетных листк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6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Ведение кадрового учета и начисления заработной платы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7 Учет выпуска готовой продукции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4.1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«Отчета производства за смену». Складской учет готовой продук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отчетов по выпуску готовой продук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и регистрация незавершенного производств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7</w:t>
            </w:r>
          </w:p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/>
            </w:pPr>
            <w:r>
              <w:rPr/>
              <w:t>«Отражение операций выпуска готовой продукции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8 Учет реализации готовой продукции и товаров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4.1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счета покупателю, реализации товаров и услуг, регистрация счетов-фактур выданных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ведение сверки взаиморасчетов с контрагентами. Формирование актов свер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8</w:t>
            </w:r>
          </w:p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/>
              <w:t>«Отражение операций реализации продукции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9 Регламентные операции по закрытию месяца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4.1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ламентные операции, выполняемые при закрытии месяц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ресс-проверка ведения уче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9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Закрытие месяца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10 Формирование бухгалтерской и налоговой отчетности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3.2, 3.4, 4.1, 4.2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ные отче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ламентированная отчетн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форм бухгалтерской отчетности, налоговой и статистической отчет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и сервиса 1С: Отчетн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0</w:t>
            </w:r>
          </w:p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/>
            </w:pPr>
            <w:r>
              <w:rPr/>
              <w:t>«Формирование бухгалтерской отчетности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здел 2 1С:Предприятие Конфигурация Зарплата и управление персонало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. Основные принципы учета в 1С:Бухгалтерии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1.2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игурация 1С: Зарплата и управление персоналом. Создание новой информационной баз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вод информации о торговом предприятии.  Формирование справочной информаци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«Создание новой информационной базы. Заполнение реквизитов предприятия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2 Кадровый учет 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3.3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штатного распис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перевод, увольнение сотрудников, оформление совмещения и замещ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2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«Формирование кадровых документов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3. Отражение неявок на работу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приказа о командиров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временной нетрудоспособ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жение неявки по иным причина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тражение командировок, больничных, неявок на работу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4 Регистрация вычетов по НДФЛ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3.2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заявления на стандартные вычеты по НДФ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рава на социальные и имущественные вычеты в соответствии с уведомлением налогового орган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4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Регистрация вычетов по НДФЛ по сотрудникам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5 Оформление удержаний из заработной платы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исполнительного ли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удержаний по заявлению работн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ройка произвольного вида удерж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5</w:t>
            </w:r>
          </w:p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/>
            </w:pPr>
            <w:r>
              <w:rPr/>
              <w:t>«Отражение различных видов удержаний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6 Оформление прочих видов начислений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3.3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разовых начислений: материальная помощь, прем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ройка произвольного начис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6</w:t>
            </w:r>
          </w:p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/>
            </w:pPr>
            <w:r>
              <w:rPr/>
              <w:t>«Отражение различных видов начислений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7 Ведение договоров гражданско-правового характера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1.3, 3.3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договора гражданско-правового характе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акты выполненных рабо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жение оплаты исполнителю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7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тражение расчетов по гражданско-правовым договорам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8. Начисление заработной платы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3.3, 4.1 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заработной платы и страховых взнос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расчетных листков и расчетной ведом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налоговых регистров по НДФЛ и страховым взноса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8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«Отражение начисления заработной платы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9. Выплата заработной платы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1.3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ой ведом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выплаты заработной платы расходным кассовым ордер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зарплатного проекта и выплата заработной платы через бан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9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тражение выплаты заработной платы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0. Формирование отчетности по заработной плате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3.2, 3.4, 4.2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отчетности по НДФЛ (6-НДФЛ), страховым взносам (Расчет по страховых взносам, Расчет 4-ФСС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ность по персонифицированному учету (СЗВ-М, СЗВ-ТД, СЗВ-СТАЖ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2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Формирование отчетности по заработной плате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512pt"/>
                <w:b w:val="false"/>
              </w:rPr>
              <w:t>Дифференцированный заче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3" w:name="__RefHeading___Toc54988081"/>
      <w:bookmarkEnd w:id="3"/>
      <w:r>
        <w:rPr>
          <w:b/>
          <w:bCs/>
        </w:rPr>
        <w:t>3. УСЛОВИЯ РЕАЛИЗАЦИИ РАБОЧЕЙ ПРОГРАММЫ</w:t>
        <w:br/>
        <w:t>УЧЕБНОЙ ДИСЦИПЛИНЫ «Бухгалтерские программ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«Бухгалтерские программы» имеется в наличии:</w:t>
      </w:r>
    </w:p>
    <w:p>
      <w:pPr>
        <w:pStyle w:val="Style16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6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6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16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</w:rPr>
        <w:t>Основные источники: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rPr>
          <w:rFonts w:eastAsia="Calibri"/>
        </w:rPr>
      </w:pPr>
      <w:r>
        <w:rPr>
          <w:rFonts w:eastAsia="Calibri"/>
        </w:rPr>
        <w:t>Харитонов Бухгалтерский и налоговый учет в «1С:Бухгалтерии 8» (редакция 3.0). Издание 7. - М.: ООО "1С-Паблишинг", 2020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rPr>
          <w:rFonts w:eastAsia="Calibri"/>
        </w:rPr>
      </w:pPr>
      <w:r>
        <w:rPr>
          <w:rFonts w:eastAsia="Calibri"/>
        </w:rPr>
        <w:t>Чистов Д.В., Матчинов В.А., Машенцева Г.А.  Факты хозяйственной жизни в «1С:Бухгалтерии 8» - М.: ООО "1С-Паблишинг", 2020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rPr>
          <w:rFonts w:eastAsia="Calibri"/>
        </w:rPr>
      </w:pPr>
      <w:r>
        <w:rPr>
          <w:rFonts w:eastAsia="Calibri"/>
        </w:rPr>
        <w:t>Чистов Д.В., Харитонов С.А. Хозяйственные операции в «1С:Бухгалтерии 8» (редакция 3.0).Задачи, решения, результаты. -  М.: ООО "1С-Паблишинг", 2020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rPr>
          <w:rFonts w:eastAsia="Calibri"/>
        </w:rPr>
      </w:pPr>
      <w:r>
        <w:rPr>
          <w:rFonts w:eastAsia="Calibri"/>
        </w:rPr>
        <w:t>Грянина Е. А., Харитонов С.А. Настольная книга по оплате труда и ее расчету в «1С:Зарплата и управление персоналом 8» (редакция 3). Издание 16  - М.: ООО "1С-Паблишинг", 2020</w:t>
      </w:r>
    </w:p>
    <w:p>
      <w:pPr>
        <w:pStyle w:val="Normal"/>
        <w:tabs>
          <w:tab w:val="clear" w:pos="708"/>
          <w:tab w:val="left" w:pos="1080" w:leader="none"/>
        </w:tabs>
        <w:ind w:left="519" w:hanging="0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tabs>
          <w:tab w:val="clear" w:pos="708"/>
          <w:tab w:val="left" w:pos="1080" w:leader="none"/>
        </w:tabs>
        <w:ind w:left="519" w:hanging="0"/>
        <w:rPr>
          <w:i/>
          <w:i/>
        </w:rPr>
      </w:pPr>
      <w:r>
        <w:rPr>
          <w:i/>
        </w:rPr>
        <w:t>Дополнительные источники:</w:t>
      </w:r>
    </w:p>
    <w:p>
      <w:pPr>
        <w:pStyle w:val="Normal"/>
        <w:tabs>
          <w:tab w:val="clear" w:pos="708"/>
          <w:tab w:val="left" w:pos="1080" w:leader="none"/>
        </w:tabs>
        <w:ind w:left="519" w:hanging="0"/>
        <w:rPr>
          <w:i/>
          <w:i/>
        </w:rPr>
      </w:pPr>
      <w:r>
        <w:rPr>
          <w:i/>
        </w:rPr>
      </w:r>
    </w:p>
    <w:p>
      <w:pPr>
        <w:pStyle w:val="21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rPr>
          <w:rFonts w:eastAsia="Calibri"/>
        </w:rPr>
      </w:pPr>
      <w:r>
        <w:rPr>
          <w:rFonts w:eastAsia="Calibri"/>
        </w:rPr>
        <w:t>Харитонов С.А., Чистов Д.В. Секреты профессиональной работы с «1С:Бухгалтерией 8» (ред. 3.0). Издание 7 - М.: ООО "1С-Паблишинг", 2019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rPr>
          <w:rFonts w:eastAsia="Calibri"/>
        </w:rPr>
      </w:pPr>
      <w:r>
        <w:rPr>
          <w:rFonts w:eastAsia="Calibri"/>
        </w:rPr>
        <w:t>Харитонов С.А., Чистов Д.В. Учет производственных операций. Издание 4 - М.: ООО "1С-Паблишинг", 2019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rPr>
          <w:rFonts w:eastAsia="Calibri"/>
        </w:rPr>
      </w:pPr>
      <w:r>
        <w:rPr>
          <w:rFonts w:eastAsia="Calibri"/>
        </w:rPr>
        <w:t>Харитонов С.А., Чистов Д.В. Секреты профессиональной работы с «1С:Бухгалтерией 8» (ред. 3.0). Учет торговых операций. Издание 2 - М.: ООО "1С-Паблишинг", 2019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rPr>
          <w:rFonts w:eastAsia="Calibri"/>
        </w:rPr>
      </w:pPr>
      <w:r>
        <w:rPr>
          <w:rFonts w:eastAsia="Calibri"/>
        </w:rPr>
        <w:t>Харитонов С. А., Шерст О. В. Секреты профессиональной работы с "1С:Бухгалтерией 8" (ред. 3.0). Учет расчетов по НДС - М.: ООО "1С-Паблишинг", 2019</w:t>
      </w:r>
    </w:p>
    <w:p>
      <w:pPr>
        <w:pStyle w:val="21"/>
        <w:tabs>
          <w:tab w:val="clear" w:pos="708"/>
          <w:tab w:val="left" w:pos="1276" w:leader="none"/>
        </w:tabs>
        <w:spacing w:lineRule="auto" w:line="240" w:before="0" w:after="0"/>
        <w:ind w:left="0" w:firstLine="851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  <w:t>Интернет-ресурс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21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rPr>
          <w:rFonts w:eastAsia="Calibri"/>
        </w:rPr>
      </w:pPr>
      <w:r>
        <w:rPr>
          <w:rFonts w:eastAsia="Calibri"/>
        </w:rPr>
        <w:t>1С: Информационно-технологическое сопровождение https://its.1c.ru/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rPr>
          <w:rFonts w:eastAsia="Calibri"/>
        </w:rPr>
      </w:pPr>
      <w:r>
        <w:rPr>
          <w:rFonts w:eastAsia="Calibri"/>
        </w:rPr>
        <w:t>1С для учебных заведений https://edu.1cfresh.com/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rFonts w:eastAsia="Calibri"/>
          <w:bCs/>
        </w:rPr>
      </w:pPr>
      <w:r>
        <w:rPr>
          <w:rFonts w:eastAsia="Calibri"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bookmarkStart w:id="4" w:name="__RefHeading___Toc54988082"/>
      <w:bookmarkEnd w:id="4"/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«Бухгалтерские программы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ЛР 13</w:t>
            </w:r>
            <w:r>
              <w:rPr/>
              <w:t xml:space="preserve">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ЛР 14</w:t>
            </w:r>
            <w:r>
              <w:rPr/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роявление высокопрофессиональной трудовой активности;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компетенции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 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 0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 03 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4.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1.1. Обрабатывать первичные бухгалтерские документ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1.2. Разрабатывать и согласовывать с руководством организации рабочий план счетов бухгалтерского учета организ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1.3. Проводить учет денежных средств, оформлять денежные и кассовые документ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3.3. 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4.2. Составлять формы бухгалтерской (финансовой) отчетности в установленные законодательством сроки</w:t>
            </w:r>
          </w:p>
          <w:p>
            <w:pPr>
              <w:pStyle w:val="Normal"/>
              <w:numPr>
                <w:ilvl w:val="0"/>
                <w:numId w:val="5"/>
              </w:numPr>
              <w:ind w:left="112" w:firstLine="248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numPr>
                <w:ilvl w:val="0"/>
                <w:numId w:val="5"/>
              </w:numPr>
              <w:ind w:left="112" w:firstLine="248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112" w:firstLine="248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numPr>
                <w:ilvl w:val="0"/>
                <w:numId w:val="5"/>
              </w:numPr>
              <w:ind w:left="112" w:firstLine="248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экспертная оценка;</w:t>
            </w:r>
          </w:p>
          <w:p>
            <w:pPr>
              <w:pStyle w:val="Normal"/>
              <w:numPr>
                <w:ilvl w:val="0"/>
                <w:numId w:val="5"/>
              </w:numPr>
              <w:ind w:left="112" w:firstLine="248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блюде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-  степень владения и оперирования понятиями, категориями;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 степень использования нормативной базы; 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осуществление необходимых расчетов;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грамотное решение ситуационных заданий; 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- представление рекомендаций и выводов в рамках изучаемой дисциплины.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«Отлично» означает, что теоретическое содержание дисциплины освоено полностью, сформированы необходимые практические навыки и умения, выполнены все учебные задания, выполнение оценено близко к максимальному или максимально.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«Хорошо» означает, что теоретическое содержание дисциплины освоено полностью, сформированы необходимые практические навыки и умения не в полном объеме, выполнены все учебные задания, при выполнении которых были обнаружены ошибки и недочеты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«Удовлетворительно» означает, что теоретическое содержание дисциплины освоено частично, но пробелы не носят существенного характера, сформированы в основном необходимые практические навыки и умения, выполнено большинство учебных заданий, при выполнении которых были обнаружены ошибки и недочеты</w:t>
            </w:r>
          </w:p>
          <w:p>
            <w:pPr>
              <w:pStyle w:val="Normal"/>
              <w:ind w:right="-14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Неудовлетворительно» означает, что теоретическое содержание дисциплины не освоено, не сформированы необходимые практические навыки и умения, выполненные учебные зада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амоконтроль и взаимопроверка; самостоятельная работа; собеседование; тестирование; устный опрос; письменный опро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>
          <w:tblHeader w:val="true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освоенные умения, </w:t>
              <w:br/>
              <w:t>усвоенные знания и практический опыт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keepLines w:val="false"/>
              <w:widowControl w:val="false"/>
              <w:tabs>
                <w:tab w:val="clear" w:pos="708"/>
                <w:tab w:val="left" w:pos="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использовать в профессиональной деятельности различные виды программного обеспечения, в т.ч. специального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рименять методы и средства защиты бухгалтерской информации;</w:t>
            </w:r>
          </w:p>
          <w:p>
            <w:pPr>
              <w:pStyle w:val="31"/>
              <w:widowControl w:val="false"/>
              <w:tabs>
                <w:tab w:val="clear" w:pos="708"/>
                <w:tab w:val="left" w:pos="436" w:leader="none"/>
              </w:tabs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основные операции автоматизированной  обработки информации; направления автоматизации бухгалтерск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базовые системные программные продукты и пакеты прикладных программ в области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назначение, принципы организации и эксплуатации бухгалтерских  информационных систем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основные угрозы и методы обеспечения информационной безопасности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оверка практических работ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опрос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Бухгалтерские программы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Бухгалтерские программы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9"/>
        </w:tabs>
        <w:ind w:left="87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79"/>
        </w:tabs>
        <w:ind w:left="879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79"/>
        </w:tabs>
        <w:ind w:left="87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7">
    <w:name w:val="Цитата"/>
    <w:basedOn w:val="Normal"/>
    <w:qFormat/>
    <w:pPr>
      <w:spacing w:lineRule="auto" w:line="218"/>
      <w:ind w:left="567" w:right="326" w:firstLine="284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</w:rPr>
  </w:style>
  <w:style w:type="paragraph" w:styleId="Bookauthors">
    <w:name w:val="book-authors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22:35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2-06-08T09:06:00Z</dcterms:modified>
  <cp:revision>12</cp:revision>
  <dc:subject/>
  <dc:title/>
</cp:coreProperties>
</file>