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4"/>
          <w:lang w:val="ru-RU"/>
        </w:rPr>
        <w:t xml:space="preserve"> ПРОФЕССИОНАЛЬНОЕ </w:t>
      </w:r>
      <w:r>
        <w:rPr>
          <w:rFonts w:cs="Times New Roman" w:ascii="Times New Roman" w:hAnsi="Times New Roman"/>
          <w:iCs/>
          <w:sz w:val="28"/>
          <w:szCs w:val="24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БД.08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pacing w:lineRule="auto" w:line="36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38.02.01 Экономика и бухгалтерский учет (по отраслям)</w:t>
      </w:r>
    </w:p>
    <w:p>
      <w:pPr>
        <w:pStyle w:val="Normal"/>
        <w:spacing w:lineRule="auto" w:line="36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spacing w:lineRule="auto" w:line="36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 Ростов-на - 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26935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634" w:type="dxa"/>
                                  <w:tcBorders/>
                                </w:tcPr>
                                <w:tbl>
                                  <w:tblPr>
                                    <w:tblW w:w="102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4"/>
                                    <w:gridCol w:w="4493"/>
                                  </w:tblGrid>
                                  <w:tr>
                                    <w:trPr>
                                      <w:trHeight w:val="2398" w:hRule="atLeast"/>
                                    </w:trPr>
                                    <w:tc>
                                      <w:tcPr>
                                        <w:tcW w:w="5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68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На заседании цикловой комисс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u w:val="single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 w:eastAsia="ru-RU" w:bidi="ar-SA"/>
                                          </w:rPr>
                                          <w:t>Физического воспит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ротокол № 1 от 31 августа 2022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редседатель 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______________________/П.А. Махаева.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Зам.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И.В.Подцат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 w:eastAsia="ru-RU" w:bidi="ar-SA"/>
                                          </w:rPr>
                                          <w:t>«31»    августа     2022г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24.2pt;mso-wrap-distance-left:9pt;mso-wrap-distance-right:9pt;mso-wrap-distance-top:0pt;mso-wrap-distance-bottom:0pt;margin-top:-15.8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4"/>
                        <w:gridCol w:w="239"/>
                      </w:tblGrid>
                      <w:tr>
                        <w:trPr/>
                        <w:tc>
                          <w:tcPr>
                            <w:tcW w:w="9634" w:type="dxa"/>
                            <w:tcBorders/>
                          </w:tcPr>
                          <w:tbl>
                            <w:tblPr>
                              <w:tblW w:w="10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4"/>
                              <w:gridCol w:w="4493"/>
                            </w:tblGrid>
                            <w:tr>
                              <w:trPr>
                                <w:trHeight w:val="2398" w:hRule="atLeast"/>
                              </w:trPr>
                              <w:tc>
                                <w:tcPr>
                                  <w:tcW w:w="5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На заседании циклов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 w:eastAsia="ru-RU" w:bidi="ar-SA"/>
                                    </w:rPr>
                                    <w:t>Физического вос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ротокол № 1 от 31 августа 2022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______________________/П.А. Махаева./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 w:eastAsia="ru-RU" w:bidi="ar-SA"/>
                                    </w:rPr>
                                    <w:t>«31»    августа     2022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8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8 "Физическая культура", в соответствии с примерной программой общеобразовательной дисциплины БД.08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А также на основании следующих доментов: </w:t>
      </w:r>
    </w:p>
    <w:p>
      <w:pPr>
        <w:pStyle w:val="Style45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284" w:firstLine="360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284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284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Российской Федерации»;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3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8 "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БД.08 "Физическая культура" является частью основной профессиональной образовательной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8 "Физическая культура"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8 "Физическая культура"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8 "Физическая культура" (для первого курса)</w:t>
      </w:r>
    </w:p>
    <w:p>
      <w:pPr>
        <w:pStyle w:val="Normal"/>
        <w:autoSpaceDE w:val="false"/>
        <w:spacing w:lineRule="exact" w:line="235" w:before="202" w:after="0"/>
        <w:ind w:left="426" w:righ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8 "Физическая культура"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 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5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6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8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 (накопительная система оцени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8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2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 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 волейбо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8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роль и оцен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результатов освоения учебной дисциплины БД.08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У РО «РКСИ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038"/>
        <w:gridCol w:w="3392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 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;Yu Gothic U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3 потребность к самостоятельному использованию физической культуры как составляющей доминанты здоровь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4 приобретение личного опыта творческого использования профессионально-оздоровите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5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6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1 умение оказывать первую помощь при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2 патриотизм, уважение к своему народу, чувство ответственности перед Родин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;Yu Gothic U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3 готовность к служению Отечеству, его защи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SanPin-Regular;Yu Gothic U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36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• </w:t>
            </w:r>
            <w:r>
              <w:rPr>
                <w:rFonts w:eastAsia="SchoolBookCSanPin-Regular;Yu Gothic UI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метапредметных</w:t>
            </w:r>
            <w:r>
              <w:rPr>
                <w:rFonts w:eastAsia="SchoolBookCSanPin-Regular;Yu Gothic U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: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5 формирование навыков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.1 </w:t>
            </w: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.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.3 владение основными способами самоконтроля индивидуальных показателей здоровья, ум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.4−−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.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анализ портфолио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 «Рабочей программы»  обсуждены на заседании ЦК 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7:00Z</dcterms:created>
  <dc:creator>anhen</dc:creator>
  <dc:description/>
  <cp:keywords/>
  <dc:language>en-US</dc:language>
  <cp:lastModifiedBy>Админ</cp:lastModifiedBy>
  <cp:lastPrinted>2018-06-14T10:18:00Z</cp:lastPrinted>
  <dcterms:modified xsi:type="dcterms:W3CDTF">2022-06-09T08:37:00Z</dcterms:modified>
  <cp:revision>9</cp:revision>
  <dc:subject/>
  <dc:title/>
</cp:coreProperties>
</file>