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             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16"/>
        <w:pageBreakBefore w:val="false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ОГСЭ.05 «Психология общ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</w:rPr>
        <w:t>11.02.15 «Инфокоммуникационные сети и системы связ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16"/>
        <w:pageBreakBefore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9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28"/>
          <w:szCs w:val="28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2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чебной дисциплины ОГСЭ.05 «Психология общения» 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02.15 Инфокоммуникационные сети и системы свя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Зарегистрировано в Минюсте России 19.08.2014 N 33637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4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1. Паспорт программы учебной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ия общения»</w:t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1 Область применения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Рабочая программа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5 «Психология общения»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является частью ППССЗ по специальности СПО </w:t>
      </w:r>
      <w:r>
        <w:rPr>
          <w:rFonts w:cs="Times New Roman" w:ascii="Times New Roman" w:hAnsi="Times New Roman"/>
          <w:sz w:val="24"/>
          <w:szCs w:val="24"/>
        </w:rPr>
        <w:t>11.02.15 «Инфокоммуникационные сети и системы связ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.2. Место дисциплины в структуре основной профессиональн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чебная дисциплина ОГСЭ.05 Психология общения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11.02.15 «Инфокоммуникационные сети и системы связ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чебная дисциплина «Психология общения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11.02.15 «Инфокоммуникационные сети и системы связи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зучается в 9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-ОК 06, ОК 0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289"/>
        <w:gridCol w:w="3209"/>
      </w:tblGrid>
      <w:tr>
        <w:trPr>
          <w:trHeight w:val="6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себя гражданином и защитником великой страны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эстетическим ценностям, обладающий основами эстетической культуры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ный проявлять к клиентам максимальные чуткость, вежливость, внимание, выдержку, предусмотрительность, терпени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ющий и выполняющий требования трудовой дисципли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1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1 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межуточная аттестация по дисциплине - дифференцированный зачет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7821"/>
        <w:gridCol w:w="1413"/>
        <w:gridCol w:w="1877"/>
      </w:tblGrid>
      <w:tr>
        <w:trPr>
          <w:trHeight w:val="211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, ЛР1-ЛР9, ЛР11-ЛР15</w:t>
            </w:r>
          </w:p>
        </w:tc>
      </w:tr>
      <w:tr>
        <w:trPr>
          <w:trHeight w:val="705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ние – основа человеческого быт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, 10, ЛР1-ЛР9, ЛР11-ЛР15</w:t>
            </w:r>
          </w:p>
        </w:tc>
      </w:tr>
      <w:tr>
        <w:trPr>
          <w:trHeight w:val="525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ы, функции общен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, ЛР1-ЛР9, ЛР11-ЛР15</w:t>
            </w:r>
          </w:p>
        </w:tc>
      </w:tr>
      <w:tr>
        <w:trPr>
          <w:trHeight w:val="410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ство общения и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3,04,05,06,0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ЛР1-ЛР9, ЛР11-ЛР15</w:t>
            </w:r>
          </w:p>
        </w:tc>
      </w:tr>
      <w:tr>
        <w:trPr>
          <w:trHeight w:val="537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1-ЛР9, ЛР11-ЛР15</w:t>
            </w:r>
          </w:p>
        </w:tc>
      </w:tr>
      <w:tr>
        <w:trPr>
          <w:trHeight w:val="91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муникативные барьеры и способы их преодо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рбальная коммуникац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1-ЛР9, ЛР11-ЛР15</w:t>
            </w:r>
          </w:p>
        </w:tc>
      </w:tr>
      <w:tr>
        <w:trPr>
          <w:trHeight w:val="335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идж. Влияние имиджа на восприятие челов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, ЛР1-ЛР9, ЛР11-ЛР15</w:t>
            </w:r>
          </w:p>
        </w:tc>
      </w:tr>
      <w:tr>
        <w:trPr>
          <w:trHeight w:val="618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 Стратегия разрешения конфликт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bCs/>
          <w:sz w:val="24"/>
          <w:szCs w:val="24"/>
        </w:rPr>
        <w:t>требует наличия:</w:t>
      </w:r>
    </w:p>
    <w:p>
      <w:pPr>
        <w:pStyle w:val="111"/>
        <w:widowControl w:val="false"/>
        <w:numPr>
          <w:ilvl w:val="0"/>
          <w:numId w:val="7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7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рягина, Н. А.</w:t>
      </w:r>
      <w:r>
        <w:rPr>
          <w:rFonts w:cs="Times New Roman" w:ascii="Times New Roman" w:hAnsi="Times New Roman"/>
          <w:sz w:val="24"/>
          <w:szCs w:val="24"/>
        </w:rPr>
        <w:t xml:space="preserve"> Психология общения: учебник и практикум для СПО / Н. А. Корягина, Н. В. Антонова, С. В. Овсянникова. — М.: Издательство Юрайт, 2019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Корягина, Н. А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циальная психология. Теория и практика: учебник и практикум для СПО / Н. А. Корягина, Е. В. Михайлова. — М.: Издательство Юрайт, 2019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овая культура и психология общения: учебник для СПО / Г. М. Шеламова. - 17-e изд., стер. - Москва: Академия, 2018. – 189 с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Шеламова, Г.М. и др. Основы этики и психологии профессиональной деятельности. М.: Академия-Медиа, 2019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цупов А.Я., Баклановский С.В. Конфликтология: учебное пособие.  Москва: Проспект, 2019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йерс Д. Социальная психология. СПб.: Питер, 2019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Кузнецов И.Н. Деловое общение. Ростов н/Д: Феникс, 2013</w:t>
      </w:r>
      <w:r>
        <w:rPr>
          <w:rFonts w:cs="Times New Roman" w:ascii="Times New Roman" w:hAnsi="Times New Roman"/>
          <w:color w:val="000000"/>
          <w:sz w:val="24"/>
          <w:szCs w:val="24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чебник для педагогических учреждений сред. проф. образования. — М.: Академия, 2019. — 368 с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69"/>
        <w:gridCol w:w="282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уч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щения и деятельност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понятия и видов деятельности, а также общения, как одного из видов деятельности.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функции, виды и уровни общ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целей, функций, видов и структуры общения, выбор подходящего ситуации вида и уровня общ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и ролевые ожидания в общен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 социальных ролей и ролевых ожиданий в общении, демонстрация гибкости в выборе подходящей ситуации рол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взаимодействи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видов социальных взаимодействий, средств и приемов психологического воздейств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перцептивных механизмов, собственных сенсорных каналов восприятия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емы общения, правила слушания, ведения беседы, убежд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техник слушания и ведения беседы, способов цивилизованного влияния, этапов, стратегий и тактик, используемых в  переговорном процесс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инципы общ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этических принципов общения, этики и этикета делового общ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причины, виды и способы разрешения конфликто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, причин, видов, структуры и способов разрешения конфликтов, стратегий и тактик, используемых для решения конфликтной ситу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>
          <w:trHeight w:val="45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хник и приемов эффективного общения в профессиональной деятельност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эффективного делового общения; умение слушать, умение формулировать высказывания, использовать методы цивилизованного психологического влия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емов саморегуляции поведения в процессе межличностного общ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емов саморегуляции повед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356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щие компетенции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415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Личностные результат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себя гражданином и защитником великой страны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41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общению и взаимодействию с людьми самого разного статуса, этнической, религиозной принадлежности и в многообразных обстоятельствах; 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деятельности;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частия в проектах, конкурсах профессионального мастерства, предметных олимпиадах, проектах, выполнения творческих заданий.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3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ный проявлять к клиентам максимальные чуткость, вежливость, внимание, выдержку, предусмотрительность, терпение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ющий и выполняющий требования трудовой дисциплины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31"/>
        <w:spacing w:lineRule="auto" w:line="360" w:before="0" w:after="0"/>
        <w:ind w:firstLine="708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Times New Roman" w:hAnsi="Times New Roman" w:cs="Times New Roman"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b/>
      <w:sz w:val="2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9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0">
    <w:name w:val="Абзац списка Знак"/>
    <w:basedOn w:val="Style8"/>
    <w:qFormat/>
    <w:rPr/>
  </w:style>
  <w:style w:type="character" w:styleId="Style11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2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3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32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36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5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Маркер"/>
    <w:basedOn w:val="Style26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5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3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8">
    <w:name w:val="Нумерация"/>
    <w:basedOn w:val="Style26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0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0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</w:rPr>
  </w:style>
  <w:style w:type="paragraph" w:styleId="Style41">
    <w:name w:val="Цитата"/>
    <w:basedOn w:val="Normal"/>
    <w:qFormat/>
    <w:pPr>
      <w:tabs>
        <w:tab w:val="clear" w:pos="709"/>
        <w:tab w:val="left" w:pos="51" w:leader="none"/>
      </w:tabs>
      <w:spacing w:before="0" w:after="0"/>
      <w:ind w:left="57" w:right="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1:00Z</dcterms:created>
  <dc:creator>anhen</dc:creator>
  <dc:description/>
  <cp:keywords/>
  <dc:language>en-US</dc:language>
  <cp:lastModifiedBy>Admin</cp:lastModifiedBy>
  <cp:lastPrinted>2021-09-09T09:53:00Z</cp:lastPrinted>
  <dcterms:modified xsi:type="dcterms:W3CDTF">2022-06-28T06:12:00Z</dcterms:modified>
  <cp:revision>15</cp:revision>
  <dc:subject/>
  <dc:title>МИНИСТЕРСТВО ОБЩЕГО И ПРОФЕССИОНАЛЬНОГО ОБРАЗОВАНИЯ</dc:title>
</cp:coreProperties>
</file>