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ОЕ БЮДЖЕТНОЕ ПРОФЕССИОНАЛЬНОЕ              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ГСЭ.01 «Основы философ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sz w:val="28"/>
        </w:rPr>
        <w:t>11.02.15 Инфокоммуникационные сети и системы связ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«31»     августа     2022</w:t>
            </w:r>
            <w:r>
              <w:rPr>
                <w:bCs/>
              </w:rPr>
              <w:t xml:space="preserve">  г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 xml:space="preserve">Рабочая программа учебной дисциплины ОГСЭ.01 «Основы философии» 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</w:rPr>
        <w:t>11.02.15 Инфокоммуникационные сети и системы связи</w:t>
      </w:r>
      <w:r>
        <w:rPr/>
        <w:t xml:space="preserve"> (Зарегистрировано в Минюсте России 19.08.2014 N 33637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Куракова Г.В.</w:t>
      </w:r>
      <w:r>
        <w:rPr/>
        <w:t xml:space="preserve"> – к.п.н.,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Упорова Л.В.</w:t>
      </w:r>
      <w:r>
        <w:rPr/>
        <w:t xml:space="preserve">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Китаева Л.В.</w:t>
      </w:r>
      <w:r>
        <w:rPr/>
        <w:t xml:space="preserve"> – к.э.н., доцент кафедры экономической теории и предпринимательства Факультета экономики РАНХиГ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Паспорт рабочей программы учебной дисциплины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>Структура и содержание учебной дисциплины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>Условия реализации рабочей программы учебной дисциплины………………….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и оценка результатов освоения учебной дисциплины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  <w:r>
        <w:rPr>
          <w:b/>
          <w:lang w:val="ru-RU"/>
        </w:rPr>
        <w:t xml:space="preserve"> ОГСЭ.01 «Основы философ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бочая программа учебной дисциплины ОГСЭ.01 «Основы философии» 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</w:rPr>
        <w:t>11.02.15 Инфокоммуникационные сети и системы связи</w:t>
      </w:r>
      <w:r>
        <w:rPr/>
        <w:t xml:space="preserve"> (Зарегистрировано в Минюсте России 19.08.2014 N 33637)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 xml:space="preserve">Рабочая программа предназначена для студентов </w:t>
      </w:r>
      <w:r>
        <w:rPr>
          <w:color w:val="000000"/>
        </w:rPr>
        <w:t>очной</w:t>
      </w:r>
      <w:r>
        <w:rPr>
          <w:color w:val="0070C0"/>
        </w:rPr>
        <w:t xml:space="preserve">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ОГСЭ.01 </w:t>
      </w:r>
      <w:r>
        <w:rPr>
          <w:color w:val="000000"/>
        </w:rPr>
        <w:t>«Основы философии»</w:t>
      </w:r>
      <w:r>
        <w:rPr/>
        <w:t xml:space="preserve"> </w:t>
      </w:r>
      <w:bookmarkStart w:id="1" w:name="_GoBack"/>
      <w:bookmarkEnd w:id="1"/>
      <w:r>
        <w:rPr/>
        <w:t xml:space="preserve">относится </w:t>
        <w:br/>
        <w:t>к общему гуманитарному и социально-экономическом циклу, является базовой</w:t>
      </w:r>
      <w:r>
        <w:rPr>
          <w:color w:val="0070C0"/>
        </w:rPr>
        <w:t xml:space="preserve"> </w:t>
      </w:r>
      <w:r>
        <w:rPr/>
        <w:t>учебной дисциплиной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Дисциплина</w:t>
      </w:r>
      <w:r>
        <w:rPr>
          <w:color w:val="FF0000"/>
        </w:rPr>
        <w:t xml:space="preserve"> </w:t>
      </w:r>
      <w:r>
        <w:rPr/>
        <w:t xml:space="preserve">ОГСЭ.01 </w:t>
      </w:r>
      <w:r>
        <w:rPr>
          <w:color w:val="000000"/>
        </w:rPr>
        <w:t>«Основы философии»</w:t>
      </w:r>
      <w:r>
        <w:rPr>
          <w:color w:val="FF0000"/>
        </w:rPr>
        <w:t xml:space="preserve"> </w:t>
      </w:r>
      <w:r>
        <w:rPr/>
        <w:t>способствует формированию базовых ОК (1-9)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обучающийся должен:</w:t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огично формулировать, излагать и аргументировано отстаивать собственное видение рассматриваемых проб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уществлять поиск информации в источниках разного типа для профессионального и личного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ализовать свои философские знания в профессиональной деятельности. Вести дискуссию, полемику, диало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iCs/>
        </w:rPr>
      </w:pPr>
      <w:r>
        <w:rPr>
          <w:iCs/>
        </w:rPr>
        <w:t>Основные категории и понятии философии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iCs/>
        </w:rPr>
      </w:pPr>
      <w:r>
        <w:rPr>
          <w:iCs/>
        </w:rPr>
        <w:t>Роль философии в жизни человека и общества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/>
        <w:t>Основы философского учения о бытии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/>
        <w:t>Сущность процесса познания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/>
        <w:t>Основы научной, философской и религиозной картин мира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/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/>
        <w:t>О социальных и этических проблемах, связанных с развитием и использованием достижений науки, техники и технологий</w:t>
      </w:r>
    </w:p>
    <w:p>
      <w:pPr>
        <w:pStyle w:val="Normal"/>
        <w:spacing w:before="4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ладеть общими компетенциями:</w:t>
      </w:r>
    </w:p>
    <w:p>
      <w:pPr>
        <w:pStyle w:val="Normal"/>
        <w:spacing w:before="40" w:after="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  <w:lang w:eastAsia="en-US"/>
        </w:rPr>
        <w:t>ОК.1. - понимать сущность и социальную значимость своей будущей профессии, проявлять к ней устойчивый интерес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</w:rPr>
        <w:t>ОК.6. - работать в коллективе и команде, эффективно общаться с коллегами, руководством, потребителями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</w:rPr>
        <w:t>ОК.7. - брать на себя ответственность за работу членов команды (подчиненных), результат выполнения за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b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результаты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ЛР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524"/>
      </w:tblGrid>
      <w:tr>
        <w:trPr>
          <w:trHeight w:val="460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 xml:space="preserve">Объем </w:t>
              <w:br/>
              <w:t>часов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/>
            </w:pPr>
            <w:r>
              <w:rPr/>
              <w:t xml:space="preserve">Лекци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аттестация по дисциплине -  дифференцированный зачет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9639"/>
        <w:gridCol w:w="992"/>
        <w:gridCol w:w="1843"/>
      </w:tblGrid>
      <w:tr>
        <w:trPr>
          <w:tblHeader w:val="true"/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Введение. Предмет философии. Место и роль философии в культур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Философия как наука и как форма общественного сознания. Предмет философии, ее место в культуре челове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Философия как самосознание культуры. Специфика философского знания и его функции. Структура философского знания. Роль философии в кризисные периоды развития общества. Периодизация становления и развития философской мыс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 ЛР5, ЛР7, ЛР8</w:t>
            </w:r>
          </w:p>
        </w:tc>
      </w:tr>
      <w:tr>
        <w:trPr>
          <w:trHeight w:val="23" w:hRule="atLeast"/>
        </w:trPr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ные этапы развития мировой филосо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Тема 1.1 </w:t>
            </w:r>
            <w:r>
              <w:rPr/>
              <w:t xml:space="preserve">Античная </w:t>
              <w:br/>
              <w:t>философ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 xml:space="preserve">Условия возникновения и развития философии в Древней Греции и Древнем Риме. Постановка проблемы о первооснове мира. Изменение представлений о сути философии (софисты). Философия Сократа о сущности человека. Основные периоды античной философ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ыполнение творческих работ (реферат, доклад, сообщение) по тема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а) Учение софис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>б) Философия Сократ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 xml:space="preserve">Характеристика основных этапов философии антич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 ЛР5, ЛР7, ЛР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Выполнение творческих работ по темам: а) Философия Платона; б) Философская система Аристотеля; в) </w:t>
            </w:r>
            <w:r>
              <w:rPr>
                <w:i/>
              </w:rPr>
              <w:t>Эллино-римский период античной филосо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Тема 1.2 Философия средних век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сновные этапы средневековой философии: апологетика (Тертуллиан), патристика (Аврелий Августин), схоластика (Боэций, Абеляр, Альберт Великий). Классическая философия средневековья (Фома Аквинский)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ые проблемы средневековой философии. Проблема доказательства бытия Бога. Номинализм и реализм. Теоцентр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Тема 1.3 Философия эпохи Возро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Поиск новых жизненных ориентиров. Особенности философского мировоззрения эпохи Возрождения. Проблемы человеческой индивидуальности (Эразм Роттердамский, Б. Телезио). Переход от неоплатонических познавательных программ (Николай Кузанский) к гуманистическим (Ф. Петрарка). Утверждение натурфилософской ориентации в знании (Л. да Винчи, Н. Коперник, Дж. Бруно, Г. Галилей). Формирование новой картины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  <w:i/>
              </w:rPr>
              <w:t>Выполнение творческих работ по теме: «Значение философии Возрождения в формировании новой картины ми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1.4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Философия Нового времен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Научная революция ХVII века и ее влияние на развитие философии. Проблема достоверности знаний: эмпиризм (Ф. Бэкон) и рационализм (Р. Декарт). Формирование новой картины мира и ее динамика (И. Ньютон, Г.В. Лейбниц). Рациональность. Аскетизм. Пантеистический монизм Б. Спинозы во взглядах на материю, природу, познание, человека, общество. Немецкая классическая философия (И. Кант, Г. Гегел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i/>
              </w:rPr>
              <w:t>Составление тезисов ответа на вопрос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а) Какие мировоззренческие идеи появились в связи с научной революцией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ек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б) Как рассматривают проблему познания представители эмпиризма и рационализм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в) Краткое описание диалектики Г. Гег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 ЛР5, ЛР7, ЛР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br/>
            </w:r>
            <w:r>
              <w:rPr/>
              <w:t>Сравнительный анализ эмпиризма (Фр. Бэкон) и рационализма (Р. Декарт) в философии Нов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.5 Современная западная философ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Основные направления современной западной философии.</w:t>
            </w:r>
          </w:p>
          <w:p>
            <w:pPr>
              <w:pStyle w:val="Normal"/>
              <w:rPr/>
            </w:pPr>
            <w:r>
              <w:rPr/>
              <w:t>Феноменология (Э. Гуссерль, Г.Г. Шпет, А.Ф. Лосев).</w:t>
            </w:r>
          </w:p>
          <w:p>
            <w:pPr>
              <w:pStyle w:val="Normal"/>
              <w:rPr/>
            </w:pPr>
            <w:r>
              <w:rPr/>
              <w:t>Герменевтика (К. Ясперс, М. Хайдеггер, Г. Гадамер, П. Рикер).</w:t>
            </w:r>
          </w:p>
          <w:p>
            <w:pPr>
              <w:pStyle w:val="Normal"/>
              <w:rPr/>
            </w:pPr>
            <w:r>
              <w:rPr/>
              <w:t>Герменевтика в России (С.Н. Булгаков, П.А Флоренский. А.Ф. Лосев).</w:t>
            </w:r>
          </w:p>
          <w:p>
            <w:pPr>
              <w:pStyle w:val="Normal"/>
              <w:rPr/>
            </w:pPr>
            <w:r>
              <w:rPr/>
              <w:t>Постмодернизм (Ж. Деррида, Ж. Лиотар, Р. Барг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Аналитическая философия (Г. Фреге, Б. Рассел, Э. Мур, Л. Витгенштей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 </w:t>
              <w:br/>
            </w:r>
            <w:r>
              <w:rPr>
                <w:bCs/>
                <w:i/>
              </w:rPr>
              <w:t>Подготовка ответа по теме: «Современная западная философ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1.6 Русская философ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Формирование и основные периоды развития русской философской мысли. Религиозные и светские традиции в отечественной философии. Основные направления русской философии XIX в. Западники и славянофилы. Позитивизм и материализм в России. Образ истории и культуры в русской философии XIX в. Философские течения начала ХХ в.: неокантианство, марксизм, религиозная метафизика и др.</w:t>
            </w:r>
          </w:p>
          <w:p>
            <w:pPr>
              <w:pStyle w:val="Normal"/>
              <w:keepNext w:val="true"/>
              <w:rPr/>
            </w:pPr>
            <w:r>
              <w:rPr/>
              <w:t>Русская религиозная философ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амостоятельная работа обучающихся</w:t>
              <w:br/>
            </w:r>
            <w:r>
              <w:rPr>
                <w:bCs/>
                <w:i/>
              </w:rPr>
              <w:t>Подготовка рефератов по теме: «</w:t>
            </w:r>
            <w:r>
              <w:rPr>
                <w:i/>
              </w:rPr>
              <w:t>Особенности русской философ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авнение основных философских течений в русской философии к. </w:t>
            </w:r>
            <w:r>
              <w:rPr>
                <w:lang w:val="en-US"/>
              </w:rPr>
              <w:t>XIX</w:t>
            </w:r>
            <w:r>
              <w:rPr/>
              <w:t xml:space="preserve">-нач. </w:t>
            </w:r>
            <w:r>
              <w:rPr>
                <w:lang w:val="en-US"/>
              </w:rPr>
              <w:t>XX</w:t>
            </w:r>
            <w:r>
              <w:rPr/>
              <w:t xml:space="preserve"> в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2 Человек как основная проблема филосо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1 Образы человека в истории философской мысл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Тождество человека и природы в ранней греческой философии. </w:t>
              <w:br/>
              <w:t>Новый взгляд на человека. Сокр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ристианская антропология: человек – образ и подобие Б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истическая трактовка человека в эпоху Ренессан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Механистическая антропология Ново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  <w:i/>
              </w:rPr>
              <w:t>Подготовка ответа и конспекта по теме: «</w:t>
            </w:r>
            <w:r>
              <w:rPr>
                <w:i/>
              </w:rPr>
              <w:t>Образы человека в истории философской мыс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Тема 2.2 </w:t>
            </w:r>
            <w:r>
              <w:rPr/>
              <w:t>Биологическое и социальное в человек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Теории происхождения человека: теистическая (религиозная) теория, деятельностная парадигма, трудовая теория. Проблема антропосоциогенеза. Биологическое и социальное в человеке. Природа человека. Психоанализ (З. Фрейд, К. Юнг). Специфика человеческой деятельности. Категории человеческого бытия. Смысл жизн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основных взглядов и идей о смысле жизни и духовности человека в различных областях знания (философия, теология, антропология и психолог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амостоятельная работа обучающихся</w:t>
              <w:br/>
            </w:r>
            <w:r>
              <w:rPr>
                <w:bCs/>
                <w:i/>
              </w:rPr>
              <w:t>Подготовка творческих работ по теме: «Основные категории человеческого быт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Тема 2.4 </w:t>
            </w:r>
            <w:r>
              <w:rPr/>
              <w:t>Учение о бытии (онтология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атегория бытия в философии. Понимание бытия в античности Парменид, Платон, Аристотель). Бог как абсолютное бытие в период средневековь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о онтологии в философии Ново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блематика бытия у А. Шопенгауэра, Ф. Ницше, А. Бергсона, К. Марк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Проблема бытия в западноевропейской философии. Монистические и плюралистические концепции бытия. </w:t>
            </w:r>
            <w:r>
              <w:rPr>
                <w:bCs/>
              </w:rPr>
              <w:t>Проблема бытия в русской религиозной философ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амостоятельная работа обучающихся</w:t>
              <w:br/>
            </w:r>
            <w:r>
              <w:rPr>
                <w:bCs/>
                <w:i/>
              </w:rPr>
              <w:t>Подготовка глоссар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о </w:t>
            </w:r>
            <w:r>
              <w:rPr>
                <w:bCs/>
                <w:i/>
              </w:rPr>
              <w:t>теме: «Учение о быт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i/>
              </w:rPr>
              <w:t>Подготовка тезисов ответа на вопрос: Почему понимание бытия в западноевропейской философии не было принято русскими религиозными философам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Раздел 3 Сознание и п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1 Проблема созн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Сознание как субъективная духовная реальность и как условие воспроизводства человеческой культуры. Идеальное и материальное. Мозг, психика, интеллект, сознание. Язык и мыш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амостоятельная работа обучающихся</w:t>
              <w:br/>
            </w:r>
            <w:r>
              <w:rPr>
                <w:bCs/>
                <w:i/>
              </w:rPr>
              <w:t>Подготовка глоссария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по теме</w:t>
            </w:r>
            <w:r>
              <w:rPr>
                <w:b/>
                <w:bCs/>
                <w:i/>
              </w:rPr>
              <w:t>: «</w:t>
            </w:r>
            <w:r>
              <w:rPr>
                <w:bCs/>
                <w:i/>
              </w:rPr>
              <w:t>Проблема созн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Подготовка глоссария по теме: «Мышление: его истоки и сущность</w:t>
            </w:r>
            <w:r>
              <w:rPr>
                <w:bCs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Тема 3.2 Познание как предмет философского анали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Гносеология – наука о познании. Многообразие форм духовно-практического освоения мира: язык, труд, игра, познание, мораль, искусство, религия, философия. Сознание и познание. Агностицизм. Знание и вера. Доверие, уверенность, вера. Субъект и объект познания. Вненаучные формы познания: обыденное, мифологическое, религиозное, художествен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  <w:i/>
              </w:rPr>
              <w:t>Подготовка ответов на вопросы т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 xml:space="preserve">Подготовка </w:t>
            </w:r>
            <w:r>
              <w:rPr>
                <w:bCs/>
              </w:rPr>
              <w:t>ответа по теме: «</w:t>
            </w:r>
            <w:r>
              <w:rPr/>
              <w:t>Познавательные способности челове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3 Наука как вид духовной деятельности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Наука как вид духовного производства, ее отличие от других видов деятельности. Идеалы, нормы и критерии научного познания в истории человеческой культуры. Системность как фундаментальный принцип научного познания. Парадигма (Т. Кун), исследовательская программа (И. Лакатос), картина мира, научная революция. Особенности, этапы и уровни научного по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  <w:i/>
              </w:rPr>
              <w:t>Подготовка ответа по теме:</w:t>
            </w:r>
            <w:r>
              <w:rPr>
                <w:i/>
              </w:rPr>
              <w:t xml:space="preserve"> «Наука как вид духовной деятельн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4 Проблема истины в философии и наук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Исторические разновидности понимания истины. Абсолютное и относительное в истине. Истина и заблуждение. Критерии истины: рациональная интуиция, соответствие чувствам или логическим законам, “экономия мышления”, практика, верификация, когеренция, корреспонденция, фальсификация и др. Истина, оценка, ц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Творческие задания по теме: Проблема истины в философии и науке. Абсолютная и относительная ист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Человек во Всел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1 Общество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Философский подход к изучению общества. Философские подходы к объяснению закономерностей общественного развития. Общество как саморазвивающаяся система. Общество и его струк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  <w:i/>
              </w:rPr>
              <w:t>Подготовка  ответа по теме: «Общест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2 Исторические формы диалектики. Идея развития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Самоорганизация. Устойчивость и изменчивость; прерывность и непрерывность. Цикличность, круговорот и поступательность в развитии. Изменение, движение, развитие. Прогресс, регрес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терминизм и индетерминизм. Детерминизм и закономерность. Статистические и динамические закономерности. Упорядоченность бытия. Принцип системности. Диалектика и метафизика. Категории, принципы и законы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  <w:i/>
              </w:rPr>
              <w:t>Подготовка глоссария по теме: «</w:t>
            </w:r>
            <w:r>
              <w:rPr>
                <w:i/>
              </w:rPr>
              <w:t>Исторические формы диалект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3 Диалектика и метафизик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Сравнительная характеристика противоположных подходов к развитию (диалектика и метафизик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4 Научная картина мир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тановление и развитие научной картины мира; коперниковский переворот и его последствия. Формирование идеи саморазвивающейся Вселенной. Динамика картин мира в ХХ столе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Духовная и социальная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5.1 Философия и религ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Философия и религия как форма общественного сознания. Общее и особенное в поиске и понимании смысла жизни в философии и религии. Религиозные философы о бытии и смысле человеческого существования. Вера. Сближение позиций религии и на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  <w:i/>
              </w:rPr>
              <w:t>Подготовка творческих работ по теме: «Философия и религ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5.2 Философия культур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>
                <w:sz w:val="24"/>
              </w:rPr>
              <w:t>Понимание «культуры» в философии. Человек в мире культуры. Классическая, модернистская и постмодернистская модели культуры. Понятие и сущность культуры.</w:t>
            </w:r>
          </w:p>
          <w:p>
            <w:pPr>
              <w:pStyle w:val="31"/>
              <w:rPr/>
            </w:pPr>
            <w:r>
              <w:rPr>
                <w:sz w:val="24"/>
              </w:rPr>
              <w:t>Сферы и уровни культуры. Ценность как понятие. Цели и ценности человека. Символы культуры. Понятие цивилизации. Массовая культура. Контркультура.</w:t>
            </w:r>
            <w:r>
              <w:rPr>
                <w:bCs/>
                <w:sz w:val="24"/>
              </w:rPr>
              <w:t xml:space="preserve"> Понятие искусства и его предназначение. Человек и исторический проце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  <w:i/>
              </w:rPr>
              <w:t>Подготовка творческих работ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 xml:space="preserve">а) </w:t>
            </w:r>
            <w:r>
              <w:rPr>
                <w:i/>
              </w:rPr>
              <w:t>Цели и ценности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б) Символы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в) Контркуль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5.3 Философия истор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современных глобальных проблем человечества и путей их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Тема 5.4 </w:t>
            </w:r>
            <w:r>
              <w:rPr/>
              <w:t>Современная общепланетарная цивилизац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  <w:i/>
              </w:rPr>
              <w:t>Подготовка ответов на вопросы к зач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общие масштабы техногенной цивилизации. Комфорт как высшая ценность техногенной цивилизации. Информационное общество: перспективы его развития и особенности проявления. Социально-гуманитарные последствия перехода общества к информационной циви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спективы ноосферной цивил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49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49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Зачетное занят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  <w:color w:val="000000"/>
        </w:rPr>
        <w:t>«Основы философ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Реализация программы учебной дисциплины </w:t>
      </w:r>
      <w:r>
        <w:rPr>
          <w:color w:val="000000"/>
        </w:rPr>
        <w:t>«Основы философии»</w:t>
      </w:r>
      <w:r>
        <w:rPr>
          <w:bCs/>
        </w:rPr>
        <w:t xml:space="preserve"> требует наличия:</w:t>
      </w:r>
    </w:p>
    <w:p>
      <w:pPr>
        <w:pStyle w:val="12"/>
        <w:widowControl w:val="false"/>
        <w:numPr>
          <w:ilvl w:val="0"/>
          <w:numId w:val="7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2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2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2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7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SMART Board 640 – 1шт. 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лекц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>
          <w:i/>
        </w:rPr>
        <w:t>Дополнительные источники:</w:t>
      </w:r>
    </w:p>
    <w:p>
      <w:pPr>
        <w:pStyle w:val="Normal"/>
        <w:rPr/>
      </w:pPr>
      <w:r>
        <w:rPr/>
        <w:t>1. Губин В.Д. Основы философии: Учебное пособие. – М: Форум. 2018.</w:t>
      </w:r>
    </w:p>
    <w:p>
      <w:pPr>
        <w:pStyle w:val="Normal"/>
        <w:rPr/>
      </w:pPr>
      <w:r>
        <w:rPr/>
        <w:t>2. Канке В.А. Основы философии: учебник. – М: Логос, 2018.</w:t>
      </w:r>
    </w:p>
    <w:p>
      <w:pPr>
        <w:pStyle w:val="Normal"/>
        <w:rPr/>
      </w:pPr>
      <w:r>
        <w:rPr/>
        <w:t xml:space="preserve">3. Алексеев П.В. История философии: Учебник. – М.: Проспект, 2018. </w:t>
      </w:r>
    </w:p>
    <w:p>
      <w:pPr>
        <w:pStyle w:val="Normal"/>
        <w:rPr/>
      </w:pPr>
      <w:r>
        <w:rPr/>
        <w:t xml:space="preserve">4. Алексеев П.В. Хрестоматия по философии. – 3-е изд. – М.: Проспект, 2018. </w:t>
      </w:r>
    </w:p>
    <w:p>
      <w:pPr>
        <w:pStyle w:val="Normal"/>
        <w:rPr/>
      </w:pPr>
      <w:r>
        <w:rPr/>
        <w:t xml:space="preserve">5. Апресян Р.Г. Общественная мораль: философские, нормативно-этические и прикладные проблемы. – М.: ИНФРА, 2018. </w:t>
      </w:r>
    </w:p>
    <w:p>
      <w:pPr>
        <w:pStyle w:val="Normal"/>
        <w:rPr/>
      </w:pPr>
      <w:r>
        <w:rPr/>
        <w:t xml:space="preserve">6. Губин В.Д. Основы философии: учебное пособие. – М.: Форум, 2019. </w:t>
      </w:r>
    </w:p>
    <w:p>
      <w:pPr>
        <w:pStyle w:val="Normal"/>
        <w:rPr/>
      </w:pPr>
      <w:r>
        <w:rPr/>
        <w:t xml:space="preserve">7. Кохановский В.П. Философия: конспект лекций. – 14-е изд. – Ростов-на-Дону: Феникс, 2019. </w:t>
      </w:r>
    </w:p>
    <w:p>
      <w:pPr>
        <w:pStyle w:val="Normal"/>
        <w:rPr/>
      </w:pPr>
      <w:r>
        <w:rPr/>
        <w:t>8. Кохановский В.П., Матяш Т.П. Яковлев В.П. Жаров А.В. Философия для ссузов: учебное пособие. – Ростов-на-Дону: Феникс, 2018.</w:t>
      </w:r>
    </w:p>
    <w:p>
      <w:pPr>
        <w:pStyle w:val="Normal"/>
        <w:rPr/>
      </w:pPr>
      <w:r>
        <w:rPr/>
        <w:t>9. Основы философии в вопросах и ответах / под редакцией Несмеянова Е.Е. – Ростов-на-Дону: Феникс, 2018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ind w:left="993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 xml:space="preserve"> – сайт Отдела образовательных проектов компании «Кирилл и Мефодий»;</w:t>
      </w:r>
    </w:p>
    <w:p>
      <w:pPr>
        <w:pStyle w:val="Normal"/>
        <w:ind w:left="993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sector</w:t>
      </w:r>
      <w:r>
        <w:rPr/>
        <w:t>.</w:t>
      </w:r>
      <w:r>
        <w:rPr>
          <w:lang w:val="en-US"/>
        </w:rPr>
        <w:t>relain</w:t>
      </w:r>
      <w:r>
        <w:rPr/>
        <w:t>.</w:t>
      </w:r>
      <w:r>
        <w:rPr>
          <w:lang w:val="en-US"/>
        </w:rPr>
        <w:t>ru</w:t>
      </w:r>
      <w:r>
        <w:rPr/>
        <w:t xml:space="preserve"> – сайт «Школьного сектора» Ассоциации РЕЛАРН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</w:t>
      </w:r>
      <w:r>
        <w:rPr>
          <w:lang w:val="ru-RU"/>
        </w:rPr>
        <w:t xml:space="preserve"> ОГСЭ.01</w:t>
      </w:r>
      <w:r>
        <w:rPr/>
        <w:t xml:space="preserve"> «Основы философии» 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4084"/>
        <w:gridCol w:w="2919"/>
      </w:tblGrid>
      <w:tr>
        <w:trPr>
          <w:tblHeader w:val="true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6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: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41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Выступления с докладами, рефератами, сообщениями</w:t>
            </w:r>
          </w:p>
        </w:tc>
      </w:tr>
      <w:tr>
        <w:trPr>
          <w:trHeight w:val="89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>
                <w:iCs/>
              </w:rPr>
              <w:t>Проводить комплексный поиск информации в источниках разного типа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спектирование,   устные ответы, самостоятельная работа</w:t>
            </w:r>
          </w:p>
        </w:tc>
      </w:tr>
      <w:tr>
        <w:trPr>
          <w:trHeight w:val="416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>Вести дискуссию, полемику, диалог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Защита рефератов, творческих работ</w:t>
            </w:r>
          </w:p>
        </w:tc>
      </w:tr>
      <w:tr>
        <w:trPr>
          <w:trHeight w:val="34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: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категории и понятия философии, её важнейшие разделы.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еминарские занятия, тестирование</w:t>
            </w:r>
          </w:p>
        </w:tc>
      </w:tr>
      <w:tr>
        <w:trPr>
          <w:trHeight w:val="704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научной, философской и религиозной картин мира.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Защита рефератов, творческих работ</w:t>
            </w:r>
          </w:p>
        </w:tc>
      </w:tr>
      <w:tr>
        <w:trPr>
          <w:trHeight w:val="1263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овия формирования личности, её свободы, ответственности за сохранение жизни, природы, культуры.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  <w:t>Самостоятельная работа, тестирование</w:t>
            </w:r>
          </w:p>
        </w:tc>
      </w:tr>
      <w:tr>
        <w:trPr>
          <w:trHeight w:val="143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е (глобальные) проблемы, связанные с развитием и использованием достижений науки, техники и технологии.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  <w:t xml:space="preserve"> </w:t>
            </w:r>
            <w:r>
              <w:rPr/>
              <w:t>Устные и письменные ответы на контрольные вопросы, выполнение индивидуальных заданий</w:t>
            </w:r>
          </w:p>
        </w:tc>
      </w:tr>
      <w:tr>
        <w:trPr>
          <w:trHeight w:val="143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К 1 </w:t>
            </w: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К 6 </w:t>
            </w:r>
            <w:r>
              <w:rPr>
                <w:rStyle w:val="FontStyle47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К 7 </w:t>
            </w:r>
            <w:r>
              <w:rPr>
                <w:rStyle w:val="FontStyle47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;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ные и письменные ответы на контрольные вопросы, выполнение индивидуальных заданий</w:t>
            </w:r>
          </w:p>
        </w:tc>
      </w:tr>
      <w:tr>
        <w:trPr>
          <w:trHeight w:val="143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формированность гражданской позиции; участие в волонтерском движен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сутствие фактов проявления идеологии терроризма и экстремизма среди обучающихся;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spacing w:lineRule="auto" w:line="360" w:before="0" w:after="0"/>
        <w:ind w:firstLine="708"/>
        <w:jc w:val="right"/>
        <w:rPr/>
      </w:pP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tabs>
          <w:tab w:val="clear" w:pos="708"/>
          <w:tab w:val="left" w:pos="422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58:00Z</dcterms:created>
  <dc:creator>Lena</dc:creator>
  <dc:description/>
  <cp:keywords/>
  <dc:language>en-US</dc:language>
  <cp:lastModifiedBy>Admin</cp:lastModifiedBy>
  <cp:lastPrinted>2019-05-17T16:07:00Z</cp:lastPrinted>
  <dcterms:modified xsi:type="dcterms:W3CDTF">2022-06-27T05:38:00Z</dcterms:modified>
  <cp:revision>27</cp:revision>
  <dc:subject/>
  <dc:title>МИНИСТЕРСТВО ОБЩЕГО И ПРОФЕССИОНАЛЬНОГО ОБРАЗОВАНИЯ</dc:title>
</cp:coreProperties>
</file>