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УДАРСТВЕННОЕ БЮДЖЕТНОЕ ПРОФЕССИОНАЛЬНОЕ              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16"/>
        <w:pageBreakBefore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9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ru-RU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16"/>
        <w:pageBreakBefore w:val="false"/>
        <w:suppressAutoHyphens w:val="false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caps w:val="false"/>
          <w:smallCaps w:val="false"/>
          <w:sz w:val="28"/>
          <w:szCs w:val="28"/>
          <w:lang w:val="ru-RU" w:eastAsia="ar-SA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Contents1"/>
        <w:tabs>
          <w:tab w:val="clear" w:pos="709"/>
        </w:tabs>
        <w:spacing w:lineRule="auto" w:line="360" w:before="0" w:after="0"/>
        <w:jc w:val="center"/>
        <w:rPr/>
      </w:pPr>
      <w:r>
        <w:rPr>
          <w:lang w:val="ru-RU" w:eastAsia="en-US"/>
        </w:rPr>
        <w:t>учебной дисциплины</w:t>
      </w:r>
    </w:p>
    <w:p>
      <w:pPr>
        <w:pStyle w:val="Contents1"/>
        <w:tabs>
          <w:tab w:val="clear" w:pos="709"/>
        </w:tabs>
        <w:spacing w:lineRule="auto" w:line="360" w:before="0" w:after="0"/>
        <w:jc w:val="center"/>
        <w:rPr>
          <w:lang w:val="ru-RU" w:eastAsia="en-US"/>
        </w:rPr>
      </w:pPr>
      <w:r>
        <w:rPr>
          <w:b/>
        </w:rPr>
        <w:t>ОП.15 «Профессиональное самоопредел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</w:rPr>
        <w:t>11.02.15 Инфокоммуникационные сети и системы связ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tents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/>
          <w:sz w:val="28"/>
          <w:szCs w:val="28"/>
          <w:lang w:val="ru-RU" w:eastAsia="ar-SA"/>
        </w:rPr>
      </w:r>
    </w:p>
    <w:p>
      <w:pPr>
        <w:pStyle w:val="Normal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</w:r>
    </w:p>
    <w:p>
      <w:pPr>
        <w:pStyle w:val="Style40"/>
        <w:spacing w:lineRule="auto" w:line="276" w:before="0" w:after="200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2022 </w:t>
      </w:r>
      <w:r>
        <w:rPr/>
        <w:t>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31 августа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го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List"/>
              <w:spacing w:lineRule="auto" w:line="360" w:before="0" w:after="200"/>
              <w:rPr>
                <w:rFonts w:ascii="Times New Roman" w:hAnsi="Times New Roman" w:eastAsia="Calibri" w:cs="Times New Roman"/>
                <w:bCs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en-US"/>
              </w:rPr>
              <w:t>___________________ 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«31»     августа    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.15 «Профессиональное самоопределение»</w:t>
      </w:r>
      <w:r>
        <w:rPr>
          <w:rFonts w:cs="Times New Roman" w:ascii="Times New Roman" w:hAnsi="Times New Roman"/>
          <w:sz w:val="24"/>
          <w:szCs w:val="24"/>
        </w:rPr>
        <w:t xml:space="preserve">  разработана для специальности 11.02.15 Инфокоммуникационные сети и системы связи, утвержденного приказом Министерства образования и науки Российской Федерации Приказ Минобрнауки России от 28.07.2014 N 811 (ред. от 21.10.2019)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 (Зарегистрировано в Минюсте России 19.08.2014 N 33637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тивная 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.15 «Профессиональное самоопределение»</w:t>
      </w:r>
      <w:r>
        <w:rPr>
          <w:rFonts w:cs="Times New Roman" w:ascii="Times New Roman" w:hAnsi="Times New Roman"/>
          <w:sz w:val="24"/>
          <w:szCs w:val="24"/>
        </w:rPr>
        <w:t xml:space="preserve"> профессиональной деятельности по специальности 11.02.15 Инфокоммуникационные сети и системы связи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85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Паспорт программы учебной дисциплины ОП.15 «Профессиональное самоопредел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.15 «Профессиональное самоопределение»</w:t>
      </w:r>
      <w:r>
        <w:rPr>
          <w:rFonts w:cs="Times New Roman" w:ascii="Times New Roman" w:hAnsi="Times New Roman"/>
          <w:sz w:val="24"/>
          <w:szCs w:val="24"/>
        </w:rPr>
        <w:t xml:space="preserve"> является частью программы подготовки специалистов среднего звена по специальности 11.02.15 «Инфокоммуникационные сети и системы связи» разработана на основе ФГОС ТОП50.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., в рамках, установленных ФГОС ТОП50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ной </w:t>
      </w:r>
      <w:r>
        <w:rPr>
          <w:rFonts w:cs="Times New Roman" w:ascii="Times New Roman" w:hAnsi="Times New Roman"/>
          <w:sz w:val="24"/>
          <w:szCs w:val="24"/>
        </w:rPr>
        <w:t>формы обуч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2. 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чебная дисциплина ОП.15 «Профессиональное самоопределение» 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относится к общепрофессиональному циклу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является вариативной учебной дисциплино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изучается в А семестре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3. Цели и задачи дисциплины – требования к результатам освоения дисциплины:</w:t>
      </w:r>
    </w:p>
    <w:p>
      <w:pPr>
        <w:pStyle w:val="24"/>
        <w:tabs>
          <w:tab w:val="clear" w:pos="709"/>
          <w:tab w:val="left" w:pos="1134" w:leader="none"/>
        </w:tabs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учебной дисциплины </w:t>
      </w:r>
      <w:r>
        <w:rPr>
          <w:color w:val="000000"/>
          <w:sz w:val="24"/>
          <w:szCs w:val="24"/>
          <w:lang w:val="en-US" w:eastAsia="en-US"/>
        </w:rPr>
        <w:t xml:space="preserve">«Профессиональное самоопределение» </w:t>
      </w:r>
      <w:r>
        <w:rPr>
          <w:sz w:val="24"/>
          <w:szCs w:val="24"/>
        </w:rPr>
        <w:t>обучающийся должен:</w:t>
      </w:r>
    </w:p>
    <w:p>
      <w:pPr>
        <w:pStyle w:val="24"/>
        <w:tabs>
          <w:tab w:val="clear" w:pos="709"/>
          <w:tab w:val="left" w:pos="1134" w:leader="none"/>
        </w:tabs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</w:t>
      </w:r>
    </w:p>
    <w:p>
      <w:pPr>
        <w:pStyle w:val="24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/>
        <w:ind w:left="851" w:hanging="0"/>
        <w:rPr/>
      </w:pPr>
      <w:r>
        <w:rPr>
          <w:sz w:val="24"/>
          <w:szCs w:val="24"/>
        </w:rPr>
        <w:t xml:space="preserve">закономерности развития рынка труда и построения профессиональной карьеры; </w:t>
      </w:r>
    </w:p>
    <w:p>
      <w:pPr>
        <w:pStyle w:val="24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/>
        <w:ind w:left="851" w:hanging="0"/>
        <w:rPr/>
      </w:pPr>
      <w:r>
        <w:rPr>
          <w:sz w:val="24"/>
          <w:szCs w:val="24"/>
        </w:rPr>
        <w:t>социально-психологические феномены взаимодействия личности и группы;</w:t>
      </w:r>
    </w:p>
    <w:p>
      <w:pPr>
        <w:pStyle w:val="24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/>
        <w:ind w:left="851" w:hanging="0"/>
        <w:rPr/>
      </w:pPr>
      <w:r>
        <w:rPr>
          <w:sz w:val="24"/>
          <w:szCs w:val="24"/>
        </w:rPr>
        <w:t xml:space="preserve">пути социальной и трудовой адаптации личности; </w:t>
      </w:r>
    </w:p>
    <w:p>
      <w:pPr>
        <w:pStyle w:val="24"/>
        <w:tabs>
          <w:tab w:val="clear" w:pos="709"/>
          <w:tab w:val="left" w:pos="1134" w:leader="none"/>
        </w:tabs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tabs>
          <w:tab w:val="clear" w:pos="709"/>
          <w:tab w:val="left" w:pos="1134" w:leader="none"/>
        </w:tabs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24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характеризовать основные социально-психологические характеристики   построения профессиональной карьеры, выделять существенные признаки профессии, закономерности развития профессиональной карьеры;</w:t>
      </w:r>
    </w:p>
    <w:p>
      <w:pPr>
        <w:pStyle w:val="24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анализировать актуальную информацию о рынке труда, выявляя   тенденции развития; устанавливать соответствие между существенными чертами и признаками федерального и регионального рынка труда;</w:t>
      </w:r>
    </w:p>
    <w:p>
      <w:pPr>
        <w:pStyle w:val="24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объяснять причинно-следственные и функциональные связи изученных социально-психологических явлений и профессионального поведения людей;</w:t>
      </w:r>
    </w:p>
    <w:p>
      <w:pPr>
        <w:pStyle w:val="24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оценивать действия субъектов социальной жизни, включая действия личности, групп, организаций, с точки зрения социально-психологических норм, профессиональной идентичност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  <w:lang w:val="ru-RU"/>
        </w:rPr>
        <w:t>И</w:t>
      </w:r>
      <w:r>
        <w:rPr>
          <w:b/>
        </w:rPr>
        <w:t>спользовать приобретенные знания и умения в практической деятельности и повседневной жизни для (Практический опыт):</w:t>
      </w:r>
    </w:p>
    <w:p>
      <w:pPr>
        <w:pStyle w:val="24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24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решения практических жизненных проблем, возникающих в профессиональной деятельности;</w:t>
      </w:r>
    </w:p>
    <w:p>
      <w:pPr>
        <w:pStyle w:val="24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осуществления продуктивного профессионального и межличностного общения;</w:t>
      </w:r>
    </w:p>
    <w:p>
      <w:pPr>
        <w:pStyle w:val="24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аморегуляции поведения в процессе межличностного общения;</w:t>
      </w:r>
    </w:p>
    <w:p>
      <w:pPr>
        <w:pStyle w:val="24"/>
        <w:spacing w:lineRule="auto" w:line="24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ладеть общими компетенциям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К 01.</w:t>
      </w:r>
      <w:r>
        <w:rPr>
          <w:rFonts w:cs="Times New Roman" w:ascii="Times New Roman" w:hAnsi="Times New Roman"/>
          <w:sz w:val="24"/>
          <w:szCs w:val="24"/>
        </w:rPr>
        <w:t xml:space="preserve">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К 02.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К 03.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и реализовывать собственное профессиональное и личностное развит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К 04.</w:t>
      </w:r>
      <w:r>
        <w:rPr>
          <w:rFonts w:cs="Times New Roman" w:ascii="Times New Roman" w:hAnsi="Times New Roman"/>
          <w:sz w:val="24"/>
          <w:szCs w:val="24"/>
        </w:rPr>
        <w:t xml:space="preserve">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личностные результаты в ходе реализации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Р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Р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Р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Р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пособный проявлять к клиентам максимальные чуткость, вежливость, внимание, выдержку, предусмотрительность, терп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Р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ознающий и выполняющий требования трудовой дисциплин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Р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, полученной в результате исполнения своих должностных обязанностей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труктура и содержание учебной дисциплин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8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тоговый контроль по дисциплин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– Накопительная система оценивания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2.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Тематический план и содержание учебной дисциплины «Профессиональное самоопределение»</w:t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9350"/>
        <w:gridCol w:w="1053"/>
        <w:gridCol w:w="2182"/>
      </w:tblGrid>
      <w:tr>
        <w:trPr>
          <w:tblHeader w:val="true"/>
          <w:trHeight w:val="2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ов и тем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, формированию которых способствует элементы программы</w:t>
            </w:r>
          </w:p>
        </w:tc>
      </w:tr>
      <w:tr>
        <w:trPr>
          <w:trHeight w:val="23" w:hRule="atLeast"/>
        </w:trPr>
        <w:tc>
          <w:tcPr>
            <w:tcW w:w="1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ое самоопредел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«Профессиональное самоопределение». Цели и задачи курс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1, У2, У3, У4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 1, З2, З3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1, ПО2, ПО3, ПО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, ЛР4, ЛР7, ЛР8, ЛР13-ЛР15</w:t>
            </w:r>
          </w:p>
        </w:tc>
      </w:tr>
      <w:tr>
        <w:trPr>
          <w:trHeight w:val="23" w:hRule="atLeast"/>
        </w:trPr>
        <w:tc>
          <w:tcPr>
            <w:tcW w:w="1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енности молодежного рынка труда и построение карьер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 Рынок тру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и поиск работы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к труда: статистика, тенденции развития, трудоустройство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ый рынок труда. Основные способы социальной защиты, гарантированные государством для несовершеннолетних, учащихс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1, У2, У3, У4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 1, З2, З3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1, ПО2, ПО3, ПО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, ЛР4, ЛР7, ЛР8, ЛР13-ЛР15</w:t>
            </w:r>
          </w:p>
        </w:tc>
      </w:tr>
      <w:tr>
        <w:trPr>
          <w:trHeight w:val="2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фессиональной деятельности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 получения профессионального образова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ременное профессиональное образование в РФ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фессиограмма. Общие и профессиональные компетенции специалис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1, У2, У3, У4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 1, З2, З3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1, ПО2, ПО3, ПО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, ЛР4, ЛР7, ЛР8, ЛР13-ЛР15</w:t>
            </w:r>
          </w:p>
        </w:tc>
      </w:tr>
      <w:tr>
        <w:trPr>
          <w:trHeight w:val="23" w:hRule="atLeast"/>
        </w:trPr>
        <w:tc>
          <w:tcPr>
            <w:tcW w:w="1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 Личность и карье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важные качества личности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профессионализации. Стадии профессионализации. Значимые свойства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офессиональной самоидентификации. Уверенное поведение на рынке труда: постановка целей и принятие решений. Постановка целей и принятие решений в трудоустройстве. Самозанятость. Бизнес-пла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1, У2, У3, У4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 1, З2, З3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1, ПО2, ПО3, ПО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, ЛР4, ЛР7, ЛР8, ЛР13-ЛР15</w:t>
            </w:r>
          </w:p>
        </w:tc>
      </w:tr>
      <w:tr>
        <w:trPr>
          <w:trHeight w:val="1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ьера и условия ее построения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ьера. Модели развития карьер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1, У2, У3, У4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 1, З2, З3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1, ПО2, ПО3, ПО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, ЛР4, ЛР7, ЛР8, ЛР13-ЛР15</w:t>
            </w:r>
          </w:p>
        </w:tc>
      </w:tr>
      <w:tr>
        <w:trPr>
          <w:trHeight w:val="23" w:hRule="atLeast"/>
        </w:trPr>
        <w:tc>
          <w:tcPr>
            <w:tcW w:w="1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 Деловое общение и коммуник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keepNext w:val="true"/>
              <w:numPr>
                <w:ilvl w:val="1"/>
                <w:numId w:val="1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 и самопрезент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презентация. Портфолио. Резюме. Основные требования. Особенности оформления резюме. Собеседовани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веренное поведение на собеседовании. Важные вопросы. Технологии общения на собеседовани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1, У2, У3, У4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 1, З2, З3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1, ПО2, ПО3, ПО4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, ЛР4, ЛР7, ЛР8, ЛР13-ЛР15</w:t>
            </w:r>
          </w:p>
        </w:tc>
      </w:tr>
      <w:tr>
        <w:trPr>
          <w:trHeight w:val="23" w:hRule="atLeast"/>
        </w:trPr>
        <w:tc>
          <w:tcPr>
            <w:tcW w:w="1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и поиска рабо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технологии  поиска работы 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работы по СМИ. Прямое инициативное обращение в организации. Обращение в кадровые агентства. Обращение в Центр занятости. Технология «Холодных звонков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1, У2, У3, У4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 1, З2, З3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1, ПО2, ПО3, ПО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, ЛР4, ЛР7, ЛР8, ЛР13-ЛР15</w:t>
            </w:r>
          </w:p>
        </w:tc>
      </w:tr>
      <w:tr>
        <w:trPr>
          <w:trHeight w:val="88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 Адаптация в новом коллективе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рирода конфликт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ррекция и управление конфликто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труктивные и конструктивные следствия конфлик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илактика конфликтного поведе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1, У2, У3, У4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 1, З2, З3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1, ПО2, ПО3, ПО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, ЛР4, ЛР7, ЛР8, ЛР13-ЛР15</w:t>
            </w:r>
          </w:p>
        </w:tc>
      </w:tr>
      <w:tr>
        <w:trPr>
          <w:trHeight w:val="10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1, У2, У3, У4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 1, З2, З3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1, ПО2, ПО3, ПО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, ЛР4, ЛР7, ЛР8, ЛР13-ЛР15</w:t>
            </w:r>
          </w:p>
        </w:tc>
      </w:tr>
      <w:tr>
        <w:trPr>
          <w:trHeight w:val="23" w:hRule="atLeast"/>
        </w:trPr>
        <w:tc>
          <w:tcPr>
            <w:tcW w:w="1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Профессиональное самоопределение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«Профессиональное самоопределение» требует наличия:</w:t>
      </w:r>
    </w:p>
    <w:p>
      <w:pPr>
        <w:pStyle w:val="111"/>
        <w:widowControl w:val="false"/>
        <w:numPr>
          <w:ilvl w:val="0"/>
          <w:numId w:val="12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- аудиомагнитофон 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12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е пособие «Профессиональное самоопределение» / Авт.-сост. Марышева О.В. </w:t>
        <w:softHyphen/>
        <w:t xml:space="preserve"> Ростов-на-Дону: РКСИ, 2019.– 90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, 2018 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(</w:t>
      </w:r>
      <w:hyperlink r:id="rId6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eastAsia="ru-RU"/>
          </w:rPr>
          <w:t>Профессиональное образование</w:t>
        </w:r>
      </w:hyperlink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.Андреева Г.М. Социальная психология: учебник для вузов. – М.: Аспект Пресс, 2018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Academia, 2019.</w:t>
      </w:r>
    </w:p>
    <w:p>
      <w:pPr>
        <w:pStyle w:val="Style27"/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циальн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актику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4.РЕЗУЛЬТАТ ОСВОЕНИЯ УЧЕБНОЙ ДИСЦИПЛИНЫ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учебной дисциплины «Профессиональное самоопределение» осуществляется преподавателем в процессе тестирования, а также выполнения обучающимися индивидуальных заданий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01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693"/>
        <w:gridCol w:w="3260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(освоенные умения, усвоенные зн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ритерии оцен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социально-психологические характеристики   построения профессиональной карьеры, выделять существенные признаки профессии, закономерности развития профессиональной карьер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й опрос, оценка реферата, письменный опрос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актуальную информацию о рынке труда, выявляя   тенденции развития; устанавливать соответствие между существенными чертами и признаками федерального и регионального рынка труд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й опрос, оценка реферата, письменный опрос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но-следственные и функциональные связи изученных социально-психологических явлений и профессионального поведения люде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й опрос, оценка реферата, письменный опрос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ействия субъектов социальной жизни, включая действия личности, групп, организаций, с точки зрения социально-психологических норм, профессиональной идентичност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й опрос, оценка реферата, письменный опрос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нать: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развития рынка труда и построения профессиональной карьер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й опрос, оценка реферата, письменный опрос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113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ие феномены взаимодействия личности и групп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й опрос, оценка реферата, письменный опрос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1134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ути социальной и трудовой адаптации личности; </w:t>
            </w:r>
          </w:p>
          <w:p>
            <w:pPr>
              <w:pStyle w:val="24"/>
              <w:tabs>
                <w:tab w:val="clear" w:pos="709"/>
                <w:tab w:val="left" w:pos="1134" w:leader="none"/>
              </w:tabs>
              <w:spacing w:lineRule="auto" w:line="240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й опрос, оценка реферата, письменный опрос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име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й опыт: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го выполнения типичных социальных ролей; сознательного взаимодействия с различными социальными институтам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й опрос, оценка реферата, письменный опрос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практических жизненных проблем, возникающих в профессиональной деятельност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й опрос, оценка реферата, письменный опрос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 продуктивного профессионального и межличностного общ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й опрос, оценка реферата, письменный опрос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регуляции поведения в процессе межличностного общ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й опрос, оценка реферата, письменный опрос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: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К1 </w:t>
            </w: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 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й опрос, оценка реферата, письменный опрос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чностные результаты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autoSpaceDE w:val="true"/>
              <w:rPr>
                <w:bCs/>
              </w:rPr>
            </w:pPr>
            <w:r>
              <w:rPr>
                <w:bCs/>
              </w:rPr>
              <w:t xml:space="preserve">ЛР4 </w:t>
            </w: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Style101"/>
              <w:widowControl/>
              <w:autoSpaceDE w:val="true"/>
              <w:rPr>
                <w:bCs/>
              </w:rPr>
            </w:pPr>
            <w:r>
              <w:rPr>
                <w:bCs/>
              </w:rPr>
              <w:t xml:space="preserve">ЛР7 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</w:t>
            </w:r>
          </w:p>
          <w:p>
            <w:pPr>
              <w:pStyle w:val="Style101"/>
              <w:widowControl/>
              <w:autoSpaceDE w:val="true"/>
              <w:rPr>
                <w:bCs/>
              </w:rPr>
            </w:pPr>
            <w:r>
              <w:rPr>
                <w:bCs/>
              </w:rPr>
              <w:t xml:space="preserve">ЛР8 </w:t>
            </w: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Style101"/>
              <w:widowControl/>
              <w:autoSpaceDE w:val="true"/>
              <w:rPr>
                <w:bCs/>
              </w:rPr>
            </w:pPr>
            <w:r>
              <w:rPr>
                <w:bCs/>
              </w:rPr>
              <w:t>ЛР13 Способный проявлять к клиентам максимальные чуткость, вежливость, внимание, выдержку, предусмотрительность, терпение</w:t>
            </w:r>
          </w:p>
          <w:p>
            <w:pPr>
              <w:pStyle w:val="Style101"/>
              <w:widowControl/>
              <w:autoSpaceDE w:val="true"/>
              <w:rPr>
                <w:bCs/>
              </w:rPr>
            </w:pPr>
            <w:r>
              <w:rPr>
                <w:bCs/>
              </w:rPr>
              <w:t>ЛР14 Осознающий и выполняющий требования трудовой дисциплины</w:t>
            </w:r>
          </w:p>
          <w:p>
            <w:pPr>
              <w:pStyle w:val="Style101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bCs/>
              </w:rPr>
              <w:t>ЛР15 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, полученной в результате исполнения своих должностных обязан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гражданской позиции; участие в волонтерском движени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олимпиадах по профессии, викторинах, в предметных неделях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деятельност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участия в проектах, конкурсах профессионального мастерства, предметных олимпиадах, проектах, выполнения творческих заданий.</w:t>
            </w:r>
          </w:p>
        </w:tc>
      </w:tr>
    </w:tbl>
    <w:p>
      <w:pPr>
        <w:pStyle w:val="24"/>
        <w:tabs>
          <w:tab w:val="clear" w:pos="709"/>
          <w:tab w:val="left" w:pos="1134" w:leader="none"/>
        </w:tabs>
        <w:spacing w:lineRule="auto" w:line="240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24"/>
        <w:tabs>
          <w:tab w:val="clear" w:pos="709"/>
          <w:tab w:val="left" w:pos="1134" w:leader="none"/>
        </w:tabs>
        <w:spacing w:lineRule="auto" w:line="240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79" w:hanging="10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Wingdings 2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b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9">
    <w:name w:val="Нумерация"/>
    <w:basedOn w:val="Style27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1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1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books.zakazi24.ru/seria-18374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00:00Z</dcterms:created>
  <dc:creator>anhen</dc:creator>
  <dc:description/>
  <cp:keywords/>
  <dc:language>en-US</dc:language>
  <cp:lastModifiedBy>Admin</cp:lastModifiedBy>
  <cp:lastPrinted>2020-12-25T10:16:00Z</cp:lastPrinted>
  <dcterms:modified xsi:type="dcterms:W3CDTF">2022-06-28T10:49:00Z</dcterms:modified>
  <cp:revision>16</cp:revision>
  <dc:subject/>
  <dc:title>МИНИСТЕРСТВО ОБЩЕГО И ПРОФЕССИОНАЛЬНОГО ОБРАЗОВАНИЯ</dc:title>
</cp:coreProperties>
</file>