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Д.02 «Информат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11.02.15 </w:t>
      </w:r>
      <w:r>
        <w:rPr>
          <w:rFonts w:cs="Times New Roman" w:ascii="Times New Roman" w:hAnsi="Times New Roman"/>
          <w:b/>
          <w:sz w:val="28"/>
        </w:rPr>
        <w:t>Инфокоммуникационные сети и системы связ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ов-на-Дону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М.Ш. Джалагон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«Инфокоммуникационные сети и системы связи» на базе основного обще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предъявляемых к структуре, содержанию и результатам освоения учебной дисциплины ПД.02 «Информатика», в соответствии с примерной программой общеобразовательной дисциплины «Информатика», письмом Министерства просвещения Российской Федерации от 14.04.2021 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чики:</w:t>
      </w:r>
    </w:p>
    <w:p>
      <w:pPr>
        <w:pStyle w:val="Normal"/>
        <w:suppressAutoHyphens w:val="true"/>
        <w:spacing w:lineRule="auto" w:line="240" w:before="0" w:after="0"/>
        <w:ind w:right="-3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еподавател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ДЕРЖ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9" w:leader="dot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1. ПАСПОРТ РАБОЧЕЙ ПРОГРАММЫ          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2. СТРУКТУРА и содержание УЧЕБНОЙ ДИСЦИПЛИНЫ……………………………………………………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3. условия реализации программы учебной дисциплины……………………………………………………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4. Контроль и оценка результатов Освоения учебной дисциплины……………………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ПАСПОРТ РАБОЧЕЙ ПРОГРАММЫ диСЦИПЛИНЫ ПД.0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ИНФОРМАТИКА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«Инфокоммуникационные сети и системы связи» на базе основного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студентов 1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общеобразовательному циклу, является базов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бочей программы «Информатика» направлено на достижение следующих целе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учебной дисциплины обучающийся должен достичь следующи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:</w:t>
      </w:r>
    </w:p>
    <w:p>
      <w:pPr>
        <w:pStyle w:val="TextBodyIndent"/>
        <w:rPr/>
      </w:pPr>
      <w:r>
        <w:rPr/>
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2 осознание своего места в информационном обществе; </w:t>
      </w:r>
    </w:p>
    <w:p>
      <w:pPr>
        <w:pStyle w:val="TextBodyIndent"/>
        <w:rPr/>
      </w:pPr>
      <w:r>
        <w:rPr/>
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TextBodyIndent"/>
        <w:rPr/>
      </w:pPr>
      <w:r>
        <w:rPr/>
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TextBodyIndent"/>
        <w:rPr/>
      </w:pPr>
      <w:r>
        <w:rPr/>
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TextBodyIndent"/>
        <w:rPr/>
      </w:pPr>
      <w:r>
        <w:rPr/>
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TextBodyIndent"/>
        <w:rPr/>
      </w:pPr>
      <w:r>
        <w:rPr/>
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TextBodyIndent"/>
        <w:rPr/>
      </w:pPr>
      <w:r>
        <w:rPr/>
        <w:t>Л8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:</w:t>
      </w:r>
    </w:p>
    <w:p>
      <w:pPr>
        <w:pStyle w:val="TextBodyIndent"/>
        <w:rPr/>
      </w:pPr>
      <w:r>
        <w:rPr/>
        <w:t>М1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TextBodyIndent"/>
        <w:rPr/>
      </w:pPr>
      <w:r>
        <w:rPr/>
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TextBodyIndent"/>
        <w:rPr/>
      </w:pPr>
      <w:r>
        <w:rPr/>
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TextBodyIndent"/>
        <w:rPr/>
      </w:pPr>
      <w:r>
        <w:rPr/>
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TextBodyIndent"/>
        <w:rPr/>
      </w:pPr>
      <w:r>
        <w:rPr/>
        <w:t>М5 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TextBodyIndent"/>
        <w:rPr/>
      </w:pPr>
      <w:r>
        <w:rPr/>
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TextBodyIndent"/>
        <w:rPr/>
      </w:pPr>
      <w:r>
        <w:rPr/>
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х:</w:t>
      </w:r>
    </w:p>
    <w:p>
      <w:pPr>
        <w:pStyle w:val="TextBodyIndent"/>
        <w:rPr/>
      </w:pPr>
      <w:r>
        <w:rPr/>
        <w:t>П1 сформированность представлений о роли информации и информационных процессов в окружающем мире;</w:t>
      </w:r>
    </w:p>
    <w:p>
      <w:pPr>
        <w:pStyle w:val="22"/>
        <w:rPr>
          <w:rFonts w:eastAsia="Times New Roman"/>
          <w:lang w:eastAsia="ru-RU"/>
        </w:rPr>
      </w:pPr>
      <w:r>
        <w:rPr/>
        <w:t>П2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TextBodyIndent"/>
        <w:rPr/>
      </w:pPr>
      <w:r>
        <w:rPr/>
        <w:t>П3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TextBodyIndent"/>
        <w:rPr/>
      </w:pPr>
      <w:r>
        <w:rPr/>
        <w:t>П4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TextBodyIndent"/>
        <w:rPr/>
      </w:pPr>
      <w:r>
        <w:rPr/>
        <w:t>П5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22"/>
        <w:rPr>
          <w:rFonts w:eastAsia="Times New Roman"/>
          <w:lang w:eastAsia="ru-RU"/>
        </w:rPr>
      </w:pPr>
      <w:r>
        <w:rPr/>
        <w:t>П6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</w:t>
      </w:r>
    </w:p>
    <w:p>
      <w:pPr>
        <w:pStyle w:val="TextBodyIndent"/>
        <w:rPr/>
      </w:pPr>
      <w:r>
        <w:rPr/>
        <w:t>П7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TextBodyIndent"/>
        <w:rPr/>
      </w:pPr>
      <w:r>
        <w:rPr/>
        <w:t>П8 использование готовых прикладных компьютерных программ по профилю подготовки;</w:t>
      </w:r>
    </w:p>
    <w:p>
      <w:pPr>
        <w:pStyle w:val="TextBodyIndent"/>
        <w:rPr/>
      </w:pPr>
      <w:r>
        <w:rPr/>
        <w:t>П9 владение способами представления, хранения и обработки данных на компьютере;</w:t>
      </w:r>
    </w:p>
    <w:p>
      <w:pPr>
        <w:pStyle w:val="22"/>
        <w:rPr>
          <w:rFonts w:eastAsia="Times New Roman"/>
          <w:lang w:eastAsia="ru-RU"/>
        </w:rPr>
      </w:pPr>
      <w:r>
        <w:rPr/>
        <w:t>П10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TextBodyIndent"/>
        <w:rPr/>
      </w:pPr>
      <w:r>
        <w:rPr/>
        <w:t>П11 сформированность представлений о базах данных и простейших средствах управления ими;</w:t>
      </w:r>
    </w:p>
    <w:p>
      <w:pPr>
        <w:pStyle w:val="TextBodyIndent"/>
        <w:rPr/>
      </w:pPr>
      <w:r>
        <w:rPr/>
        <w:t>П12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TextBodyIndent"/>
        <w:rPr/>
      </w:pPr>
      <w:r>
        <w:rPr/>
        <w:t>П13 сформированность умения работать с библиотеками программ; наличие опыта использования компьютерных средств представления и анализа данных;</w:t>
      </w:r>
    </w:p>
    <w:p>
      <w:pPr>
        <w:pStyle w:val="TextBodyIndent"/>
        <w:rPr/>
      </w:pPr>
      <w:r>
        <w:rPr/>
        <w:t>П14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TextBodyIndent"/>
        <w:rPr/>
      </w:pPr>
      <w:r>
        <w:rPr/>
        <w:t>П15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TextBodyIndent"/>
        <w:rPr/>
      </w:pPr>
      <w:r>
        <w:rPr/>
        <w:t>П16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.02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ча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обще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«Правовые нормы информационной деятельности. Стоимостные характеристики информацион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цензионное и свободно распространяемое программное обеспе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етное представление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ходы к понятию и измерению информации. Кодирование информ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Основные информационные процессы и их реализация с помощью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нципы обработки информации при помощи компьютер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Основы алгоритм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лгоритмы и способы их описания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алгоритма линейной структур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алгоритмов разветвляющейся струк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структура «цикл с парамет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Объединение компьютеров в локальную с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«Администрирование локальной компьютерной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Защит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щита информации, антивирусная защ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Телекоммуникационные и интернет - техн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ставления о технических и программных средствах телекоммуникационных технологий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дача информации между компьютерами. Проводная и беспроводная связь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диницы измерения скорости передачи данных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аузер. Поисковые системы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нная почта и формирование адресной книги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ользование возможностей CMS платформ для создания сайт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оды и средства создания и сопровождения сайт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связей между web – страницами. Вставка мультимедийных объек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сай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Сетевые информационные сист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стирующих систем в учеб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7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участие в онлайн-конференци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 в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ального зачета в 2 семест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ПД.02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ти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9136"/>
        <w:gridCol w:w="992"/>
        <w:gridCol w:w="1920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оение следующих результатов (ЛР, МР, ПР)</w:t>
            </w:r>
          </w:p>
        </w:tc>
      </w:tr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, МР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деятель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Информационные ресурсы общества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3-ЛР5, МР3-МР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информационного общества. Этапы развития технических средств и информационных ресурсов. Информационные ресурсы общества. 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Информационные ресурсы общества. Образовательные информационные ресур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2, МР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авовые нормы информационной деятельности. Стоимостные характеристики информационн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Этапы развития технических средств. Поколения ЭВ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бота с программным обеспечением. Инсталляция программного обеспечения, его исполь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Лицензионное  и свободно распространяемое программное обеспеч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 «Организация обновления программного обеспечения с использованием сети 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Дискретное представление информации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М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7, М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8, ПР1-П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1, МР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ПР6-ПР8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«Подходы к понятию и измерению информации. Кодирование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Единицы измерения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Содержательный подход к измерению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 «Дискретное (цифровое) представление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Дискретное (цифровое) представление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Дискретное (цифровое) представление звук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Дискретное (цифровое) представление видео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истемы счисления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системы счисления. Непозиционные и позиционные системы счисления. Алгоритмы перевода чисел из одной системы счисления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 «Представление информации в двоичной системе счис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 «Представление информации в различных системах счис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сновные информационные процессы и их реализация с помощью компьютера.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 «Принципы обработки информации при помощи компьют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 «Логические и арифметические основы компьют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«Построение таблиц истинности логических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 «Использование логических высказываний и операций в алгоритмических конструк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ПР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pBdr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«алгоритм». Свойства алгоритма. Способы представления алгорит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 «Алгоритмы и способы их опис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 «Разработка алгоритма линейной 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 «Решение задач на тему: «Алгоритм линейной 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«Условный операт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 «Разработка алгоритмов разветвляющейся 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 «Решение задач на тему: «Алгоритмы разветвляющееся 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6 «Алгоритмическая структура «цикла с предуслов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7 «Алгоритмическая структура  «цикл с постуслов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8 «Алгоритмическая структура «цикл с параметр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9 «Решение задач на тему: «Алгоритмы циклической струк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Хранение, поиск и передача информации при помощи компьютера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2, МР1, ПР9</w:t>
            </w:r>
          </w:p>
        </w:tc>
      </w:tr>
      <w:tr>
        <w:trPr>
          <w:trHeight w:val="434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 «Хранение информационных объектов различных видов на разных цифровых носител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288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3 Средства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ные характеристики компьютеров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8, МР4, ПР12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компьютеров. Многообразие компьютеров. Виды программного обеспечения компьютера. Защита информации, антивирусная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6, ПР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 «Архитектура компьюте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 «Многообразие внешних устройств, подключаемых к компьюте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Операционные системы. Классификация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. Графический интерфейс пользователя. Сервер. Сетевые 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2 «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3 «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«Работа с командной стро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Объединение компьютеров в локальную сеть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стемном администрировании. Разграничение прав доступа в сети. Подключение компьютера к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 «Администрирование локальной компьютерной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 Защита информации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 «Защита информации, антивирусная защи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МР7, ПР13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Понятие об информационных системах и автоматизации информационных процессов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информационных системах и автоматизации информационных процессов.  Возможности настольных издательских систем: создание, организация и основные способы преобразования (верстки) тек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ЛР1, МР7, ПР15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 «Набор и редактирование тек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 «Форматирование текстовых докуме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9 «Использование систем проверки орфографии и грам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0 «Программы - переводч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1 «Гипертекстовое представление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 «Создание деловых текстовых докуме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Возможности динамических (электронных) таблиц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обработка числовых данных, графическая обработка статистически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3 «Возможности динамических (электронных) табли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4  «Математическая обработка числовых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5 «Системы статистического у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46 «</w:t>
            </w:r>
            <w:r>
              <w:rPr>
                <w:bCs/>
              </w:rPr>
              <w:t>Средства графического представления статистических данных (деловая графика)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 «Представление результатов выполнения расчетных задач средствами деловой граф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 Компьютерное моделирование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модель». Классификация моделей. Формализация данных. Понятие «моделирование». Этапы моделир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 «Формализация задач из различных предметных областей. Представление данных в табличной форм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 «Исследование моделей различных предметных обла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 Информационные системы. Организация баз данных.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 «Организация баз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 «Заполнение полей баз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2 «Возможности систем управления базами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3 «Формирование запросов для поиска и сортировки информации в базе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 Компьютерная графика. Мультимедийные среды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ограммных средах компьютерной графики, презентациях и мультимедийных сре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4 «Растровая граф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5 «Создание и редактирование изображений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6 «Векторная граф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7 «Создание и редактирование изображений в графическом редакторе, встроенно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8 «Составление схем в векторном графическом редакто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9 «Создание и редактирование графических и мультимедийных объ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0 «Средства компьютерных презентаций для выполнения учебных зад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1 «Создание мультимедийной презент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62 «</w:t>
            </w:r>
            <w:r>
              <w:rPr>
                <w:bCs/>
              </w:rPr>
              <w:t>Использование презентационного оборудования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3 «Знакомство с геоинформационными систем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еле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МР5, ПР14-ПР16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Телекоммуникационные и интернет - технологии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4 «Представления о технических и программных средствах телекоммуникацион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5 «Передача информации между компьютерами. Проводная и беспроводная связ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6 «Единицы измерения скорости передачи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7 «Браузер. Поисковые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8 «Электронная почта и формирование адресной кни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9 «Использование возможностей CMS платформ для создания сай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0 «Методы и средства создания и сопровождения сай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71 «Создание связей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раницами. Вставка мультимедийных объ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2 «Создание сай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 Сетевые информационные системы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3 «Использование тестирующих систем в учебн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4 «Организация и участие в онлайн-конферен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 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учебной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 учебного кабине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 и периферийными устройствам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ектор, системное программное обеспечение, программное обеспечение общего назначения, обучающие мультимедийные курсы, компьютерная локальная сеть с выходом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хберг Г.С. Информационные технологии.Учеб. для учрежд. сред. проф.образ.  (2-е изд. стер.)  - М: Изд. центр Академия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мыкова Е.А., Кумскова И.А. Информатика: учебное пособие для студентов средних профессиональных учебных заведений. – ИЦ «Академия»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Информатика: Учеб. для учрежд. сред. проф. образ. / Е. В. Михеева, О. И. Титова. - 2-е изд.; стер. - М: Изд. центр Академия, 2018.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нформационные технологии. Учебник 10 кл. – М., 2019.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ова М.С. Информатика Изд-во Академия. 2018(электронное издани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 др. Практикум. Информатика и ИКТ. – М., 2017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Цветкова М.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Хлобыстова И. Ю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нформатика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2020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Цветкова М.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аврилова С.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Хлобыстова И. Ю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Информатика: Практикум для профессий и специальностей технического и социально-экономического профилей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, 2020.</w:t>
      </w:r>
    </w:p>
    <w:p>
      <w:pPr>
        <w:pStyle w:val="Normal"/>
        <w:spacing w:lineRule="auto" w:line="228" w:before="0" w:after="0"/>
        <w:ind w:left="567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Кузьмина Н.В., Ракитина Е.А. Информатика. Учебник 11 кл. – М., 2019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Ракитина Е.А.  Информатика. Учебник 10 кл. – М., 2017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 А.А. и др. Информатика, тестовые задания. – М., 2019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Практикум по информации: учеб. пособие. – М., 2018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 и др. Информатика. Структурированный конспект базового курса. – М., 201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иуллина С.Н. Информатика и ИКТ. Курс лекций. М.: Лань, 2019. 72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фронова Н. В., Бельчусов А. А. Теория и методика обучения информатике. Учебное пособие. М.: Юрайт, 2020. 402 с.</w:t>
      </w:r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лимонова Е. В. Информатика и информационные технологии в профессиональной деятельности. Учебник. М.: Юстиция, 2019. 21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мелева А. Г., Ладынин А. И. Информатика. Информационные технологии в профессиональной деятельности: Microsoft Word. Microsoft Excel: теория и применение для решения профессиональных задач. М.: ЛЕНАНД, 2020.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источники:</w:t>
      </w:r>
    </w:p>
    <w:p>
      <w:pPr>
        <w:pStyle w:val="C8"/>
        <w:numPr>
          <w:ilvl w:val="0"/>
          <w:numId w:val="4"/>
        </w:numPr>
        <w:spacing w:before="280" w:after="0"/>
        <w:rPr/>
      </w:pPr>
      <w:r>
        <w:rPr>
          <w:rStyle w:val="C0"/>
        </w:rPr>
        <w:t xml:space="preserve">Каталог сайтов - Мир информатики </w:t>
      </w:r>
      <w:hyperlink r:id="rId13">
        <w:r>
          <w:rPr>
            <w:rStyle w:val="InternetLink"/>
          </w:rPr>
          <w:t>http://jgk.ucoz.ru/dir/</w:t>
        </w:r>
      </w:hyperlink>
      <w:r>
        <w:rPr>
          <w:rStyle w:val="C0"/>
        </w:rPr>
        <w:t xml:space="preserve">. 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>
          <w:bCs/>
          <w:shd w:fill="FFFFFF" w:val="clear"/>
        </w:rPr>
        <w:t>Единая коллекция цифровых образовательных ресурсов</w:t>
      </w:r>
      <w:r>
        <w:rPr>
          <w:shd w:fill="FFFFFF" w:val="clear"/>
        </w:rPr>
        <w:t xml:space="preserve">  </w:t>
      </w:r>
      <w:hyperlink r:id="rId14" w:tgtFrame="_blank">
        <w:r>
          <w:rPr>
            <w:rStyle w:val="InternetLink"/>
            <w:shd w:fill="FFFFFF" w:val="clear"/>
          </w:rPr>
          <w:t>http://school-collection.edu.ru</w:t>
        </w:r>
      </w:hyperlink>
    </w:p>
    <w:p>
      <w:pPr>
        <w:pStyle w:val="C8"/>
        <w:numPr>
          <w:ilvl w:val="0"/>
          <w:numId w:val="4"/>
        </w:numPr>
        <w:spacing w:before="0" w:after="280"/>
        <w:rPr/>
      </w:pPr>
      <w:r>
        <w:rPr>
          <w:bCs/>
          <w:shd w:fill="FFFFFF" w:val="clear"/>
        </w:rPr>
        <w:t>Федеральный центр информационно-образовательных ресурсов (ФЦИОР)</w:t>
      </w:r>
      <w:r>
        <w:rPr/>
        <w:t xml:space="preserve"> </w:t>
      </w:r>
      <w:hyperlink r:id="rId15" w:tgtFrame="_blank">
        <w:r>
          <w:rPr>
            <w:rStyle w:val="InternetLink"/>
            <w:shd w:fill="FFFFFF" w:val="clear"/>
          </w:rPr>
          <w:t>http://fcior.edu.ru</w:t>
        </w:r>
      </w:hyperlink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winsbs.ru/index.php?com=eshop&amp;id=25</w:t>
        </w:r>
      </w:hyperlink>
    </w:p>
    <w:p>
      <w:pPr>
        <w:pStyle w:val="Normal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abc.vvsu.ru</w:t>
        </w:r>
      </w:hyperlink>
    </w:p>
    <w:p>
      <w:pPr>
        <w:pStyle w:val="Normal"/>
        <w:tabs>
          <w:tab w:val="clear" w:pos="708"/>
          <w:tab w:val="left" w:pos="1068" w:leader="none"/>
        </w:tabs>
        <w:spacing w:lineRule="auto" w:line="228" w:before="0" w:after="0"/>
        <w:ind w:left="1068" w:hanging="36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 w:val="false"/>
          <w:caps/>
          <w:kern w:val="0"/>
          <w:sz w:val="24"/>
          <w:szCs w:val="24"/>
          <w:lang w:eastAsia="ar-SA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 и оценка результа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воения учебной дисциплины ПД.02 «Инфор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421"/>
        <w:gridCol w:w="2694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чностные результаты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итерии оценки личностных результатов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Р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6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7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 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метапредметных результатов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Р 1 </w:t>
            </w:r>
            <w:r>
              <w:rPr/>
              <w:t>умение определять цели, составлять планы деятельности и определять средства, необходимые для их реализации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анализировать и представлять информацию, данную в электронных форматах на компьютере в различных видах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693"/>
        <w:gridCol w:w="370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едметны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2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3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7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8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9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0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готовых прикладных компьютерных программ по профилю подготовк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1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способами представления, хранения и обработки данных на компьютере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2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3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базах данных и простейших средствах управления им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4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5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работать с библиотеками программ; наличие опыта использования компьютерных средств представления и анализа данных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16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64" w:leader="none"/>
              </w:tabs>
              <w:spacing w:lineRule="auto" w:line="240" w:before="0" w:after="0"/>
              <w:ind w:left="464" w:hanging="4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измен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sectPr>
      <w:footerReference w:type="default" r:id="rId18"/>
      <w:type w:val="nextPage"/>
      <w:pgSz w:w="11906" w:h="16838"/>
      <w:pgMar w:left="992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93" w:leader="none"/>
      </w:tabs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www.academia-moscow.ru/authors/detail/47228/" TargetMode="External"/><Relationship Id="rId7" Type="http://schemas.openxmlformats.org/officeDocument/2006/relationships/hyperlink" Target="https://www.academia-moscow.ru/authors/detail/47790/" TargetMode="External"/><Relationship Id="rId8" Type="http://schemas.openxmlformats.org/officeDocument/2006/relationships/hyperlink" Target="https://www.academia-moscow.ru/catalogue/5396/452487/" TargetMode="External"/><Relationship Id="rId9" Type="http://schemas.openxmlformats.org/officeDocument/2006/relationships/hyperlink" Target="https://www.academia-moscow.ru/authors/detail/47228/" TargetMode="External"/><Relationship Id="rId10" Type="http://schemas.openxmlformats.org/officeDocument/2006/relationships/hyperlink" Target="https://www.academia-moscow.ru/authors/detail/47502/" TargetMode="External"/><Relationship Id="rId11" Type="http://schemas.openxmlformats.org/officeDocument/2006/relationships/hyperlink" Target="https://www.academia-moscow.ru/authors/detail/47790/" TargetMode="External"/><Relationship Id="rId12" Type="http://schemas.openxmlformats.org/officeDocument/2006/relationships/hyperlink" Target="https://www.academia-moscow.ru/catalogue/5396/474797/" TargetMode="External"/><Relationship Id="rId13" Type="http://schemas.openxmlformats.org/officeDocument/2006/relationships/hyperlink" Target="http://jgk.ucoz.ru/dir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www.winsbs.ru/index.php?com=eshop&amp;id=25" TargetMode="External"/><Relationship Id="rId17" Type="http://schemas.openxmlformats.org/officeDocument/2006/relationships/hyperlink" Target="http://abc.vvsu.ru/" TargetMode="Externa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03:00Z</dcterms:created>
  <dc:creator>Админ</dc:creator>
  <dc:description/>
  <cp:keywords/>
  <dc:language>en-US</dc:language>
  <cp:lastModifiedBy>Admin</cp:lastModifiedBy>
  <dcterms:modified xsi:type="dcterms:W3CDTF">2022-06-24T08:30:00Z</dcterms:modified>
  <cp:revision>10</cp:revision>
  <dc:subject/>
  <dc:title/>
</cp:coreProperties>
</file>