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48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ГСЭ.01 </w:t>
      </w:r>
      <w:r>
        <w:rPr>
          <w:b/>
          <w:color w:val="000000"/>
          <w:sz w:val="28"/>
          <w:szCs w:val="28"/>
        </w:rPr>
        <w:t>Основы философ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одготовки специалистов среднего звена</w:t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5 Обеспечение информационной безопас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атизиров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  <w:u w:val="single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Общественных     нау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2г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МН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августа  2022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Рабочая программа частично вариативной учебной дисциплины </w:t>
      </w:r>
      <w:r>
        <w:rPr>
          <w:spacing w:val="-2"/>
          <w:lang w:eastAsia="zh-CN"/>
        </w:rPr>
        <w:t xml:space="preserve">ОГСЭ.01 </w:t>
      </w:r>
      <w:r>
        <w:rPr/>
        <w:t xml:space="preserve">«Основы философии» </w:t>
      </w:r>
      <w:r>
        <w:rPr>
          <w:rFonts w:eastAsia="Calibri"/>
          <w:lang w:eastAsia="en-US"/>
        </w:rPr>
        <w:t xml:space="preserve">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</w:t>
      </w:r>
      <w:r>
        <w:rPr/>
        <w:t>10.02.05 Обеспечение информационной безопасности автоматизированных систем, утвержденного приказом Министерства образования и науки Российской Федерации №  1553 от 9 декабря 2016г., зарегистрированного Министерством юстиции (рег. № 44938  от 26 декабря 2016 г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астично вариативная дисциплина </w:t>
      </w:r>
      <w:r>
        <w:rPr>
          <w:spacing w:val="-2"/>
          <w:lang w:eastAsia="zh-CN"/>
        </w:rPr>
        <w:t xml:space="preserve">ОГСЭ.01 </w:t>
      </w:r>
      <w:r>
        <w:rPr/>
        <w:t xml:space="preserve">«Основы философии» </w:t>
      </w:r>
      <w:r>
        <w:rPr>
          <w:rFonts w:eastAsia="Calibri"/>
          <w:lang w:eastAsia="en-US"/>
        </w:rPr>
        <w:t>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lang w:eastAsia="ar-SA"/>
        </w:rPr>
      </w:pPr>
      <w:r>
        <w:rPr/>
        <w:t xml:space="preserve">  </w:t>
      </w:r>
      <w:r>
        <w:rPr>
          <w:bCs/>
          <w:lang w:eastAsia="ar-SA"/>
        </w:rPr>
        <w:t xml:space="preserve">Организация-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lang w:eastAsia="ar-SA"/>
        </w:rPr>
        <w:t xml:space="preserve">      </w:t>
      </w:r>
      <w:r>
        <w:rPr>
          <w:bCs/>
          <w:lang w:eastAsia="ar-SA"/>
        </w:rPr>
        <w:t xml:space="preserve">Государственное бюджетное профессиональное образовательное учреждение Ростовской области «Ростовский-на-Дону колледж связи и информатики»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  <w:t>Разработчик:</w:t>
      </w:r>
    </w:p>
    <w:p>
      <w:pPr>
        <w:pStyle w:val="Normal"/>
        <w:rPr/>
      </w:pPr>
      <w:r>
        <w:rPr/>
        <w:t>Куракова Г.В. – к.п.н.,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rPr/>
      </w:pPr>
      <w:r>
        <w:rPr/>
        <w:t>Упорова Л.В.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таева Л.В.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Паспорт рабочей программы учебной дисциплины……………………….…4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Структура и содержание учебной дисциплины………………………………6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Условия реализации рабочей программы учебной дисциплины…………..13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Контроль и оценка результатов освоения учебной дисциплины…………..1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 xml:space="preserve">     </w:t>
      </w:r>
      <w:r>
        <w:rPr/>
        <w:t xml:space="preserve">Частично вариативная дисциплина </w:t>
      </w:r>
      <w:r>
        <w:rPr>
          <w:spacing w:val="-2"/>
          <w:lang w:eastAsia="zh-CN"/>
        </w:rPr>
        <w:t xml:space="preserve">ОГСЭ.01 </w:t>
      </w:r>
      <w:r>
        <w:rPr/>
        <w:t xml:space="preserve">«Основы философии» профессиональной деятельности по специальности </w:t>
      </w:r>
      <w:r>
        <w:rPr>
          <w:lang w:eastAsia="zh-CN"/>
        </w:rPr>
        <w:t>10.02.05 «Обеспечение информационной безопасности автоматизированных систем»</w:t>
      </w:r>
      <w:r>
        <w:rPr/>
        <w:t xml:space="preserve"> утверждена на метод совете протокол № 1 от </w:t>
      </w:r>
      <w:r>
        <w:rPr>
          <w:bCs/>
          <w:color w:val="000000"/>
        </w:rPr>
        <w:t>«31» августа 2022г. Перечень знаний, умений, науки и технологии утвержден на заседании цикловой комиссии протокол, в рамках ФГОС.</w:t>
      </w:r>
    </w:p>
    <w:p>
      <w:pPr>
        <w:pStyle w:val="Normal"/>
        <w:spacing w:lineRule="auto" w:line="276"/>
        <w:ind w:firstLine="993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>очной</w:t>
      </w:r>
      <w:r>
        <w:rPr>
          <w:color w:val="0070C0"/>
        </w:rPr>
        <w:t xml:space="preserve"> </w:t>
      </w:r>
      <w:r>
        <w:rPr/>
        <w:t>формы обучения.</w:t>
      </w:r>
    </w:p>
    <w:p>
      <w:pPr>
        <w:pStyle w:val="Normal"/>
        <w:spacing w:lineRule="auto" w:line="276"/>
        <w:ind w:firstLine="993"/>
        <w:jc w:val="both"/>
        <w:rPr/>
      </w:pPr>
      <w:r>
        <w:rPr/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 xml:space="preserve">Учебная дисциплина ОГСЭ.01 </w:t>
      </w:r>
      <w:r>
        <w:rPr>
          <w:color w:val="000000"/>
        </w:rPr>
        <w:t>Основы философии</w:t>
      </w:r>
      <w:r>
        <w:rPr/>
        <w:t xml:space="preserve"> относится к общему гуманитарному и социально-экономическому циклу, </w:t>
      </w:r>
      <w:r>
        <w:rPr>
          <w:color w:val="000000"/>
        </w:rPr>
        <w:t>является частично вариативной учебной дисциплины, изучается в пятом семест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В результате изучения учебной дисциплины ОГСЭ.01 Основы философии обучающийся должен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/>
      </w:pPr>
      <w:r>
        <w:rPr>
          <w:bCs/>
        </w:rPr>
        <w:t>О</w:t>
      </w:r>
      <w:r>
        <w:rPr/>
        <w:t xml:space="preserve">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>основные категории и понятия философии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>роль философии в жизни человека и обществ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>основы философского учения о бытии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>сущность процесса познания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>основы научной, философской и религиозной картин мир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>Дисциплина</w:t>
      </w:r>
      <w:r>
        <w:rPr>
          <w:color w:val="FF0000"/>
        </w:rPr>
        <w:t xml:space="preserve"> </w:t>
      </w:r>
      <w:r>
        <w:rPr/>
        <w:t xml:space="preserve">ОГСЭ.01 </w:t>
      </w:r>
      <w:r>
        <w:rPr>
          <w:color w:val="000000"/>
        </w:rPr>
        <w:t>Основы философии</w:t>
      </w:r>
      <w:r>
        <w:rPr>
          <w:color w:val="FF0000"/>
        </w:rPr>
        <w:t xml:space="preserve"> </w:t>
      </w:r>
      <w:r>
        <w:rPr/>
        <w:t>способствует формированию общих компетенций ОК (1-10) по специальности 10.02.05 Обеспечение информационной безопасности автоматизированных систем: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01.Выбирать способы решения задач профессиональной деятельности, применительно к различным контекстам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02.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03.Планировать и реализовывать собственное профессиональное и личностное развитие. 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04.Работать в коллективе и команде, эффективно взаимодействовать с коллегами, руководством, клиентами.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05.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06.Проявлять гражданско-патриотическую позицию, демонстрировать осознанное поведение на основе традиционных общечеловеческих ценностей. 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07.Содействовать сохранению окружающей среды, ресурсосбережению, эффективно действовать в чрезвычайных ситуациях. 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08.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09.Использовать информационные технологии в профессиональной деятельности. 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10. Пользоваться профессиональной документацией на государственном и иностранном язык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Вариативная часть по специальности </w:t>
      </w:r>
      <w:r>
        <w:rPr>
          <w:lang w:eastAsia="zh-CN"/>
        </w:rPr>
        <w:t>10.02.05 «Обеспечение информационной безопасности автоматизированных систем»</w:t>
      </w:r>
      <w:r>
        <w:rPr/>
        <w:t xml:space="preserve"> 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оиск информации в источниках разного типа для профессионального и лич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новные категории и понятии философии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Биологическое и социальное </w:t>
              <w:br/>
              <w:t>в челов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Логично формулировать, излагать и аргументировано отстаивать собственное видение рассматриваемых проблем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облема истины в философии и нау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5* 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/>
              <w:t>Научная картина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1* 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3* 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5* 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2*</w:t>
            </w:r>
            <w:r>
              <w:rPr>
                <w:iCs/>
              </w:rPr>
              <w:t xml:space="preserve"> </w:t>
            </w:r>
            <w:r>
              <w:rPr/>
              <w:t>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З3*</w:t>
            </w:r>
            <w:r>
              <w:rPr>
                <w:iCs/>
              </w:rPr>
              <w:t xml:space="preserve"> </w:t>
            </w: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З6*</w:t>
            </w:r>
            <w:r>
              <w:rPr>
                <w:iCs/>
              </w:rPr>
              <w:t xml:space="preserve">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З7*</w:t>
            </w:r>
            <w:r>
              <w:rPr>
                <w:iCs/>
              </w:rPr>
              <w:t xml:space="preserve"> </w:t>
            </w: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.4 В рамках программы у обучающихся формируются личностные результаты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</w:t>
              <w:br/>
              <w:t xml:space="preserve">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56"/>
        <w:gridCol w:w="20"/>
      </w:tblGrid>
      <w:tr>
        <w:trPr>
          <w:trHeight w:val="460" w:hRule="atLeast"/>
        </w:trPr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ём ОП  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ариативные часы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 xml:space="preserve">Итоговая аттестация в форме 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lang w:val="ru-RU"/>
        </w:rPr>
      </w:pPr>
      <w:r>
        <w:rPr>
          <w:b/>
        </w:rPr>
        <w:t>2.2. Тематический план и содержание учебной дисциплины ОГСЭ.01</w:t>
      </w:r>
      <w:r>
        <w:rPr>
          <w:b/>
          <w:lang w:val="ru-RU"/>
        </w:rPr>
        <w:t xml:space="preserve">  </w:t>
      </w:r>
      <w:r>
        <w:rPr>
          <w:b/>
        </w:rPr>
        <w:t>Основы философии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639"/>
        <w:gridCol w:w="1134"/>
        <w:gridCol w:w="2268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 и результат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Раздел 1. Основные этапы развития философии                                                                                                                            26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. Философия, ее предмет  и  роль в обществ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ф</w:t>
            </w:r>
            <w:r>
              <w:rPr/>
              <w:t xml:space="preserve">илософия как наука или как форма общественного сознания. Предмет философии. Философия как разновидность мировоззрения. Специфика философского знания. Функции философии, ее место в духовной жизни общества. Структура философского знания. Периодизация философской мысл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рождение философской мысли. Философия ант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услов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предпосыл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озникновения и развития философии в Древней Греции и Древнем Риме. Основные периоды античной философии.  Постановка проблемы о первооснове мира. От философии природы к философии человека: софисты, Сократ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Изменение представлений о сути философии (софисты).  Философские воззрения Сократа, Платона, Аристотеля.  Эллинистический период античной философии. Эпикуреизм и стоициз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рождение философской мысли. Философия ант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услов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предпосыл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озникновения и развития философии в Древней Греции и Древнем Риме. Основные периоды античной философии.  Постановка проблемы о первооснове мира. От философии природы к философии человека: софисты, Сократ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Изменение представлений о сути философии (софисты).  Философские воззрения Сократа, Платона, Аристотеля.  Эллинистический период античной философии. Эпикуреизм и стоицизм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рефератов, докладов на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)</w:t>
            </w:r>
            <w:r>
              <w:rPr/>
              <w:t xml:space="preserve"> </w:t>
            </w:r>
            <w:r>
              <w:rPr>
                <w:bCs/>
              </w:rPr>
              <w:t xml:space="preserve">Периодизация античной философ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2)Философия досократовского период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3)Постановка и решение проблемы первоосновы мира (милетская школа, пифагорейцы, Гераклит, элеаты, атомисты)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4)От философии природы к философии человека: софисты, Сократ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5)Мир идей Платона (объективный идеализм)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6)Учение Аристотеля как вершина философской мысли античности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7)Эллинистический период  античной философии: эпикуреизм  и  стоиц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актическое занятие№2 Философия средних век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особенности средневековой философии. О</w:t>
            </w:r>
            <w:r>
              <w:rPr>
                <w:bCs/>
              </w:rPr>
              <w:t>сновные проблемы средневековой философии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О</w:t>
            </w:r>
            <w:r>
              <w:rPr/>
              <w:t>сновные этапы средневековой философии: апологетика (Тертуллиан), патристика (Аврелий Августин), схоластика (Боэций, Абеляр, Альберт Великий). Классическая философия средневековья (Фома Аквинский).   Проблема доказательства бытия Бога. Номинализм и реализм. Теоцентр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выполнение  презентации по теме: «Основные проблемы средневековой философ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3 </w:t>
            </w:r>
            <w:r>
              <w:rPr>
                <w:bCs/>
              </w:rPr>
              <w:t>Философия эпохи Возро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Поиск новых жизненных ориентиров. Особенности философского мировоззрения эпохи Возрождения. Проблемы человеческой индивидуальности (Эразм Роттердамский, Б. Телезио). Социальная философия Возрождения. Натурфилософия Возрождения. Переход от неоплатонических познавательных программ (Николай Кузанский) к гуманистическим (Ф. Петрарка). Утверждение натурфилософской ориентации в знании (Леонардо да Винчи, Н. Коперник, Дж. Бруно, Г. Галилей). Формирование новой картины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ктическое занятие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черты философии Нового времени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учная революция ХVII века и ее влияние на развитие философии. Проблема достоверности знаний: эмпиризм (Ф.Бэкон) и рационализм (Р.Декарт). Формирование новой картины мира и ее динамика (И.Ньютон, Г.В.Лейбниц). Рациональность. Аскетизм. Пантеистический монизм Б. Спинозы во взглядах на материю, природу, познание, человека, общество.  Социальная философия Нового времени (Гоббс, Локк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Составление тезисов ответа на вопросы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а) Какие мировоззренческие идеи появились в связи с научной революцией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ек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) Как рассматривают проблему познания представители эмпиризма и рационализм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Философия эпохи Просвещения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философские идеалы эпохи Просвещения. Ф</w:t>
            </w:r>
            <w:r>
              <w:rPr>
                <w:bCs/>
              </w:rPr>
              <w:t xml:space="preserve">илософия эпохи Просвещения как один из важных этапов в развитии западноевропейской философской мысли. Общая характеристика философии эпохи Просвещения. Основные представители: Дени Дидро, Ж-Ж. Руссо, М.Ф. Вольтер, П. Гольбах, К. Гельвеций и другие.  Французский материализм ХVIII века, его особенности. Новые идеалистические школы в философии XVIII 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</w:t>
            </w:r>
            <w:r>
              <w:rPr/>
              <w:t xml:space="preserve">  к выполнению тестовы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8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емецкая классическая философия конц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-  начала 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основные предпосылки и достижения немецкой классической философии.  Философское учение Канта: гносеология и этика. Основные идеи философских учений И. Фихте и Ф. Шеллинга. Система Гегеля и его диалектический мето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отношение системы и метода в философии Гегеля. Антропологический материализм Л. Фейербах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9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ктическое занятие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емецкая классическая философия конц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-  начала 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основные предпосылки и достижения немецкой классической философии.  Философское учение Канта: гносеология и этика. Основные идеи философских учений И. Фихте и Ф. Шеллинга. Система Гегеля и его диалектический мето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отношение системы и метода в философии Гегеля. Антропологический материализм Л. Фейербаха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 xml:space="preserve">выполнение презентации по теме: «Основные идеи философских учений И. Фихте и Ф. Шеллинга»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Русск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особенности развития, основные черты и периодизация русской философии. </w:t>
            </w:r>
            <w:r>
              <w:rPr/>
              <w:t xml:space="preserve"> </w:t>
            </w:r>
            <w:r>
              <w:rPr>
                <w:bCs/>
              </w:rPr>
              <w:t xml:space="preserve">Основные направления русской философии XIX в. Религиозные и светские традиции в отечественной философии. Западники и славянофилы. Позитивизм и материализм в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ответа по теме: «Основные направления русской философии XIX 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Русск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Философская система Вл. Соловьева. Философские воззрения Л.Н. Толстого и Ф.М.Достоевского. Русская историософия (Филофей Псковский, П.Я. Чаадаев, Ф.М.  Достоевский). Спор славянофилов и западников.  Философия русского космизма.  Философские течения начала ХХ в.: неокантианство, марксизм, религиозная метафизика и др.  Русская религиозная философия.</w:t>
            </w:r>
            <w:r>
              <w:rPr/>
              <w:t xml:space="preserve"> </w:t>
            </w:r>
            <w:r>
              <w:rPr>
                <w:bCs/>
              </w:rPr>
              <w:t>Русская философия после 1917 г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Современная западная 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/>
              <w:t>Основные направления современной западной философии: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/>
            </w:pPr>
            <w:r>
              <w:rPr/>
              <w:t>Аналитическая философия (Г. Фреге, Б. Рассел, Э. Мур, Л.Витгенштейн)</w:t>
            </w:r>
          </w:p>
          <w:p>
            <w:pPr>
              <w:pStyle w:val="Normal"/>
              <w:rPr/>
            </w:pPr>
            <w:r>
              <w:rPr/>
              <w:t>Философия фрейдизма и неофрейдизма (З. Фрейд, Э. Фромм, К. Юнг)</w:t>
            </w:r>
          </w:p>
          <w:p>
            <w:pPr>
              <w:pStyle w:val="Normal"/>
              <w:rPr/>
            </w:pPr>
            <w:r>
              <w:rPr/>
              <w:t>Структурализм (Фердинанд де Соссюр, Клод Леви-Стросс, Жак Лакан, Мишель Фук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структурализм (Жак Дерри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</w:t>
            </w:r>
            <w:r>
              <w:rPr>
                <w:bCs/>
              </w:rPr>
              <w:t xml:space="preserve"> ЛР1-ЛР9, ЛР11, ЛР12, ЛР14, ЛР15</w:t>
            </w:r>
          </w:p>
          <w:p>
            <w:pPr>
              <w:pStyle w:val="Normal"/>
              <w:rPr/>
            </w:pPr>
            <w:r>
              <w:rPr/>
              <w:t>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 7 </w:t>
            </w:r>
            <w:r>
              <w:rPr>
                <w:bCs/>
              </w:rPr>
              <w:t>Современная западная 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/>
              <w:t>Основные направления современной западной философии: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/>
            </w:pPr>
            <w:r>
              <w:rPr/>
              <w:t>Аналитическая философия (Г. Фреге, Б. Рассел, Э. Мур, Л.Витгенштейн)</w:t>
            </w:r>
          </w:p>
          <w:p>
            <w:pPr>
              <w:pStyle w:val="Normal"/>
              <w:rPr/>
            </w:pPr>
            <w:r>
              <w:rPr/>
              <w:t>Философия фрейдизма и неофрейдизма (З. Фрейд, Э. Фромм, К. Юнг)</w:t>
            </w:r>
          </w:p>
          <w:p>
            <w:pPr>
              <w:pStyle w:val="Normal"/>
              <w:rPr/>
            </w:pPr>
            <w:r>
              <w:rPr/>
              <w:t>Структурализм (Фердинанд де Соссюр, Клод Леви-Стросс, Жак Лакан, Мишель Фук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структурализм (Жак Дерри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выполнение  презентации по теме: «Основные направления современной западной философ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аздел 2 Человек как основная проблема философии                                                                                                                               14</w:t>
            </w:r>
          </w:p>
        </w:tc>
      </w:tr>
      <w:tr>
        <w:trPr>
          <w:trHeight w:val="7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тождество человека и природы в ранней греческой философии.  Новый взгляд на человека. Сократ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</w:rPr>
              <w:t>Подготовка  ответа и конспекта по теме: «</w:t>
            </w:r>
            <w:r>
              <w:rPr/>
              <w:t>Образы человека в истории философской мыс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 8 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Христианская антропология: человек – образ и подобие Бога. Индивидуалистическая трактовка человека в эпоху Ренессанса. Механистическая антропология Ново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Биологическое и социальное </w:t>
              <w:br/>
              <w:t>в человек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т</w:t>
            </w:r>
            <w:r>
              <w:rPr/>
              <w:t>еории происхождения человека: теистическая (религиозная) теория, деятельностная парадигма, трудовая теория. Проблема антропосоциогенеза. Биологическое и социальное в человеке. Природа человека. Психоанализ (З. Фрейд, К. Юнг). Специфика человеческой деятельности. Категории человеческого бытия. Смысл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а 2.4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9 Научная картина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с</w:t>
            </w:r>
            <w:r>
              <w:rPr/>
              <w:t>тановление и развитие научной картины мира, коперниковский переворот и его последствия. Формирование идеи саморазвивающейся Вселенной. Динамика картин мира в ХХ столе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 подготовка  доклада  на тему:                                   «Гелиоцентрическая картина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2.5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ти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её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иды и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рите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понятие истины, субъективность сторона истины, конкретность и объективность истины, виды истины, критерии истины: способы отграничения истины от заблужд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6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10</w:t>
            </w:r>
          </w:p>
          <w:p>
            <w:pPr>
              <w:pStyle w:val="Normal"/>
              <w:jc w:val="center"/>
              <w:rPr/>
            </w:pPr>
            <w:r>
              <w:rPr/>
              <w:t>Истина, её виды и критер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понятие истины, субъективность сторона истины, конкретность и объективность истины, виды истины, критерии истины: способы отграничения истины от заблужд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</w:rPr>
              <w:t>подготовка  доклада  на тему:                                   «Человек в эпоху Возрож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7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11 Философская антрополог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 xml:space="preserve">понятие философской антропологии, высказывание философов о   человеке.  Философские концепции о человеке и его месте во Вселенной. Проблема смысла жизни человека и формирование понимания особенностей ее решения в различных исторических типах философи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3. Онтология и  гносеология                                                                                                                                                                 1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1.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Философия бытия и позн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: Онтология</w:t>
            </w:r>
            <w:r>
              <w:rPr/>
              <w:t xml:space="preserve"> – учение о бытии. </w:t>
            </w:r>
            <w:r>
              <w:rPr>
                <w:color w:val="000000"/>
              </w:rPr>
              <w:t>Категория бытия в истории философии.</w:t>
            </w:r>
            <w:r>
              <w:rPr/>
              <w:t xml:space="preserve"> Происхождение и устройство мира. Современные онтологические представления. Пространство, время, причинность, целесообраз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hd w:fill="FFFFFF" w:val="clear"/>
              </w:rPr>
              <w:t xml:space="preserve"> </w:t>
            </w:r>
            <w:r>
              <w:rPr/>
              <w:t xml:space="preserve">Практическое занятие№ 1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Философия бытия и позн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</w:t>
            </w:r>
            <w:r>
              <w:rPr/>
              <w:t>Гносеология – учение о познании. Соотношение абсолютной и относительной истины. Соотношение философской, религиозной и научной истин.</w:t>
            </w:r>
            <w:r>
              <w:rPr>
                <w:bCs/>
              </w:rPr>
              <w:t xml:space="preserve"> Формы и особенности проявления бытия. Бытие человека.  Современная наука о строении и свойствах материи. Формы движения мат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ответа по теме: «Категория бытия в истории философ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Сознание как философский феноме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  <w:shd w:fill="FFFFFF" w:val="clear"/>
              </w:rPr>
              <w:t xml:space="preserve">Философия о происхождении и сущности сознания. Три стороны сознания: предметное сознание, самосознание и сознание как поток переживаний (душа)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ормы сознания. Сознание – свойство высокоорганизованной материи. Социальная природа сознания.  </w:t>
            </w:r>
            <w:r>
              <w:rPr>
                <w:color w:val="000000"/>
              </w:rPr>
              <w:t>Проблема сознания в истории философии. Современные философские представления о происхождении и сущности сознания. Естественно – научные данные о мозге, разуме, сознании. Сознательное и бессознательное. (З. Фрейд и К. Юнг).  Сознание, мышление,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Сознание как философский феноме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  <w:shd w:fill="FFFFFF" w:val="clear"/>
              </w:rPr>
              <w:t xml:space="preserve">Философия о происхождении и сущности сознания. Три стороны сознания: предметное сознание, самосознание и сознание как поток переживаний (душа)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ормы сознания. Сознание – свойство высокоорганизованной материи. Социальная природа сознания.  </w:t>
            </w:r>
            <w:r>
              <w:rPr>
                <w:color w:val="000000"/>
              </w:rPr>
              <w:t>Проблема сознания в истории философии. Современные философские представления о происхождении и сущности сознания. Естественно – научные данные о мозге, разуме, сознании. Сознательное и бессознательное. (З. Фрейд и К. Юнг).  Сознание, мышление,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5</w:t>
            </w:r>
          </w:p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ные атрибуты бытия: материя, движение, пространство,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основные атрибуты бытия: материя, движение, пространство, время.  Современная наука о строении материи.  Высказывания философов о движении, о пространстве и о врем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ные атрибуты бытия: материя, движение, пространство,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основные атрибуты бытия: материя, движение, пространство, время.  Современная наука о строении материи.  Высказывания философов о движении, о пространстве и о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Тема 3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Диалектика и ее альтернатив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диалектика как учение о всеобщей связи и развитии. Диалектика и метафизика как две противоположные концепции развития.  Законы диалектики.  Принципы диалектики.  Категории диале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8. Практическое занятие№ 15 Диалектика и ее альтернатив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диалектика как учение о всеобщей связи и развитии. Диалектика и метафизика как две противоположные концепции развития.  Законы диалектики.  Принципы диалектики.  Категории диале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сообщения по теме: «Категории диалекти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Духовная и социальная жизнь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1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философия и религия как форма общественного сознания. </w:t>
            </w:r>
            <w:r>
              <w:rPr>
                <w:color w:val="000000"/>
              </w:rPr>
              <w:t xml:space="preserve">Религия как феномен духовной культуры.   Сущность религии, ее происхождение. Функции религии. Мировые религии (буддизм, христианство, ислам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2 Практическое занятие№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</w:rPr>
              <w:t xml:space="preserve">Религия о смысле человеческого существования. Значение веры в жизни современного человека. </w:t>
            </w:r>
            <w:r>
              <w:rPr>
                <w:bCs/>
              </w:rPr>
              <w:t>Общее и особенное в поиске и понимании смысла жизни в философии и религии. Религиозные философы о бытии и смысле человеческого существования. Вера. Сближение позиций религии и на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 сообщения  по теме:  «Мировые религ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3 Практическое занятие№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культур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  <w:r>
              <w:rPr/>
              <w:t>понимание «культуры» в философии. Человек в мире культуры. Классическая, модернистская и постмодернистская модели культуры. Понятие и сущность культуры. Сферы и уровни культуры. Ценность как понятие. Цели и ценности человека. Символы культуры. Понятие цивилизации. Массовая культура. Контркультура.</w:t>
            </w:r>
            <w:r>
              <w:rPr>
                <w:bCs/>
              </w:rPr>
              <w:t xml:space="preserve"> Понятие искусства и его предназначение. Человек и исторический проце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структура общества и его система.  Социум   как философская проблема.  Природа и общество. Смысл жизни.   Общество как саморазвивающаяся система. Общественный прогресс и глобальные проблемы современности.   Гражданское общество и государство.  Информационное  общество:  теории,  перспективы  развития  и  специф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Социальная философия 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 xml:space="preserve">выполнение презентации по темам </w:t>
            </w:r>
          </w:p>
          <w:p>
            <w:pPr>
              <w:pStyle w:val="Normal"/>
              <w:rPr/>
            </w:pPr>
            <w:r>
              <w:rPr/>
              <w:t>«Цели и ценности человека в современном мире» или  «Человек как  философская пробл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ое  повторе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одержание учебного материала:  </w:t>
            </w:r>
            <w:r>
              <w:rPr>
                <w:bCs/>
              </w:rPr>
              <w:t>повторение  проеденного материал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Тема 4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Дифференцированный  заче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ОГСЭ.01 </w:t>
      </w:r>
      <w:r>
        <w:rPr>
          <w:b/>
          <w:color w:val="000000"/>
        </w:rPr>
        <w:t>«Основы философ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Реализация программы учебной дисциплины ОГСЭ.01</w:t>
      </w:r>
      <w:r>
        <w:rPr>
          <w:b/>
          <w:bCs/>
        </w:rPr>
        <w:t xml:space="preserve"> </w:t>
      </w:r>
      <w:r>
        <w:rPr>
          <w:color w:val="000000"/>
        </w:rPr>
        <w:t>«Основы философии»</w:t>
      </w:r>
      <w:r>
        <w:rPr>
          <w:bCs/>
        </w:rPr>
        <w:t xml:space="preserve"> требует наличия:</w:t>
      </w:r>
    </w:p>
    <w:p>
      <w:pPr>
        <w:pStyle w:val="11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5"/>
        </w:numPr>
        <w:autoSpaceDE w:val="false"/>
        <w:spacing w:before="0" w:after="0"/>
        <w:ind w:left="1134" w:hanging="425"/>
        <w:contextualSpacing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cxspmiddle"/>
        <w:widowControl w:val="false"/>
        <w:autoSpaceDE w:val="false"/>
        <w:spacing w:before="0" w:after="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cxspmiddle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/>
        <w:t xml:space="preserve">-  персональный компьютер SMART Board 640 – 1шт. 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rPr/>
      </w:pPr>
      <w:r>
        <w:rPr/>
        <w:t>1. Губин В.Д. Основы философии: Учебное пособие. – М: Форум. 2018.</w:t>
      </w:r>
    </w:p>
    <w:p>
      <w:pPr>
        <w:pStyle w:val="Normal"/>
        <w:rPr/>
      </w:pPr>
      <w:r>
        <w:rPr/>
        <w:t>2. Канке В.А. Основы философии: учебник. – М: Логос, 2018.</w:t>
      </w:r>
    </w:p>
    <w:p>
      <w:pPr>
        <w:pStyle w:val="Normal"/>
        <w:rPr/>
      </w:pPr>
      <w:r>
        <w:rPr/>
        <w:t xml:space="preserve">3. Алексеев П.В. История философии: Учебник. – М.: Проспект, 2018. </w:t>
      </w:r>
    </w:p>
    <w:p>
      <w:pPr>
        <w:pStyle w:val="Normal"/>
        <w:rPr/>
      </w:pPr>
      <w:r>
        <w:rPr/>
        <w:t xml:space="preserve">4. Алексеев П.В. Хрестоматия по философии. – 3-е изд. – М.: Проспект, 2018. </w:t>
      </w:r>
    </w:p>
    <w:p>
      <w:pPr>
        <w:pStyle w:val="Normal"/>
        <w:rPr/>
      </w:pPr>
      <w:r>
        <w:rPr/>
        <w:t xml:space="preserve">5. Апресян Р.Г. Общественная мораль: философские, нормативно-этические и прикладные проблемы. – М.: ИНФРА, 2018. </w:t>
      </w:r>
    </w:p>
    <w:p>
      <w:pPr>
        <w:pStyle w:val="Normal"/>
        <w:rPr/>
      </w:pPr>
      <w:r>
        <w:rPr/>
        <w:t xml:space="preserve">6. Губин В.Д. Основы философии: учебное пособие. – М.: Форум, 2019. </w:t>
      </w:r>
    </w:p>
    <w:p>
      <w:pPr>
        <w:pStyle w:val="Normal"/>
        <w:rPr/>
      </w:pPr>
      <w:r>
        <w:rPr/>
        <w:t xml:space="preserve">7. Кохановский В.П. Философия: конспект лекций. – 14-е изд. – Ростов-на-Дону: Феникс, 2019. </w:t>
      </w:r>
    </w:p>
    <w:p>
      <w:pPr>
        <w:pStyle w:val="Normal"/>
        <w:rPr/>
      </w:pPr>
      <w:r>
        <w:rPr/>
        <w:t>8. Кохановский В.П., Матяш Т.П. Яковлев В.П. Жаров А.В. Философия для ссузов: учебное пособие. – Ростов-на-Дону: Феникс, 2018.</w:t>
      </w:r>
    </w:p>
    <w:p>
      <w:pPr>
        <w:pStyle w:val="Normal"/>
        <w:rPr/>
      </w:pPr>
      <w:r>
        <w:rPr/>
        <w:t>9. Основы философии в вопросах и ответах / под редакцией Несмеянова Е.Е. – Ростов-на-Дону: Феникс, 2018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ind w:left="993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 xml:space="preserve"> – сайт Отдела образовательных проектов компании «Кирилл и Мефодий»;</w:t>
      </w:r>
    </w:p>
    <w:p>
      <w:pPr>
        <w:pStyle w:val="Normal"/>
        <w:ind w:left="993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sector</w:t>
      </w:r>
      <w:r>
        <w:rPr/>
        <w:t>.</w:t>
      </w:r>
      <w:r>
        <w:rPr>
          <w:lang w:val="en-US"/>
        </w:rPr>
        <w:t>relain</w:t>
      </w:r>
      <w:r>
        <w:rPr/>
        <w:t>.</w:t>
      </w:r>
      <w:r>
        <w:rPr>
          <w:lang w:val="en-US"/>
        </w:rPr>
        <w:t>ru</w:t>
      </w:r>
      <w:r>
        <w:rPr/>
        <w:t xml:space="preserve"> – сайт «Школьного сектора» Ассоциации РЕЛАРН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онтроль и оценка результатов освоения учебной дисциплины ОГСЭ.01 «Основы философии» 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ЛР1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ЛР2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  <w:p>
            <w:pPr>
              <w:pStyle w:val="Normal"/>
              <w:rPr/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  <w:p>
            <w:pPr>
              <w:pStyle w:val="Normal"/>
              <w:rPr/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  <w:p>
            <w:pPr>
              <w:pStyle w:val="Normal"/>
              <w:rPr/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  <w:p>
            <w:pPr>
              <w:pStyle w:val="Normal"/>
              <w:rPr/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  <w:p>
            <w:pPr>
              <w:pStyle w:val="Normal"/>
              <w:rPr/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Р 9</w:t>
            </w:r>
          </w:p>
          <w:p>
            <w:pPr>
              <w:pStyle w:val="Normal"/>
              <w:rPr/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</w:t>
            </w:r>
          </w:p>
          <w:p>
            <w:pPr>
              <w:pStyle w:val="Normal"/>
              <w:rPr/>
            </w:pPr>
            <w:r>
              <w:rPr/>
              <w:t>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  <w:p>
            <w:pPr>
              <w:pStyle w:val="Normal"/>
              <w:rPr/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  <w:p>
            <w:pPr>
              <w:pStyle w:val="Normal"/>
              <w:rPr/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rPr/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2.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3.Планировать и реализовывать собственное профессиональное и личностное развитие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4.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5.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6.Проявлять гражданско-патриотическую позицию, демонстрировать осознанное поведение на основе традиционных общечеловеческих ценностей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7.Содействовать сохранению окружающей среды, ресурсосбережению, эффективно действовать в чрезвычайных ситуациях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8.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9.Использовать информационные технологии в профессиональной деятельности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. Пользоваться профессиональной документацией на государственном и иностранном язы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я с докладами, рефератами, сообщениями</w:t>
            </w:r>
          </w:p>
          <w:p>
            <w:pPr>
              <w:pStyle w:val="Normal"/>
              <w:rPr/>
            </w:pPr>
            <w:r>
              <w:rPr>
                <w:bCs/>
              </w:rPr>
              <w:t>Конспектирование, устные ответы, 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рефератов, творческих работ</w:t>
            </w:r>
          </w:p>
          <w:p>
            <w:pPr>
              <w:pStyle w:val="Normal"/>
              <w:rPr/>
            </w:pPr>
            <w:r>
              <w:rPr/>
              <w:t>Семинарские занятия, тестирование</w:t>
            </w:r>
          </w:p>
          <w:p>
            <w:pPr>
              <w:pStyle w:val="Normal"/>
              <w:rPr/>
            </w:pPr>
            <w:r>
              <w:rPr/>
              <w:t>Устные и письменные ответы на контрольные вопросы, выполнение индивидуальны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2-маркер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76"/>
      <w:ind w:left="567" w:hanging="567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true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Acxspmiddlecxspmiddle">
    <w:name w:val="a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9:51:00Z</dcterms:created>
  <dc:creator>Lena</dc:creator>
  <dc:description/>
  <cp:keywords/>
  <dc:language>en-US</dc:language>
  <cp:lastModifiedBy>Админ</cp:lastModifiedBy>
  <dcterms:modified xsi:type="dcterms:W3CDTF">2022-05-26T06:26:00Z</dcterms:modified>
  <cp:revision>212</cp:revision>
  <dc:subject/>
  <dc:title>МИНИСТЕРСТВО ОБЩЕГО И ПРОФЕССИОНАЛЬНОГО ОБРАЗОВАНИЯ</dc:title>
</cp:coreProperties>
</file>