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09 «О</w:t>
      </w:r>
      <w:r>
        <w:rPr>
          <w:rFonts w:cs="Times New Roman" w:ascii="Times New Roman" w:hAnsi="Times New Roman"/>
          <w:b/>
          <w:sz w:val="28"/>
          <w:szCs w:val="28"/>
        </w:rPr>
        <w:t>храна тру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Ростов-на-Д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68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цикловой комисси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 техники связ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7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Рыбальченко Т.Б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НМР 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И. В. Подцатова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» августа 2022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абочая программа вариативной учебной дисциплины ОП.09 </w:t>
      </w:r>
      <w:r>
        <w:rPr>
          <w:rFonts w:cs="Times New Roman" w:ascii="Times New Roman" w:hAnsi="Times New Roman"/>
          <w:sz w:val="24"/>
          <w:szCs w:val="24"/>
        </w:rPr>
        <w:t>«Охрана труда»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по специальности 10.02.05 «Обеспечение информационной безопасности автоматизированных систем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ариативная дисциплина ОП.09 </w:t>
      </w:r>
      <w:r>
        <w:rPr>
          <w:rFonts w:cs="Times New Roman" w:ascii="Times New Roman" w:hAnsi="Times New Roman"/>
          <w:sz w:val="24"/>
          <w:szCs w:val="24"/>
        </w:rPr>
        <w:t>«Охрана труда»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91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</w:p>
    <w:p>
      <w:pPr>
        <w:pStyle w:val="126"/>
        <w:tabs>
          <w:tab w:val="clear" w:pos="539"/>
        </w:tabs>
        <w:spacing w:lineRule="auto" w:line="240"/>
        <w:ind w:left="284" w:right="0" w:firstLine="709"/>
        <w:rPr/>
      </w:pPr>
      <w:r>
        <w:rPr>
          <w:rFonts w:cs="Times New Roman" w:ascii="Times New Roman" w:hAnsi="Times New Roman"/>
          <w:szCs w:val="24"/>
        </w:rPr>
        <w:t>Государственное бюджетное профессиональное образовательное учреждение Ростовской област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Ростовский-на-Дону колледж связи и информатики»</w:t>
      </w:r>
    </w:p>
    <w:p>
      <w:pPr>
        <w:pStyle w:val="127"/>
        <w:spacing w:lineRule="auto" w:line="240" w:before="0" w:after="0"/>
        <w:ind w:left="0" w:right="0" w:firstLine="91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альченко Т.Б. – преподаватель государственного бюджетного профессионального образовательного учреждения «Ростовский-на-Дону колледж связи и информатики»</w:t>
      </w:r>
    </w:p>
    <w:p>
      <w:pPr>
        <w:pStyle w:val="127"/>
        <w:spacing w:lineRule="auto" w:line="240" w:before="0" w:after="0"/>
        <w:ind w:left="0" w:right="0" w:firstLine="91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Рецензе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рёхина И. М. – инженер по охране труда и технике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удяков М. В., - руководитель группы эксплуатации Филиала ПАО МТС по Ростовской области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1_1551843249"/>
      <w:bookmarkEnd w:id="0"/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АСПОРТ ПРОГРАММЫ УЧЕБНОЙ ДИСЦИПЛИНЫ ……………………..………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ТРУКТУРА И СОДЕРЖАНИЕ УЧЕБНОЙ ДИСЦИПЛИНЫ………………………..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 УСЛОВИЯ РЕАЛИЗАЦИИ РАБОЧЕ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Й ДИСЦИПЛИНЫ…………………………………………………………..    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4 Контроль и оценка результатов освоения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caps/>
          <w:sz w:val="24"/>
          <w:szCs w:val="24"/>
        </w:rPr>
        <w:t xml:space="preserve"> Дисциплины……………………………………………………………………………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566" w:gutter="0" w:header="0" w:top="1387" w:footer="0" w:bottom="1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525" w:leader="dot"/>
          <w:tab w:val="right" w:pos="9628" w:leader="dot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type w:val="nextPage"/>
          <w:pgSz w:w="11906" w:h="16838"/>
          <w:pgMar w:left="1247" w:right="1134" w:gutter="0" w:header="0" w:top="1387" w:footer="0" w:bottom="1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type w:val="continuous"/>
          <w:pgSz w:w="11906" w:h="16838"/>
          <w:pgMar w:left="1247" w:right="1134" w:gutter="0" w:header="0" w:top="1387" w:footer="0" w:bottom="141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247" w:right="1134" w:gutter="0" w:header="0" w:top="1387" w:footer="0" w:bottom="1410"/>
          <w:formProt w:val="false"/>
          <w:textDirection w:val="lrTb"/>
          <w:docGrid w:type="default" w:linePitch="360" w:charSpace="0"/>
        </w:sectPr>
      </w:pP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bookmarkStart w:id="1" w:name="__RefHeading__3_1551843249"/>
      <w:bookmarkEnd w:id="1"/>
      <w:r>
        <w:rPr>
          <w:rFonts w:cs="Times New Roman" w:ascii="Times New Roman" w:hAnsi="Times New Roman"/>
          <w:sz w:val="24"/>
          <w:szCs w:val="24"/>
        </w:rPr>
        <w:t xml:space="preserve">1 паспорт ПРОГРАММЫ УЧЕБНОЙ ДИСЦИПЛИНЫ </w:t>
      </w:r>
    </w:p>
    <w:p>
      <w:pPr>
        <w:pStyle w:val="Normal"/>
        <w:numPr>
          <w:ilvl w:val="1"/>
          <w:numId w:val="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.09 </w:t>
      </w:r>
      <w:r>
        <w:rPr>
          <w:rFonts w:cs="Times New Roman" w:ascii="Times New Roman" w:hAnsi="Times New Roman"/>
          <w:sz w:val="24"/>
          <w:szCs w:val="24"/>
        </w:rPr>
        <w:t>«Охрана труда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частью программы подготовки специалистов среднего звена по специальности 10.02.05 «Обеспечение информационной безопасности автоматизированных систем» (базовой подготовки), разработана на основе ФГОС СПО. Вариативная дисциплина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.09 </w:t>
      </w:r>
      <w:r>
        <w:rPr>
          <w:rFonts w:cs="Times New Roman" w:ascii="Times New Roman" w:hAnsi="Times New Roman"/>
          <w:sz w:val="24"/>
          <w:szCs w:val="24"/>
        </w:rPr>
        <w:t>«Охрана труда» 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Место учебной дисциплины в структуре образовательной программы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.09 </w:t>
      </w:r>
      <w:r>
        <w:rPr>
          <w:rFonts w:cs="Times New Roman" w:ascii="Times New Roman" w:hAnsi="Times New Roman"/>
          <w:sz w:val="24"/>
          <w:szCs w:val="24"/>
        </w:rPr>
        <w:t>«Охрана труда» является общепрофессиональному циклу, является вариативной дисциплиной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.3 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вариативной учебной дисциплины «Охрана труда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анализировать деятельность предприятия с целью выявления рисков в области безопасности труда и здоровья персонала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устанавливать требования и приоритеты к обучению работников по вопросам безопасности в профессиональной деятельности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осуществлять необходимые меры безопасности при возникновении чрезвычайных ситуаций;</w:t>
      </w:r>
    </w:p>
    <w:p>
      <w:pPr>
        <w:pStyle w:val="125"/>
        <w:spacing w:lineRule="auto" w:line="240"/>
        <w:ind w:left="0" w:right="0" w:firstLine="9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виды рисков в области безопасности труда и здоровья персонала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правила техники безопасности в профессиональной деятельности;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виды опасностей на производстве и критерии их оценки</w:t>
      </w:r>
    </w:p>
    <w:p>
      <w:pPr>
        <w:pStyle w:val="Style22"/>
        <w:numPr>
          <w:ilvl w:val="0"/>
          <w:numId w:val="5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правила техники безопасности, производственной санитарии, пожарной безопасности и охраны труда.</w:t>
      </w:r>
    </w:p>
    <w:p>
      <w:pPr>
        <w:pStyle w:val="Style22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иметь практический опы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еспечения комфортных условий на рабочем месте с учётом требований безопасности труда;</w:t>
      </w:r>
    </w:p>
    <w:p>
      <w:pPr>
        <w:pStyle w:val="Style20"/>
        <w:spacing w:lineRule="auto" w:line="240"/>
        <w:ind w:left="0" w:firstLine="68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ладеть общими компетенциями: </w:t>
      </w:r>
    </w:p>
    <w:p>
      <w:pPr>
        <w:pStyle w:val="Normal"/>
        <w:numPr>
          <w:ilvl w:val="0"/>
          <w:numId w:val="7"/>
        </w:numPr>
        <w:ind w:left="0"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.0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способы решения задач профессиональной деятельности, применительно к различным контекстам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4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.02 Осуществлять поиск, анализ и интерпретацию информации, необходимой для выполнения задач профессиональной деятельности    </w:t>
      </w:r>
    </w:p>
    <w:p>
      <w:pPr>
        <w:pStyle w:val="Style20"/>
        <w:numPr>
          <w:ilvl w:val="0"/>
          <w:numId w:val="7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.04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Style20"/>
        <w:numPr>
          <w:ilvl w:val="0"/>
          <w:numId w:val="7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.0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гражданско-патриотическую позицию, демонстрировать осознанное поведение на основ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адицио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человеческих ценностей</w:t>
      </w:r>
    </w:p>
    <w:p>
      <w:pPr>
        <w:pStyle w:val="Style46"/>
        <w:widowControl/>
        <w:spacing w:lineRule="auto" w:line="240"/>
        <w:ind w:left="720" w:hanging="0"/>
        <w:jc w:val="both"/>
        <w:rPr/>
      </w:pPr>
      <w:r>
        <w:rPr/>
        <w:t>Формируемые личностные результа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haracterStyle1"/>
          <w:rFonts w:cs="Times New Roman" w:ascii="Times New Roman" w:hAnsi="Times New Roman"/>
          <w:b/>
          <w:sz w:val="24"/>
          <w:szCs w:val="24"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387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ом числе, практическая подготовк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.09 Охрана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ча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szCs w:val="24"/>
              </w:rPr>
              <w:t>Защита человека от негативных факторов производственной среды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рактическое занятие №2 Расчёт средств защиты от электромагнитных полей в диапазоне частот 300 МГц…300ГГц</w:t>
            </w:r>
            <w:r>
              <w:rPr>
                <w:rFonts w:cs="Times New Roman" w:ascii="Times New Roman" w:hAnsi="Times New Roman"/>
                <w:bCs/>
                <w:szCs w:val="24"/>
                <w:lang w:val="ru-RU" w:eastAsia="ru-RU"/>
              </w:rPr>
              <w:t>;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рактическое занятие №4 Анализ условий электробезопасности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Практическое занятие №5 «Расчет выносного защитного заземления в электроустановках с напряжением до 1000 В»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26"/>
        <w:ind w:left="72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26"/>
        <w:ind w:left="72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126"/>
        <w:ind w:left="72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 СТРУКТУРА И СОДЕРЖАНИЕ УЧЕБНОЙ ДИСЦИПЛИНЫ</w:t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77"/>
      </w:tblGrid>
      <w:tr>
        <w:trPr>
          <w:trHeight w:val="46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6"/>
              <w:numPr>
                <w:ilvl w:val="0"/>
                <w:numId w:val="6"/>
              </w:numPr>
              <w:tabs>
                <w:tab w:val="clear" w:pos="539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лабораторные и практические зан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дисциплине -   экзамен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spacing w:before="0" w:after="240"/>
        <w:rPr/>
      </w:pPr>
      <w:r>
        <w:rPr>
          <w:rFonts w:cs="Times New Roman" w:ascii="Times New Roman" w:hAnsi="Times New Roman"/>
          <w:caps/>
          <w:szCs w:val="24"/>
        </w:rPr>
        <w:t>2.2 Тематический план и содержание учебной дисциплины</w:t>
      </w:r>
      <w:r>
        <w:rPr/>
        <w:t xml:space="preserve"> «Охрана труда»</w:t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353"/>
        <w:gridCol w:w="9"/>
        <w:gridCol w:w="985"/>
        <w:gridCol w:w="1560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77" w:hanging="116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ействие негативных факторов на человека. Идентификация травмирующих и вредных фак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лассификация негативных производственных факторов</w:t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и вредные производственные факторы, и их классификация: Источники возникновения в условиях современного производства. Предельно допустимые уровни воздействия негативных факторов.</w:t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условия трудовой деятельности человека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ая классификация основных форм трудовой деятельности. Энергетические затраты человека при различных видах трудовой деятельности. Понятие об утомлении и переутомлении. Основные пути снижения утомления и монотонности труда. Особенности труда женщин и подростков.</w:t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   Источники и характеристики негативных факторов, их действие на человека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    </w:t>
            </w:r>
          </w:p>
        </w:tc>
      </w:tr>
      <w:tr>
        <w:trPr>
          <w:trHeight w:val="16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дные вещества: классификация, пути попадания в организм, действие вредных веществ и чувствительность к ним. Профессиональные заболевания при действии токсинов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: источники, виды шумов, физические характеристики звука. Действие шумов на организм человека. Инфразвук и ультразвук содержания вредных веществ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ация: физические характеристики, источники возникновения, пути передачи. Действие вибрации на организм человека, явление резонанса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ые поля и излучения ВЧ и СВЧ диапазона, электромагнитные поля промышленной частоты. Источники искусственных электромагнитных полей. Опасность биологического воздействия электромагнитных полей на человека. Гигиеническое нормирование электромагнитных полей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изирующее излучение: виды, источники. Параметры ионизирующего излучения. Нормы радиационной безопасности. Воздействия ионизирующего излучения на организм человека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1.4  Воздействие электрического тока на организм человека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  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электрического тока на организм человека: Факторы, влияющие на тяжесть поражения электрическим током Напряжение прикосновения и шаговое напряжение. Допустимые безопасные значения напряжения прикосновения и тока, проходящего через тело человека. Классификация электроустановок и помещений по степени электробезопасности. Анализ условий электробезопасности  при двухполюсном прикосновении и однополюсном прикосновении в двухпроводных сетях и в трехфазных сетях переменного тока с глухо-заземленной и изолированной нейтралью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21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19" w:hanging="1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Методы и средства защиты от опасностей технических систем и технологических процессов, экобиозащитная техник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беспечение комфортных условий для трудовой деятельно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Общие санитарные требования, предъявляемые к устройству и содержанию предприятий согласно СНиП: выбор площадки под строительство, нормы площади на человека, рациональная организация рабочего места, техническая эстетика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 Микроклимат производственных помещений.  Гигиеническое нормирование параметров микроклимата. Влияние отклонения параметров микроклимата от нормальных значений на производительность труда и состояние здоровья. Технические системы, обеспечивающие оптимальные параметры микроклимата и состава воздуха. Контроль параметров микроклимата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3 Световая среда производственных помещений. Требование к системам освещения. Естественное освещение. Системы искусственного освещения. Источники света: виды, устройство, достоинства и недостатки. Классификация светильников по светораспределению. Нормирование искусственного освещения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ое  занятие №1. «Определение параметров воздуха рабочей зоны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5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ое занятие №2 «Исследование освещения на рабочих поверхностях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1 «Расчёт системы искусственного освещения в производственном помещении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человека от негативных факторов производственной среды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человека от химических и биологических негативных факторов.    Защита человека от физических негативных факторов: вибрации, шума, инфра- и ультразвука, электромагнитных полей, ионизирующего излучения. 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 Электрическое разделение сетей, изоляция, блокировка, защитное отключение, ограждение, сигнализация. Заземление: виды, назначение. Устройство системы искусственного защитного заземления. Назначение и  устройство зануле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еспечения электробезопасности при работе в электроустановках.  Первая медицинская помощь при электротравмах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2 Расчёт средств защиты от электромагнитных полей в диапазоне частот 300 МГц…..300 ГГц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;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ое занятие №3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Определение интенсивности шума на рабочем месте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4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4  Анализ условий электробезопасн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474" w:hRule="atLeast"/>
        </w:trPr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5 «Расчет выносного защитного заземления в  электроустановках с напряжением до 1000 В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</w:t>
            </w:r>
          </w:p>
        </w:tc>
      </w:tr>
      <w:tr>
        <w:trPr>
          <w:trHeight w:val="4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2.3 Пожарная защита на производственных объектах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6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ЛР 10, ЛР11, ЛР 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2, ОК.04, ОК.06 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овзрывоопасность: Основные сведения о пожаре и взрыве.   Классификация материалов по горючести. Самовозгорающиеся вещества; горючие смеси. Основные причины и источники пожаров и взрывов.  Опасные факторы пожара. Категорирование помещений и зданий по взрывопожарной опасности согласно НПБ 105 – 9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6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противопожарной защиты активные и пассивные. Пожарная сигнализация. Основные способы тушения пожара. Огнетушащие вещества. Стационарные установки тушения пожара: спринклерные и дренчерные. Первичные средства пожаротушения Молнезащита зданий и сооружений.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6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44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6 Изучение первичных средств пожаротуше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77" w:hanging="11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Правовые, нормативные и организационные основы охраны труда на предприятии. Материальные затраты на охрану труда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Организация работ по охране труда на предприятиях и в организациях связи</w:t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11, ЛР 1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 ОК.02, ОК.04, ОК.06  </w:t>
            </w:r>
          </w:p>
        </w:tc>
      </w:tr>
      <w:tr>
        <w:trPr>
          <w:trHeight w:val="86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 Правовые и нормативные основы безопасности труда. Основные законодательные и нормативно – правовые акты по безопасности труда: Конституция РФ, Трудовой кодекс Российской Федерации, Система стандартов безопасности труда. Гарантии прав работника в области охраны труда; обязанности работника и администрации в вопросах соблюдения охраны труда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 Расследование и учёт несчастных случаев на производстве. Анализ травматизма. Обучение безопасным методам труда.  Ответственность администрации за несоблюдение законодательства об охране труда, профилактика травматизма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Обеспечения безопасных условий труда  по специальности</w:t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е факторы, воздействующие на операторов в процессе работы с ПЭВМ: электромагнитные поля, ионизирующее излучение, электростатические поля, шум и т.д. Требования к правильной организации рабочего места при работе с ПЭВМ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4, ОК.06 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134" w:gutter="0" w:header="72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7_1551843249"/>
      <w:bookmarkEnd w:id="2"/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дисциплины</w:t>
      </w:r>
    </w:p>
    <w:p>
      <w:pPr>
        <w:pStyle w:val="127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1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ализация программы дисциплины требует наличия   </w:t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хнических средств обучения: </w:t>
      </w:r>
    </w:p>
    <w:p>
      <w:pPr>
        <w:pStyle w:val="126"/>
        <w:tabs>
          <w:tab w:val="clear" w:pos="539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numPr>
          <w:ilvl w:val="0"/>
          <w:numId w:val="2"/>
        </w:numPr>
        <w:tabs>
          <w:tab w:val="clear" w:pos="539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боры:</w:t>
      </w:r>
    </w:p>
    <w:p>
      <w:pPr>
        <w:pStyle w:val="126"/>
        <w:tabs>
          <w:tab w:val="clear" w:pos="539"/>
        </w:tabs>
        <w:ind w:left="644"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- анемометры чашечный и крыльчатый</w:t>
      </w:r>
    </w:p>
    <w:p>
      <w:pPr>
        <w:pStyle w:val="126"/>
        <w:tabs>
          <w:tab w:val="clear" w:pos="539"/>
        </w:tabs>
        <w:ind w:left="644"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- прибор комбинированный ТК-ПК</w:t>
      </w:r>
    </w:p>
    <w:p>
      <w:pPr>
        <w:pStyle w:val="126"/>
        <w:tabs>
          <w:tab w:val="clear" w:pos="539"/>
        </w:tabs>
        <w:ind w:left="644" w:right="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прибор для измерения уровня звука </w:t>
      </w:r>
      <w:r>
        <w:rPr>
          <w:rFonts w:cs="Times New Roman" w:ascii="Times New Roman" w:hAnsi="Times New Roman"/>
          <w:szCs w:val="24"/>
          <w:lang w:val="en-US"/>
        </w:rPr>
        <w:t>SENTER</w:t>
      </w:r>
      <w:r>
        <w:rPr>
          <w:rFonts w:cs="Times New Roman" w:ascii="Times New Roman" w:hAnsi="Times New Roman"/>
          <w:szCs w:val="24"/>
        </w:rPr>
        <w:t xml:space="preserve"> 322</w:t>
      </w:r>
    </w:p>
    <w:p>
      <w:pPr>
        <w:pStyle w:val="126"/>
        <w:numPr>
          <w:ilvl w:val="0"/>
          <w:numId w:val="2"/>
        </w:numPr>
        <w:tabs>
          <w:tab w:val="clear" w:pos="539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ет «Автоматическая пожарная сигнализация»;</w:t>
      </w:r>
    </w:p>
    <w:p>
      <w:pPr>
        <w:pStyle w:val="126"/>
        <w:numPr>
          <w:ilvl w:val="0"/>
          <w:numId w:val="3"/>
        </w:numPr>
        <w:tabs>
          <w:tab w:val="clear" w:pos="539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цы автоматических пожарных извещателей</w:t>
      </w:r>
    </w:p>
    <w:p>
      <w:pPr>
        <w:pStyle w:val="126"/>
        <w:numPr>
          <w:ilvl w:val="0"/>
          <w:numId w:val="3"/>
        </w:numPr>
        <w:tabs>
          <w:tab w:val="clear" w:pos="539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енд «Изолирующие средства защиты при работе в электроустановках»;</w:t>
      </w:r>
    </w:p>
    <w:p>
      <w:pPr>
        <w:pStyle w:val="126"/>
        <w:tabs>
          <w:tab w:val="clear" w:pos="539"/>
        </w:tabs>
        <w:ind w:left="1004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7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 xml:space="preserve">Средств информационных технологий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сональный компьютер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йный проектор, </w:t>
      </w:r>
    </w:p>
    <w:p>
      <w:pPr>
        <w:pStyle w:val="126"/>
        <w:tabs>
          <w:tab w:val="clear" w:pos="539"/>
        </w:tabs>
        <w:ind w:left="1004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26"/>
        <w:tabs>
          <w:tab w:val="clear" w:pos="539"/>
        </w:tabs>
        <w:ind w:left="284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tabs>
          <w:tab w:val="clear" w:pos="539"/>
        </w:tabs>
        <w:ind w:left="284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2. Информационное обеспечение обучения</w:t>
      </w:r>
    </w:p>
    <w:p>
      <w:pPr>
        <w:pStyle w:val="125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сновные источники: </w:t>
      </w:r>
    </w:p>
    <w:p>
      <w:pPr>
        <w:pStyle w:val="Heading1"/>
        <w:spacing w:lineRule="auto" w:line="240" w:before="0" w:after="0"/>
        <w:ind w:left="0" w:right="0" w:hanging="432"/>
        <w:textAlignment w:val="baseline"/>
        <w:rPr>
          <w:rFonts w:ascii="Times New Roman" w:hAnsi="Times New Roman" w:cs="Times New Roman"/>
          <w:b w:val="false"/>
          <w:b w:val="false"/>
          <w:color w:val="005EA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 Трудовой кодекс Российской Федерации – М.:  2001 (ред. 05.02.2018) </w:t>
      </w:r>
    </w:p>
    <w:p>
      <w:pPr>
        <w:pStyle w:val="128"/>
        <w:spacing w:lineRule="auto" w:line="240"/>
        <w:ind w:left="993" w:right="0" w:hanging="25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 </w:t>
      </w:r>
      <w:r>
        <w:rPr>
          <w:rFonts w:cs="Times New Roman" w:ascii="Times New Roman" w:hAnsi="Times New Roman"/>
          <w:color w:val="2D2D2D"/>
          <w:spacing w:val="2"/>
          <w:szCs w:val="24"/>
        </w:rPr>
        <w:t>СанПиН 2.2.2/2.4.1340-03 Гигиенические требования к персональным электронно-вычислительным машинам и организации работы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pacing w:val="2"/>
          <w:szCs w:val="24"/>
        </w:rPr>
        <w:t>от 03 июня 2003 года N118</w:t>
      </w:r>
      <w:r>
        <w:rPr>
          <w:rFonts w:cs="Times New Roman" w:ascii="Times New Roman" w:hAnsi="Times New Roman"/>
          <w:color w:val="2D2D2D"/>
          <w:spacing w:val="2"/>
          <w:szCs w:val="24"/>
          <w:shd w:fill="FFFFFF" w:val="clear"/>
        </w:rPr>
        <w:t xml:space="preserve"> (с изменениями на 21 июня 2016 года)</w:t>
      </w:r>
    </w:p>
    <w:p>
      <w:pPr>
        <w:pStyle w:val="128"/>
        <w:spacing w:lineRule="auto" w:line="240"/>
        <w:ind w:left="0" w:right="0" w:firstLine="73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/>
        <w:ind w:left="0" w:right="0" w:firstLine="73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олнительные источники:</w:t>
      </w:r>
    </w:p>
    <w:p>
      <w:pPr>
        <w:pStyle w:val="128"/>
        <w:spacing w:lineRule="auto" w:line="240"/>
        <w:ind w:left="0" w:right="0" w:firstLine="73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 Девисилов В. А. Охрана труда: Учебник. – 5-е изд., испр и доп.- М.: ФОРУМ, 2018</w:t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 Левкович Т. К. Учебное пособие по дисциплине «Охрана труда», РКСИ, 2017</w:t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Интернет-ресурсы и электронные ресурсы, размещенные в локальной сети:</w:t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 Искусство выживания, </w:t>
      </w:r>
      <w:r>
        <w:rPr>
          <w:rFonts w:cs="Times New Roman" w:ascii="Times New Roman" w:hAnsi="Times New Roman"/>
          <w:szCs w:val="24"/>
          <w:lang w:val="en-US"/>
        </w:rPr>
        <w:t>www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en-US"/>
        </w:rPr>
        <w:t>goodlife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en-US"/>
        </w:rPr>
        <w:t>narod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en-US"/>
        </w:rPr>
        <w:t>Ru</w:t>
      </w:r>
    </w:p>
    <w:p>
      <w:pPr>
        <w:pStyle w:val="128"/>
        <w:spacing w:lineRule="auto" w:line="240"/>
        <w:ind w:left="0" w:right="0" w:firstLine="73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color w:val="006621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нформационный портал "ОХРАНА ТРУДА В РОССИИ</w:t>
      </w:r>
      <w:r>
        <w:rPr>
          <w:rFonts w:cs="Times New Roman" w:ascii="Times New Roman" w:hAnsi="Times New Roman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24"/>
            <w:shd w:fill="FFFFFF" w:val="clear"/>
          </w:rPr>
          <w:t>https://ohranatruda.ru/</w:t>
        </w:r>
      </w:hyperlink>
    </w:p>
    <w:p>
      <w:pPr>
        <w:pStyle w:val="Heading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 Безопасность в техносфере [Электронный ресурс]. – URL: http://www.magbvt.ru.</w:t>
      </w:r>
    </w:p>
    <w:p>
      <w:pPr>
        <w:pStyle w:val="Normal"/>
        <w:spacing w:lineRule="auto" w:line="24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 База данных информационной системы «Единое окно доступа к образовательным ресурсам» http://window.edu.ru/. </w:t>
      </w:r>
    </w:p>
    <w:p>
      <w:pPr>
        <w:pStyle w:val="Normal"/>
        <w:spacing w:lineRule="auto" w:line="240"/>
        <w:ind w:left="851" w:hanging="17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 Федеральная государственная информационная система «Национальная электронная библиотека» http://нэб.рф/. </w:t>
      </w:r>
    </w:p>
    <w:p>
      <w:pPr>
        <w:pStyle w:val="128"/>
        <w:tabs>
          <w:tab w:val="clear" w:pos="502"/>
        </w:tabs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8"/>
        <w:tabs>
          <w:tab w:val="clear" w:pos="502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</w:p>
    <w:p>
      <w:pPr>
        <w:pStyle w:val="128"/>
        <w:tabs>
          <w:tab w:val="clear" w:pos="502"/>
        </w:tabs>
        <w:ind w:left="36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128"/>
        <w:tabs>
          <w:tab w:val="clear" w:pos="502"/>
        </w:tabs>
        <w:ind w:left="360" w:right="0" w:hanging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128"/>
        <w:tabs>
          <w:tab w:val="clear" w:pos="502"/>
        </w:tabs>
        <w:ind w:left="360" w:righ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28"/>
        <w:tabs>
          <w:tab w:val="clear" w:pos="502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128"/>
        <w:tabs>
          <w:tab w:val="clear" w:pos="502"/>
        </w:tabs>
        <w:ind w:left="502" w:right="0" w:firstLine="709"/>
        <w:jc w:val="left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Cs w:val="24"/>
        </w:rPr>
        <w:t>4 Контроль и оценка результатов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«Охрана труд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 и регламентируется локальным. 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>
          <w:trHeight w:val="75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отящийся о защите окружающей среды, собственной и чужой безопасности, в том числ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 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2 - Осуществлять поиск, анализ и интерпретацию информации, необходимой для выполнения задач профессиональной деятельности    </w:t>
            </w:r>
          </w:p>
          <w:p>
            <w:pPr>
              <w:pStyle w:val="Style20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К.04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Style20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К.06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оявлять гражданско-патриотическую позицию, демонстрировать осознанное поведение на осно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традицио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бщечеловеческих цен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ми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2.1…2.2; 3.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ответы на контрольные вопросы и вопросы допуска к лабораторным и практическим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стирование по разделам 2,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  <w:color w:val="00000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shd w:fill="FFFFFF" w:val="clear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shd w:fill="FFFFFF" w:val="clear"/>
      <w:lang w:val="ru-RU" w:bidi="ar-SA"/>
    </w:rPr>
  </w:style>
  <w:style w:type="character" w:styleId="Style14">
    <w:name w:val="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125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hd w:fill="FFFFFF" w:val="clear"/>
    </w:rPr>
  </w:style>
  <w:style w:type="paragraph" w:styleId="126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7">
    <w:name w:val="12-ПЖ"/>
    <w:basedOn w:val="125"/>
    <w:qFormat/>
    <w:pPr>
      <w:keepNext w:val="true"/>
      <w:spacing w:before="240" w:after="0"/>
    </w:pPr>
    <w:rPr>
      <w:b/>
    </w:rPr>
  </w:style>
  <w:style w:type="paragraph" w:styleId="128">
    <w:name w:val="12-нумерация"/>
    <w:basedOn w:val="Normal"/>
    <w:qFormat/>
    <w:pPr>
      <w:tabs>
        <w:tab w:val="clear" w:pos="708"/>
        <w:tab w:val="left" w:pos="502" w:leader="none"/>
      </w:tabs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-К"/>
    <w:basedOn w:val="127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SchoolBook;Courier New" w:hAnsi="SchoolBook;Courier New" w:cs="SchoolBook;Courier New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14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14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ohranatruda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05:00Z</dcterms:created>
  <dc:creator>Levcovich</dc:creator>
  <dc:description/>
  <cp:keywords/>
  <dc:language>en-US</dc:language>
  <cp:lastModifiedBy>User</cp:lastModifiedBy>
  <cp:lastPrinted>2018-06-15T14:41:00Z</cp:lastPrinted>
  <dcterms:modified xsi:type="dcterms:W3CDTF">2022-08-18T15:03:00Z</dcterms:modified>
  <cp:revision>171</cp:revision>
  <dc:subject/>
  <dc:title> </dc:title>
</cp:coreProperties>
</file>