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ГСЭ.03 «Иностранный язык в профессиональной деятель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0.02.05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еспечение информационной безопасности автоматизированных систе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</w:t>
      </w:r>
      <w:r>
        <w:rPr/>
        <w:t xml:space="preserve"> г.</w:t>
      </w:r>
    </w:p>
    <w:tbl>
      <w:tblPr>
        <w:tblW w:w="20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«Филологии»</w:t>
            </w:r>
          </w:p>
          <w:p>
            <w:pPr>
              <w:pStyle w:val="Heading8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lang w:val="ru-RU" w:eastAsia="ru-RU"/>
              </w:rPr>
              <w:t>Протокол № 1 от «31» августа 2022 г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О.Н. Гуденко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 И.В.Подцатова 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«31» августа 2022г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директора по УР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Е.Л. Жукова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2г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й учебной дисциплины ОГСЭ.03 «Иностран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зык в профессиональной деятельности» разработана в соответствии с требованиями регионального рынка труда на основании утвержденных на цикловых комиссиях колледжа перечнем знаний, умений и практического опыта по специа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02.05 Обеспечение информационной безопасности автоматизированных систем, утвержденного приказом Министерства образования и науки Российской Федерации №  1553 от 9 декабря 2016г., зарегистрированного Министерством юстиции (рег. № 44938  от 26 декабря 2016 г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Частично вариативная дисциплина ОГСЭ.03«Иностран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 в профессиональной деятельности» профессиональной деятельности по специальности 10.02.05 «Обеспечение информационной безопасности автоматизированных систем» утверждена на метод совете протокол № 1 от «31» августа 2022г. Перечень знаний, умений, науки и технологии утвержден на заседании цикловой комиссии протокол, в рамка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4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работчи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ыгунова Т.А. - преподаватель ГБПОУ РО «РКСИ»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бедева М.В., преподаватель ГБПОУ РО «РКСИ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скина Е.Е.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п.н.. доцент кафедры перевода и информационных технологий в лингвистике Факультет лингвистики и словесности ЮФ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tents1"/>
        <w:rPr/>
      </w:pPr>
      <w:r>
        <w:rPr/>
        <w:t>СОДЕРЖА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jc w:val="center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/>
              <w:lang w:val="en-US" w:eastAsia="en-US"/>
            </w:rPr>
            <w:fldChar w:fldCharType="separate"/>
          </w:r>
          <w:hyperlink w:anchor="__RefHeading___Toc253587767">
            <w:r>
              <w:rPr>
                <w:rStyle w:val="IndexLink"/>
                <w:rFonts w:cs="Times New Roman"/>
                <w:sz w:val="24"/>
                <w:szCs w:val="24"/>
                <w:lang w:val="en-US" w:eastAsia="en-US"/>
              </w:rPr>
              <w:t xml:space="preserve">1. ПАСПОРТ  РАБОЧЕЙ ПРОГРАММЫ УЧЕБНОЙ ДИСЦИПЛИНЫ </w:t>
              <w:br/>
              <w:t>«ИНОСТРАННЫЙ (АНГЛИЙСКИЙ) ЯЗЫК»</w:t>
              <w:tab/>
            </w:r>
          </w:hyperlink>
          <w:r>
            <w:rPr>
              <w:rFonts w:cs="Times New Roman"/>
              <w:sz w:val="24"/>
              <w:szCs w:val="24"/>
              <w:lang w:val="en-US" w:eastAsia="en-US"/>
            </w:rPr>
            <w:t>4</w:t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53587768">
            <w:r>
              <w:rPr>
                <w:rStyle w:val="IndexLink"/>
              </w:rPr>
              <w:t>2. СТРУКТУРА И СОДЕРЖАНИЕ УЧЕБНОЙ ДИСЦИПЛИНЫ</w:t>
              <w:tab/>
            </w:r>
          </w:hyperlink>
          <w:r>
            <w:rPr/>
            <w:t>6</w:t>
          </w:r>
        </w:p>
        <w:p>
          <w:pPr>
            <w:pStyle w:val="Contents1"/>
            <w:rPr/>
          </w:pPr>
          <w:hyperlink w:anchor="__RefHeading___Toc253587769">
            <w:r>
              <w:rPr>
                <w:rStyle w:val="IndexLink"/>
              </w:rPr>
              <w:t>3. УСЛОВИЯ РЕАЛИЗАЦИИ РАБОЧЕЙ ПРОГРАММЫ УЧЕБНОЙ ДИСЦИПЛИНЫ</w:t>
              <w:tab/>
              <w:t>1</w:t>
            </w:r>
          </w:hyperlink>
          <w:r>
            <w:rPr/>
            <w:t>2</w:t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53587770">
            <w:r>
              <w:rPr>
                <w:rStyle w:val="IndexLink"/>
              </w:rPr>
              <w:t xml:space="preserve">4. КОНТРОЛЬ И ОЦЕНКА РЕЗУЛЬТАТОВ  </w:t>
              <w:br/>
              <w:t>ОСВОЕНИЯ УЧЕБНОЙ ДИСЦИПЛИНЫ</w:t>
              <w:tab/>
            </w:r>
          </w:hyperlink>
          <w:r>
            <w:rPr/>
            <w:t>14</w:t>
          </w:r>
          <w:r>
            <w:rPr/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  <w:r>
        <w:br w:type="page"/>
      </w:r>
    </w:p>
    <w:p>
      <w:pPr>
        <w:pStyle w:val="126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szCs w:val="24"/>
        </w:rPr>
        <w:t>ПАСПОРТ РАБОЧЕЙ ПРОГРАММЫ УЧЕБНОЙ ДИСЦИПЛИНЫ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2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 Область применения </w:t>
      </w:r>
      <w:r>
        <w:rPr>
          <w:rFonts w:cs="Times New Roman" w:ascii="Times New Roman" w:hAnsi="Times New Roman"/>
          <w:szCs w:val="24"/>
          <w:lang w:val="ru-RU"/>
        </w:rPr>
        <w:t xml:space="preserve">рабочей </w:t>
      </w:r>
      <w:r>
        <w:rPr>
          <w:rFonts w:cs="Times New Roman" w:ascii="Times New Roman" w:hAnsi="Times New Roman"/>
          <w:szCs w:val="24"/>
        </w:rPr>
        <w:t>программы</w:t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 вариативная дисциплина ОГСЭ.03«Иностран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 в профессиональной деятельности» профессиональной деятельности по специальности 10.02.05 «Обеспечение информационной безопасности автоматизированных систем» утверждена на метод совете протокол № 1 от «31» августа 2022г. Перечень знаний, умений, науки и технологии утвержден на заседании цикловой комиссии протокол, в рамках ФГОС.</w:t>
      </w:r>
    </w:p>
    <w:p>
      <w:pPr>
        <w:pStyle w:val="1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бочая программа предназначена для студентов очной формы обучения.</w:t>
      </w:r>
    </w:p>
    <w:p>
      <w:pPr>
        <w:pStyle w:val="12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121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ОГСЭ.03 «Иностранный язык в профессиональной деятельности» относится к общему гуманитарному и социально-экономическому циклу, является частично вариативной учебной дисциплиной, изучается в 3,4,5,6,7,8 семестрах.</w:t>
      </w:r>
    </w:p>
    <w:p>
      <w:pPr>
        <w:pStyle w:val="12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1.3. Цели и задачи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чебной </w:t>
      </w:r>
      <w:r>
        <w:rPr>
          <w:rFonts w:cs="Times New Roman" w:ascii="Times New Roman" w:hAnsi="Times New Roman"/>
          <w:b/>
          <w:szCs w:val="24"/>
        </w:rPr>
        <w:t xml:space="preserve">дисциплины – требования к результатам освоения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чебной </w:t>
      </w:r>
      <w:r>
        <w:rPr>
          <w:rFonts w:cs="Times New Roman" w:ascii="Times New Roman" w:hAnsi="Times New Roman"/>
          <w:b/>
          <w:szCs w:val="24"/>
        </w:rPr>
        <w:t>дисциплины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исциплина ОГСЭ.03 «Иностранный язык в профессиональной деятельности» способствует формированию общих компетенций (ОК1-9) и профессиональных компетенций (ПК 2.4, 3.1) по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10.02.05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информационной безопасности автоматизированных систем» </w:t>
      </w:r>
      <w:r>
        <w:rPr>
          <w:rFonts w:cs="Times New Roman" w:ascii="Times New Roman" w:hAnsi="Times New Roman"/>
          <w:sz w:val="24"/>
          <w:szCs w:val="24"/>
        </w:rPr>
        <w:t>(для 2-4 курс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обладать высокой мотивацией к выполнению профессиональной деятельности в области обеспечения информационной безоп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3. Решать проблемы, оценивать риски и принимать решения в нестандартных ситуац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9. Быть готовым к смене технологий в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2.4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овывать методы и технологии защиты информации в базах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К 3.1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проектную и техническую документацию на уровне взаимодействия компонент программного обеспеч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учебной дисциплины ОГСЭ.03 «Иностранный язык в профессиональной деятельности»</w:t>
      </w:r>
    </w:p>
    <w:p>
      <w:pPr>
        <w:pStyle w:val="1212"/>
        <w:rPr/>
      </w:pPr>
      <w:r>
        <w:rPr>
          <w:rFonts w:cs="Times New Roman" w:ascii="Times New Roman" w:hAnsi="Times New Roman"/>
          <w:szCs w:val="24"/>
        </w:rPr>
        <w:t xml:space="preserve">обучающийся должен </w:t>
      </w:r>
      <w:r>
        <w:rPr>
          <w:rFonts w:cs="Times New Roman" w:ascii="Times New Roman" w:hAnsi="Times New Roman"/>
          <w:b/>
          <w:szCs w:val="24"/>
        </w:rPr>
        <w:t>уметь:</w:t>
      </w:r>
    </w:p>
    <w:p>
      <w:pPr>
        <w:pStyle w:val="1213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У1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1213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У2</w:t>
      </w:r>
      <w:r>
        <w:rPr>
          <w:rFonts w:cs="Times New Roman" w:ascii="Times New Roman" w:hAnsi="Times New Roman"/>
          <w:szCs w:val="24"/>
        </w:rPr>
        <w:t xml:space="preserve"> использовать приобретенные знания и умения в практической и профессионально деятельности, повседневной жизни;</w:t>
      </w:r>
    </w:p>
    <w:p>
      <w:pPr>
        <w:pStyle w:val="1213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У3</w:t>
      </w:r>
      <w:r>
        <w:rPr>
          <w:rFonts w:cs="Times New Roman" w:ascii="Times New Roman" w:hAnsi="Times New Roman"/>
          <w:szCs w:val="24"/>
        </w:rPr>
        <w:t xml:space="preserve"> переводить (со словарем) иностранные тексты профессиональной направленности;</w:t>
      </w:r>
    </w:p>
    <w:p>
      <w:pPr>
        <w:pStyle w:val="1213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У4</w:t>
      </w:r>
      <w:r>
        <w:rPr>
          <w:rFonts w:cs="Times New Roman" w:ascii="Times New Roman" w:hAnsi="Times New Roman"/>
          <w:szCs w:val="24"/>
        </w:rPr>
        <w:t xml:space="preserve"> самостоятельно совершенствовать устную и письменную речь, пополнять словарный запас.</w:t>
      </w:r>
    </w:p>
    <w:p>
      <w:pPr>
        <w:pStyle w:val="1213"/>
        <w:tabs>
          <w:tab w:val="clear" w:pos="539"/>
          <w:tab w:val="left" w:pos="708" w:leader="none"/>
        </w:tabs>
        <w:ind w:left="53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12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Cs w:val="24"/>
        </w:rPr>
        <w:t>знать:</w:t>
      </w:r>
    </w:p>
    <w:p>
      <w:pPr>
        <w:pStyle w:val="1213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З1</w:t>
      </w:r>
      <w:r>
        <w:rPr>
          <w:rFonts w:cs="Times New Roman" w:ascii="Times New Roman" w:hAnsi="Times New Roman"/>
          <w:szCs w:val="24"/>
        </w:rPr>
        <w:t xml:space="preserve"> лексический минимум (1200-1400 лексических единиц);  </w:t>
      </w:r>
    </w:p>
    <w:p>
      <w:pPr>
        <w:pStyle w:val="1213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З2</w:t>
      </w:r>
      <w:r>
        <w:rPr>
          <w:rFonts w:cs="Times New Roman" w:ascii="Times New Roman" w:hAnsi="Times New Roman"/>
          <w:szCs w:val="24"/>
        </w:rPr>
        <w:t xml:space="preserve">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12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firstLine="709"/>
        <w:jc w:val="both"/>
        <w:rPr/>
      </w:pPr>
      <w:r>
        <w:rPr/>
        <w:t>Формируемые личностные результат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понимать общий смысл четко произнесенных высказываний на известные темы (профессиональные и бытовые)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понимать тексты на базовые профессиональные темы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участвовать в диалогах на знакомые общие и профессиональные темы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строить простые высказывания о себе и о своей профессиональной деятельности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кратко обосновывать и объяснить свои действия (текущие и планируемые)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писать простые связные сообщения на знакомые или интересующие профессиональные темы;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и профессионально деятельности, повседневной жизни;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переводить (со словарем) иностранные тексты профессиональной направленности;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правила построения простых и сложных предложений на профессиональные темы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основные общеупотребительные глаголы (бытовая и профессиональная лексика)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лексический минимум, относящийся к описанию предметов, средств и процессов профессиональной деятельности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особенности произношения;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правила чтения текстов профессиональной направленности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ариативная часть часов дисциплины ОГСЭ.03 «Иностранный язык в профессиональной деятельности» по специальности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0.02.05 «Обеспечение информационной безопасности информационных систем» </w:t>
      </w:r>
      <w:r>
        <w:rPr/>
        <w:t>используется на увеличение объема времени для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3827"/>
      </w:tblGrid>
      <w:tr>
        <w:trPr>
          <w:trHeight w:val="4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</w:tr>
      <w:tr>
        <w:trPr>
          <w:trHeight w:val="4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/>
        <w:t>Распределение вариативных часо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Современный компью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Применение компью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 как средство связ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Теория информации и код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Оперирование информ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Защита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</w:r>
    </w:p>
    <w:p>
      <w:pPr>
        <w:pStyle w:val="128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2.1. Объем учебной дисциплины и виды учебной работ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3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П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7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 том числе: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7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ind w:left="539" w:hanging="255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рактические занят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7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ind w:left="539" w:hanging="255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одготовка докладов, рефератов, резюм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2. Т</w:t>
      </w:r>
      <w:r>
        <w:rPr>
          <w:rFonts w:cs="Times New Roman" w:ascii="Times New Roman" w:hAnsi="Times New Roman"/>
          <w:b/>
          <w:sz w:val="24"/>
          <w:szCs w:val="24"/>
        </w:rPr>
        <w:t>ематический план и содержание учебной дисциплины ОГСЭ.03 «Иностранный язык в профессиональной деятельности».</w:t>
      </w:r>
    </w:p>
    <w:tbl>
      <w:tblPr>
        <w:tblW w:w="149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883"/>
        <w:gridCol w:w="1133"/>
        <w:gridCol w:w="1418"/>
      </w:tblGrid>
      <w:tr>
        <w:trPr>
          <w:tblHeader w:val="true"/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, консульт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-мые ОК и ПК, ЛР</w:t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ый год обучения Объём О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семестр (28часа / 2часа/2час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Современный компью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-ЛР8, ЛР11-ЛР15, ОК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ьютер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к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ьютер. Признаки существительного. Словообразование (стр.9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ножественное число существительных. (стр.47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кст: Типы компьютеров. Притяжательный падеж существительных, артикли. (стр.26,47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к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жедневное использование компьютер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епени сравнения прилагательных.(стр.77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ющие компьютера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Текст: Материнская пл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елительное наклонение глагола. (стр.32). Типы вопро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Текст: Центральный процессор. Типы вопросительных предлож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тр.93-9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ьютерные устро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Текст: Устройства ввода. Времена английского глагола груп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(стр.106,111,11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Текст: Клавиатура и мышь. Времена английского глаг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уп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Текст: Устройства вывода. Времена английского глагола груп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(стр.111,11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Текст: Мониторы и принтеры.  Времена английского глагола группы Future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Текст: Устройства хранения. Времена английского глагола группы Future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.126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докладов, рефератов, резюм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вторение материала по разделу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семестр (36часов / 2часа/2час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рименение компьют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6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-ЛР8, ЛР11-ЛР15ОК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овый редактор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Текст: Рабочий стол компьютера. Времена английского глагола группы Past.(стр.107,111,11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Текст: Текстовый редактор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ремена английского глагола группы Past.(стр.107,111,11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Текст: Текстовый редактор. Преимущества и недостатки. Времена английского глагола группы Past.(стр.107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)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компьютером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few/ a few; little / a little (стр.70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й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uch / many / a lot of(стр.7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кст Создание па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.10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Интер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-ЛР8, ЛР11-ЛР15ОК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кс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нтернета. 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кс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нтернета. 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кст: Веб- страниц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Текст: Электронная почта. 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Текст: Электронные адреса и серве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екст: Отсылка файлов по интернету. 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екст: Просмотр и загрузка файлов. 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екст: Загрузка программ.  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екст: Музыка в интернете. 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докладов, рефератов, резюме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год обучен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семестр (26часов / /2часа 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ьютер как средство связ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ьютерные сети.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: Компьютерные се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ссивный залог. Функции окончания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(стр.133)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-ЛР8, ЛР11-ЛР15ОК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-ЛР8, ЛР11-ЛР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тевые конфигурации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: Сетевые конфигураци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ссивный залог. Функции окончания –ed.(стр.133)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ьютерные вирусы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: Компьютерные виру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ассивный залог. Функции окончания–ed.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туальная реальность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ст: Виртуальная реальность. Причас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их фу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.15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льтимедиа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: Мультимедиа. Инфинитив и его функции (стр.150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вторение материала по разделу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семестр (30часов / /2час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32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Теория информации и кодир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-ЛР8, ЛР11-ЛР15ОК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информации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Текс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 теории информации. Сложное дополнение (стр.150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ек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нятия теории информации. Сложное дополнение (стр.150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кст: История возникновения теории информ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е дополнение (стр.150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Текст: Энтроп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е дополнение (стр.150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кодирования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е о теории кодирования. Придаточные предложения условия и времени.(стр. 15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ек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жатие данных. Придаточные предложения условия и времени.(стр. 15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кст: Применение теории кодир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альные глаголы и их эквиваленты (стр.140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тий год обучения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 семес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22часа / /2час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Оперирование информаци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-ЛР8, ЛР11-ЛР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дача и кодирование информации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ача и кодирование информации. Согласование времен.(стр. 12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ек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капсуляция. Согласование времен.(стр. 12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кст: Кодирование сообщений для вычис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ие времен.(стр. 12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Текст: Сжатие и хешир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ие времен.(стр. 12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Текст: Исправление ошиб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ие времен.(стр. 12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Текст: Контроль по чет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ие времен.(стр. 12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вторение материала по разделу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8 семес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26часа / /4 час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Защита информ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-ЛР8, ЛР11-ЛР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ая и легальная защита информации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: Техническая и легальная защита информации. Предлоги. (стр.8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 безопасности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: Общепринятые критерии оценки безопас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образование (стр.129-13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ски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Наблюдение за риск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ный и Пассивный залог: Сравнение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ек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и оценка риска. Активный и Пассивный залог :Сравн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кст: Риск идентификации и измерения. Активный и Пассивный залог :Сравн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Текст: Элементы измерения рис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ый и Пассивный залог :Сравн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птографическая защита информации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птографическая защита компьютерной информации. Герундий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ек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фр перестановки. Причастие и Герундий. Их отличие..(стр. 155-156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кст Типы криптоанал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 окончания –in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осво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13"/>
        <w:rPr/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ЕЙ </w:t>
      </w:r>
      <w:r>
        <w:rPr>
          <w:rFonts w:cs="Times New Roman" w:ascii="Times New Roman" w:hAnsi="Times New Roman"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БНОЙ </w:t>
      </w:r>
      <w:r>
        <w:rPr>
          <w:rFonts w:cs="Times New Roman" w:ascii="Times New Roman" w:hAnsi="Times New Roman"/>
          <w:sz w:val="24"/>
          <w:szCs w:val="24"/>
        </w:rPr>
        <w:t>дисциплины</w:t>
      </w:r>
    </w:p>
    <w:p>
      <w:pPr>
        <w:pStyle w:val="12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Требования к минимальному материально-техническому обеспечению</w:t>
      </w:r>
    </w:p>
    <w:p>
      <w:pPr>
        <w:pStyle w:val="126"/>
        <w:rPr/>
      </w:pPr>
      <w:r>
        <w:rPr>
          <w:rFonts w:cs="Times New Roman" w:ascii="Times New Roman" w:hAnsi="Times New Roman"/>
          <w:szCs w:val="24"/>
          <w:lang w:val="ru-RU"/>
        </w:rPr>
        <w:t>Для р</w:t>
      </w:r>
      <w:r>
        <w:rPr>
          <w:rFonts w:cs="Times New Roman" w:ascii="Times New Roman" w:hAnsi="Times New Roman"/>
          <w:szCs w:val="24"/>
        </w:rPr>
        <w:t xml:space="preserve">еализации программы </w:t>
      </w:r>
      <w:r>
        <w:rPr>
          <w:rFonts w:cs="Times New Roman" w:ascii="Times New Roman" w:hAnsi="Times New Roman"/>
          <w:szCs w:val="24"/>
          <w:lang w:val="ru-RU"/>
        </w:rPr>
        <w:t xml:space="preserve">учебной </w:t>
      </w:r>
      <w:r>
        <w:rPr>
          <w:rFonts w:cs="Times New Roman" w:ascii="Times New Roman" w:hAnsi="Times New Roman"/>
          <w:szCs w:val="24"/>
        </w:rPr>
        <w:t xml:space="preserve">дисциплины </w:t>
      </w:r>
      <w:r>
        <w:rPr>
          <w:rFonts w:cs="Times New Roman" w:ascii="Times New Roman" w:hAnsi="Times New Roman"/>
          <w:szCs w:val="24"/>
          <w:lang w:val="ru-RU"/>
        </w:rPr>
        <w:t>«Иностранный язык в профессиональной деятельности» имеется в</w:t>
      </w:r>
      <w:r>
        <w:rPr>
          <w:rFonts w:cs="Times New Roman" w:ascii="Times New Roman" w:hAnsi="Times New Roman"/>
          <w:szCs w:val="24"/>
        </w:rPr>
        <w:t xml:space="preserve"> налич</w:t>
      </w:r>
      <w:r>
        <w:rPr>
          <w:rFonts w:cs="Times New Roman" w:ascii="Times New Roman" w:hAnsi="Times New Roman"/>
          <w:szCs w:val="24"/>
          <w:lang w:val="ru-RU"/>
        </w:rPr>
        <w:t>ии:</w:t>
      </w:r>
    </w:p>
    <w:p>
      <w:pPr>
        <w:pStyle w:val="12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хнические средства обучени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127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  <w:lang w:val="ru-RU"/>
        </w:rPr>
        <w:t>аудиомагнитофон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127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  <w:lang w:val="ru-RU"/>
        </w:rPr>
        <w:t>видеомагнитофон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127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  <w:lang w:val="ru-RU"/>
        </w:rPr>
        <w:t>телевизор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128"/>
        <w:rPr/>
      </w:pPr>
      <w:r>
        <w:rPr>
          <w:rFonts w:cs="Times New Roman" w:ascii="Times New Roman" w:hAnsi="Times New Roman"/>
          <w:szCs w:val="24"/>
          <w:lang w:val="ru-RU"/>
        </w:rPr>
        <w:t>Средства информационных технологий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127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пьютеры с лицензионным программным обеспечением;</w:t>
      </w:r>
    </w:p>
    <w:p>
      <w:pPr>
        <w:pStyle w:val="127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>мультимеди</w:t>
      </w:r>
      <w:r>
        <w:rPr>
          <w:rFonts w:cs="Times New Roman" w:ascii="Times New Roman" w:hAnsi="Times New Roman"/>
          <w:szCs w:val="24"/>
          <w:lang w:val="ru-RU"/>
        </w:rPr>
        <w:t xml:space="preserve">йный </w:t>
      </w:r>
      <w:r>
        <w:rPr>
          <w:rFonts w:cs="Times New Roman" w:ascii="Times New Roman" w:hAnsi="Times New Roman"/>
          <w:szCs w:val="24"/>
        </w:rPr>
        <w:t>проектор;</w:t>
      </w:r>
    </w:p>
    <w:p>
      <w:pPr>
        <w:pStyle w:val="127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лектронные словари и справочники, переводчики.</w:t>
      </w:r>
    </w:p>
    <w:p>
      <w:pPr>
        <w:pStyle w:val="12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Информационное обеспечение обучения</w:t>
      </w:r>
    </w:p>
    <w:p>
      <w:pPr>
        <w:pStyle w:val="12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12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екомендуемая литература</w:t>
      </w:r>
    </w:p>
    <w:p>
      <w:pPr>
        <w:pStyle w:val="1210"/>
        <w:rPr/>
      </w:pPr>
      <w:r>
        <w:rPr>
          <w:rFonts w:cs="Times New Roman" w:ascii="Times New Roman" w:hAnsi="Times New Roman"/>
          <w:i w:val="false"/>
          <w:szCs w:val="24"/>
        </w:rPr>
        <w:t>Основн</w:t>
      </w:r>
      <w:r>
        <w:rPr>
          <w:rFonts w:cs="Times New Roman" w:ascii="Times New Roman" w:hAnsi="Times New Roman"/>
          <w:i w:val="false"/>
          <w:szCs w:val="24"/>
          <w:lang w:val="ru-RU"/>
        </w:rPr>
        <w:t>ые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ru-RU"/>
        </w:rPr>
        <w:t>источники</w:t>
      </w:r>
      <w:r>
        <w:rPr>
          <w:rFonts w:cs="Times New Roman" w:ascii="Times New Roman" w:hAnsi="Times New Roman"/>
          <w:i w:val="false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габекян И.А. Английский язык, Ростов-на-Дону: Феникс,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АЛ. Английский язык (17-е изд.) Изд-во Академия. 2018(электронное издание)</w:t>
      </w:r>
    </w:p>
    <w:p>
      <w:pPr>
        <w:pStyle w:val="1210"/>
        <w:rPr/>
      </w:pPr>
      <w:r>
        <w:rPr>
          <w:rFonts w:cs="Times New Roman" w:ascii="Times New Roman" w:hAnsi="Times New Roman"/>
          <w:i w:val="false"/>
          <w:szCs w:val="24"/>
        </w:rPr>
        <w:t>Дополнительн</w:t>
      </w:r>
      <w:r>
        <w:rPr>
          <w:rFonts w:cs="Times New Roman" w:ascii="Times New Roman" w:hAnsi="Times New Roman"/>
          <w:i w:val="false"/>
          <w:szCs w:val="24"/>
          <w:lang w:val="ru-RU"/>
        </w:rPr>
        <w:t>ые источники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овская А.С., Карпова Т.А. Английский язык для ВУЗов. Феникс, 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льная Л.К., Шилов А.К., Королева Ю.А.- Английский язык для специалистов в области информационной безопасности. Учебное пособие- М.:Гелиос АРВ, 2018.-208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по английскому языку для студентов технических ВУЗов, под ред. Хоменко С.А., Скалабана В.Ф., Минск, «Амалфея», 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lena Margo Fabre, Santiago Remacha Esteras. Professional English in Use For Computers and the Internet.Cambridge University Press 201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ric H. Glendinning, John McEwan. Basic English for Computing, Oxford      University Press, 201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удиокур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ric H. Glendinning, John McEwan Basic English for Computing, Oxford University Press, 2018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жегова Е.А. Английский язык (учебное пособие) для студентов специальностей 230115 «Программирование в компьютерных системах», 230111 «Компьютерные сети», 090303 «Информационная безопасность»,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- Ростов н/Д., 2018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ельцева Е.Ф. Английский язык (учебное пособие) для студентов специальностей 230115 «Программирование в компьютерных системах», 230111 «Компьютерные сети», 090303 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- Ростов н/Д., 2018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луб Е.В. Английский язык (учебное пособие) для студентов специальностей 230115 «Программирование в компьютерных системах», 230111 «Компьютерные сети», 090303 «Информационная безопасность»,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- Ростов н/Д., 2018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eith Boecknet, P. Charles Brown Oxford English for Computing. – Oxford, 2020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nosDemetriades Information Technology, Oxford University Press, 2018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ицынский Ю.Б. Грамматика: Сборник упражнений.- 4-е изд., - Спб.: КАРО, 2018 (2005). – 554с. – (Английский язык для школьников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езина О.А., Шпилюк Е.М. Английский язык для студентов университетов. Упражнения по грамматике. Серия «Изучаем иностранные языки». – СПб.: Издательство Союз, 2020. – 254с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а Е.Н., Шрамко Л.П. «Английская грамматика: Части речи и косвенная речь» - учебное пособие по грамматике английского языка для студентов педагогических колледжей. – Ростов н/Д, 2018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hael Swan &amp; Catherine Walter The Good Grammar Book? Oxford University Press, 2019</w:t>
      </w:r>
    </w:p>
    <w:p>
      <w:pPr>
        <w:pStyle w:val="Style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3. Электронные источники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ge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http://www.statgrad.org/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http://olimpiada.ru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turgor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http://videouroki.net/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http://school-collection.edu.ru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http://www.encyclopedia.ru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http://www.ed.gov.ru/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http://www.edu.ru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http://uztest.ru/http://iyazyki.ru/</w:t>
      </w:r>
    </w:p>
    <w:p>
      <w:pPr>
        <w:pStyle w:val="127"/>
        <w:numPr>
          <w:ilvl w:val="0"/>
          <w:numId w:val="0"/>
        </w:numPr>
        <w:ind w:left="397" w:hanging="255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127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7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7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7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3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и оценка результатов </w:t>
        <w:br/>
        <w:t xml:space="preserve">осво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БНОЙ </w:t>
      </w:r>
      <w:r>
        <w:rPr>
          <w:rFonts w:cs="Times New Roman" w:ascii="Times New Roman" w:hAnsi="Times New Roman"/>
          <w:sz w:val="24"/>
          <w:szCs w:val="24"/>
        </w:rPr>
        <w:t>Дисциплины</w:t>
      </w:r>
    </w:p>
    <w:p>
      <w:pPr>
        <w:pStyle w:val="1212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>Контрол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 оценка</w:t>
      </w:r>
      <w:r>
        <w:rPr>
          <w:rFonts w:cs="Times New Roman" w:ascii="Times New Roman" w:hAnsi="Times New Roman"/>
          <w:szCs w:val="24"/>
        </w:rPr>
        <w:t xml:space="preserve"> результатов освоения дисциплины «Иностранный язык в профессиональной деятельности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обладать высокой мотивацией к выполнению профессиональной деятельности в области обеспечения информационной безопасности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Быть готовым к смене технологий в профессиональ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методы и технологии защиты информации в базах данных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 3.1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ектную и техническую документацию на уровне взаимодействия компонент программного обеспеч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ое тестировани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numPr>
          <w:ilvl w:val="0"/>
          <w:numId w:val="0"/>
        </w:numPr>
        <w:ind w:left="397" w:hanging="25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Utsaah">
    <w:charset w:val="00"/>
    <w:family w:val="swiss"/>
    <w:pitch w:val="variable"/>
  </w:font>
  <w:font w:name="Times New Roman">
    <w:charset w:val="cc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397"/>
        </w:tabs>
        <w:ind w:left="397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Utsaah" w:hAnsi="Utsaah" w:cs="Utsaah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Utsaah" w:hAnsi="Utsaah" w:cs="Utsaah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3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4">
    <w:name w:val="Абзац списка Знак"/>
    <w:basedOn w:val="Style12"/>
    <w:qFormat/>
    <w:rPr/>
  </w:style>
  <w:style w:type="character" w:styleId="Style15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6">
    <w:name w:val="Нумерация Знак"/>
    <w:qFormat/>
    <w:rPr>
      <w:rFonts w:ascii="SchoolBook;Courier New" w:hAnsi="SchoolBook;Courier New" w:cs="SchoolBook;Courier New"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 Знак"/>
    <w:qFormat/>
    <w:rPr>
      <w:rFonts w:ascii="SchoolBook;Courier New" w:hAnsi="SchoolBook;Courier New" w:cs="SchoolBook;Courier New"/>
      <w:sz w:val="24"/>
    </w:rPr>
  </w:style>
  <w:style w:type="character" w:styleId="122">
    <w:name w:val="12-ПЖ Знак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7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9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2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Маркер"/>
    <w:basedOn w:val="Style23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2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1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5">
    <w:name w:val="Нумерация"/>
    <w:basedOn w:val="Style23"/>
    <w:qFormat/>
    <w:pPr>
      <w:numPr>
        <w:ilvl w:val="0"/>
        <w:numId w:val="7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 Знак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 Знак"/>
    <w:basedOn w:val="Normal"/>
    <w:qFormat/>
    <w:pPr>
      <w:numPr>
        <w:ilvl w:val="0"/>
        <w:numId w:val="3"/>
      </w:numPr>
      <w:spacing w:before="0" w:after="0"/>
      <w:jc w:val="both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8">
    <w:name w:val="12-ПЖ Знак"/>
    <w:basedOn w:val="126"/>
    <w:qFormat/>
    <w:pPr>
      <w:keepNext w:val="true"/>
      <w:spacing w:before="240" w:after="0"/>
    </w:pPr>
    <w:rPr>
      <w:b/>
    </w:rPr>
  </w:style>
  <w:style w:type="paragraph" w:styleId="Style27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8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  <w:jc w:val="center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212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</w:rPr>
  </w:style>
  <w:style w:type="paragraph" w:styleId="1213">
    <w:name w:val="12-маркер"/>
    <w:basedOn w:val="Normal"/>
    <w:qFormat/>
    <w:pPr>
      <w:tabs>
        <w:tab w:val="clear" w:pos="708"/>
        <w:tab w:val="left" w:pos="539" w:leader="none"/>
      </w:tabs>
      <w:spacing w:before="0" w:after="0"/>
      <w:ind w:left="539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14">
    <w:name w:val="12-ПЖ"/>
    <w:basedOn w:val="1212"/>
    <w:qFormat/>
    <w:pPr>
      <w:keepNext w:val="true"/>
      <w:spacing w:before="240" w:after="0"/>
    </w:pPr>
    <w:rPr>
      <w:b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210">
    <w:name w:val="Style 2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ge.edu.ru/" TargetMode="External"/><Relationship Id="rId6" Type="http://schemas.openxmlformats.org/officeDocument/2006/relationships/hyperlink" Target="http://www.turgor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0:01:00Z</dcterms:created>
  <dc:creator>anhen</dc:creator>
  <dc:description/>
  <cp:keywords/>
  <dc:language>en-US</dc:language>
  <cp:lastModifiedBy>Админ</cp:lastModifiedBy>
  <cp:lastPrinted>2013-11-25T22:48:00Z</cp:lastPrinted>
  <dcterms:modified xsi:type="dcterms:W3CDTF">2022-05-26T08:10:00Z</dcterms:modified>
  <cp:revision>236</cp:revision>
  <dc:subject/>
  <dc:title/>
</cp:coreProperties>
</file>