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БД.07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ind w:hanging="142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для специальности</w:t>
      </w:r>
    </w:p>
    <w:p>
      <w:pPr>
        <w:pStyle w:val="Normal"/>
        <w:spacing w:lineRule="auto" w:line="360" w:before="0" w:after="0"/>
        <w:ind w:hanging="14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0.02.05 «Обеспечение информационной безопасности автоматизированных сист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sectPr>
          <w:type w:val="nextPage"/>
          <w:pgSz w:w="11906" w:h="16838"/>
          <w:pgMar w:left="1276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2г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1743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Физическое воспитани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№ 1 от 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едседатель ЦК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.А Махае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УТВЕРЖДАЮ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ам. директора по НМ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____________И.В. Подцат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августа 20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Программа общеобразовательной учебной дисциплины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7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«Физическая культура» предназначена для изучения и организации занятий по физической культуре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по специа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.02.05 Обеспечение информационной безопасности автоматизированных систем</w:t>
      </w:r>
    </w:p>
    <w:p>
      <w:pPr>
        <w:pStyle w:val="Normal"/>
        <w:spacing w:lineRule="auto" w:line="240" w:before="0" w:after="0"/>
        <w:ind w:left="142"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БД.07 "Физическая культура", в соответствии с примерной программой общеобразовательной дисциплины БД.07 "Физическая культура" 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А также в соответствии со следующими документам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0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ом </w:t>
      </w:r>
      <w:r>
        <w:rPr>
          <w:rFonts w:cs="Times New Roman" w:ascii="Times New Roman" w:hAnsi="Times New Roman"/>
          <w:lang w:val="ru-RU"/>
        </w:rPr>
        <w:t xml:space="preserve">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33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418" w:leader="none"/>
        </w:tabs>
        <w:spacing w:lineRule="auto" w:line="240" w:before="0" w:after="0"/>
        <w:ind w:left="0" w:right="0" w:firstLine="502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исьмом 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</w:t>
      </w:r>
    </w:p>
    <w:p>
      <w:pPr>
        <w:pStyle w:val="Style33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418" w:leader="none"/>
        </w:tabs>
        <w:spacing w:lineRule="auto" w:line="240" w:before="0" w:after="0"/>
        <w:ind w:left="0" w:right="0" w:firstLine="502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ом 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учреждениях Российской  Федерации».</w:t>
      </w:r>
    </w:p>
    <w:p>
      <w:pPr>
        <w:pStyle w:val="Style33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right="0" w:firstLine="502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ом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.</w:t>
      </w:r>
    </w:p>
    <w:p>
      <w:pPr>
        <w:pStyle w:val="Style33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142" w:right="0" w:firstLine="28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ании положения об организации образовательного процесса по ФК со студентами колледжа, в том числе освобожденными от физических нагрузок на весь период обучения в колледж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цензент: Морозов Владимир Васильевич, преподаватель ГБПОУ РО "РГКРИПТ", высшей квалификационной категор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ДЕРЖ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2 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Цели и задачи дисциплины-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ребования к результатам освоения учебной дисциплины для освобожденных студентов от физических нагрузо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, для студентов, освобожденных от физических нагрузок специа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.02.05 Обеспечение информационной безопасности автоматизированных сист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Условия реализации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 Контроль и оценка результа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воения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БД.07 "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"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учебной дисциплины БД.07 "Физическая культура" является частью основной профессиональной образовательной программы подготовки специалистов среднего звена по специальности 10.02.05 Обеспечение информационной безопасности автоматизированных сист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удентов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а очной формы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бучающихся на базе основного общего образования, </w:t>
      </w:r>
      <w:r>
        <w:rPr>
          <w:rFonts w:cs="Times New Roman" w:ascii="Times New Roman" w:hAnsi="Times New Roman"/>
          <w:sz w:val="24"/>
          <w:szCs w:val="24"/>
          <w:lang w:val="ru-RU"/>
        </w:rPr>
        <w:t>в том числе,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7 "Физическая культура" относится к общеобразовательному циклу учебных дисциплин, является базовой учебной дисциплиной, изучается в первом и втором семестрах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7 "Физическая культура" ориентирована на достижение следующих целей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Результаты освоения дисциплины БД.07 "Физическая культура" (для первого курса)</w:t>
      </w:r>
    </w:p>
    <w:p>
      <w:pPr>
        <w:pStyle w:val="Normal"/>
        <w:autoSpaceDE w:val="false"/>
        <w:spacing w:lineRule="exact" w:line="235" w:before="202" w:after="0"/>
        <w:ind w:left="426" w:right="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своение содержания учебной дисциплины 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7 "Физическая культура" обеспечивает до</w:t>
        <w:softHyphen/>
        <w:t xml:space="preserve">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результат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SchoolBookCSanPin-Regular;Yu Gothic UI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Личностных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SchoolBookCSanPin-Regular;Yu Gothic UI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bCs/>
          <w:sz w:val="24"/>
          <w:szCs w:val="24"/>
          <w:lang w:val="ru-RU" w:eastAsia="ru-RU" w:bidi="ar-SA"/>
        </w:rPr>
        <w:t>Л1</w:t>
      </w:r>
      <w:r>
        <w:rPr>
          <w:rFonts w:eastAsia="SchoolBookCSanPin-Regular;Yu Gothic UI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готовность и способность обучающихся к саморазвитию и личностному самоопредел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2 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3 потребность к самостоятельному использованию физической культуры как составляющей доминанты здоровь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4 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5 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6 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7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8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9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0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1 умение оказывать первую помощь при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2 патриотизм, уважение к своему народу, чувство ответственности перед Родино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3 готовность к служению Отечеству, его защи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SchoolBookCSanPin-Regular;Yu Gothic UI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Метапредметных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2 готовность учебного сотрудничества с преподавателями и сверстниками с использованием специа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5 формирование навыков участия в различных видах соревновательной деятельности, моделирующих профессиональную подготов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SchoolBookCSanPin-Regular;Yu Gothic UI" w:cs="Times New Roman"/>
          <w:b/>
          <w:b/>
          <w:bCs/>
          <w:i/>
          <w:i/>
          <w:iCs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Предметны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1 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3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Физическая культура" (базовый уровень) - требования к предметным результатам освоения базового курса физической культуры отражают: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1) 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"Готов к труду и обороне" (ГТО)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. Приказа Минобрнауки России от 29.12.2014 N 1645)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2)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3)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5) владение техническими прие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ru-RU"/>
        </w:rPr>
        <w:t>труктура и содержание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1. Объем учебной дисциплины БД.07 "Физическая культура" и виды учеб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ем О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 (по медицинским показания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выполнение творческой работы (подготовка докладов, рефератов), подготовка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5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0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дифференцированного зачета (накопительная система оцениван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99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 Тематический план и содержание учебной дисциплины БД.07 "Физическая культур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214"/>
        <w:gridCol w:w="1276"/>
        <w:gridCol w:w="2268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ование результатов Л, М, П</w:t>
            </w:r>
          </w:p>
        </w:tc>
      </w:tr>
      <w:tr>
        <w:trPr>
          <w:trHeight w:val="23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1- Л13, М1, М3, М4, М5, П1, П3, П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 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 Ознакомление с техникой прыжков в длину (с места, тройной с места), высоту ( 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1- Л13, М1, М3, М4, М5, П1, П3, П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ортивные игры -баскетбол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вля и передача мяча, ведение, броски мяча в корзину (с места, в движении, прыжком), вырывание и выбивание (приемы овладения мячом), прием техники защита — перехват, приемы, применяемые против броска, накрывание, тактика нападения, тактика защиты. Правила игры. Техника безопасности игры. Игра по упрощенным правилам баскет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аскетбола и стритб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1- Л13, М1, М3, М4, М5,М6 П1, П3, П4, П5</w:t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- волейбо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лей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1- Л13, М1, М3, М4, М5, П1, П2, П3, П4</w:t>
            </w:r>
          </w:p>
        </w:tc>
      </w:tr>
      <w:tr>
        <w:trPr>
          <w:trHeight w:val="21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Нормам Г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1- Л13, М1, М2, М3, М4, М5, П1, П3, П4, П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ает задачи поддержки и укрепления здоровья. Способствует развитию выносливости, быстроты, скоростно-силовых качеств, упорства, трудолюбия, внимания, восприятия, мышления Кроссовая подготовк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окий и низкий старт, стартовый разгон, финиширование; бег 100 м, эстафетный бег 4´100 м, 4´400 м; бег по прямой с различной скоростью, равномерный бег на дистанцию 2 000 м (девушки) и 3 000 м (юноши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1- Л13, М1, М2, М3, М4, М5, П1, П3, П4, П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БД.07 ФИЗИЧЕСКАЯ КУЛЬТУРА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 для студ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азаров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Егоров 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и др.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изическая культура и физическая, 2017 Г.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Теория и методика физического воспитания и спорта: учебник / под общ.ред. Г. В. Барчуковой. — М., 20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ник для студ. учреждений сред. проф. образования. — М., 20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Гамидова 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Содержание и направленность физкультурно-оздоровительных занятий. —Смоленск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Решетников Н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ислицын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алтиевич Р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огадаев Г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ая куль-тура: учеб. пособие для студ. учреждений сред. проф. образования. — М., 2018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/>
        </w:rPr>
        <w:t>(НФП-2009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;Yu Gothic UI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ou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2441. </w:t>
      </w:r>
      <w:r>
        <w:rPr>
          <w:rFonts w:cs="Times New Roman" w:ascii="Times New Roman" w:hAnsi="Times New Roman"/>
          <w:sz w:val="24"/>
          <w:szCs w:val="24"/>
        </w:rPr>
        <w:t>naro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айт: Учебно-методические пособия «Общевойсковая подготовка». Наставление по физической подготовке в Вооруженных Силах Российской Федерации (НФП-2009)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преподавателе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от 03.02.2014 № 15-ФЗ, от 05.05.2014 № 84-ФЗ, от 27.05.2014 № 135-ФЗ, от 04.06.20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Профессионально-оздоровительная физическая культура студента: учеб. пособие. — М.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Евсеев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ое воспитание. — Ростов н/Д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7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6 г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>15г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шетников, Н.В. Физическая культура /Николай Васильевич Решетников, Юрий Леонидович Кислицын. – Москва: Изд-во "Мастерство", 20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инич В.И. Физическая культура студента: учебник для вузов – Гардарики, 2017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3—издание, М: Академия, 201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зин Д.А.Библия бодибилдинга- Ростов –на-Дону: Феникс, 2016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лоиз Рааб Йога против нарушений осанки и болей в спине, М: Академия, 201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15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онтроль и оценка результатов освоения учебной дисциплины БД.07 "Физическая культура"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</w:t>
      </w:r>
      <w:r>
        <w:rPr/>
        <w:t>ОУ РО «РКСИ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51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lang w:val="ru-RU" w:bidi="ar-SA"/>
              </w:rPr>
              <w:t>Критерии оцени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;Yu Gothic U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;Yu Gothic UI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 w:bidi="ar-SA"/>
              </w:rPr>
              <w:t>Личностны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;Yu Gothic U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;Yu Gothic U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Л1</w:t>
            </w:r>
            <w:r>
              <w:rPr>
                <w:rFonts w:eastAsia="SchoolBookCSanPin-Regular;Yu Gothic U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готовность и способность обучающихся к саморазвитию и личностному самоопределени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2 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3 потребность к самостоятельному использованию физической культуры как составляющей доминанты здоровь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4 приобретение личного опыта творческого использования профессионально-оздоровите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5 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6 готовность самостоятельно использовать в трудовых и жизненных ситуациях навыки профессиональной адаптивной физической куль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7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8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9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0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1 умение оказывать первую помощь при занятиях спортивно-оздоровительной деятельность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2 патриотизм, уважение к своему народу, чувство ответственности перед Родино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3 готовность к служению Отечеству, его защит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260"/>
              <w:rPr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260"/>
              <w:rPr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формированность гражданской позици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260"/>
              <w:rPr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260"/>
              <w:rPr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260"/>
              <w:rPr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сутствие социальных конфликтов среди обучающихся, основанных на межнациональной, межрелигиозной почве.</w:t>
            </w:r>
          </w:p>
          <w:p>
            <w:pPr>
              <w:pStyle w:val="Normal"/>
              <w:spacing w:before="0" w:after="200"/>
              <w:rPr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46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46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46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46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46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SchoolBookCSanPin-Regular;Yu Gothic U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;Yu Gothic U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;Yu Gothic U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;Yu Gothic UI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 w:bidi="ar-SA"/>
              </w:rPr>
              <w:t>Метапредметны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2 готовность учебного сотрудничества с преподавателями и сверстниками с использованием специа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5 формирование навыков участия в различных видах соревновательной деятельности, моделирующих профессиональную подготов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>
                <w:rFonts w:ascii="Times New Roman" w:hAnsi="Times New Roman" w:eastAsia="SchoolBookCSanPin-Regular;Yu Gothic U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;Yu Gothic UI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;Yu Gothic UI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 w:bidi="ar-SA"/>
              </w:rPr>
              <w:t>Предметных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П1 умение использовать разнообразные формы и виды физкультурной деятельности для организации здорового образа жизни, активного отдыха и досуг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П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П3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П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П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200"/>
              <w:rPr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eastAsia="en-US" w:bidi="ar-SA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bidi="ar-SA"/>
        </w:rPr>
        <w:t>Учебные Нормативы по видам спорта: легкая атлетика (кроссовая подготовка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ый нормати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урс</w:t>
            </w:r>
          </w:p>
        </w:tc>
      </w:tr>
      <w:tr>
        <w:trPr>
          <w:trHeight w:val="7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\4.8\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4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\9.0\9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\14.4\1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\17.8\18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8\30.2\30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\33.0\34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\1.45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\3.10\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\3.35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5\3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\4.00\4.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\7.30\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\11.00\11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\14.00\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45\50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\30м\2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м\20м\15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\2.00\1.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\1.70\1.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м\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\4м\3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7 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3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игры: Баскет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\13\14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6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6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8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\19\2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0</w:t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верх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низ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3"/>
        <w:spacing w:lineRule="auto" w:line="240" w:before="0" w:after="0"/>
        <w:ind w:left="0" w:right="0" w:hanging="0"/>
        <w:rPr/>
      </w:pPr>
      <w:r>
        <w:rPr/>
        <w:t>Элементы гимнастики: Общая Физическая Подготовка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, кол-во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0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\55\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\45\3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134"/>
        <w:gridCol w:w="1134"/>
        <w:gridCol w:w="992"/>
        <w:gridCol w:w="1134"/>
        <w:gridCol w:w="1276"/>
        <w:gridCol w:w="1275"/>
      </w:tblGrid>
      <w:tr>
        <w:trPr>
          <w:trHeight w:val="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281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3"/>
        <w:gridCol w:w="1112"/>
        <w:gridCol w:w="1115"/>
        <w:gridCol w:w="75"/>
        <w:gridCol w:w="1068"/>
        <w:gridCol w:w="1097"/>
        <w:gridCol w:w="1129"/>
        <w:gridCol w:w="108"/>
        <w:gridCol w:w="1511"/>
      </w:tblGrid>
      <w:tr>
        <w:trPr>
          <w:trHeight w:val="18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2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8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>
          <w:trHeight w:val="24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мяча весом 150 г (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35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36"/>
        <w:gridCol w:w="2591"/>
        <w:gridCol w:w="1165"/>
        <w:gridCol w:w="1172"/>
        <w:gridCol w:w="1200"/>
        <w:gridCol w:w="1151"/>
        <w:gridCol w:w="1189"/>
        <w:gridCol w:w="1272"/>
      </w:tblGrid>
      <w:tr>
        <w:trPr>
          <w:trHeight w:val="19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1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61" w:hRule="atLeast"/>
        </w:trPr>
        <w:tc>
          <w:tcPr>
            <w:tcW w:w="103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9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10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16 кг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26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1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29"/>
        <w:gridCol w:w="1125"/>
        <w:gridCol w:w="1193"/>
        <w:gridCol w:w="1152"/>
        <w:gridCol w:w="1112"/>
        <w:gridCol w:w="1193"/>
        <w:gridCol w:w="1210"/>
      </w:tblGrid>
      <w:tr>
        <w:trPr>
          <w:trHeight w:val="24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40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6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206" w:hRule="atLeast"/>
        </w:trPr>
        <w:tc>
          <w:tcPr>
            <w:tcW w:w="10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3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</w:tr>
      <w:tr>
        <w:trPr>
          <w:trHeight w:val="3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2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спортивного снаряда весом 7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м 5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лыжах 3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кросс на 3 км (бег по пересечённой местности)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на 50 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0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71"/>
        <w:gridCol w:w="1116"/>
        <w:gridCol w:w="1137"/>
        <w:gridCol w:w="1146"/>
        <w:gridCol w:w="1104"/>
        <w:gridCol w:w="1152"/>
        <w:gridCol w:w="1210"/>
      </w:tblGrid>
      <w:tr>
        <w:trPr>
          <w:trHeight w:val="18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5" w:hRule="atLeast"/>
        </w:trPr>
        <w:tc>
          <w:tcPr>
            <w:tcW w:w="100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оложения сидя или стоя с опорой локтей о стол или стойку, дистанция 10 м (очки): из пневматической винтовки с открытым прицел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пневматической винтовки с диоптрическим прицелом, либо из «электронного оруж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ский поход с проверкой туристских навыков (протяжённость не менее, км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в возрастной групп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которые необходимо выполнить для получения знака отличия Всероссийского физкультурно-спортивного комплекса «Готов к труду и обороне» ( ГТО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ист соглас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ополнения и изменения к рабочей программе на учеб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рабочую программу дисциплины «…»  внесены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едатель  ЦК 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continuous"/>
      <w:pgSz w:w="11906" w:h="16838"/>
      <w:pgMar w:left="1134" w:right="113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0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6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1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5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84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cs="Franklin Gothic Medium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1:00Z</dcterms:created>
  <dc:creator>anhen</dc:creator>
  <dc:description/>
  <cp:keywords/>
  <dc:language>en-US</dc:language>
  <cp:lastModifiedBy>User</cp:lastModifiedBy>
  <cp:lastPrinted>2018-06-14T10:18:00Z</cp:lastPrinted>
  <dcterms:modified xsi:type="dcterms:W3CDTF">2022-08-18T14:51:00Z</dcterms:modified>
  <cp:revision>18</cp:revision>
  <dc:subject/>
  <dc:title/>
</cp:coreProperties>
</file>