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1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5 Обеспечение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атизированны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Математически науки и естественнонаучные дисциплины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_</w:t>
            </w:r>
            <w:r>
              <w:rPr>
                <w:bCs/>
                <w:u w:val="single"/>
              </w:rPr>
              <w:t>Джалагония М.Ш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августа 2022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бочая программа частично вариативной учебной дисциплины </w:t>
      </w:r>
      <w:r>
        <w:rPr/>
        <w:t xml:space="preserve">ЕН 01 «Математика» </w:t>
      </w:r>
      <w:r>
        <w:rPr>
          <w:rFonts w:eastAsia="Calibri"/>
          <w:lang w:eastAsia="en-US"/>
        </w:rPr>
        <w:t xml:space="preserve">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</w:t>
      </w:r>
      <w:r>
        <w:rPr/>
        <w:t>10.02.05 Обеспечение информационной безопасности автоматизированных систем, утвержденного приказом Министерства образования и науки Российской Федерации №  1553 от 9 декабря 2016г., зарегистрированного Министерством юстиции (рег. № 44938  от 26 декабря 2016 г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 xml:space="preserve">Частично вариативная дисциплина </w:t>
      </w:r>
      <w:r>
        <w:rPr/>
        <w:t xml:space="preserve">ЕН 01 «Математика» </w:t>
      </w:r>
      <w:r>
        <w:rPr>
          <w:rFonts w:eastAsia="Calibri"/>
          <w:lang w:eastAsia="en-US"/>
        </w:rPr>
        <w:t>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отчик:</w:t>
      </w:r>
    </w:p>
    <w:p>
      <w:pPr>
        <w:pStyle w:val="Normal"/>
        <w:ind w:firstLine="708"/>
        <w:jc w:val="both"/>
        <w:rPr/>
      </w:pPr>
      <w:r>
        <w:rPr/>
        <w:t>Болховитина О.И.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цензент:</w:t>
      </w:r>
    </w:p>
    <w:p>
      <w:pPr>
        <w:pStyle w:val="Normal"/>
        <w:ind w:firstLine="708"/>
        <w:jc w:val="both"/>
        <w:rPr/>
      </w:pPr>
      <w:r>
        <w:rPr/>
        <w:t>Джалагония М. Ш.  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цензент:</w:t>
      </w:r>
    </w:p>
    <w:p>
      <w:pPr>
        <w:pStyle w:val="Normal"/>
        <w:ind w:firstLine="708"/>
        <w:jc w:val="both"/>
        <w:rPr/>
      </w:pPr>
      <w:r>
        <w:rPr/>
        <w:t>Гайдай Е.В. –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ого колледжа»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33559862">
            <w:r>
              <w:rPr>
                <w:rStyle w:val="IndexLink"/>
                <w:caps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3">
            <w:r>
              <w:rPr>
                <w:rStyle w:val="IndexLink"/>
                <w:lang w:val="en-US" w:eastAsia="en-US"/>
              </w:rPr>
              <w:t>2. СТРУКТУРА И ПРИМЕРНОЕ СОДЕРЖАНИЕ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4">
            <w:r>
              <w:rPr>
                <w:rStyle w:val="IndexLink"/>
                <w:caps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5">
            <w:r>
              <w:rPr>
                <w:rStyle w:val="IndexLink"/>
                <w:caps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1"/>
        <w:ind w:firstLine="284"/>
        <w:rPr>
          <w:b/>
          <w:b/>
          <w:caps/>
        </w:rPr>
      </w:pPr>
      <w:bookmarkStart w:id="0" w:name="__RefHeading___Toc33559862"/>
      <w:bookmarkEnd w:id="0"/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124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 Область применения программы</w:t>
      </w:r>
    </w:p>
    <w:p>
      <w:pPr>
        <w:pStyle w:val="Normal"/>
        <w:ind w:firstLine="708"/>
        <w:jc w:val="both"/>
        <w:rPr/>
      </w:pPr>
      <w:r>
        <w:rPr/>
        <w:t>Рабочая программа частично вариативной учебной дисциплины «Математика» является частью программы подготовки специалистов среднего звена по специальности 10.02.05 Обеспечение информационной безопасности автоматизированных систем и разработана на основе ФГОС СПО.</w:t>
      </w:r>
    </w:p>
    <w:p>
      <w:pPr>
        <w:pStyle w:val="Normal"/>
        <w:ind w:firstLine="708"/>
        <w:jc w:val="both"/>
        <w:rPr/>
      </w:pPr>
      <w:r>
        <w:rPr/>
        <w:t>Рабочая программа предназначена для студентов очной формы обучения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В структуре основной профессиональной образовательной программы дисциплина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bookmarkStart w:id="1" w:name="_GoBack"/>
      <w:bookmarkEnd w:id="1"/>
      <w:r>
        <w:rPr/>
        <w:t xml:space="preserve">ЕН 01 «Математика» относится </w:t>
        <w:br/>
        <w:t>к математическому и общему естественнонаучному циклу, является базовой учеб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3. Цели и задачи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67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К 9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выполнять операции над матрицами и решать системы линейных уравнен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выполнять операции над множествам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применять методы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использовать основные положения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/>
              <w:t>пользоваться пакетами прикладных программ для решения вероятностных и статистических зада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ы линейной алгебр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ы аналитической геометр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ложения теории множест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нятия и методы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 xml:space="preserve">логические операции, законы и функции алгебры, логики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нятия и методы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статистические пакеты прикладных программ;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рамках образовательной программы у обучающихся формируются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тивная часть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6"/>
        <w:gridCol w:w="4308"/>
      </w:tblGrid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 О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ение дифференциала в приближенных вычислениях;</w:t>
            </w:r>
          </w:p>
          <w:p>
            <w:pPr>
              <w:pStyle w:val="Normal"/>
              <w:jc w:val="both"/>
              <w:rPr/>
            </w:pPr>
            <w:r>
              <w:rPr/>
              <w:t>- вычисление обратной матрицы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уравнения прямой на плоскости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 дифференциала функции; 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понятия обратной матриц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уравнения прямой на плоскости.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Вариативная часть дисциплины ЕН.01 «Математика» по специальности 10.02.05 «Обеспечение информационной безопасности информационных систем</w:t>
      </w:r>
      <w:r>
        <w:rPr>
          <w:color w:val="000000"/>
        </w:rPr>
        <w:t xml:space="preserve"> используется н</w:t>
      </w:r>
      <w:r>
        <w:rPr>
          <w:bCs/>
          <w:color w:val="000000"/>
        </w:rPr>
        <w:t>а изучение отдельных тем</w:t>
      </w:r>
      <w:r>
        <w:rPr/>
        <w:t xml:space="preserve"> и </w:t>
      </w:r>
      <w:r>
        <w:rPr>
          <w:color w:val="000000"/>
        </w:rPr>
        <w:t>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5"/>
        <w:gridCol w:w="2977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дифференциала в приближенных вычисл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ифференциала функции. 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ицы и опре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обратной матр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ратной матр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линии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ставление уравнения прямой на плоск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прямой на плоскости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 Мате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Матрицы. Определ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 Действия с матрицами. Определители 2-го,3-го поряд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Дифференциальное исчисле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Правила дифференцирования. Нахождение производно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 Дифференциал функции. Приближенные вычисле6ния с помощью дифференц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 Основы математической статистик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4 Решение задач по математической статисти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Основные понятия алгебры высказываний. Понятие булевой функции и свойства булевых функц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15 Нахождение таблиц истинности формул алгебры высказыван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firstLine="284"/>
        <w:rPr>
          <w:b/>
          <w:b/>
        </w:rPr>
      </w:pPr>
      <w:bookmarkStart w:id="2" w:name="__RefHeading___Toc33559863"/>
      <w:bookmarkEnd w:id="2"/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rHeight w:val="4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0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язательная аудиторная учебная нагруз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9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2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ле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Итоговая  аттестация в форме</w:t>
            </w:r>
            <w:r>
              <w:rPr>
                <w:b/>
                <w:iCs/>
              </w:rPr>
              <w:t xml:space="preserve"> дифференцированного за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частично вариативной учебной дисциплины</w:t>
      </w:r>
      <w:r>
        <w:rPr>
          <w:b/>
          <w:caps/>
        </w:rPr>
        <w:t xml:space="preserve"> «</w:t>
      </w:r>
      <w:r>
        <w:rPr>
          <w:b/>
        </w:rPr>
        <w:t>Математика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647"/>
        <w:gridCol w:w="2268"/>
        <w:gridCol w:w="992"/>
        <w:gridCol w:w="1560"/>
      </w:tblGrid>
      <w:tr>
        <w:trPr>
          <w:trHeight w:val="10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и контро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>Линейная 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Тема 1.1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Матрицы и определител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матрицы. Виды матриц. Выполнение операций над матрицами. Определители квадратных матриц. Свойства определителей. Вычисление определ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Миноры, алгебраические дополнения. Теорема о разложении определителя по элементам строки или столбца. Обратная матрица. Вычисление обратной матр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актическое занятие №1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Выполнение операций над матрицами. Вычисление определителя. </w:t>
            </w:r>
            <w:r>
              <w:rPr>
                <w:bCs/>
                <w:sz w:val="22"/>
                <w:szCs w:val="22"/>
              </w:rPr>
              <w:t>Нахождение обратной матр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шение экономических задач с помощью матриц. Выполнение индивидуальных заданий. Подготовка рефератов, докладов,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  <w:iCs/>
              </w:rPr>
              <w:t>Системы линейных уравнен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Основные понятия и определения. Однородные и неоднородные системы линейных уравнений. Совместные и несовместные системы урав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Решение систем линейных уравнений методом обратной матрицы, по формулам Краме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Система </w:t>
            </w:r>
            <w:r>
              <w:rPr>
                <w:lang w:val="en-US"/>
              </w:rPr>
              <w:t>n</w:t>
            </w:r>
            <w:r>
              <w:rPr/>
              <w:t xml:space="preserve"> линейных уравнений с 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</w:t>
            </w:r>
            <w:r>
              <w:rPr/>
              <w:t>переменными. Решение систем линейных уравнений методом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>Решение СЛУ по формулам Крам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Практическое занятие №3 </w:t>
            </w:r>
            <w:r>
              <w:rPr>
                <w:bCs/>
              </w:rPr>
              <w:t>Решение СЛУ методом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  <w:iCs/>
              </w:rPr>
              <w:t>Векторы и координаты на плоскост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Действия над векторами, заданными координатами. Решение простейших задач аналитической геометрии на плоскости: вычисление расстояния между двумя точками, деление отрезка в данном отнош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Выполнение действий над векторами. Решение простейших задач аналитической геометрии на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Тема 2.2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Уравнение линии на плоскост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6"/>
              </w:numPr>
              <w:snapToGrid w:val="false"/>
              <w:spacing w:lineRule="auto" w:line="276"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нятие уравнения линии на плоскости. Составление уравнения прямой на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Условия параллельности и перпендикулярности прямых. Вычисление угла между прямыми и расстояния от точки до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6"/>
              </w:numPr>
              <w:snapToGrid w:val="false"/>
              <w:spacing w:lineRule="auto" w:line="276"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кружность. Эллипс. Гипербола. Парабола. Составление и исследование канон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5 </w:t>
            </w:r>
            <w:r>
              <w:rPr/>
              <w:t>Составление уравнения прямой на плоскости. Взаимное расположение прямых на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6</w:t>
            </w:r>
            <w:r>
              <w:rPr/>
              <w:br/>
              <w:t>Составление и исследование уравнений окружности и эллипса, гиперболы и параб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Раздел 3. Введение в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1.</w:t>
            </w:r>
          </w:p>
          <w:p>
            <w:pPr>
              <w:pStyle w:val="23"/>
              <w:spacing w:lineRule="auto" w:line="276" w:before="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Множеств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Понятие множества. Виды множеств. Способы задания</w:t>
            </w:r>
            <w:r>
              <w:rPr/>
              <w:t xml:space="preserve"> множеств.</w:t>
            </w:r>
            <w:r>
              <w:rPr>
                <w:bCs/>
              </w:rPr>
              <w:t xml:space="preserve"> Выполнение операций над множе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3.2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Пределы и непрерывность функции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7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предела числовой последовательности. Сходящиеся и расходящиеся числовые последовательности. Геометрический смысл предела числовой последователь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Понятие предела функции в точке. Односторонние пределы. Понятие предела функции в бесконечности. Бесконечно малые и бесконечно большие величины. Теоремы о пределах. Признаки существования предела. Замечательные пределы. </w:t>
            </w:r>
            <w:r>
              <w:rPr>
                <w:bCs/>
              </w:rPr>
              <w:t>Вычисление преде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Непрерывность функции в точке. Непрерывность функции на промежутке. Точка разрыва. </w:t>
            </w:r>
            <w:r>
              <w:rPr>
                <w:bCs/>
              </w:rPr>
              <w:t>Исследование функций на непрерыв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7  </w:t>
            </w:r>
            <w:r>
              <w:rPr>
                <w:bCs/>
              </w:rPr>
              <w:t>Вычисление пределов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8  </w:t>
            </w:r>
            <w:r>
              <w:rPr>
                <w:bCs/>
              </w:rPr>
              <w:t>Исследование функций на непреры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о Лапиталя. Вычисление пределов с помощью правила Лапита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исследование функции. Построение графиков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рименение математических методов дифференциального исчисления для решения профессиональных задач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различ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Выполнение индивидуальных заданий. Подготовка рефератов, докладов,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Раздел 4. Дифференциальное ис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/>
            </w:pPr>
            <w:r>
              <w:rPr>
                <w:b/>
                <w:bCs/>
                <w:iCs/>
                <w:lang w:val="ru-RU" w:eastAsia="ru-RU"/>
              </w:rPr>
              <w:t>Тема 4.1.</w:t>
            </w:r>
            <w:r>
              <w:rPr>
                <w:bCs/>
                <w:iCs/>
                <w:lang w:val="ru-RU" w:eastAsia="ru-RU"/>
              </w:rPr>
              <w:t>Производная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1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Задачи, приводящие к понятию производной. Определение производной. Геометрический и механический смысл производной. Связь между непрерывностью и дифференцируемостью функции. Правила и формулы дифференцирования. Производная сложной и обратной функции. Производные высших поряд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 9, 10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Правила дифференцирования. Нахождение производной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Дифференци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дифференциала функции. Геометрический смысл дифференциала. Применение дифференциала в приближенных вычис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приближенных вычислений с помощью дифференц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4.3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ложения производно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Возрастание и убывание функций. Экстремум функции. Нахождение наибольшего и наименьшего значения функции на отрезк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Выпуклость графика функции. Точки перегиба. Нахождение асимптот криво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сследование функций с помощью производной. Полная схема исследования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2,  13</w:t>
              <w:br/>
            </w:r>
            <w:r>
              <w:rPr/>
              <w:t>Исследование функций с помощью производной и постро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здел 5. Интегральное ис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Неопределенный интегр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первообразной функции. Понятие неопределенного интеграла. Свойства неопределенного интеграла. Основные формулы интегрирования. Методы интегрирования. Вычисление интегралов методом непосредственного интегрирования, методом подстанов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нтегрирование по частям. Интегрирование простейших рациональных дробей, некоторых видов иррациональ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нтегрирование тригонометрических фун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14, 15 </w:t>
            </w:r>
            <w:r>
              <w:rPr/>
              <w:t>Интегрирование подстановкой и по частям. Методы интегр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5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Вычисление определенных интегралов методом подстановки и по частям. Приближенные методы вычисления интеграл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Вычисление площадей плоских фигур, объемов тел вращ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Вычисление определенных интегра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Практическое занятие №17</w:t>
              <w:br/>
            </w:r>
            <w:r>
              <w:rPr/>
              <w:t>Вычисление площадей плоских фигур, объемов тел в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8</w:t>
              <w:br/>
            </w:r>
            <w:r>
              <w:rPr/>
              <w:t>Вычисление интегралов приближенными метод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Раздел 6. Основы алгебры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6.1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сновы алгебры логик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Задачи и предмет логики. Понятие высказывания. Элементарные и сложные высказывания. Логические операции. Конъюнкция. Дизъюнкция. Отрицание. Импликация. Эквивалентность. Таблица истинности. Составление таблиц истин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Логические выражения. Понятие логической функции. Законы логики. Применение законов лог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Выполнение операций над высказываниями, составление таблиц истинности. Применение законов лог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Упрощение формул алгебры высказываний. Нахождение нормальных форм формул алгебры высказы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Раздел 7. Элементы теории вероятностей и математической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1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ые понятия теории вероятносте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мет теории вероятностей. Испытание и событие. Виды событий. Виды случайных событий. Операции над событиями. Частота и вероятность события. Классическое определение вероятности события. Вычисление вероят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Комбинатор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0  </w:t>
            </w:r>
            <w:r>
              <w:rPr/>
              <w:t>Выполнение операций над событиями. Применение классического определения к вычислению вероя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2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ероятности событ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оремы сложения вероятностей. Условная вероятность. Независимость событий. Теоремы умножения вероятностей. Формула полной вероятности. Формула Бейеса. Вычисление вероятносте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ледовательность независимых испытаний. 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 xml:space="preserve">Вычисление вероятностей по теоремам сложения и умножения вероятностей. </w:t>
            </w:r>
            <w:r>
              <w:rPr>
                <w:bCs/>
              </w:rPr>
              <w:t>Вычисление вероятностей по формуле полной вероятности, формуле Бей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ледовательность независимых испытаний. 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3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лучайные величины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9, ПК.2.4</w:t>
            </w:r>
          </w:p>
        </w:tc>
      </w:tr>
      <w:tr>
        <w:trPr>
          <w:trHeight w:val="4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случайной величины. Дискретные и непрерывные случайные величины. Составление закона распределения дискретной случайной величины. Биномиальное распределе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Числовые характеристики дискретных случайных величин. Математическое ожидание и дисперсия дискретной случайной величины. Закон больших чисел. Использование пакетов прикладных программ для решения вероятностных за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4, 25 </w:t>
            </w:r>
            <w:r>
              <w:rPr/>
              <w:t>Составление закона распределения дискретной случайной величины. Вычисление числовых характеристик дискретных случайны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4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сновные понятия математической статистик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мет и задачи математической статистики. Понятие генеральной совокупности и выборки. Вариационный ряд. Эмпирическая функция распределения. Графики эмпирического распределения. Эмпирические числовые характеристики. Использование пакетов прикладных программ для решения статист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Построение вариационных рядов, графиков эмпирического распределения. Вычисление эмпирических числовых характерист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по математической статис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 по учебной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16"/>
        </w:rPr>
      </w:pPr>
      <w:r>
        <w:rPr>
          <w:bCs/>
          <w:i/>
        </w:rPr>
        <w:tab/>
        <w:tab/>
      </w:r>
    </w:p>
    <w:p>
      <w:pPr>
        <w:pStyle w:val="Normal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1"/>
        <w:ind w:firstLine="284"/>
        <w:rPr/>
      </w:pPr>
      <w:bookmarkStart w:id="3" w:name="__RefHeading___Toc33559864"/>
      <w:bookmarkEnd w:id="3"/>
      <w:r>
        <w:rPr>
          <w:b/>
          <w:caps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Реализация программы дисциплины требует наличия учебного кабинета матема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Посадочные места по количеству обучаю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Рабочее место преподавател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Наглядные пособия по темам (плакаты, таблицы, стенд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Учеб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- компьютер, лицензионное (свободно распространяемое) программное обеспе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- мультимедийный 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Лисичкин В.Т., Соловейчик И.Л. </w:t>
      </w:r>
      <w:r>
        <w:rPr>
          <w:bCs/>
        </w:rPr>
        <w:t>Сборник задач по математике с решениями для техникумов</w:t>
      </w:r>
      <w:r>
        <w:rPr/>
        <w:t xml:space="preserve"> Учеб. Пособие для техникумов.-М.: ОНИКС 21 век, Мир и образование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Элементы высшей математики: Учеб.для студ. учреждений сред. проф. образования/ В.П.Григорьев, Ю.А.Дубинский.—7-е изд., стер. – М.: «Академия»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Элементы высшей математики: методические указания по выполнению практических работ/Сост. Джалагония М.Ш. – 5-ое изд. Ростов-на-Дону: РКСИ, 2019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Гмурман В.Е. Руководство к решению задач по теории вероятностей и математической статистики. Учебное пособие. - М: Высшая школа.2019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Математика: учебник для студ. Образоват. Учреждений сред.проф.образования/ Пехлецкий И.Д.-10-ое изд., стер.-М.: Издательский центр «Академия»» 201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Омельченко В.П. Математика: учебное пособие. - Ростов-н/ Д.: Феникс, 201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амойленко П.И.  Математика: Учебник для техникумов.-М.:Дрофа, 201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борник задач по математике: Учеб. Пособие для техникумов.-М.:Дрофа, 2018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23"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i1"/>
        </w:rPr>
      </w:pPr>
      <w:hyperlink r:id="rId4">
        <w:r>
          <w:rPr>
            <w:rStyle w:val="InternetLink"/>
          </w:rPr>
          <w:t>www.exponenta.ru</w:t>
        </w:r>
      </w:hyperlink>
      <w:r>
        <w:rPr>
          <w:rStyle w:val="Ei1"/>
          <w:color w:val="333333"/>
        </w:rPr>
        <w:t xml:space="preserve"> </w:t>
      </w:r>
      <w:r>
        <w:rPr/>
        <w:t>- Образовательный математический сай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5">
        <w:r>
          <w:rPr>
            <w:rStyle w:val="InternetLink"/>
          </w:rPr>
          <w:t>www.math24.ru</w:t>
        </w:r>
      </w:hyperlink>
      <w:r>
        <w:rPr>
          <w:rStyle w:val="Ei1"/>
          <w:color w:val="333333"/>
        </w:rPr>
        <w:t xml:space="preserve"> </w:t>
      </w:r>
      <w:r>
        <w:rPr/>
        <w:t xml:space="preserve"> – Математический анали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</w:rPr>
          <w:t>http://www.allmath.ru-</w:t>
        </w:r>
      </w:hyperlink>
      <w:r>
        <w:rPr>
          <w:bCs/>
        </w:rPr>
        <w:t xml:space="preserve"> Математический порта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libraru</w:t>
        </w:r>
      </w:hyperlink>
      <w:r>
        <w:rPr>
          <w:bCs/>
        </w:rPr>
        <w:t xml:space="preserve"> - Электронный учебник по дисциплине «Элементы высшей мате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firstLine="284"/>
        <w:rPr/>
      </w:pPr>
      <w:bookmarkStart w:id="4" w:name="__RefHeading___Toc33559865"/>
      <w:bookmarkEnd w:id="4"/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bCs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Вести рабочую техническую документацию по эксплуатации средств и систем обеспечения информационной безопасности телекоммуникационных систем, осуществлять своевременное списание и пополнение запасного имущества, приборов и принадлежнос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ный опрос (фронтальный и индивидуальный) ;         </w:t>
            </w:r>
            <w:r>
              <w:rPr>
                <w:i/>
                <w:iCs/>
              </w:rPr>
              <w:t>-</w:t>
            </w:r>
            <w:r>
              <w:rPr>
                <w:color w:val="000000"/>
              </w:rPr>
              <w:t>Практическая проверка (при проведении практических занятий);</w:t>
            </w:r>
            <w:r>
              <w:rPr/>
              <w:t xml:space="preserve">   - доклады, сообщения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bCs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shd w:fill="FFFFFF" w:val="clear"/>
    </w:rPr>
  </w:style>
  <w:style w:type="character" w:styleId="121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Ei1">
    <w:name w:val="ei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2">
    <w:name w:val="12-текст"/>
    <w:basedOn w:val="Normal"/>
    <w:qFormat/>
    <w:pPr>
      <w:shd w:fill="FFFFFF" w:val="clear"/>
      <w:suppressAutoHyphens w:val="true"/>
      <w:spacing w:lineRule="auto" w:line="276"/>
      <w:ind w:firstLine="567"/>
      <w:jc w:val="both"/>
    </w:pPr>
    <w:rPr>
      <w:rFonts w:ascii="SchoolBook;Courier New" w:hAnsi="SchoolBook;Courier New" w:eastAsia="Calibri" w:cs="SchoolBook;Courier New"/>
      <w:color w:val="000000"/>
      <w:szCs w:val="22"/>
      <w:shd w:fill="FFFFFF" w:val="clear"/>
      <w:lang w:val="en-US"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uppressAutoHyphens w:val="true"/>
      <w:spacing w:lineRule="auto" w:line="276"/>
      <w:ind w:left="539" w:hanging="255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4">
    <w:name w:val="12-ПЖ"/>
    <w:basedOn w:val="122"/>
    <w:qFormat/>
    <w:pPr>
      <w:keepNext w:val="true"/>
      <w:spacing w:before="240" w:after="0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xponenta.ru/" TargetMode="External"/><Relationship Id="rId5" Type="http://schemas.openxmlformats.org/officeDocument/2006/relationships/hyperlink" Target="http://www.math24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ksi.ru/rksi/libra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2:00Z</dcterms:created>
  <dc:creator>BLINOV</dc:creator>
  <dc:description/>
  <cp:keywords/>
  <dc:language>en-US</dc:language>
  <cp:lastModifiedBy>User</cp:lastModifiedBy>
  <cp:lastPrinted>2019-09-23T15:02:00Z</cp:lastPrinted>
  <dcterms:modified xsi:type="dcterms:W3CDTF">2022-08-18T14:55:00Z</dcterms:modified>
  <cp:revision>63</cp:revision>
  <dc:subject/>
  <dc:title>ПРОЕКТ</dc:title>
</cp:coreProperties>
</file>