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u w:val="single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_______________ О.О.Шумина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 »  августа 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</w:rPr>
      </w:pPr>
      <w:r>
        <w:rPr/>
        <w:t xml:space="preserve">Программа учебной дисциплины </w:t>
      </w:r>
      <w:r>
        <w:rPr>
          <w:bCs/>
        </w:rPr>
        <w:t>ЭК.04</w:t>
      </w:r>
      <w:r>
        <w:rPr>
          <w:bCs/>
          <w:color w:val="FF0000"/>
        </w:rPr>
        <w:t xml:space="preserve"> </w:t>
      </w:r>
      <w:r>
        <w:rPr/>
        <w:t xml:space="preserve">«Основы финансовой грамотности» предназначена для изучения общественных дисциплин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</w:t>
      </w:r>
      <w:bookmarkStart w:id="0" w:name="_Hlk87806844"/>
      <w:r>
        <w:rPr/>
        <w:t xml:space="preserve">специальности </w:t>
      </w:r>
      <w:r>
        <w:rPr>
          <w:bCs/>
        </w:rPr>
        <w:t>10.02.05 Обеспечение информационной безопасности автоматизированных систем</w:t>
      </w:r>
      <w:r>
        <w:rPr/>
        <w:t>,</w:t>
      </w:r>
      <w:bookmarkEnd w:id="0"/>
      <w:r>
        <w:rPr/>
        <w:t xml:space="preserve">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1" w:name="_GoBack"/>
      <w:bookmarkEnd w:id="1"/>
      <w:r>
        <w:rPr/>
        <w:t xml:space="preserve">относится </w:t>
        <w:br/>
        <w:t>к элективным курсам, является элективным курсом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10.02.05 «Обеспечение информационной безопасности автоматизированных систе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2" w:name="sub_130211"/>
      <w:bookmarkEnd w:id="2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  <w:bookmarkStart w:id="3" w:name="sub_130211"/>
      <w:bookmarkStart w:id="4" w:name="sub_130211"/>
      <w:bookmarkEnd w:id="4"/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1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i/>
                <w:i/>
                <w:i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18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0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1 </w:t>
            </w:r>
            <w:r>
              <w:rPr/>
              <w:t>Экономически активный, предприимчивый, готовый к самозанят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7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30T08:38:00Z</dcterms:modified>
  <cp:revision>14</cp:revision>
  <dc:subject/>
  <dc:title/>
</cp:coreProperties>
</file>