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ИСТЕРСТВО ОБЩЕГО И ПРОФЕССИОНАЛЬНОГО ОБРАЗОВАНИЯ </w:t>
        <w:br/>
        <w:t>РОСТОВСКОЙ ОБЛАСТ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ОЕ УЧРЕЖДЕНИЕ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.07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хнические средства информатиз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ы подготовки специалистов среднего звен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специальност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0.02.05 «Обеспечение информационной безопасности автоматизированных систем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базовой подготовки)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2</w:t>
      </w:r>
      <w:r>
        <w:rPr/>
        <w:t xml:space="preserve">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й безопасности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ротокол № 1 от 31 августа 2022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 О.В. Копылова 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 И.В. Подцатова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«31»   августа    2022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4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частично вариативной учебной дисциплины ОП.07 «Технические средства информатизации» разработана в соответствии с требованиями регионального рынка труда на основании утвержденных на цикловых комиссиях колледжа перечнем знаний, умений и практического опыта по специальности 10.02.05 Обеспечение информационной безопасности автоматизированных систем, утвержденного приказом Министерства образования и науки Российской Федерации №  1553 от 9 декабря 2016г., зарегистрированного Министерством юстиции (рег. № 44938  от 26 декабря 2016 г)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ично вариативная дисциплина ОП.07 «Технические средства информатизации» профессиональной деятельности по специальности 10.02.05 «Обеспечение информационной безопасности автоматизированных систем» утверждена на метод совете протокол № 1 от 31 августа 2022 г. 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4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ылова О.В. – преподаватель высшей квалификационной категории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ова О.В. зам директора по УР ГБПОУ РО «РКС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ютин А.Н. Начальник управления системных проектов Ростовского НТЦ ФГУП «НПП «Гам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Половинко А.Ю. директор по информационной безопасности ООО «Рубик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 ПАСПОРТ ПРОГРАММЫ УЧЕБНОЙ ДИСЦИПЛИНЫ</w:t>
        <w:tab/>
        <w:t>4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СТРУКТУРА И СОДЕРЖАНИЕ УЧЕБНОЙ ДИСЦИПЛИНЫ</w:t>
        <w:tab/>
        <w:t>6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 УСЛОВИЯ РЕАЛИЗАЦИИ ПРОГРАММЫ 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ЧЕБНОЙ ДИСЦИПЛИНЫ………………………………………………….....7</w:t>
      </w:r>
    </w:p>
    <w:p>
      <w:pPr>
        <w:pStyle w:val="Normal"/>
        <w:tabs>
          <w:tab w:val="clear" w:pos="709"/>
          <w:tab w:val="right" w:pos="9639" w:leader="dot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 КОНТРОЛЬ И ОЦЕНКА РЕЗУЛЬТАТОВ ОСВОЕНИЯ УЧЕБНОЙ ДИСЦИПЛИНЫ</w:t>
        <w:tab/>
        <w:t>8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1 паспорт рабочей ПРОГРАММЫ УЧЕБ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бласть применения программ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частично-вариативной учебной дисциплины ОП.07 «Технические средства информатизации» является частью программы подготовки специалистов среднего звена по специальности 10.02.05 «Обеспечение информационной безопасности автоматизированных систем» разработана на основе ФГОС СПО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абочая программа предназначена для студентов дневной формы обучения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есто дисциплины в структуре основной профессиональной образовательной программы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ОП.07«Технические средства информатизации» входит в общепрофессиональный цикл, является дисциплиной, закладывающей базу для последующего изучения профессиональных модулей: ПМ.01 «Эксплуатация автоматизированных (информационных) систем в защищённом исполнении», ПМ.02 «Защита информации в автоматизированных системах программными и программно-аппаратными средствами» и ПМ.03 «Защита информации техническими средствами»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Цели и задачи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исциплин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– требования к результатам освоения дисциплины: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пользоваться основными видами современной вычислительной техники, периферийных и мобильных устройств и других технических средств информатиз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правильно эксплуатировать и устранять типичные выявленные дефекты технических средств информатиз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назначение и принципы работы основных узлов современных технических средств информатизаци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структурные схемы и порядок взаимодействия компонентов современных технических средств информатизаци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особенности организации ремонта и обслуживания компонентов технических средств информатизаци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функциональные и архитектурные особенности мобильных технических средств информатизации.</w:t>
      </w:r>
    </w:p>
    <w:p>
      <w:pPr>
        <w:pStyle w:val="Style41"/>
        <w:widowControl/>
        <w:spacing w:lineRule="auto" w:line="240"/>
        <w:ind w:firstLine="709"/>
        <w:rPr>
          <w:rFonts w:ascii="Times New Roman" w:hAnsi="Times New Roman" w:eastAsia="Times New Roman" w:cs="Times New Roman"/>
          <w:bCs/>
          <w:iCs/>
          <w:sz w:val="24"/>
          <w:szCs w:val="24"/>
          <w:lang w:eastAsia="zh-CN"/>
        </w:rPr>
      </w:pPr>
      <w:r>
        <w:rPr>
          <w:rFonts w:eastAsia="Times New Roman" w:cs="Times New Roman"/>
          <w:bCs/>
          <w:iCs/>
          <w:sz w:val="24"/>
          <w:szCs w:val="24"/>
          <w:lang w:eastAsia="zh-CN"/>
        </w:rPr>
      </w:r>
    </w:p>
    <w:p>
      <w:pPr>
        <w:pStyle w:val="Style41"/>
        <w:widowControl/>
        <w:spacing w:lineRule="auto" w:line="240"/>
        <w:ind w:firstLine="709"/>
        <w:rPr>
          <w:iCs/>
        </w:rPr>
      </w:pPr>
      <w:r>
        <w:rPr>
          <w:iCs/>
        </w:rPr>
        <w:t>Процесс изучения дисциплины направлен на формирование следующих профессиональных компетенций:</w:t>
      </w:r>
    </w:p>
    <w:p>
      <w:pPr>
        <w:pStyle w:val="Style41"/>
        <w:widowControl/>
        <w:spacing w:lineRule="auto" w:line="240"/>
        <w:ind w:firstLine="709"/>
        <w:rPr>
          <w:rStyle w:val="FontStyle55"/>
          <w:sz w:val="24"/>
          <w:szCs w:val="24"/>
        </w:rPr>
      </w:pPr>
      <w:r>
        <w:rPr>
          <w:iCs/>
        </w:rPr>
      </w:r>
    </w:p>
    <w:p>
      <w:pPr>
        <w:pStyle w:val="Default"/>
        <w:ind w:firstLine="708"/>
        <w:jc w:val="both"/>
        <w:rPr/>
      </w:pPr>
      <w:r>
        <w:rPr/>
        <w:t>ПК 1.4. Осуществлять проверку технического состояния, техническое обслуживание и текущий ремонт, устранять отказы и восстанавливать работоспособность автоматизированных (информационных) систем в защищенном исполнении;</w:t>
      </w:r>
    </w:p>
    <w:p>
      <w:pPr>
        <w:pStyle w:val="Default"/>
        <w:ind w:firstLine="708"/>
        <w:jc w:val="both"/>
        <w:rPr/>
      </w:pPr>
      <w:r>
        <w:rPr/>
        <w:t>ПК 2.1. Осуществлять установку и настройку отдельных программных, программно-аппаратных средств защиты информации;</w:t>
      </w:r>
    </w:p>
    <w:p>
      <w:pPr>
        <w:pStyle w:val="Default"/>
        <w:ind w:firstLine="708"/>
        <w:jc w:val="both"/>
        <w:rPr/>
      </w:pPr>
      <w:r>
        <w:rPr/>
        <w:t>ПК 2.5. Уничтожать информацию и носители информации с использованием программных и программно-аппаратных средств.</w:t>
      </w:r>
    </w:p>
    <w:p>
      <w:pPr>
        <w:pStyle w:val="Default"/>
        <w:ind w:firstLine="708"/>
        <w:jc w:val="both"/>
        <w:rPr/>
      </w:pPr>
      <w:r>
        <w:rPr/>
        <w:t>ПК 3.1. Осуществлять установку, монтаж, настройку и техническое обслуживание технических средств защиты информации в соответствии с требованиями эксплуатационной документации.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55"/>
          <w:sz w:val="24"/>
          <w:szCs w:val="24"/>
        </w:rPr>
      </w:pPr>
      <w:r>
        <w:rPr>
          <w:iCs/>
        </w:rPr>
        <w:t>Процесс изучения дисциплины направлен на формирование следующих общих компетенций:</w:t>
      </w:r>
    </w:p>
    <w:p>
      <w:pPr>
        <w:pStyle w:val="Default"/>
        <w:ind w:firstLine="708"/>
        <w:jc w:val="both"/>
        <w:rPr>
          <w:rStyle w:val="FontStyle55"/>
          <w:sz w:val="24"/>
          <w:szCs w:val="24"/>
        </w:rPr>
      </w:pPr>
      <w:r>
        <w:rPr/>
      </w:r>
    </w:p>
    <w:p>
      <w:pPr>
        <w:pStyle w:val="Default"/>
        <w:ind w:firstLine="708"/>
        <w:jc w:val="both"/>
        <w:rPr/>
      </w:pPr>
      <w:r>
        <w:rPr/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Default"/>
        <w:ind w:firstLine="708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Default"/>
        <w:ind w:firstLine="708"/>
        <w:jc w:val="both"/>
        <w:rPr/>
      </w:pPr>
      <w:r>
        <w:rPr/>
        <w:t>ОК 03. Планировать и реализовывать собственное профессиональное и личностное развитие.</w:t>
      </w:r>
    </w:p>
    <w:p>
      <w:pPr>
        <w:pStyle w:val="Default"/>
        <w:ind w:firstLine="708"/>
        <w:jc w:val="both"/>
        <w:rPr/>
      </w:pPr>
      <w:r>
        <w:rPr/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Default"/>
        <w:ind w:firstLine="708"/>
        <w:jc w:val="both"/>
        <w:rPr/>
      </w:pPr>
      <w:r>
        <w:rPr/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Default"/>
        <w:ind w:firstLine="708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Default"/>
        <w:ind w:firstLine="708"/>
        <w:jc w:val="both"/>
        <w:rPr/>
      </w:pPr>
      <w:r>
        <w:rPr/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Default"/>
        <w:ind w:firstLine="708"/>
        <w:jc w:val="both"/>
        <w:rPr/>
      </w:pPr>
      <w:r>
        <w:rPr/>
        <w:t>ОК 09. Использовать информационные технологии в профессиональной деятельности.</w:t>
      </w:r>
    </w:p>
    <w:p>
      <w:pPr>
        <w:pStyle w:val="Default"/>
        <w:ind w:firstLine="708"/>
        <w:jc w:val="both"/>
        <w:rPr/>
      </w:pPr>
      <w:r>
        <w:rPr/>
        <w:t>ОК 10. Пользоваться профессиональной документацией на государственном и иностранном языке.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898"/>
      </w:tblGrid>
      <w:tr>
        <w:trPr/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  <w:tc>
          <w:tcPr>
            <w:tcW w:w="6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ескрипторы)</w:t>
            </w:r>
          </w:p>
        </w:tc>
      </w:tr>
      <w:tr>
        <w:trPr/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0</w:t>
            </w:r>
          </w:p>
        </w:tc>
        <w:tc>
          <w:tcPr>
            <w:tcW w:w="6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</w:tr>
      <w:tr>
        <w:trPr/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1</w:t>
            </w:r>
          </w:p>
        </w:tc>
        <w:tc>
          <w:tcPr>
            <w:tcW w:w="6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</w:tc>
      </w:tr>
      <w:tr>
        <w:trPr/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  <w:tc>
          <w:tcPr>
            <w:tcW w:w="6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</w:tr>
    </w:tbl>
    <w:p>
      <w:pPr>
        <w:pStyle w:val="Style41"/>
        <w:widowControl/>
        <w:spacing w:lineRule="auto" w:line="240"/>
        <w:ind w:left="360" w:hanging="0"/>
        <w:rPr>
          <w:rStyle w:val="FontStyle5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left="360" w:hanging="0"/>
        <w:rPr>
          <w:rStyle w:val="FontStyle55"/>
          <w:sz w:val="24"/>
          <w:szCs w:val="24"/>
        </w:rPr>
      </w:pPr>
      <w:r>
        <w:rPr/>
      </w:r>
    </w:p>
    <w:p>
      <w:pPr>
        <w:pStyle w:val="Default"/>
        <w:ind w:firstLine="708"/>
        <w:jc w:val="both"/>
        <w:rPr/>
      </w:pPr>
      <w:r>
        <w:rPr/>
        <w:t>Вариативная часть по специальности 10.02.05 «Обеспечение информационной безопасности автоматизированных систем» используется на увеличение объема времени на изучение тем и выполнение практический занятий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Default"/>
        <w:ind w:firstLine="708"/>
        <w:jc w:val="both"/>
        <w:rPr/>
      </w:pPr>
      <w:r>
        <w:rPr/>
        <w:t>Из вариативной части на учебную дисциплину ОП.07«Технические средства информатизации» отведено 30 час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691"/>
        <w:gridCol w:w="1941"/>
        <w:gridCol w:w="2079"/>
        <w:gridCol w:w="1075"/>
      </w:tblGrid>
      <w:tr>
        <w:trPr>
          <w:tblHeader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ум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зна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компетенции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Тема 4.1. </w:t>
            </w:r>
            <w:r>
              <w:rPr>
                <w:bCs/>
              </w:rPr>
              <w:t>Представление информации в вычислительных системах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8"/>
              </w:numPr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выбирать рациональную конфигурацию в соответствии с решаемой задачей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8"/>
              </w:numPr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основные принципы работы и технические характеристики средств информатизации и</w:t>
            </w:r>
            <w:r>
              <w:rPr>
                <w:i w:val="false"/>
                <w:lang w:val="ru-RU"/>
              </w:rPr>
              <w:t xml:space="preserve"> </w:t>
            </w:r>
            <w:r>
              <w:rPr>
                <w:i w:val="false"/>
              </w:rPr>
              <w:t>перспективы их развития;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, ОК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1.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Тема 4.2</w:t>
            </w:r>
            <w:r>
              <w:rPr>
                <w:bCs/>
              </w:rPr>
              <w:t>. Архитектура и принципы работы основных логических блоков вычислительных систем (ВС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1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20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5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труктура и основные характеристик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1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20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bookmarkStart w:id="0" w:name="_GoBack"/>
            <w:bookmarkEnd w:id="0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  <w:t>Практическая подготовка при реализации учебных дисциплин путем проведения практических и лабораторных занятий занимает 38 часов.</w:t>
      </w:r>
    </w:p>
    <w:p>
      <w:pPr>
        <w:pStyle w:val="Default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5632"/>
        <w:gridCol w:w="936"/>
      </w:tblGrid>
      <w:tr>
        <w:trPr>
          <w:tblHeader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технических средств информатиз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highlight w:val="yellow"/>
              </w:rPr>
            </w:pPr>
            <w:r>
              <w:rPr/>
              <w:t>Практическое занятие №1. Классификация ТС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b/>
                <w:bCs/>
              </w:rPr>
              <w:t>Тема 2.1</w:t>
            </w:r>
            <w:r>
              <w:rPr/>
              <w:t xml:space="preserve"> Блоки питания системного блока персонального компьютера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 2. Энергопотребление компьюте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ные платы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3. Программирование ввода-выво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4. Идентификация системной плат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ктура и стандарты шин ПК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5. Установка конфигурации системы при помощи ули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M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tu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6. Тестирование компонентов системной платы диагностическими программа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тральный процессор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7. Идентификация и установка процессо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8. Построение последовательности машинных операций для реализации простых вычислений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9. Программирование арифметических и логических команд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0. Программирование переход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1. Программирование ввода-выво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ковая подсистема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2. Установка и подключение НЖМД, НГМД, CD-R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еоподсистема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3.  Эксплуатация видеосистемы ПК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обработки и воспроизведения аудиоинформ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4. Работа по подключению акустических систем и с программами обеспечения записи и воспроизведения звуковых файлов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подготовки и ввода информ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5. Работа с настройкой сканеров и программами по сканированию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чатающие устройства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6. Настройка параметров работы принтеров. Замена картриджей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тандартные устройства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7. Подключение и работа с нестандартными периферийными устройствами П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СТРУКТУРА И СОДЕРЖАНИЕ УЧЕБНОЙ ДИСЦИПЛИН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Объем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дисциплин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и вид учебной работы </w:t>
      </w:r>
    </w:p>
    <w:p>
      <w:pPr>
        <w:pStyle w:val="Normal"/>
        <w:spacing w:lineRule="auto" w:line="240" w:before="0" w:after="0"/>
        <w:ind w:left="114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46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2209"/>
      </w:tblGrid>
      <w:tr>
        <w:trPr>
          <w:trHeight w:val="285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внеаудиторная работа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рма промежуточной аттест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экзамен – 4 семестр,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8</w:t>
            </w:r>
          </w:p>
        </w:tc>
      </w:tr>
    </w:tbl>
    <w:p>
      <w:pPr>
        <w:pStyle w:val="128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8"/>
        <w:spacing w:lineRule="auto" w:line="240" w:before="0" w:after="0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</w:rPr>
        <w:t xml:space="preserve">2.2. Тематический план и содержание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учебной дисциплины </w:t>
      </w:r>
      <w:r>
        <w:rPr>
          <w:rFonts w:cs="Times New Roman" w:ascii="Times New Roman" w:hAnsi="Times New Roman"/>
          <w:color w:val="000000"/>
          <w:szCs w:val="24"/>
          <w:lang w:val="ru-RU"/>
        </w:rPr>
        <w:t>«Основы предпринимательской деятельности»</w:t>
      </w:r>
    </w:p>
    <w:p>
      <w:pPr>
        <w:pStyle w:val="128"/>
        <w:spacing w:lineRule="auto" w:line="240" w:before="0" w:after="0"/>
        <w:ind w:hanging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18"/>
        <w:gridCol w:w="9587"/>
        <w:gridCol w:w="1254"/>
        <w:gridCol w:w="1112"/>
      </w:tblGrid>
      <w:tr>
        <w:trPr>
          <w:tblHeader w:val="true"/>
          <w:trHeight w:val="65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разделов </w:t>
              <w:br/>
              <w:t>и тем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, практические работы, </w:t>
              <w:br/>
              <w:t>самостоятельная работа обучающихс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357" w:hRule="atLeast"/>
        </w:trPr>
        <w:tc>
          <w:tcPr>
            <w:tcW w:w="1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Общая характеристика  и классификация технических средств информатиз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технических средств информатизации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, ЛР 11, ЛР 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, ОК 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.1.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2.1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5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1</w:t>
            </w:r>
          </w:p>
        </w:tc>
      </w:tr>
      <w:tr>
        <w:trPr>
          <w:trHeight w:val="364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пределение технических средств информатизации. Классификация технических средств информатизации. Устройство и принцип действия ЭВ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рабо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. Классификация ТС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Основные конструктивные элементы средств вычислительной техни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локи питания системного блока персонального компьютера.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, ЛР 11, ЛР 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, ОК 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.1.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2.1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5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1</w:t>
            </w:r>
          </w:p>
        </w:tc>
      </w:tr>
      <w:tr>
        <w:trPr>
          <w:trHeight w:val="364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цип работы блока питания. Виды напряжения, используемые компьютерами. Корпуса компьютеро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рабо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ктическое занятие № 2. Энергопотребление компьютер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 2. Энергопотребление компьюте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ные платы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, ЛР 11, ЛР 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, ОК 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.1.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2.1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5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1</w:t>
            </w:r>
          </w:p>
        </w:tc>
      </w:tr>
      <w:tr>
        <w:trPr>
          <w:trHeight w:val="175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ие сведения. Типы системных плат. Логическое устройство системных пла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работы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3. Программирование ввода-вывод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4. Идентификация системной пла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ктура и стандарты шин ПК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, ЛР 11, ЛР 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, ОК 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.1.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2.1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5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1</w:t>
            </w:r>
          </w:p>
        </w:tc>
      </w:tr>
      <w:tr>
        <w:trPr>
          <w:trHeight w:val="385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ые характеристики шин. Последовательный и параллельный порты. Интерфейс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работы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lightGray"/>
              </w:rPr>
            </w:r>
          </w:p>
        </w:tc>
      </w:tr>
      <w:tr>
        <w:trPr>
          <w:trHeight w:val="261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lightGray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5. Установка конфигурации системы при помощи ули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M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tu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6. Тестирование компонентов системной платы диагностическими программ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  <w:r>
              <w:rPr/>
              <w:t xml:space="preserve"> Центральный процессор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, ЛР 11, ЛР 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, ОК 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.1.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2.1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5,</w:t>
            </w:r>
          </w:p>
          <w:p>
            <w:pPr>
              <w:pStyle w:val="34"/>
              <w:spacing w:before="0" w:after="0"/>
              <w:ind w:left="-56" w:right="-42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</w:t>
            </w:r>
          </w:p>
        </w:tc>
      </w:tr>
      <w:tr>
        <w:trPr>
          <w:trHeight w:val="257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стройство процессора. Принцип работы. Типы процессоро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рабо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7. Идентификация и установка процессор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7. Идентификация и установка процессо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8. Построение последовательности машинных операций для реализации простых вычислений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9. Программирование арифметических и логических команд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0. Программирование переход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1. Программирование ввода-вывод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 П</w:t>
            </w:r>
            <w:r>
              <w:rPr/>
              <w:t>амять компьютера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, ЛР 11, ЛР 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, ОК 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.1.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2.1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5,</w:t>
            </w:r>
          </w:p>
          <w:p>
            <w:pPr>
              <w:pStyle w:val="34"/>
              <w:spacing w:before="0" w:after="0"/>
              <w:ind w:left="-56" w:right="-42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</w:t>
            </w:r>
          </w:p>
        </w:tc>
      </w:tr>
      <w:tr>
        <w:trPr>
          <w:trHeight w:val="255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иды оперативной памяти. Кеш память. Кеш памя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Периферийные устройства вычислительной техни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2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  <w:r>
              <w:rPr/>
              <w:t xml:space="preserve"> Дисковая подсистема</w:t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, ЛР 11, ЛР 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, ОК 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.1.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2.1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5,</w:t>
            </w:r>
          </w:p>
          <w:p>
            <w:pPr>
              <w:pStyle w:val="25"/>
              <w:spacing w:lineRule="auto" w:line="240" w:before="0" w:after="0"/>
              <w:ind w:left="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К 3.1</w:t>
            </w:r>
          </w:p>
        </w:tc>
      </w:tr>
      <w:tr>
        <w:trPr>
          <w:trHeight w:val="92" w:hRule="atLeast"/>
        </w:trPr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копители на жестких магнитных дисках. Прив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рабо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-56" w:right="-42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ind w:left="-56" w:right="-42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contextualSpacing/>
              <w:rPr/>
            </w:pPr>
            <w:r>
              <w:rPr/>
              <w:t>Практическое занятие №12. Установка и подключение НЖМД, НГМД, CD-RO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  <w:r>
              <w:rPr/>
              <w:t xml:space="preserve"> Видеоподсистема.</w:t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, ЛР 11, ЛР 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, ОК 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.1.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2.1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5,</w:t>
            </w:r>
          </w:p>
          <w:p>
            <w:pPr>
              <w:pStyle w:val="34"/>
              <w:spacing w:before="0" w:after="0"/>
              <w:ind w:left="-56" w:right="-42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</w:t>
            </w:r>
          </w:p>
        </w:tc>
      </w:tr>
      <w:tr>
        <w:trPr>
          <w:trHeight w:val="211" w:hRule="atLeast"/>
        </w:trPr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ониторы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ind w:left="-56" w:right="-42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 Видеоадаптеры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ind w:left="-56" w:right="-42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рабо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ind w:left="-56" w:right="-42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13.  Эксплуатация видеосистемы ПК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2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  <w:r>
              <w:rPr>
                <w:bCs/>
              </w:rPr>
              <w:t>Система обработки и воспроизведения аудиоинформации</w:t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, ЛР 11, ЛР 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, ОК 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.1.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2.1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5,</w:t>
            </w:r>
          </w:p>
          <w:p>
            <w:pPr>
              <w:pStyle w:val="34"/>
              <w:spacing w:before="0" w:after="0"/>
              <w:ind w:left="-56" w:right="-42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</w:t>
            </w:r>
          </w:p>
        </w:tc>
      </w:tr>
      <w:tr>
        <w:trPr>
          <w:trHeight w:val="153" w:hRule="atLeast"/>
        </w:trPr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вуковая система ПК. Акустическая систе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рабо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4. Работа по подключению акустических систем и с программами обеспечения записи и воспроизведения звуковых файло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</w:t>
            </w:r>
            <w:r>
              <w:rPr/>
              <w:t>Устройства подготовки и ввода информации</w:t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, ЛР 11, ЛР 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, ОК 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.1.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2.1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5,</w:t>
            </w:r>
          </w:p>
          <w:p>
            <w:pPr>
              <w:pStyle w:val="34"/>
              <w:spacing w:before="0" w:after="0"/>
              <w:ind w:left="-56" w:right="-42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</w:t>
            </w:r>
          </w:p>
        </w:tc>
      </w:tr>
      <w:tr>
        <w:trPr>
          <w:trHeight w:val="127" w:hRule="atLeast"/>
        </w:trPr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авиату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</w:rPr>
            </w:pPr>
            <w:r>
              <w:rPr/>
              <w:t>2. Оптико-механические манипулятор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</w:rPr>
            </w:pPr>
            <w:r>
              <w:rPr/>
              <w:t>3. Сканер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рабо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-56" w:right="-42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ind w:left="-56" w:right="-42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</w:rPr>
            </w:pPr>
            <w:r>
              <w:rPr/>
              <w:t>Практическое занятие №15. Работа с настройкой сканеров и программами по сканированию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5.</w:t>
            </w:r>
            <w:r>
              <w:rPr/>
              <w:t>Печатающие устройства</w:t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, ЛР 11, ЛР 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, ОК 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.1.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2.1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5,</w:t>
            </w:r>
          </w:p>
          <w:p>
            <w:pPr>
              <w:pStyle w:val="34"/>
              <w:spacing w:before="0" w:after="0"/>
              <w:ind w:left="-56" w:right="-42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</w:t>
            </w:r>
          </w:p>
        </w:tc>
      </w:tr>
      <w:tr>
        <w:trPr>
          <w:trHeight w:val="66" w:hRule="atLeast"/>
        </w:trPr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интеры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лоттеры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рабо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-56" w:right="-42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ind w:left="-56" w:right="-42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6. Настройка параметров работы принтеров. Замена картриджей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 xml:space="preserve">Тема 3.6. </w:t>
            </w:r>
            <w:r>
              <w:rPr/>
              <w:t>Нестандартные устройства</w:t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, ЛР 11, ЛР 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, ОК 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.1.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2.1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5,</w:t>
            </w:r>
          </w:p>
          <w:p>
            <w:pPr>
              <w:pStyle w:val="34"/>
              <w:spacing w:before="0" w:after="0"/>
              <w:ind w:left="-56" w:right="-42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</w:t>
            </w:r>
          </w:p>
        </w:tc>
      </w:tr>
      <w:tr>
        <w:trPr>
          <w:trHeight w:val="313" w:hRule="atLeast"/>
        </w:trPr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естандартные периферийные устро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рабо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-56" w:right="-42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ind w:left="-56" w:right="-42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7. Подключение и работа с нестандартными периферийными устройствами П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Архитектура компьютерных систе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2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 xml:space="preserve">Тема 4.1. </w:t>
            </w:r>
            <w:r>
              <w:rPr>
                <w:bCs/>
              </w:rPr>
              <w:t>Представление информации в вычислительных системах</w:t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, ЛР 11, ЛР 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, ОК 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.1.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2.1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5,</w:t>
            </w:r>
          </w:p>
          <w:p>
            <w:pPr>
              <w:pStyle w:val="34"/>
              <w:spacing w:before="0" w:after="0"/>
              <w:ind w:left="-56" w:right="-42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</w:t>
            </w:r>
          </w:p>
        </w:tc>
      </w:tr>
      <w:tr>
        <w:trPr>
          <w:trHeight w:val="168" w:hRule="atLeast"/>
        </w:trPr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ифметические основы ЭВ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едставление информации в ЭВ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рабо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-56" w:right="-42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ind w:left="-56" w:right="-42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8. Перевод чисел из одной системы счисления в другую. Выполнение арифметических операций над числами в прямом, обратном и дополнительных кода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2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bCs/>
              </w:rPr>
              <w:t xml:space="preserve">Тема 4.2. </w:t>
            </w:r>
            <w:r>
              <w:rPr>
                <w:bCs/>
              </w:rPr>
              <w:t>Архитектура и принципы работы основных логических блоков вычислительных систем (ВС)</w:t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, ЛР 11, ЛР 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, ОК 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.1.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2.1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5,</w:t>
            </w:r>
          </w:p>
          <w:p>
            <w:pPr>
              <w:pStyle w:val="34"/>
              <w:spacing w:before="0" w:after="0"/>
              <w:ind w:left="-56" w:right="-42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</w:t>
            </w:r>
          </w:p>
        </w:tc>
      </w:tr>
      <w:tr>
        <w:trPr>
          <w:trHeight w:val="125" w:hRule="atLeast"/>
        </w:trPr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Базовые логические операции и схемы. Таблицы истинности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-56" w:right="-42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хемные логические элементы ЭВМ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-56" w:right="-42" w:hanging="0"/>
              <w:contextualSpacing/>
              <w:rPr/>
            </w:pPr>
            <w:r>
              <w:rPr>
                <w:sz w:val="24"/>
                <w:szCs w:val="24"/>
              </w:rPr>
              <w:t>3. Логические узлы ЭВМ и их классифик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-56" w:right="-42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4. Сумматоры, дешифораторы, их назначение и примен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-56" w:right="-42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граммируемые логические элементы их назначение и примен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средства систем дистанционной передачи информ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  <w:r>
              <w:rPr/>
              <w:t xml:space="preserve"> Структура и основные характеристики</w:t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, ЛР 11, ЛР 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, ОК 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.1.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2.1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5,</w:t>
            </w:r>
          </w:p>
          <w:p>
            <w:pPr>
              <w:pStyle w:val="34"/>
              <w:spacing w:before="0" w:after="0"/>
              <w:ind w:left="-56" w:right="-42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</w:t>
            </w:r>
          </w:p>
        </w:tc>
      </w:tr>
      <w:tr>
        <w:trPr>
          <w:trHeight w:val="295" w:hRule="atLeast"/>
        </w:trPr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труктура и основные характеристики систем дистанционной передачи информ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ind w:left="-56" w:right="-42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мен информацией через моде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истемы сотовой подвижной связ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ind w:left="-56" w:right="-42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4. Спутниковые системы связ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ind w:left="-56" w:right="-42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ежуточная аттестация по учебной дисциплин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ind w:left="-56" w:right="-42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ульта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ind w:left="-56" w:right="-42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внеаудиторная рабо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ind w:left="-56" w:right="-42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426" w:footer="709" w:bottom="765"/>
          <w:pgNumType w:start="6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3 условия реализации программы дисциплины основы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>предпринимательской деятельност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дисциплины требует наличия кабинета Информатики и лаборатории «Технических средств информатизаци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комплект учебно-наглядных пособий «Технические средства информатизации»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комплектующие узлы компьютера и средства информатизац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ехническая документация на технические средства информатизац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567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567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 Информационное обеспечение обуч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комендуемая литератур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ая литератур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Технические средства информатизации. Гребенюк Е.И. Гребенюк Н.А. – М.: Академия. 2018- стр 352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средства информатизации. Учебное пособие. Гагарина Л.Г., Золотухин Ф.С. –М: НИЦ ИНФРА-М. 2021 – стр 260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средства информатизации. Зверева В.П., Назаров А.В. Ь: КУРС – 2021 – стр 256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ые технологии и технические средства информатизации. Шишов О.В. М: - НИЦ ИНФРА-М – 2021 – 462 стр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средства информатизации. Практикум. Лавровская О.Б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: Академия – 2018 – стр 208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Дополнительная литератур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узин  А.В. Микропроцессорная техника./ Кузин А.В., Жаворонков М.А. – М.: Академия. 2013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аксимов, Н. В. Технические средства информатизации: Учебник/ Максимов Н. В., Партыка Т. Л., Попов И. И. - М.: ФОРУМ: ИНФРА. 2010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енкевич А.В. Архитектура ЭВМ и вычислительные системы. – М.: Академия. 2014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илаев Н.О., Силаева Е.А. Техническое обслуживание и ремонт компьютерных систем и комплексов. – М.: Академия. 2015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тоненко Т.В. Основы архитектуры, устройство и функционирование вычислительных систем. – М.: Академия. 2015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тернет-ресурс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иодические издания: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both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4 Контроль и оценка результатов освоения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нтроль и оценка результатов освоения учебной дисциплины ОП.07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средства информатиз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уществляется преподавателем в процессе проведения практических занятий, тестирования, а также выполнения студентами домашних заданий, индивидуальных зад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 и оценк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ов обуч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ботящийся о защите окружающей среды, собственной и чужой безопасности, в том числ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профессионального мастерства, олимпиадах по профессии, викторинах, в предметных недел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здорового образа жизни и высокий уровень культуры здоровья обучающихся;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ий и психологический мониторин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ортфолио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firstLine="709"/>
              <w:rPr>
                <w:rStyle w:val="FontStyle55"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Default"/>
              <w:ind w:firstLine="708"/>
              <w:jc w:val="both"/>
              <w:rPr/>
            </w:pPr>
            <w:r>
              <w:rPr/>
              <w:t>ПК 1.4. Осуществлять проверку технического состояния, техническое обслуживание и текущий ремонт, устранять отказы и восстанавливать работоспособность автоматизированных (информационных) систем в защищенном исполнении;</w:t>
            </w:r>
          </w:p>
          <w:p>
            <w:pPr>
              <w:pStyle w:val="Default"/>
              <w:ind w:firstLine="708"/>
              <w:jc w:val="both"/>
              <w:rPr/>
            </w:pPr>
            <w:r>
              <w:rPr/>
              <w:t>ПК 2.1. Осуществлять установку и настройку отдельных программных, программно-аппаратных средств защиты информации;</w:t>
            </w:r>
          </w:p>
          <w:p>
            <w:pPr>
              <w:pStyle w:val="Default"/>
              <w:ind w:firstLine="708"/>
              <w:jc w:val="both"/>
              <w:rPr/>
            </w:pPr>
            <w:r>
              <w:rPr/>
              <w:t>ПК 2.5. Уничтожать информацию и носители информации с использованием программных и программно-аппаратных средств.</w:t>
            </w:r>
          </w:p>
          <w:p>
            <w:pPr>
              <w:pStyle w:val="Default"/>
              <w:ind w:firstLine="708"/>
              <w:jc w:val="both"/>
              <w:rPr/>
            </w:pPr>
            <w:r>
              <w:rPr/>
              <w:t>ПК 3.1. Осуществлять установку, монтаж, настройку и техническое обслуживание технических средств защиты информации в соответствии с требованиями эксплуатационной документации.</w:t>
            </w:r>
          </w:p>
          <w:p>
            <w:pPr>
              <w:pStyle w:val="Default"/>
              <w:ind w:firstLine="708"/>
              <w:jc w:val="both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Default"/>
              <w:ind w:firstLine="708"/>
              <w:jc w:val="both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Default"/>
              <w:ind w:firstLine="708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Default"/>
              <w:ind w:firstLine="708"/>
              <w:jc w:val="both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Default"/>
              <w:ind w:firstLine="708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Default"/>
              <w:ind w:firstLine="708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Default"/>
              <w:ind w:firstLine="708"/>
              <w:jc w:val="both"/>
              <w:rPr/>
            </w:pPr>
            <w:r>
              <w:rPr/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Default"/>
              <w:ind w:firstLine="708"/>
              <w:jc w:val="both"/>
              <w:rPr/>
            </w:pPr>
            <w:r>
              <w:rPr/>
              <w:t>ОК 09. Использовать информационные технологии в профессиональной деятельности.</w:t>
            </w:r>
          </w:p>
          <w:p>
            <w:pPr>
              <w:pStyle w:val="Default"/>
              <w:ind w:firstLine="708"/>
              <w:jc w:val="both"/>
              <w:rPr/>
            </w:pPr>
            <w:r>
              <w:rPr/>
              <w:t>ОК 10. Пользоваться профессиональной документацией на государственном и иностранном язык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ст соглас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чую программу дисциплины «…»  внесены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ЦК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8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 2" w:hAnsi="Wingdings 2" w:cs="Wingdings 2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sz w:val="32"/>
    </w:rPr>
  </w:style>
  <w:style w:type="character" w:styleId="WW8Num23z1">
    <w:name w:val="WW8Num23z1"/>
    <w:qFormat/>
    <w:rPr>
      <w:rFonts w:ascii="Symbol" w:hAnsi="Symbol" w:cs="Symbol"/>
      <w:b/>
      <w:sz w:val="28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8"/>
    </w:rPr>
  </w:style>
  <w:style w:type="character" w:styleId="WW8Num30z3">
    <w:name w:val="WW8Num30z3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32"/>
    </w:rPr>
  </w:style>
  <w:style w:type="character" w:styleId="WW8Num37z1">
    <w:name w:val="WW8Num37z1"/>
    <w:qFormat/>
    <w:rPr>
      <w:b/>
      <w:sz w:val="28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sz w:val="32"/>
    </w:rPr>
  </w:style>
  <w:style w:type="character" w:styleId="WW8Num38z1">
    <w:name w:val="WW8Num38z1"/>
    <w:qFormat/>
    <w:rPr>
      <w:rFonts w:ascii="Symbol" w:hAnsi="Symbol" w:cs="Symbol"/>
      <w:b/>
      <w:sz w:val="28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0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1">
    <w:name w:val="Абзац списка Знак"/>
    <w:basedOn w:val="Style9"/>
    <w:qFormat/>
    <w:rPr/>
  </w:style>
  <w:style w:type="character" w:styleId="Style12">
    <w:name w:val="Маркер Знак"/>
    <w:qFormat/>
    <w:rPr>
      <w:rFonts w:ascii="SchoolBook;Courier New" w:hAnsi="SchoolBook;Courier New" w:eastAsia="Calibri" w:cs="SchoolBook;Courier New"/>
      <w:sz w:val="28"/>
      <w:szCs w:val="28"/>
      <w:lang w:val="ru-RU" w:bidi="ar-SA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3">
    <w:name w:val="Нумерация Знак"/>
    <w:qFormat/>
    <w:rPr>
      <w:rFonts w:ascii="SchoolBook;Courier New" w:hAnsi="SchoolBook;Courier New" w:eastAsia="Calibri" w:cs="SchoolBook;Courier New"/>
      <w:sz w:val="28"/>
      <w:szCs w:val="22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4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C1">
    <w:name w:val="c1"/>
    <w:qFormat/>
    <w:rPr/>
  </w:style>
  <w:style w:type="character" w:styleId="C19">
    <w:name w:val="c19"/>
    <w:qFormat/>
    <w:rPr/>
  </w:style>
  <w:style w:type="character" w:styleId="C28">
    <w:name w:val="c28"/>
    <w:qFormat/>
    <w:rPr/>
  </w:style>
  <w:style w:type="character" w:styleId="Emphasis">
    <w:name w:val="Emphasis"/>
    <w:qFormat/>
    <w:rPr>
      <w:i/>
      <w:iCs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z w:val="22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3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Маркер"/>
    <w:basedOn w:val="Style24"/>
    <w:qFormat/>
    <w:pPr>
      <w:numPr>
        <w:ilvl w:val="0"/>
        <w:numId w:val="5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3">
    <w:name w:val="Подзаг-2"/>
    <w:basedOn w:val="Style23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3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6">
    <w:name w:val="Нумерация"/>
    <w:basedOn w:val="Style24"/>
    <w:qFormat/>
    <w:pPr>
      <w:numPr>
        <w:ilvl w:val="0"/>
        <w:numId w:val="7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4"/>
      </w:numPr>
      <w:spacing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28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9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28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2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18:00Z</dcterms:created>
  <dc:creator>anhen</dc:creator>
  <dc:description/>
  <cp:keywords/>
  <dc:language>en-US</dc:language>
  <cp:lastModifiedBy>Админ</cp:lastModifiedBy>
  <cp:lastPrinted>2018-12-17T21:45:00Z</cp:lastPrinted>
  <dcterms:modified xsi:type="dcterms:W3CDTF">2022-05-27T07:43:00Z</dcterms:modified>
  <cp:revision>15</cp:revision>
  <dc:subject/>
  <dc:title/>
</cp:coreProperties>
</file>