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cxspmiddle"/>
        <w:spacing w:lineRule="auto" w:line="360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Msobodytextcxspmiddle"/>
        <w:spacing w:lineRule="auto" w:line="360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Msonormalcxspmiddle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Msonormalcxspmiddl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й дисциплины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Н.01 «Математика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02.04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беспечение информационной безопасности телекоммуникационных систем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отокол № 1 от 31 августа 2022 г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М.Ш. Джалагония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</w:rPr>
              <w:t>«31» августа 202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Рабочая программа дисциплины ЕН.01 «Математика»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истерства образования и науки Российской Федерации № 1551 от 9 декабря 2016г., зарегистрированного Министерством юстиции зарегистрированного Министерством юстиции (рег. № 44944 от 26 декабря 2016 г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color w:val="FF0000"/>
        </w:rPr>
      </w:pPr>
      <w:r>
        <w:rPr/>
        <w:t>Частично вариативная дисциплина ЕН.01 «Математика» по специальности 10.02.04 Обеспечение информационной безопасности телекоммуникационных систем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color w:val="FF0000"/>
          <w:lang w:eastAsia="ar-SA"/>
        </w:rPr>
      </w:pPr>
      <w:r>
        <w:rPr>
          <w:i/>
          <w:color w:val="FF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Путинцева Ю. М. </w:t>
      </w:r>
      <w:r>
        <w:rPr/>
        <w:t>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Джалагония М. Ш.  – преподаватель высшей категории Государственного бюджетного профессионального образовательного</w:t>
      </w:r>
      <w:r>
        <w:rPr/>
        <w:t xml:space="preserve">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>
          <w:color w:val="000000"/>
        </w:rPr>
        <w:t>Гайдай Е.В. – преподаватель государственного бюджетного профессионального образовательного</w:t>
      </w:r>
      <w:r>
        <w:rPr/>
        <w:t xml:space="preserve"> учреждения Ростовской области «Ростовский-на-Дону автодорожного колледж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ласть применения рабоче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Рабочая программа частично вариативной учебной дисциплины </w:t>
      </w:r>
      <w:r>
        <w:rPr/>
        <w:t xml:space="preserve">ЕН.01 «Математика» </w:t>
      </w:r>
      <w:r>
        <w:rPr>
          <w:color w:val="000000"/>
        </w:rPr>
        <w:t xml:space="preserve">является частью программы подготовки специалистов среднего звена по специальности 10.02.04 «Обеспечение информационной безопасности телекоммуникационных систем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Учебная дисциплина </w:t>
      </w:r>
      <w:r>
        <w:rPr>
          <w:bCs/>
        </w:rPr>
        <w:t>ЕН.01</w:t>
      </w:r>
      <w:r>
        <w:rPr>
          <w:b/>
        </w:rPr>
        <w:t xml:space="preserve"> </w:t>
      </w:r>
      <w:r>
        <w:rPr/>
        <w:t>«Математика» относится к математическому общему естественнонаучному циклу, является профильной вариатив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.3. Цель и планируемые результаты освоения дисциплины: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6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742"/>
        <w:gridCol w:w="3092"/>
      </w:tblGrid>
      <w:tr>
        <w:trPr>
          <w:trHeight w:val="63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К, О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</w:tr>
      <w:tr>
        <w:trPr>
          <w:trHeight w:val="8284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 1, ОК 2, </w:t>
            </w:r>
          </w:p>
          <w:p>
            <w:pPr>
              <w:pStyle w:val="Normal"/>
              <w:rPr/>
            </w:pPr>
            <w:r>
              <w:rPr>
                <w:bCs/>
              </w:rPr>
              <w:t>ОК 03, ОК 09</w:t>
            </w:r>
          </w:p>
          <w:p>
            <w:pPr>
              <w:pStyle w:val="Normal"/>
              <w:rPr/>
            </w:pPr>
            <w:r>
              <w:rPr>
                <w:bCs/>
              </w:rPr>
              <w:t>ПК 1.1. -1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-2.4.</w:t>
            </w:r>
          </w:p>
          <w:p>
            <w:pPr>
              <w:pStyle w:val="Normal"/>
              <w:rPr/>
            </w:pPr>
            <w:r>
              <w:rPr>
                <w:bCs/>
              </w:rPr>
              <w:t>ПК 3.1. -3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ыполнять операции над матрицами и решать системы линейных уравнений; </w:t>
            </w:r>
          </w:p>
          <w:p>
            <w:pPr>
              <w:pStyle w:val="Normal"/>
              <w:rPr/>
            </w:pPr>
            <w:r>
              <w:rPr/>
              <w:t>-выполнять операции над множествами;</w:t>
            </w:r>
          </w:p>
          <w:p>
            <w:pPr>
              <w:pStyle w:val="Normal"/>
              <w:rPr/>
            </w:pPr>
            <w:r>
              <w:rPr/>
              <w:t>-применять методы дифференциального и интегрального исчисления;</w:t>
            </w:r>
          </w:p>
          <w:p>
            <w:pPr>
              <w:pStyle w:val="Normal"/>
              <w:rPr/>
            </w:pPr>
            <w:r>
              <w:rPr/>
              <w:t>-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jc w:val="both"/>
              <w:rPr/>
            </w:pPr>
            <w:r>
              <w:rPr/>
              <w:t>-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-пользоваться пакетами прикладных программ для решения вероятностных и статистических задач.</w:t>
            </w:r>
          </w:p>
          <w:p>
            <w:pPr>
              <w:pStyle w:val="Normal"/>
              <w:rPr/>
            </w:pPr>
            <w:r>
              <w:rPr/>
              <w:t xml:space="preserve">планировать свое профессиональное развите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информационные технологии для поиска и решения профессионально значимых задач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>
                <w:b/>
                <w:b/>
                <w:bCs/>
              </w:rPr>
            </w:pPr>
            <w:r>
              <w:rPr/>
              <w:t>-основы линейной алгебры и аналитической геометрии;</w:t>
            </w:r>
          </w:p>
          <w:p>
            <w:pPr>
              <w:pStyle w:val="Normal"/>
              <w:ind w:left="88" w:hanging="0"/>
              <w:jc w:val="both"/>
              <w:rPr>
                <w:b/>
                <w:b/>
                <w:bCs/>
              </w:rPr>
            </w:pPr>
            <w:r>
              <w:rPr/>
              <w:t>-основные положения теории множеств;</w:t>
            </w:r>
          </w:p>
          <w:p>
            <w:pPr>
              <w:pStyle w:val="Normal"/>
              <w:ind w:left="88" w:hanging="0"/>
              <w:jc w:val="both"/>
              <w:rPr>
                <w:b/>
                <w:b/>
                <w:bCs/>
              </w:rPr>
            </w:pPr>
            <w:r>
              <w:rPr/>
              <w:t>-основные понятия и методы дифференциального и интегрального исчисления;</w:t>
            </w:r>
          </w:p>
          <w:p>
            <w:pPr>
              <w:pStyle w:val="Normal"/>
              <w:ind w:left="49" w:hanging="0"/>
              <w:jc w:val="both"/>
              <w:rPr>
                <w:b/>
                <w:b/>
                <w:bCs/>
              </w:rPr>
            </w:pPr>
            <w:r>
              <w:rPr/>
              <w:t>-основные понятия и методы теории вероятностей и математической статистики;</w:t>
            </w:r>
          </w:p>
          <w:p>
            <w:pPr>
              <w:pStyle w:val="Normal"/>
              <w:ind w:left="49" w:hanging="0"/>
              <w:jc w:val="both"/>
              <w:rPr>
                <w:b/>
                <w:b/>
                <w:bCs/>
              </w:rPr>
            </w:pPr>
            <w:r>
              <w:rPr/>
              <w:t>-основные статистические пакеты прикладных программ;</w:t>
            </w:r>
          </w:p>
          <w:p>
            <w:pPr>
              <w:pStyle w:val="Normal"/>
              <w:ind w:left="49" w:hanging="0"/>
              <w:jc w:val="both"/>
              <w:rPr>
                <w:b/>
                <w:b/>
                <w:bCs/>
              </w:rPr>
            </w:pPr>
            <w:r>
              <w:rPr/>
              <w:t>-логические операции, законы и функции алгебры, логики</w:t>
            </w:r>
          </w:p>
          <w:p>
            <w:pPr>
              <w:pStyle w:val="Normal"/>
              <w:rPr/>
            </w:pPr>
            <w:r>
              <w:rPr/>
              <w:t>методы самоконтроля в решении профессиональных задач</w:t>
            </w:r>
          </w:p>
          <w:p>
            <w:pPr>
              <w:pStyle w:val="Normal"/>
              <w:rPr/>
            </w:pPr>
            <w:r>
              <w:rPr/>
              <w:t xml:space="preserve">способы и методы сбора, анализа и систематизации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данных посредством информационных технологий</w:t>
            </w:r>
          </w:p>
        </w:tc>
      </w:tr>
    </w:tbl>
    <w:p>
      <w:pPr>
        <w:pStyle w:val="Normal"/>
        <w:rPr>
          <w:bCs/>
          <w:color w:val="000000"/>
        </w:rPr>
      </w:pPr>
      <w:r>
        <w:br w:type="page"/>
      </w:r>
      <w:r>
        <w:rPr>
          <w:bCs/>
          <w:color w:val="000000"/>
        </w:rPr>
        <w:t>Вариативная часть дисциплине «математика» по специальности 10.02.04 «Обеспечение информационной безопасности телекоммуникационных систе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спользуется н</w:t>
      </w:r>
      <w:r>
        <w:rPr>
          <w:bCs/>
          <w:color w:val="000000"/>
        </w:rPr>
        <w:t>а изучение отдельных тем</w:t>
      </w:r>
      <w:r>
        <w:rPr/>
        <w:t xml:space="preserve"> и </w:t>
      </w:r>
      <w:r>
        <w:rPr>
          <w:color w:val="000000"/>
        </w:rPr>
        <w:t>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3685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трицы.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братную матрицу,  ранг матр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братной матрицы и ранга матр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производную функции, приближенный значения с помощью дифференциала функ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методы дифференциального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jc w:val="center"/>
              <w:rPr/>
            </w:pPr>
            <w:r>
              <w:rPr/>
              <w:t>Не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методы интегрального исчис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методы интегрального 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определенный для решения прикладных зада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определенного интеграла  и методы интегрального 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быкновенные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простейшие дифференциальные урав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методы дифференциального и интегрального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сновы теории 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следовать числовые ряды на сходим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числового ря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5. Основы математической лог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</w:t>
            </w:r>
            <w:r>
              <w:rPr>
                <w:rStyle w:val="FontStyle57"/>
                <w:rFonts w:cs="Times New Roman"/>
                <w:sz w:val="24"/>
                <w:szCs w:val="24"/>
              </w:rPr>
              <w:t xml:space="preserve"> применять средства математической логики для решения задач логического характ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Знать основные принципы математической логики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bCs/>
              </w:rPr>
              <w:t xml:space="preserve">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84"/>
        <w:gridCol w:w="1701"/>
        <w:gridCol w:w="5529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 Мате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Матрицы. Определ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 Действия с матрицами. Определители 2-го,3-го поряд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Дифференциальное исчисл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Правила дифференцирования. Нахождение производно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Дифференциал функции. Приближенные вычисле6ния с помощью дифференц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Основы математической статистик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4 Решение задач по математической статисти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Основные понятия алгебры высказываний. Понятие булевой функции и свойства булевых функц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5 Нахождение таблиц истинности формул алгебры  высказыван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– 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caps/>
        </w:rPr>
        <w:t xml:space="preserve"> </w:t>
      </w:r>
      <w:r>
        <w:rPr>
          <w:b/>
          <w:caps/>
        </w:rPr>
        <w:t>ЕН.01</w:t>
      </w:r>
      <w:r>
        <w:rPr>
          <w:caps/>
        </w:rPr>
        <w:t xml:space="preserve"> </w:t>
      </w:r>
      <w:r>
        <w:rPr>
          <w:b/>
          <w:bCs/>
          <w:caps/>
        </w:rPr>
        <w:t>«</w:t>
      </w:r>
      <w:r>
        <w:rPr>
          <w:b/>
          <w:bCs/>
        </w:rPr>
        <w:t>Математика»</w:t>
      </w:r>
      <w:r>
        <w:rPr>
          <w:i/>
          <w:iCs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</w:r>
    </w:p>
    <w:tbl>
      <w:tblPr>
        <w:tblW w:w="15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1"/>
        <w:gridCol w:w="992"/>
        <w:gridCol w:w="1243"/>
        <w:gridCol w:w="8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 Элементы линейной алгеб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.1 </w:t>
            </w:r>
            <w:r>
              <w:rPr/>
              <w:t>Матрицы. Определител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Понятие матрицы. Типы матриц. Действия с матрицами. Определители 2-го,3-го порядков. Свойства определ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1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2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Действия с матрицами. Определители 2-го,3-го поряд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анг матрицы. Обратная матр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хождение обратной матрицы, ранга матр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/>
              <w:t>Системы линейных уравнени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Общий вид системы линейных уравнений (СЛУ). Совместные определенные, совместные неопределенные, несовместные СЛУ. Способы решения С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2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3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jc w:val="both"/>
              <w:rPr/>
            </w:pPr>
            <w:r>
              <w:rPr/>
              <w:t>Решение СЛУ по формулам Крамера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/>
              <w:t>Уравнения прямой на плоск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Уравнения прямой на плоскости. Виды уравнений прямой на плоскости.  Взаимное расположение прямых, угол между прям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/>
              <w:t>Векторы и координа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Векторы в пространстве. Действия над векторами. Действия над векторами в координатной форме. Применение метода координат к решению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 1, 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3.1. -3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ерации над векторами. Вычисление модуля и скалярного произведения. Уравнение линии на плоскости. Уравнение прямой и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88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мат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/>
              <w:t>Дифференциальное исчислени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Последовательности и их пределы. Предел функции. Первый и второй замечательный пределы. Раскрытие неопреде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.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>Производная. Правила дифференцирования. Производная слож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дифференцирования. Нахождение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b/>
                <w:bCs/>
              </w:rPr>
              <w:t xml:space="preserve">. </w:t>
            </w:r>
            <w:r>
              <w:rPr/>
              <w:t>Дифференциал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ал функции. Приближенные вычисле6ния с помощью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ом, учебны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/>
              <w:t>Неопределенный интегра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Первообразная и неопределенный интеграл. Основные свойства неопределенного интеграла. Таблица интегралов. Замена переменной в неопределенном интегра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 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 -3.4.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Интегрирование по частям в неопределенном интегр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 замены переменной в неопределенном интеграле. Интегрирование по частям. Универсальная подстановка. Применение математических методов интегрального исчисления для решения профессиона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/>
              <w:t>Определенный интегра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>1 Понятие определенного интеграла. Свойства определенного интеграла. Формула Ньютона – Лейбница. Способы интегрирования в определенном интеграле (замена переменных, интегрирование по частям). Способы интегрирования в определенном интеграле (замена переменных, интегрирование по частя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 -3.4.</w:t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 xml:space="preserve">Вычисление простейших определенных интегралов. Вычисление определенных интегралов с помощью замены переменных, интегрирования по част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>3. Вычисление объемов,  площадей пло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/>
              <w:t>Решение прикладных задач: вычисление площадей, объе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/>
              <w:t>Обыкновенные дифференциальные уравн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Определение обыкновенного дифференциального уравнения (ОДУ). ДУ с разделяющимися и разделенными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.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 Однородные ДУ первого поряд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 Дифференциальные уравнения высших порядков. Методы их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ДУ с разделяющимися и разделяющимися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ДУ высших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5 </w:t>
            </w:r>
            <w:r>
              <w:rPr/>
              <w:t>Основы теории ряд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Знакоположительные числовые ряды. Признаки сход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.</w:t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Знакочередующиеся ряды. Функциональные ряды. Степенные ря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сходимости знакоположительных рядов. Исследование сходимости знакочередующихся ра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еории вероятностей и математической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/>
              <w:t>Основы теории вероятносте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Основные понятия комбинаторики. Основные понятия теории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ула Бернулли. Закон распределения случайной величины. Числовые характеристики дискретной случайной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ешение задач на классическое определение вероятностей, вычисление  вероятностей с использованием теоремы сложения и умножения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ом, учебны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/>
              <w:t>Основы математической статист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Задачи математической статистики. Основные понятия. Основные выборочные характерист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 ОК 2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3, ОК 9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3.1. -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ботка и  нахождение статистических оценок научных и практически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сновы математической л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/>
              <w:t>Основы теории множест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 ОК 2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, ОК 9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3.1. -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Основные понятия теории множеств. Операции над множ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Основные понятия алгеб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нятие булевой функции и свойства булевых функций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 Высказывания и операции над ними. Законы логики.  Булевы функции. Анализ релейно-контактных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Нахождение таблиц истинности формул алгебры высказыв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 перед промежуточной аттест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/>
      </w:pPr>
      <w:r>
        <w:rPr>
          <w:b/>
          <w:bCs/>
        </w:rPr>
        <w:t xml:space="preserve">УЧЕБНОЙ </w:t>
      </w:r>
      <w:r>
        <w:rPr>
          <w:b/>
          <w:bCs/>
          <w:color w:val="000000"/>
        </w:rPr>
        <w:t>ДИСЦИПЛИНЫ ЕН.01 МАТЕМАТИКА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реализации программы учебной дисциплины ЕН.01 Математика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Технических средств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273"/>
        <w:jc w:val="both"/>
        <w:rPr/>
      </w:pPr>
      <w:r>
        <w:rPr/>
        <w:t>доска аудиторн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2">
        <w:r>
          <w:rPr>
            <w:rStyle w:val="InternetLink"/>
          </w:rPr>
          <w:t>печатные демонстрационные пособия (</w:t>
        </w:r>
        <w:r>
          <w:rPr>
            <w:rStyle w:val="InternetLink"/>
          </w:rPr>
          <w:t>формулы дифференцирования</w:t>
        </w:r>
      </w:hyperlink>
      <w:r>
        <w:rPr/>
        <w:t xml:space="preserve">, </w:t>
      </w:r>
      <w:r>
        <w:rPr>
          <w:color w:val="000000"/>
        </w:rPr>
        <w:t>формулы интегрирования, свойства определенного интеграла)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15"/>
        </w:rPr>
      </w:pPr>
      <w:r>
        <w:rPr/>
        <w:t xml:space="preserve">Лисичкин В.Т., Соловейчик И.Л. </w:t>
      </w:r>
      <w:r>
        <w:rPr>
          <w:rStyle w:val="StrongEmphasis"/>
          <w:b w:val="false"/>
          <w:bCs w:val="false"/>
          <w:color w:val="000000"/>
        </w:rPr>
        <w:t>Сборник задач по математике с решениями для техникумов</w:t>
      </w:r>
      <w:r>
        <w:rPr/>
        <w:t xml:space="preserve"> Учеб. Пособие для техникумов. </w:t>
      </w:r>
      <w:r>
        <w:rPr>
          <w:rFonts w:eastAsia="Symbol" w:cs="Symbol" w:ascii="Symbol" w:hAnsi="Symbol"/>
        </w:rPr>
        <w:t></w:t>
      </w:r>
      <w:r>
        <w:rPr/>
        <w:t xml:space="preserve"> М.: ОНИКС 21 век, Мир и образование.,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Элементы высшей математики: Учеб. для студ. учреждений сред. проф. образования/ В.П. Григорьев, Ю.А. Дубинский. – М.: «Академия»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Элементы высшей математики: учебное пособие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ks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ksi</w:t>
      </w:r>
      <w:r>
        <w:rPr/>
        <w:t xml:space="preserve"> -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Математика: учебник для студ. Образоват. Учреждений сред. проф. образования/ Пехлецкий И.Д.-5-ое изд., стер. - М.: Издательский центр «Академия»» 201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15"/>
        </w:rPr>
      </w:pPr>
      <w:r>
        <w:rPr>
          <w:spacing w:val="-1"/>
        </w:rPr>
        <w:t>Омельченко В.П. Математика: учебное пособие. - Ростов-н/ Д.: Феникс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23"/>
        </w:rPr>
      </w:pPr>
      <w:r>
        <w:rPr>
          <w:spacing w:val="-1"/>
        </w:rPr>
        <w:t>Богомолов Н.В., Самойленко П.И.  М</w:t>
      </w:r>
      <w:r>
        <w:rPr>
          <w:color w:val="000000"/>
        </w:rPr>
        <w:t>атематика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ник для </w:t>
      </w:r>
      <w:r>
        <w:rPr/>
        <w:t>техникумов. -М.: Дрофа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23"/>
        </w:rPr>
      </w:pPr>
      <w:r>
        <w:rPr>
          <w:spacing w:val="-1"/>
        </w:rPr>
        <w:t xml:space="preserve">Богомолов Н.В., </w:t>
      </w:r>
      <w:r>
        <w:rPr>
          <w:color w:val="000000"/>
        </w:rPr>
        <w:t>Сборник задач по математике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. Пособие для </w:t>
      </w:r>
      <w:r>
        <w:rPr/>
        <w:t>техникумов. -М.: Дрофа, 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>
          <w:spacing w:val="-1"/>
        </w:rPr>
        <w:t>Омельченко В.П. Математика: учебное пособие. - Ростов-н/ Д.: Феникс, 2018</w:t>
      </w:r>
      <w:r>
        <w:rPr>
          <w:spacing w:val="-15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jc w:val="both"/>
        <w:rPr>
          <w:b/>
          <w:b/>
          <w:bCs/>
          <w:spacing w:val="-15"/>
        </w:rPr>
      </w:pPr>
      <w:r>
        <w:rPr>
          <w:b/>
          <w:bCs/>
          <w:spacing w:val="-15"/>
        </w:rPr>
        <w:t>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>
          <w:rStyle w:val="Ei1"/>
        </w:rPr>
      </w:pPr>
      <w:r>
        <w:rPr/>
        <w:t xml:space="preserve">Образовательный математический сайт.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rStyle w:val="Ei1"/>
          <w:color w:val="333333"/>
        </w:rPr>
        <w:t xml:space="preserve"> </w:t>
      </w:r>
      <w:hyperlink r:id="rId3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 xml:space="preserve">-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/>
      </w:pPr>
      <w:r>
        <w:rPr/>
        <w:t xml:space="preserve">Математический анализ. Режим доступа: </w:t>
      </w:r>
      <w:r>
        <w:rPr>
          <w:lang w:val="en-US"/>
        </w:rPr>
        <w:t>http</w:t>
      </w:r>
      <w:r>
        <w:rPr/>
        <w:t>://</w:t>
      </w:r>
      <w:r>
        <w:rPr>
          <w:rStyle w:val="Ei1"/>
          <w:color w:val="333333"/>
        </w:rPr>
        <w:t xml:space="preserve">  </w:t>
      </w:r>
      <w:hyperlink r:id="rId4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/>
      </w:pPr>
      <w:r>
        <w:rPr/>
        <w:t xml:space="preserve">Математический портал Режим доступа: </w:t>
      </w:r>
      <w:r>
        <w:rPr>
          <w:rStyle w:val="Ei1"/>
          <w:color w:val="333333"/>
        </w:rPr>
        <w:t xml:space="preserve"> </w:t>
      </w:r>
      <w:hyperlink r:id="rId5">
        <w:r>
          <w:rPr>
            <w:rStyle w:val="InternetLink"/>
          </w:rPr>
          <w:t>http://www.allmath.ru-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/>
      </w:pPr>
      <w:r>
        <w:rPr/>
        <w:t xml:space="preserve">Электронный учебник по дисциплине «Элементы высшей математики»/ Режим доступ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ks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u</w:t>
        </w:r>
      </w:hyperlink>
      <w:r>
        <w:rPr/>
        <w:t xml:space="preserve"> - 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</w:rPr>
        <w:t>Контроль</w:t>
      </w:r>
      <w:r>
        <w:rPr/>
        <w:t xml:space="preserve"> </w:t>
      </w:r>
      <w:r>
        <w:rPr>
          <w:b/>
          <w:bCs/>
        </w:rPr>
        <w:t>и оценка</w:t>
      </w:r>
      <w:r>
        <w:rPr/>
        <w:t xml:space="preserve"> результатов освоения дисциплины «матема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ОУ СПО РО «РКС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94"/>
        <w:gridCol w:w="3176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bCs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Устанавливать, конфигурировать оборудование защищенных телекоммуникационных систем.</w:t>
            </w:r>
          </w:p>
          <w:p>
            <w:pPr>
              <w:pStyle w:val="Normal"/>
              <w:rPr/>
            </w:pPr>
            <w:r>
              <w:rPr/>
              <w:t>ПК 1.2. Эксплуатировать оборудование защищенных телекоммуникационных систем.</w:t>
            </w:r>
          </w:p>
          <w:p>
            <w:pPr>
              <w:pStyle w:val="Normal"/>
              <w:rPr/>
            </w:pPr>
            <w:r>
              <w:rPr/>
              <w:t>ПК 1.3. Осуществлять техническое обслуживание, диагностирование, устранение отказов, настройку и ремонт оборудования, проводить его аттестацию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существлять установку (монтаж), настройку (наладку) и запуск в эксплуатацию программно-аппаратных и инженерно-технических средств обеспечения информационной безопасности телекоммуникационных систе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беспечивать эксплуатацию и содержание в работоспособном состоянии программно-аппаратных и инженерно-технических средств обеспечения информационной безопасности телекоммуникационных систем, их диагностику, обнаружение отказов, формировать предложения по их устранению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Формулировать предложения по применению программно-аппаратных и инженерно-технических средств обеспечения информационной безопасности телекоммуникационных систе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Вести рабочую техническую документацию по эксплуатации средств и систем обеспечения информационной безопасности телекоммуникационных систем, осуществлять своевременное списание и пополнение запасного имущества, приборов и принадлежностей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Руководствоваться законодательными и иными нормативными правовыми актами в области обеспечения информационной безопасности телекоммуникационных систем, защиты государственной тайны и конфиденциальной информац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Участвовать в подготовке и проведении аттестации объектов, помещений, технических средств, программ, алгоритмов на предмет соответствия требованиям защиты информац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Участвовать во внедрении разработанных технических решений и проектов во взаимодействии с другими специалистами, оказывать техническую помощь исполнителям при изготовлении, монтаже, настройке, испытаниях и эксплуатации технически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К 3.4 Проводить отдельные работы по физической защите линий связи информационно-телекоммуникационных систем и сет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ный опрос (фронтальный и индивидуальный) ;         </w:t>
            </w:r>
            <w:r>
              <w:rPr>
                <w:i/>
                <w:iCs/>
              </w:rPr>
              <w:t>-</w:t>
            </w:r>
            <w:r>
              <w:rPr>
                <w:color w:val="000000"/>
              </w:rPr>
              <w:t>Практическая проверка (при проведении практических занятий);</w:t>
            </w:r>
            <w:r>
              <w:rPr/>
              <w:t xml:space="preserve">   - доклады, сообщения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  <w:b/>
      <w:bCs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i1">
    <w:name w:val="ei1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3" Type="http://schemas.openxmlformats.org/officeDocument/2006/relationships/hyperlink" Target="http://www.exponenta.ru/" TargetMode="External"/><Relationship Id="rId4" Type="http://schemas.openxmlformats.org/officeDocument/2006/relationships/hyperlink" Target="http://www.math24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ksi.ru/rksi/libra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55:00Z</dcterms:created>
  <dc:creator>443</dc:creator>
  <dc:description/>
  <cp:keywords/>
  <dc:language>en-US</dc:language>
  <cp:lastModifiedBy>Admin</cp:lastModifiedBy>
  <cp:lastPrinted>2020-11-23T12:29:00Z</cp:lastPrinted>
  <dcterms:modified xsi:type="dcterms:W3CDTF">2022-06-30T07:00:00Z</dcterms:modified>
  <cp:revision>42</cp:revision>
  <dc:subject/>
  <dc:title>МИНИСТЕРСТВО ОБЩЕГО И ПРОФЕССИОНАЛЬНОГО ОБРАЗОВАНИЯ</dc:title>
</cp:coreProperties>
</file>