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02.04 «Обеспечение информационной безопасности телекоммуникацио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г.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239"/>
      </w:tblGrid>
      <w:tr>
        <w:trPr/>
        <w:tc>
          <w:tcPr>
            <w:tcW w:w="9634" w:type="dxa"/>
            <w:tcBorders/>
          </w:tcPr>
          <w:tbl>
            <w:tblPr>
              <w:tblW w:w="13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395"/>
              <w:gridCol w:w="4111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/>
                    </w:rPr>
                    <w:t>ОДОБРЕНО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На заседании цикловой комиссии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«Физическая культура»</w:t>
                  </w:r>
                </w:p>
                <w:p>
                  <w:pPr>
                    <w:pStyle w:val="Heading8"/>
                    <w:spacing w:lineRule="auto" w:line="360" w:before="0" w:after="0"/>
                    <w:ind w:left="0"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Протокол № 1от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31.08.2022 года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Председатель ЦК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_________________ Махаева П.А.</w:t>
                  </w:r>
                </w:p>
              </w:tc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УТВЕРЖДАЮ:</w:t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меститель директора по НМР</w:t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____________ И.В. Подцатова</w:t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«31» августа  2022 г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БД.07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.02.04 Обеспечение информационной безопасности телекоммуникацион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7 «Физическая культура», в соответствии с примерной программой общеобразовательной дисциплины БД.07 «Физическая культура» 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В соответствии со следующими документами:</w:t>
      </w:r>
    </w:p>
    <w:p>
      <w:pPr>
        <w:pStyle w:val="Style45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86"/>
        <w:jc w:val="both"/>
        <w:rPr/>
      </w:pPr>
      <w:r>
        <w:rPr/>
        <w:t xml:space="preserve">приказом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78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ом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78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ом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 Российской  Федерации».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8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ом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3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10.02.04 Обеспечение информационной безопасности телекоммуникационных сист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 Контроль и оценка результатов 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 БД.07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ind w:left="0" w:right="0" w:firstLine="142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07 "Физическая культура" является частью основной профессиональной образовательной программы подготовки специалистов среднего звена по специальности 10.02.04 Обеспечение информационной безопасности телекоммуникационных сист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риентирована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7 "Физическая культура" (для первого курса)</w:t>
      </w:r>
    </w:p>
    <w:p>
      <w:pPr>
        <w:pStyle w:val="Normal"/>
        <w:autoSpaceDE w:val="false"/>
        <w:spacing w:lineRule="exact" w:line="235" w:before="202" w:after="0"/>
        <w:ind w:righ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 "Физическая культура"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Cs/>
          <w:sz w:val="24"/>
          <w:szCs w:val="24"/>
          <w:lang w:val="ru-RU" w:eastAsia="ru-RU" w:bidi="ar-SA"/>
        </w:rPr>
        <w:t>Л1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6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bCs/>
          <w:i/>
          <w:i/>
          <w:iCs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7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 (накопительная система оцени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7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14"/>
        <w:gridCol w:w="1276"/>
        <w:gridCol w:w="2268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ование результатов Л, М, П</w:t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 П1, П3, П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 П1, П3, П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М6 П1, П3, П4, П5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 волейбо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 П1, П2, П3, П4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2, М3, М4, М5, П1, П3, П4, П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2, М3, М4, М5, П1, П3, П4, П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7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роль и оцен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результатов освоения учебной дисциплины БД.07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У РО «РКСИ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51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lang w:val="ru-RU" w:bidi="ar-SA"/>
              </w:rPr>
              <w:t>Критерии оцени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Личност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Л1</w:t>
            </w:r>
            <w:r>
              <w:rPr>
                <w:rFonts w:eastAsia="SchoolBookCSanPin-Regular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3 потребность к самостоятельному использованию физической культуры как составляющей доминанты здоровь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4 приобретение личного опыта творческого использования профессионально-оздоровите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6 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11 умение оказывать первую помощь при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12 патриотизм, уважение к своему народу, чувство ответственности перед Родин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Л13 готовность к служению Отечеству, его защит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формированность гражданской позици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сутствие социальных конфликтов среди обучающихся, основанных на межнациональной, межрелигиозной почве.</w:t>
            </w:r>
          </w:p>
          <w:p>
            <w:pPr>
              <w:pStyle w:val="Normal"/>
              <w:spacing w:before="0" w:after="200"/>
              <w:rPr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Метапредмет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5 формирование навыков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Предметны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rPr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 w:bidi="ar-SA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.1-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.2−−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 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.3−−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составить и провести с группой комплексы упражнений утренней и производственной гимнастики, используя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знания, полученные в процессе теоретических, учебно-методических и практических занятий, в области анатомии, физиологии, психологии (возрастной и спортивной) ОБ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трудничать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.4−−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.5−−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именять на практике полученные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навыки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уметь применять методики развития физических качеств; уметь выполнять технические приемы по видам спорт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уметь применять в судействе знания правил по видам спорт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ст изменений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 «Рабочей программы»  обсуждены на заседании ЦК 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16:00Z</dcterms:created>
  <dc:creator>anhen</dc:creator>
  <dc:description/>
  <cp:keywords/>
  <dc:language>en-US</dc:language>
  <cp:lastModifiedBy>Admin</cp:lastModifiedBy>
  <cp:lastPrinted>2018-06-14T10:18:00Z</cp:lastPrinted>
  <dcterms:modified xsi:type="dcterms:W3CDTF">2022-06-29T08:53:00Z</dcterms:modified>
  <cp:revision>19</cp:revision>
  <dc:subject/>
  <dc:title/>
</cp:coreProperties>
</file>