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.02.04 Обеспечение информационной безопасности телекоммуникационных систем</w:t>
      </w:r>
    </w:p>
    <w:p>
      <w:pPr>
        <w:pStyle w:val="Normal"/>
        <w:spacing w:lineRule="auto" w:line="360" w:before="0" w:after="0"/>
        <w:ind w:right="1274" w:firstLine="113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134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2022г.</w:t>
      </w:r>
    </w:p>
    <w:tbl>
      <w:tblPr>
        <w:tblW w:w="10314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821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31. 08.2022 года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____ Махаева П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360"/>
              <w:ind w:left="567" w:hanging="42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 И.В. Подцатова</w:t>
            </w:r>
          </w:p>
          <w:p>
            <w:pPr>
              <w:pStyle w:val="Normal"/>
              <w:spacing w:lineRule="auto" w:line="360" w:before="0" w:after="0"/>
              <w:ind w:left="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31» августа 2022г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6ой дисциплины ОГСЭ.04 «Физическая культура» для студент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, в том числе для студентов, освобожденных от физических нагрузок, разработана на основе Федерального государственного образовательного стандарта для студентов среднего профессионального образования ( ТОП 50), утверждены приказом министерства  образования и науки РФ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.02.04 Обеспечение информационной безопасности телекоммуникационных систем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 также на основании документ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Федерального закона от 29 декабря 2012 г. №273-ФЗ «Об образ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а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а Минобрнауки России от 9 декабря 2016 г. №1553 «</w:t>
      </w:r>
      <w:r>
        <w:rPr>
          <w:rFonts w:cs="Times New Roman" w:ascii="Times New Roman" w:hAnsi="Times New Roman"/>
          <w:bCs/>
          <w:sz w:val="24"/>
          <w:szCs w:val="24"/>
          <w:lang w:val="uk-UA" w:eastAsia="ru-RU" w:bidi="ar-SA"/>
        </w:rPr>
        <w:t xml:space="preserve">Об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10.02.05 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» (зарегистрирован Министерством юстиции Российской Федерации 26 декабря 2016 г. №4493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а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а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а Минобрнауки России от 18 апреля 2013 г.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 (зарегистрирован Министерством юстиции Российской Федерации 14 июня 2013 г., регистрационный № 2878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а Министерства труда и социальной защиты Российской Федерации от 3</w:t>
      </w:r>
      <w:r>
        <w:rPr>
          <w:rFonts w:cs="Times New Roman" w:ascii="Times New Roman" w:hAnsi="Times New Roman"/>
          <w:bCs/>
          <w:sz w:val="24"/>
          <w:szCs w:val="24"/>
          <w:lang w:eastAsia="ru-RU" w:bidi="ar-S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ноября 2016 г. № 608н «Об утверждении профессионального стандарта 06.030 Специалист по защите информации в телекоммуникационных системах и сетях» (зарегистрирован Министерством юстиции Российской Федерации 25 ноября 2016 г., регистрационный № 4444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а Министерства труда и социальной защиты Российской Федерации от 1 ноября 2016 г. № 598н «Об утверждении профессионального стандарта 06.032 Специалист по безопасности компьютерных систем и сетей» (зарегистрирован Министерством юстиции Российской Федерации 28 ноября 2016 г., регистрационный № 4446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а Министерства труда и социальной защиты Российской Федерации от 15 сентября 2016 г. № 522н «Об утверждении профессионального стандарта 06.033 Специалист по защите информации в автоматизированных системах» (зарегистрирован Министерством юстиции Российской Федерации 28 сентября 2016 г., регистрационный № 4385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а Министерства труда и социальной защиты Российской Федерации от 1</w:t>
      </w:r>
      <w:r>
        <w:rPr>
          <w:rFonts w:cs="Times New Roman" w:ascii="Times New Roman" w:hAnsi="Times New Roman"/>
          <w:bCs/>
          <w:sz w:val="24"/>
          <w:szCs w:val="24"/>
          <w:lang w:eastAsia="ru-RU" w:bidi="ar-S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ноября 2016 г. № 599н «Об утверждении профессионального стандарта 06.033 Специалист по защите информации в автоматизированных системах» (зарегистрирован Министерством юстиции Российской Федерации 25 ноября 2016 г., регистрационный № 4444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риказ Министерства труда и социальной защиты Российской Федерации от 29 декабря 2015 г. № 1179н «Об утверждении профессионального стандарта 12.004 Специалист по обнаружению, предупреждению и ликвидации последствий компьютерных атак» (зарегистрирован Министерством юстиции Российской Федерации 28 января 2016 г., регистрационный № 408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ru-RU" w:bidi="ar-SA"/>
        </w:rPr>
        <w:t>приказа Министерства труда и социальной защиты Российской Федерации от 3 ноября 2016 г. № 608н «Об утверждении профессионального стандарта 06.030 Специалист по защите информации в телекоммуникационных системах и сетях» (зарегистрирован Министерством юстиции Российской Федерации 25 ноября 2016 г., регистрационный № 44449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ru-RU" w:bidi="ar-SA"/>
        </w:rPr>
        <w:t>приказа Министерства труда и социальной защиты Российской Федерации от 1 ноября 2016 г. № 598н «Об утверждении профессионального стандарта 06.032 Специалист по безопасности компьютерных систем и сетей» (зарегистрирован Министерством юстиции Российской Федерации 28 ноября 2016 г., регистрационный № 4446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ru-RU" w:bidi="ar-SA"/>
        </w:rPr>
        <w:t>приказа Министерства труда и социальной защиты Российской Федерации от 15 сентября 2016 г. № 522н «Об утверждении профессионального стандарта 06.033 Специалист по защите информации в автоматизированных системах» (зарегистрирован Министерством юстиции Российской Федерации 28 сентября 2016 г., регистрационный № 4385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ru-RU" w:bidi="ar-SA"/>
        </w:rPr>
        <w:t>приказа Министерства труда и социальной защиты Российской Федерации от 1 ноября 2016 г. № 599н «Об утверждении профессионального стандарта 06.033 Специалист по защите информации в автоматизированных системах» (зарегистрирован Министерством юстиции Российской Федерации 25 ноября 2016 г., регистрационный № 44443);</w:t>
      </w:r>
    </w:p>
    <w:p>
      <w:pPr>
        <w:pStyle w:val="Style43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567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1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spacing w:before="0" w:after="0"/>
        <w:ind w:left="0" w:righ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</w:p>
    <w:p>
      <w:pPr>
        <w:pStyle w:val="Style31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spacing w:before="0" w:after="0"/>
        <w:ind w:left="0" w:righ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 учреждениях  Российской  Федерации».</w:t>
      </w:r>
    </w:p>
    <w:p>
      <w:pPr>
        <w:pStyle w:val="Style31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righ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Style31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righ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ании положения о проведении занятий по ФК со студентами колледжа, в том числе освобожденными от физических нагрузок на весь период обучения в колледж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: 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IV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 для студентов, освобожденных от физических нагрузок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ециальности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02.04 Обеспечение информационной безопасности телекоммуникационных систем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а, специальность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02.04 Обеспечение информационной безопасности телекоммуникационных сис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  Контроль и оценка результатов 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ОГСЭ.04 «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284" w:right="0" w:hanging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(ТОП -50) по специальностям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02.04 Обеспечение информационной безопасности телекоммуникационных сист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в третьем - восьмом семестрах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−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сновы здорового образа жизни;</w:t>
      </w:r>
    </w:p>
    <w:p>
      <w:pPr>
        <w:pStyle w:val="ConsPlusNormal"/>
        <w:spacing w:lineRule="auto" w:line="276" w:before="0" w:after="0"/>
        <w:ind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ConsPlusNormal"/>
        <w:spacing w:lineRule="auto" w:line="276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физкультурно-оздоровительную деятельность для укрепления здоровья, достижения жизненных и профессиональных целей</w:t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550"/>
        <w:gridCol w:w="5754"/>
      </w:tblGrid>
      <w:tr>
        <w:trPr>
          <w:trHeight w:val="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ОК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 w:bidi="ar-SA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ознающий себя гражданином и защитником великой ст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2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реализации программы воспитания,</w:t>
              <w:br/>
              <w:t xml:space="preserve">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4. Дисциплина ОГСЭ.04 "Физическая культура" способствует формированию дополнительных компетен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К 0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анировать и реализовывать собственное профессиональное и личностное развит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К 0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ать в коллективе и команде, эффективно взаимодействовать с коллегами, руководством, клиен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К 0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 w:bidi="ar-S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64"/>
        <w:gridCol w:w="4591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Уме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ind w:left="23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 w:bidi="ar-SA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0.02.04 Обеспечение информационной безопасности телекоммуникационных систем</w:t>
      </w:r>
    </w:p>
    <w:tbl>
      <w:tblPr>
        <w:tblW w:w="99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17"/>
        <w:gridCol w:w="15"/>
      </w:tblGrid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ксимальная учебная нагрузка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баскетбол;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гимнастики; Общая Физическая Подготовка; Профессионально Прикладная Физическая Подготовка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ы ГТ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7527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Правила личной гигиены, способы заботы о своем здоровье и личной безопасности, владеть способами оказания первой медицинской помо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 Роль физической культуры в развитии человека и подготовке специалист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Msonormalcxspmiddle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before="0" w:after="0"/>
              <w:ind w:firstLine="34"/>
              <w:rPr/>
            </w:pPr>
            <w:r>
              <w:rPr/>
              <w:t>9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Знать технику выполнения технических приемов по видам 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Знать технику выполнения упражнений комплекса ГТ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 Защита творческой  работы,  ( докладов, рефератов),  портфолио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зачет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631"/>
        <w:gridCol w:w="993"/>
        <w:gridCol w:w="1275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02.04 Обеспечение информационной безопасности автоматизированных сис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уемые ЛР и ОК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ы физической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1.1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1; ЛР2; ЛР3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6; ЛР7; ЛР8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егкая атлетика (кроссовая подготовка)                                                                                                                                  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на короткие, прыжки в дли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, совершенствование техники бега на разные дистанции. Повторение техники бега на короткие, средние, длинные дистанции; стартовый разбег, бег по дистанции, финиширование, бег по виражу. 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\н - 30 м; 60 м; 100 м;  200 м;  400 м;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3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6; ЛР7; ЛР8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Р9; ЛР10; 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га на средние дистанции, метания снаряд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бег 500 метров; 800 м; 1000 м; 150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прыжка в длину с разбега способом «согнув ноги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способом «Согнув ноги» с 3-х, 5-ти, 7-ми шаг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«в шаге» с укороченного разбег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елостное выполнение техники прыжка в длину с разбега, контрольный нормати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 - у\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длинные дистанции, кроссовая подгото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владение техникой старта, стартового разбега, финиширо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учивание комплексов специальных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дистанции (беговой цикл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пересеченной местности (равномерный, переменный, повторный шаг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2000 м, контрольный норм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1000 м; 1500 м; 2000 м; 6000 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3000 м, без учет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5000 м, без учета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6; ЛР7; ЛР8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9; ЛР10; ЛР11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12; ЛР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овершенствование техники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История развития л\а в ССС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восстановительной направленностью (медленный бег, плавание, прогулка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портивные игры: Баскетбол                                                                                                                                                       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я ведения мяча, передачи и броска мяча в кольцо с места, с шага, передачи в движении, в двойках, тройка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 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2. 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2; ЛР3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6; ЛР7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10; ЛР11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12; 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и передачи мяча спортивной игры в процессе самостоятельных занятий, занятий в спортивных секциях. Самостоятельная броск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ar-SA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Спортивные игры: Волейбол                                                                                                                                                         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Тема 4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й, стоек, технике верхней и нижней передачи двумя руками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витие физических качеств игровика. Совершенствование приемов волейбола в парах, тройках, в круг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нижней подачи и приёма после неё, верхняя подача, прием верхней подачи, игра в трой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Р2; ЛР3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6; ЛР7; ЛР8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Р9; ЛР10; 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Тема 4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нижней подачи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ёма после неё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и вла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олейбольн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ячо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6; ЛР7; ЛР8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9; ЛР10; ЛР11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12; 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Элементы гимнастики. ОФП.                                                                                                                                                         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Тема 5.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, упражнения на перекладине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Личная и социально-экономическая необходимость специальной психофизической подготовки человека к труду. Определение понятия ППФП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ву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1; ЛР2; ЛР3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6; ЛР7; ЛР8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аздел 6 Комплекс ГТ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6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мплекс ГТО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100 м (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на 3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число раз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(число раз) или подтягивание из виса лежа на низкой перекладине (число раз )или сгибание и разгибание рук упоре лежа на полу (число раз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ед из положения стоя с прямыми ногами на гимнастической скамье (см) Прыжок в длину с разбега (с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ежа на спине (число раз за 1 мин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е спортивного снаряда весом 700 г (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весом 500 г (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на 3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на 5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 или кросс на 3 км по пересеченной местности *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 или кросс на 5 км по пере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по пересеченной местности *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.  Плавание на 50 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невматической винтовки из положения сидя или стоя с опорой локтей о стол или стойку, дистанция — 10 м (очк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электронного оружия из положения сидя или стоя с опорой локтей о стол или стойку, дистанция — 10 м (очк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танция: 10 км. Туристический поход с проверкой туристических навык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1; ЛР2; ЛР3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6; ЛР7; ЛР8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9; ЛР10; ЛР11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Р12; 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 том числе, практических занятий и лаборатор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color w:val="23B8DC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TextBody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рчуков И. С., Назаров Ю. Н., Егоров С. С. и др. Физическая культура и физическая</w:t>
      </w:r>
    </w:p>
    <w:p>
      <w:pPr>
        <w:pStyle w:val="TextBody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18.</w:t>
      </w:r>
    </w:p>
    <w:p>
      <w:pPr>
        <w:pStyle w:val="TextBody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рчуков И. С. Теория и методика физического воспитания и спорта: учебник / под общ.ред. Г. В. Барчуковой. — М., 2017.</w:t>
      </w:r>
    </w:p>
    <w:p>
      <w:pPr>
        <w:pStyle w:val="TextBody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шаева А. А. Физическая культура: учебник для студ. учреждений сред. проф. образования. — М., 2014.</w:t>
      </w:r>
    </w:p>
    <w:p>
      <w:pPr>
        <w:pStyle w:val="TextBody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мидова С. К. Содержание и направленность физкультурно-оздоровительных занятий. —Смоленск, 2016.</w:t>
      </w:r>
    </w:p>
    <w:p>
      <w:pPr>
        <w:pStyle w:val="TextBody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тников Н. В., Кислицын Ю. Л., Палтиевич Р. Л., Погадаев Г. И. Физическая культура: учеб. пособие для студ. учреждений сред. проф. образования. — М., 2020.</w:t>
      </w:r>
    </w:p>
    <w:p>
      <w:pPr>
        <w:pStyle w:val="TextBody"/>
        <w:spacing w:lineRule="auto" w:line="240" w:before="0" w:after="0"/>
        <w:ind w:left="6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0" w:after="0"/>
        <w:ind w:left="6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-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-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5 г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5г.. 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2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nl-NL"/>
        </w:rPr>
        <w:t>Сформированные умения, учебные задания, качество их выполн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темам (разделам)</w:t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мплекс ГТО.</w:t>
      </w:r>
    </w:p>
    <w:p>
      <w:pPr>
        <w:pStyle w:val="Style31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ёгкая атлетика.  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г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ивные игры: Баскетбол.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>
          <w:trHeight w:val="95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в игре</w:t>
            </w:r>
          </w:p>
        </w:tc>
      </w:tr>
    </w:tbl>
    <w:p>
      <w:pPr>
        <w:pStyle w:val="Style31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</w:tr>
    </w:tbl>
    <w:p>
      <w:pPr>
        <w:pStyle w:val="Style31"/>
        <w:numPr>
          <w:ilvl w:val="0"/>
          <w:numId w:val="8"/>
        </w:numPr>
        <w:rPr/>
      </w:pPr>
      <w:r>
        <w:rPr/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>
          <w:trHeight w:val="5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5"/>
        <w:numPr>
          <w:ilvl w:val="0"/>
          <w:numId w:val="8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9251950" cy="676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76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5"/>
        <w:numPr>
          <w:ilvl w:val="0"/>
          <w:numId w:val="8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8448675" cy="583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0" w:right="0" w:firstLine="426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роль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оценка</w:t>
      </w:r>
      <w:r>
        <w:rPr>
          <w:rFonts w:cs="Times New Roman" w:ascii="Times New Roman" w:hAnsi="Times New Roman"/>
          <w:szCs w:val="24"/>
          <w:lang w:val="ru-RU"/>
        </w:rPr>
        <w:t xml:space="preserve"> результатов освоения учебной дисциплины ОГСЭ. 04 «Физическая культура»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</w:t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127"/>
              <w:shd w:fill="auto" w:val="cle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5"/>
              </w:numPr>
              <w:spacing w:lineRule="auto" w:line="240" w:before="0" w:after="0"/>
              <w:ind w:left="0" w:right="0" w:firstLine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31"/>
              <w:numPr>
                <w:ilvl w:val="0"/>
                <w:numId w:val="5"/>
              </w:numPr>
              <w:spacing w:lineRule="auto" w:line="240" w:before="0" w:after="0"/>
              <w:ind w:left="0" w:right="0" w:firstLine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31"/>
              <w:numPr>
                <w:ilvl w:val="0"/>
                <w:numId w:val="5"/>
              </w:numPr>
              <w:spacing w:lineRule="auto" w:line="240" w:before="0" w:after="0"/>
              <w:ind w:left="0" w:right="0" w:firstLine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31"/>
              <w:numPr>
                <w:ilvl w:val="0"/>
                <w:numId w:val="5"/>
              </w:numPr>
              <w:spacing w:lineRule="auto" w:line="240" w:before="0" w:after="0"/>
              <w:ind w:left="0" w:right="0" w:firstLine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127"/>
              <w:shd w:fill="auto" w:val="cle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lang w:val="ru-RU"/>
              </w:rPr>
              <w:t>ними самостоятельно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выполнения практических занятий по учебным дисциплинам/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ртфель достижений (портфоли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экспертная оценка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ть и применять методику развития физических качеств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ть и применять на практике методику составления индивидуальных спортив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127"/>
              <w:shd w:fill="auto" w:val="cle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eastAsia="Times New Roman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eastAsia="Times New Roman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33:00Z</dcterms:created>
  <dc:creator>anhen</dc:creator>
  <dc:description/>
  <cp:keywords/>
  <dc:language>en-US</dc:language>
  <cp:lastModifiedBy>Admin</cp:lastModifiedBy>
  <cp:lastPrinted>2012-10-11T11:12:00Z</cp:lastPrinted>
  <dcterms:modified xsi:type="dcterms:W3CDTF">2022-06-30T06:42:00Z</dcterms:modified>
  <cp:revision>15</cp:revision>
  <dc:subject/>
  <dc:title/>
</cp:coreProperties>
</file>