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Ц.15 «Основы предпринимательск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Экономики и управлени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 от 31 августа 2022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 Н.Ю. Шемякина 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августа 202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-2" w:firstLine="56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программа вариативной учебной дисципл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Ц.15 «Основы предпринимательск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разработана на основе Федерального государственного образовательного стандарта по специальности среднего профессионального образования 09.02.06 Сетевое и системное администрирование,  утвержденного приказом Министерства образования и науки Российской Федерации Приказ Минобрнауки России от 09.12.2016 N 1548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 (Зарегистрировано в Минюсте России 26.12.2016 N 44978)</w:t>
      </w:r>
    </w:p>
    <w:p>
      <w:pPr>
        <w:pStyle w:val="Normal"/>
        <w:pBdr/>
        <w:spacing w:lineRule="auto" w:line="240" w:before="0" w:after="0"/>
        <w:ind w:left="-2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ариативная дисциплина </w:t>
      </w:r>
      <w:r>
        <w:rPr>
          <w:rFonts w:eastAsia="Times New Roman" w:cs="Times New Roman" w:ascii="Times New Roman" w:hAnsi="Times New Roman"/>
          <w:sz w:val="24"/>
          <w:szCs w:val="24"/>
        </w:rPr>
        <w:t>ОПЦ.15 «Основы предпринимательск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по специальности 09.02.06 «Сетевое и системное администрирование» Перечень знаний, умений и практического опыта с учётом потребностей работодателей и особенностей региона, науки и технологии утверждён на заседании цикловой комиссии протокол № 1 от 31.08.2022 года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pBdr/>
        <w:spacing w:lineRule="auto" w:line="240" w:before="0" w:after="0"/>
        <w:ind w:left="-2" w:right="-185" w:firstLine="56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ариативная дисциплина </w:t>
      </w:r>
      <w:r>
        <w:rPr>
          <w:rFonts w:eastAsia="Times New Roman" w:cs="Times New Roman" w:ascii="Times New Roman" w:hAnsi="Times New Roman"/>
          <w:sz w:val="24"/>
          <w:szCs w:val="24"/>
        </w:rPr>
        <w:t>ОПЦ.15 «Основы предпринимательск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по специальности 09.02.06 «Сетевое и системное администрирование» Перечень знаний, умений и практического опыта с учётом потребностей работодателей и особенностей региона, науки и технологии утверждён на заседании цикловой комиссии протокол № 1 от 31.08.2022 года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0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редназначена для студентов очной (заочной) формы обучения.</w:t>
      </w:r>
    </w:p>
    <w:p>
      <w:pPr>
        <w:pStyle w:val="Normal"/>
        <w:pBdr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2Место учебной дисциплины в структуре образовательной программы.</w:t>
      </w:r>
    </w:p>
    <w:p>
      <w:pPr>
        <w:pStyle w:val="Normal"/>
        <w:pBdr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ебная дисциплина ОПЦ.15 «Основы предпринимательск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относится к общепрофессиональному циклу, является вариативной учебной дисциплиной, изучается в 4 сем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.3 Цели и задач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«Основы </w:t>
      </w:r>
      <w:r>
        <w:rPr>
          <w:rFonts w:cs="Times New Roman" w:ascii="Times New Roman" w:hAnsi="Times New Roman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труктуру и функции бизнес-плана.</w:t>
      </w:r>
    </w:p>
    <w:p>
      <w:pPr>
        <w:pStyle w:val="311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311"/>
        <w:rPr>
          <w:sz w:val="24"/>
        </w:rPr>
      </w:pPr>
      <w:r>
        <w:rPr>
          <w:sz w:val="24"/>
        </w:rPr>
        <w:t>иметь практический опыт:</w:t>
      </w:r>
    </w:p>
    <w:p>
      <w:pPr>
        <w:pStyle w:val="311"/>
        <w:numPr>
          <w:ilvl w:val="0"/>
          <w:numId w:val="8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 w:val="24"/>
        </w:rPr>
      </w:pPr>
      <w:r>
        <w:rPr>
          <w:b w:val="false"/>
          <w:sz w:val="24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56"/>
          <w:b w:val="false"/>
          <w:b w:val="false"/>
          <w:sz w:val="24"/>
          <w:szCs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адеть общими компетенциями:</w:t>
      </w:r>
    </w:p>
    <w:p>
      <w:pPr>
        <w:pStyle w:val="S1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1"/>
        <w:spacing w:before="0" w:after="0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1"/>
        <w:spacing w:before="0" w:after="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S1"/>
        <w:spacing w:before="0" w:after="0"/>
        <w:ind w:firstLine="709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1"/>
        <w:spacing w:before="0" w:after="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1"/>
        <w:spacing w:before="0" w:after="0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S1"/>
        <w:spacing w:before="0" w:after="0"/>
        <w:ind w:firstLine="709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1"/>
        <w:spacing w:before="0" w:after="0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S1"/>
        <w:spacing w:before="0" w:after="0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S1"/>
        <w:spacing w:before="0" w:after="0"/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S1"/>
        <w:spacing w:before="0" w:after="0"/>
        <w:ind w:firstLine="709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адеть 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2"/>
        <w:gridCol w:w="2005"/>
      </w:tblGrid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и программы воспитания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45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ём ОП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ек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гие формы контроля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 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.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 w:eastAsia="zh-CN"/>
              </w:rPr>
              <w:t xml:space="preserve">Тема 1.2.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.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2.4, ЛР4, ЛР13, ЛР14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.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.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.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19.- 320 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19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я предпринимательской деятельности: учебное пособие / под ред. А. Н. Асаул – Питер, 2020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едпринимательской деятельности: учебное пособие / под ред. В. П. Попков, Е. В. Евстафьева - изд. Питер, 2020 - 352 с. ISBN: 978-5-469-01354-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rn6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троль и оц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ОУ РО «РК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3053"/>
        <w:gridCol w:w="4005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ные умения, усвоенные знания, ОК, ПК, 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 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00"/>
              <w:rPr>
                <w:color w:val="000000"/>
              </w:rPr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9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Style29"/>
              <w:spacing w:before="0" w:after="0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портфель достижений (портфолио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ормировать пакет документов, необходимых для государственной регистрации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сновы налогообложения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редпринимательской деятельности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дать общими компетенциями: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ен обладать профессиональными компетенциями: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pBdr/>
        <w:spacing w:lineRule="auto" w:line="240" w:before="0" w:after="0"/>
        <w:ind w:hanging="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Основы предпринимательской деятельности _________________________________________________________________ 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Основы предпринимательской деятельности» внесены следующие изменения: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ения и изменения в рабочей программе дисциплины «Основы предпринимательской деятельности» обсуждены на заседании ЦК 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 ______ от «_____» ____________ 20_____г. 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b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22:00Z</dcterms:created>
  <dc:creator>anhen</dc:creator>
  <dc:description/>
  <cp:keywords/>
  <dc:language>en-US</dc:language>
  <cp:lastModifiedBy>Admin</cp:lastModifiedBy>
  <cp:lastPrinted>2018-12-17T21:45:00Z</cp:lastPrinted>
  <dcterms:modified xsi:type="dcterms:W3CDTF">2022-06-17T06:27:00Z</dcterms:modified>
  <cp:revision>11</cp:revision>
  <dc:subject/>
  <dc:title/>
</cp:coreProperties>
</file>