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1 «Операционные системы и сред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9.02.06 «Сетевое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  <w:r>
              <w:rPr>
                <w:bCs/>
                <w:u w:val="single"/>
              </w:rPr>
              <w:t>«Программировани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 от «31» августа 2022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___ М.А. Пивне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______________ И.В. 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pacing w:val="-5"/>
                <w:u w:val="single"/>
              </w:rPr>
              <w:t>«31» августа 2022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u w:val="single"/>
              </w:rPr>
            </w:pPr>
            <w:r>
              <w:rPr>
                <w:color w:val="000000"/>
                <w:spacing w:val="-5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  <w:color w:val="000000"/>
        </w:rPr>
        <w:t>ОПЦ.01 «Операционные системы и среды»</w:t>
      </w:r>
      <w:r>
        <w:rPr>
          <w:bC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  <w:r>
        <w:rPr>
          <w:rFonts w:eastAsia="Calibri"/>
          <w:lang w:eastAsia="en-US"/>
        </w:rPr>
        <w:t>.</w:t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/>
        <w:t xml:space="preserve">Частично вариативная дисциплина </w:t>
      </w:r>
      <w:r>
        <w:rPr>
          <w:bCs/>
          <w:color w:val="000000"/>
        </w:rPr>
        <w:t>ОПЦ.01 «Операционные системы и среды»</w:t>
      </w:r>
      <w:r>
        <w:rPr/>
        <w:t xml:space="preserve"> профессиональной деятельности по специальности 09.02.06 «Сетевое системное администрирование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</w:t>
      </w:r>
    </w:p>
    <w:p>
      <w:pPr>
        <w:pStyle w:val="Normal"/>
        <w:autoSpaceDE w:val="false"/>
        <w:ind w:firstLine="567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</w:t>
      </w:r>
    </w:p>
    <w:p>
      <w:pPr>
        <w:pStyle w:val="Normal"/>
        <w:ind w:right="-338" w:firstLine="567"/>
        <w:jc w:val="both"/>
        <w:rPr/>
      </w:pPr>
      <w:r>
        <w:rPr/>
        <w:t>Кротенко Е.М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right="-338"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76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rPr/>
            </w:pPr>
            <w:r>
              <w:rPr/>
              <w:t>Паспорт рабочей программы учебной дисциплины…..……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65" w:hanging="0"/>
              <w:jc w:val="both"/>
              <w:rPr/>
            </w:pPr>
            <w:r>
              <w:rPr/>
              <w:t>Структура и содержание учебной дисциплины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/>
            </w:pPr>
            <w:r>
              <w:rPr/>
              <w:t>Условия реализации рабочей программы учебной дисциплины……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/>
            </w:pPr>
            <w:r>
              <w:rPr/>
              <w:t>Контроль и оценка результатов освоения учебной дисциплины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</w:tc>
      </w:tr>
    </w:tbl>
    <w:p>
      <w:pPr>
        <w:pStyle w:val="Style22"/>
        <w:numPr>
          <w:ilvl w:val="0"/>
          <w:numId w:val="11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lang w:val="ru-RU" w:eastAsia="ru-RU"/>
        </w:rPr>
        <w:t xml:space="preserve">Рабочая программа частично вариативной учебной дисциплины </w:t>
      </w:r>
      <w:r>
        <w:rPr>
          <w:bCs/>
          <w:color w:val="000000"/>
        </w:rPr>
        <w:t>ОПЦ.01 «Операционные системы</w:t>
      </w:r>
      <w:r>
        <w:rPr>
          <w:bCs/>
          <w:color w:val="000000"/>
          <w:lang w:val="ru-RU"/>
        </w:rPr>
        <w:t xml:space="preserve"> и среды</w:t>
      </w:r>
      <w:r>
        <w:rPr>
          <w:lang w:val="ru-RU" w:eastAsia="ru-RU"/>
        </w:rPr>
        <w:t>» является частью программы подготовки специалистов среднего звена по специальности 09.02.06 «Сетевое и системное администрирование», разработанной на основе ФГОС СПО по ТОП-50.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lang w:val="ru-RU" w:eastAsia="ru-RU"/>
        </w:rPr>
        <w:t>Перечень знаний, умений и практического опыта с учётом потребностей работодателей и особенностей региона, науки и технологии утверждён на заседании цикловой комиссии протокол № 1 от 31.08.2021 года, в рамках, установленных ФГОС.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lang w:val="ru-RU" w:eastAsia="ru-RU"/>
        </w:rPr>
      </w:pPr>
      <w:r>
        <w:rPr>
          <w:lang w:val="ru-RU" w:eastAsia="ru-RU"/>
        </w:rPr>
        <w:t>Рабочая программа предназначена для студентов очной формы обучения.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  <w:lang w:val="ru-RU"/>
        </w:rPr>
        <w:t>1.2</w:t>
      </w: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Учебная дисциплина </w:t>
      </w:r>
      <w:r>
        <w:rPr>
          <w:bCs/>
          <w:color w:val="000000"/>
        </w:rPr>
        <w:t>ОПЦ.01 «Операционные системы и среды»</w:t>
      </w:r>
      <w:r>
        <w:rPr/>
        <w:t xml:space="preserve"> относится к профессиональному циклу, является частично вариативной учебной дисциплиной основной образовательной программы, изучается в одном (3-м)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3" w:hanging="0"/>
        <w:jc w:val="both"/>
        <w:rPr>
          <w:b/>
          <w:b/>
        </w:rPr>
      </w:pPr>
      <w:r>
        <w:rPr>
          <w:b/>
          <w:lang w:val="ru-RU"/>
        </w:rPr>
        <w:t xml:space="preserve">1.3 </w:t>
      </w: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/>
      </w:pPr>
      <w:r>
        <w:rPr/>
        <w:t>В результате изучения учебной дисциплины «Операционные системы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параметрами загрузки операционной сис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выполнять конфигурирование аппаратных устрой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учетными записями, настраивать параметры рабочей среды пользова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дисками и файловыми систем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настраивать сетевые параметры, управлять разделением ресурсов в локальной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новные понятия, функции, состав и принципы работы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архитектуры современных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обенности построения и функционирования семейств операционных систем Unix и Window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принципы управления ресурсами в операционной систем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новные задачи администрирования и способы их выполнения в изучаемых операционных системах.</w:t>
      </w:r>
    </w:p>
    <w:p>
      <w:pPr>
        <w:pStyle w:val="Style22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>Дисциплина «Операционные системы» способствует формированию общих компетенций (ОК 1, 2, 5, 9, 10) и профессиональных компетенций (ПК 4.1, 4.4, 6.4, 6.5, 7.2, 7.3, 7.5, 10.1) по специальности 09.02.06 «Сетевое системное администрирование</w:t>
      </w:r>
      <w:r>
        <w:rPr>
          <w:lang w:val="ru-RU"/>
        </w:rPr>
        <w:t>»</w:t>
      </w:r>
      <w:r>
        <w:rPr/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 </w:t>
      </w:r>
      <w:r>
        <w:rPr>
          <w:rFonts w:cs="Times New Roman" w:ascii="Times New Roman" w:hAnsi="Times New Roman"/>
          <w:iCs/>
          <w:sz w:val="24"/>
          <w:szCs w:val="24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Использовать информационные технологии в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4.1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6.4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6.5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2 Осуществлять администрирование отдельных компонентов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5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0.1 Обрабатывать статический и динамический информационный конте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Цель и планируемые результаты освоения дисциплины «Операционные системы»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,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параметрами загрузки операционной систе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онфигурирование аппаратных устрой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учетными записями, настраивать параметры рабочей среды пользовател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дисками и файловыми системами.</w:t>
            </w:r>
          </w:p>
          <w:p>
            <w:pPr>
              <w:pStyle w:val="Normal"/>
              <w:autoSpaceDE w:val="false"/>
              <w:rPr/>
            </w:pPr>
            <w:r>
              <w:rPr/>
              <w:t>Настраивать сетевые парамет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разделением ресурсов в локальной се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рхитектуры современных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построения и функционирования семейств операционных систем Unix и Window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инципы управления ресурсами в операционной систем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тивная часть дисциплины ОПЦ.01 «Операционные системы и среды» используется на изучение отдельных тем и 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306"/>
        <w:gridCol w:w="3398"/>
        <w:gridCol w:w="3264"/>
      </w:tblGrid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виды и формы представления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методы и средства определения количества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нципы кодирования и декодирования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способы передачи цифровой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методы повышения помехозащищенности передачи и приема данных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основы теории сжатия данных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менять закон аддитивности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менять теорему Котельникова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использовать формулу Шеннона.;</w:t>
            </w:r>
          </w:p>
        </w:tc>
      </w:tr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57"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0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color w:val="000000"/>
              </w:rPr>
              <w:t>Процессы, потоки, преры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Планирование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/>
              <w:t>Ввод-вывод. Управление памятью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абота с дисковой памятью и файлом подкач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4. </w:t>
            </w:r>
            <w:r>
              <w:rPr/>
              <w:t>Работа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bCs/>
              </w:rPr>
              <w:t xml:space="preserve">Работа в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7. </w:t>
            </w:r>
            <w:r>
              <w:rPr/>
              <w:t>Написание командных файлов. Конфигурирование файл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>. Настройка параметров безопас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>
                <w:bCs/>
                <w:iCs/>
              </w:rPr>
              <w:t>Конфигурация операционной системы Linux. Работа со справко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>Работа с EX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de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 xml:space="preserve">. 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 xml:space="preserve">. 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Командная оболочка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тоговая  аттестация</w:t>
            </w:r>
            <w:r>
              <w:rPr>
                <w:iCs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</w:rPr>
        <w:t>Операционные системы и среды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сновные понятия опер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</w:rPr>
              <w:t>14</w:t>
            </w:r>
            <w:r>
              <w:rPr>
                <w:rFonts w:eastAsia="Calibri"/>
                <w:b/>
                <w:lang w:val="en-US"/>
              </w:rPr>
              <w:t>+6=2</w:t>
            </w:r>
            <w:r>
              <w:rPr>
                <w:rFonts w:eastAsia="Calibri"/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, назначение и функции операционных систем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Архитектуры операционных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создания. Место операционной системы в структуре ПК. Определение, назначение и функции операционной системы. Основные понятия операционной системы. Взаимодействие операционной системы с аппаратной частью ПК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ипы операционных систем. Структура операционной системы. Архитетуры ОС: монолитная, многоуровневая, архитектура типа клиент-сервер на основе микроядра. </w:t>
            </w:r>
            <w:r>
              <w:rPr>
                <w:color w:val="000000"/>
              </w:rPr>
              <w:t xml:space="preserve">Виды ядра операционных систем. </w:t>
            </w:r>
            <w:r>
              <w:rPr/>
              <w:t>Микроядерная архитектура (модель клиент-сервер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  <w:r>
              <w:rPr>
                <w:rFonts w:eastAsia="Calibri"/>
                <w:b/>
                <w:lang w:val="en-US"/>
              </w:rPr>
              <w:t xml:space="preserve"> 1.2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Процессы, потоки, прерыва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Понятие процесса. Модель процесса. Принципы создания и завершения процесса. Иерархия процесса. Состояния процесса. Реализация процесса. Команды для работы с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>2) Системный вызов. Проток. Волокно. Применение потоков. Классификация потоков. Реализация пото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3) Прерывание. Структура прерывания. Типы преры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>Взаимодействие и планирование процессов. Понятие планирования процессов. Алгоритмы планирования процессов. Понятия планирования заданий, способы и принцип планирования заданий. Распределение ресурсов. Назначение и работа диспетчера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Планирование зад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/>
              <w:t>Ввод-выв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правление памятью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пределение о</w:t>
            </w:r>
            <w:r>
              <w:rPr>
                <w:rStyle w:val="Iiiyoea"/>
                <w:i w:val="false"/>
                <w:iCs w:val="false"/>
                <w:color w:val="000000"/>
              </w:rPr>
              <w:t>перации ввода-вывода</w:t>
            </w:r>
            <w:r>
              <w:rPr>
                <w:rStyle w:val="Iiiyoea"/>
                <w:i w:val="false"/>
                <w:iCs w:val="false"/>
              </w:rPr>
              <w:t>.</w:t>
            </w:r>
            <w:r>
              <w:rPr/>
              <w:t xml:space="preserve"> Категории устройств ввода-вывода. Организация ввода-вывода. Понятие драйвера. Типы драйверов. Контроллеры устройств. Способы выполнения операций ввода-вывода. Виды ввода-выв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2) Память, виды памяти. Абстракция памяти. Определение и назначение виртуальной памяти. Принцип работы виртуальной памяти. Определение и назначение файла подкачки. Разработка, реализация и сегментация страничной реализации памяти. Однозадачная система без подкачки на диск. Многозадачность с фиксированными разделами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абота с дисковой памятью и файлом подк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йловая система. Реализация файловой системы (структура файловой системы, реализация файлов, реализация каталогов). Надежность файловой систем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  <w:r>
              <w:rPr/>
              <w:t>Защита данных в операционных система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нятия защищенности и отказоустойчивости данных. Понятие безопасности (угрозы, злоумышленники, случайная потеря данных). Аутентификация пользователя. Атаки на систему (компьютерный вирус, атаки изнутри системы, атаки системы снаружи). Антивирусные програм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+16=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Физическая структура ОС.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/>
              <w:t>. Реестр и его структура. Запуск ОС (работа загрузчика, функции загрузч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айловая систем (назначение, структура, реализация, разделы, структура разделов, MFT). Метафайлы. Журналирование. Сжатие. Шифрование файлов. Резервное копирование ФС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Требования к драйверам и их устано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 xml:space="preserve">. Основные понятия (идентификатор безопасности </w:t>
            </w:r>
            <w:r>
              <w:rPr>
                <w:lang w:val="en-US"/>
              </w:rPr>
              <w:t>SID</w:t>
            </w:r>
            <w:r>
              <w:rPr/>
              <w:t>, маркер доступа, дескриптор защиты). Методы защиты системных файлов в ОС Windows. Принцип работы антивирусных пр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4. </w:t>
            </w:r>
            <w:r>
              <w:rPr/>
              <w:t>Работа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Понятие и состав пользовательского интерфейса. Рабочий стол и система меню. Принцип работы с файлами и каталогами в файловых менеджерах.</w:t>
            </w:r>
            <w:r>
              <w:rPr>
                <w:bCs/>
                <w:iCs/>
              </w:rPr>
              <w:t xml:space="preserve"> Архивирование, программы архивации. </w:t>
            </w:r>
            <w:r>
              <w:rPr/>
              <w:t>Стандартные программы System32 и главного меню. Панель управ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2) Работа в командной оболочке. Настройка командной оболочки. Команды работы с файлами и каталогами. Общесистемные команды. Командные файлы. Конфигурирование фай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7. </w:t>
            </w:r>
            <w:r>
              <w:rPr/>
              <w:t>Написание командных файлов. Конфигурирование фай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Установка операционной системы. Установка параметров автоматического обновления системы. Конфигурирование операционной системы (просмотра параметров быстродействия, настройка параметров ОС, повышение производительности, параметры загрузки и восстановления системы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bCs/>
                <w:color w:val="000000"/>
              </w:rPr>
              <w:t>Диагностика и коррекция ошибок операционной системы, контроль доступа к операционной систем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Установка новых устройств, конфигурирование оборудования. Работа с вирту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>. Настройка параметров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ить на домашнем ПК виртуальную машину. Установить ОС и настроить её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+26=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1) История развития, особенности и функциональные возможности ОС </w:t>
            </w:r>
            <w:r>
              <w:rPr>
                <w:lang w:val="en-US"/>
              </w:rPr>
              <w:t>Linux</w:t>
            </w:r>
            <w:r>
              <w:rPr/>
              <w:t xml:space="preserve">. 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 xml:space="preserve">. Структура ядра. Понятие дистрибутива. Критерии классификации дистрибутивов. Виды дистрибутивов и их назначение. Генеалогическое древо </w:t>
            </w:r>
            <w:r>
              <w:rPr>
                <w:lang w:val="en-US"/>
              </w:rPr>
              <w:t>Linux</w:t>
            </w:r>
            <w:r>
              <w:rPr/>
              <w:t>/</w:t>
            </w:r>
            <w:r>
              <w:rPr>
                <w:lang w:val="en-US"/>
              </w:rPr>
              <w:t>Unix</w:t>
            </w:r>
            <w:r>
              <w:rPr/>
              <w:t>. Мобильные О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Calibri"/>
              </w:rPr>
              <w:t xml:space="preserve">2) Файловая система ОС </w:t>
            </w:r>
            <w:r>
              <w:rPr>
                <w:lang w:val="en-US"/>
              </w:rPr>
              <w:t>Linux</w:t>
            </w:r>
            <w:r>
              <w:rPr/>
              <w:t xml:space="preserve">. Системные вызовы Ф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Реализация файловой системы. Виды файловых систем. Типы файлов в ФС </w:t>
            </w:r>
            <w:r>
              <w:rPr>
                <w:lang w:val="en-US"/>
              </w:rPr>
              <w:t>Linux</w:t>
            </w:r>
            <w:r>
              <w:rPr/>
              <w:t>.</w:t>
            </w:r>
            <w:r>
              <w:rPr>
                <w:bCs/>
                <w:iCs/>
              </w:rPr>
              <w:t xml:space="preserve"> Сварочная система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ind w:left="35" w:hanging="0"/>
              <w:jc w:val="both"/>
              <w:rPr>
                <w:rFonts w:eastAsia="Calibri"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Каталог устройств. Драйвера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. Требования к драйверам. Установка драйвер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 xml:space="preserve">Работа с </w:t>
            </w:r>
            <w:r>
              <w:rPr>
                <w:bCs/>
                <w:iCs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сновные типы команд. Команды с опциями. Команды с параметрами. Простейшие команды. Копирование, переименование, перемещение и удаление каталогов и файлов. Получение информации из файла. Возможности поиска файлов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) </w:t>
            </w: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</w:rPr>
              <w:t xml:space="preserve"> </w:t>
            </w:r>
            <w:r>
              <w:rPr/>
              <w:t xml:space="preserve">Принципы защиты. Владельцы, группы, права доступа </w:t>
            </w:r>
            <w:r>
              <w:rPr>
                <w:bCs/>
              </w:rPr>
              <w:t>(и</w:t>
            </w:r>
            <w:r>
              <w:rPr/>
              <w:t>нтерпретация и изменение прав доступа</w:t>
            </w:r>
            <w:r>
              <w:rPr>
                <w:bCs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) Назначение </w:t>
            </w:r>
            <w:r>
              <w:rPr>
                <w:bCs/>
                <w:iCs/>
                <w:lang w:val="en-US"/>
              </w:rPr>
              <w:t>Shell</w:t>
            </w:r>
            <w:r>
              <w:rPr>
                <w:bCs/>
                <w:iCs/>
              </w:rPr>
              <w:t xml:space="preserve">. </w:t>
            </w:r>
            <w:r>
              <w:rPr/>
              <w:t xml:space="preserve">Стандартный вход и выход. Перенаправление входа-выхода. Использование конвейера. Выполнение нескольких задач одновременно. Основные команды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) Обзор текстовых редакторов Linux. Принцип работы редактора </w:t>
            </w:r>
            <w:r>
              <w:rPr>
                <w:lang w:val="en-US"/>
              </w:rPr>
              <w:t>VI</w:t>
            </w:r>
            <w:r>
              <w:rPr/>
              <w:t xml:space="preserve">. Принцип работы редактора </w:t>
            </w:r>
            <w:r>
              <w:rPr>
                <w:lang w:val="en-US"/>
              </w:rPr>
              <w:t>EMA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>1,2,5,9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Оконный менеджер. Назначение и принцип работы с менеджерами окон. Интегрированная среда.</w:t>
            </w:r>
          </w:p>
          <w:p>
            <w:pPr>
              <w:pStyle w:val="Normal"/>
              <w:rPr/>
            </w:pPr>
            <w:r>
              <w:rPr/>
              <w:t>2) Менеджер файлов (определение, примеры, структура, принцип работы). Архивация/упаковка файлов (реализация).</w:t>
            </w:r>
          </w:p>
          <w:p>
            <w:pPr>
              <w:pStyle w:val="Normal"/>
              <w:rPr/>
            </w:pPr>
            <w:r>
              <w:rPr/>
              <w:t xml:space="preserve">3) 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) Общие характеристики среды </w:t>
            </w:r>
            <w:r>
              <w:rPr>
                <w:lang w:val="en-US"/>
              </w:rPr>
              <w:t>KDE</w:t>
            </w:r>
            <w:r>
              <w:rPr/>
              <w:t xml:space="preserve">. Состав. Принцип работы в среде (проводник </w:t>
            </w:r>
            <w:r>
              <w:rPr>
                <w:lang w:val="en-US"/>
              </w:rPr>
              <w:t>Konqueror</w:t>
            </w:r>
            <w:r>
              <w:rPr/>
              <w:t xml:space="preserve">). Настройка и оформление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айловый менеджер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ка ОС. Профиль системы. Конфигурационные файлы. Пакеты. Добавление пользователя в систему. Изменение пароля нового или существующего пользователя. Удаление регистрационных записей пользов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Установить на домашнем ПК виртуальную машину. Установить дистрибутив </w:t>
            </w:r>
            <w:r>
              <w:rPr>
                <w:lang w:val="en-US"/>
              </w:rPr>
              <w:t>Linux</w:t>
            </w:r>
            <w:r>
              <w:rPr>
                <w:bCs/>
              </w:rPr>
              <w:t xml:space="preserve"> и настроить его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«Операционные систем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«Операционные системы» </w:t>
      </w:r>
      <w:r>
        <w:rPr>
          <w:bCs/>
        </w:rPr>
        <w:t>имеется в наличии: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Лаборатория "</w:t>
      </w:r>
      <w:r>
        <w:rPr/>
        <w:t>Программного обеспечения и сопровождения компьютерных систем"</w:t>
      </w:r>
      <w:r>
        <w:rPr>
          <w:bCs/>
        </w:rPr>
        <w:t xml:space="preserve"> оснащенная необходимым для реализации программы учебной дисциплины оборудованием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проектор и экран; 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аркерная доска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>Печатные изда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>
          <w:lang w:eastAsia="en-US"/>
        </w:rPr>
        <w:t>Батаев А.В., Налютина Н.Ю., Синицына С.В. Операционные системы и среды. – М.: ОИЦ «Академия», 201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заров </w:t>
      </w:r>
      <w:r>
        <w:fldChar w:fldCharType="begin"/>
      </w:r>
      <w:r>
        <w:rPr>
          <w:rStyle w:val="InternetLink"/>
        </w:rPr>
        <w:instrText xml:space="preserve"> HYPERLINK "http://www.ozon.ru/context/detail/id/5552949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.В., Широков А.И. </w:t>
      </w:r>
      <w:r>
        <w:rPr>
          <w:rStyle w:val="InternetLink"/>
        </w:rPr>
        <w:fldChar w:fldCharType="end"/>
      </w:r>
      <w:r>
        <w:rPr/>
        <w:t xml:space="preserve">Современные операционные системы. – Издательство </w:t>
      </w:r>
      <w:hyperlink r:id="rId2">
        <w:r>
          <w:rPr>
            <w:rStyle w:val="InternetLink"/>
          </w:rPr>
          <w:t>Бином. Лаборатория знаний</w:t>
        </w:r>
      </w:hyperlink>
      <w:r>
        <w:rPr/>
        <w:t>, 20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Таненбаум Э. </w:t>
      </w:r>
      <w:hyperlink r:id="rId3">
        <w:r>
          <w:rPr>
            <w:rStyle w:val="InternetLink"/>
          </w:rPr>
          <w:t>Современные операционные системы. 4-е издание. – СПб.:Питер, 2019г.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ополнительные источники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Партыка Т. Л. Операционные системы, среды и оболочки. Учебное пособие для ССУЗов. – Москва, Форум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Киселе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5320931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С.В., Алексахин С.В., Остроух А.В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ые системы. – Издательство: </w:t>
      </w:r>
      <w:hyperlink r:id="rId4">
        <w:r>
          <w:rPr>
            <w:rStyle w:val="InternetLink"/>
            <w:color w:val="000000"/>
            <w:u w:val="none"/>
          </w:rPr>
          <w:t>Академия</w:t>
        </w:r>
      </w:hyperlink>
      <w:r>
        <w:rPr/>
        <w:t>, 2020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Конько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3811658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К.А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Устройство и функционирование ОС Windows. Практикум к курсу "Операционные системы". – Издательство: </w:t>
      </w:r>
      <w:hyperlink r:id="rId5">
        <w:r>
          <w:rPr>
            <w:rStyle w:val="InternetLink"/>
            <w:color w:val="000000"/>
            <w:u w:val="none"/>
          </w:rPr>
          <w:t>Бином. Лаборатория знаний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Олифер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124157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В.Г., Олифер Н.А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Сетевые операционные системы. – Издательство: </w:t>
      </w:r>
      <w:hyperlink r:id="rId6">
        <w:r>
          <w:rPr>
            <w:rStyle w:val="InternetLink"/>
            <w:color w:val="000000"/>
            <w:u w:val="none"/>
          </w:rPr>
          <w:t>Питер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Таненбаум Э., Вудхалл А. </w:t>
      </w:r>
      <w:hyperlink r:id="rId7">
        <w:r>
          <w:rPr>
            <w:rStyle w:val="InternetLink"/>
            <w:bCs/>
            <w:color w:val="000000"/>
            <w:u w:val="none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u w:val="none"/>
          </w:rPr>
          <w:t>2017 г.</w:t>
        </w:r>
      </w:hyperlink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аненбаум Э., Стин М. Распределённые системы. – ДМК Пресс, 2021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Ганее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2899126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Р.М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Проектирование интерфейса пользователя средствами Win32 API. – Издательство: </w:t>
      </w:r>
      <w:hyperlink r:id="rId8">
        <w:r>
          <w:rPr>
            <w:rStyle w:val="InternetLink"/>
            <w:color w:val="000000"/>
            <w:u w:val="none"/>
          </w:rPr>
          <w:t>Горячая Линия–Телеком</w:t>
        </w:r>
      </w:hyperlink>
      <w:r>
        <w:rPr/>
        <w:t>, 2017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Демьянович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6260905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Ю.К., Лебединский Д.М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ая система UNIX (LINUX) и распараллеливание. – Издательство: </w:t>
      </w:r>
      <w:hyperlink r:id="rId9">
        <w:r>
          <w:rPr>
            <w:rStyle w:val="InternetLink"/>
            <w:color w:val="000000"/>
            <w:u w:val="none"/>
          </w:rPr>
          <w:t>Издательство Санкт-Петербургского университета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</w:rPr>
      </w:pPr>
      <w:r>
        <w:rPr/>
        <w:t xml:space="preserve">Курячий Г., Маслинский К. </w:t>
      </w:r>
      <w:r>
        <w:rPr>
          <w:bCs/>
        </w:rPr>
        <w:t xml:space="preserve">Операционная система Linux. Курс лекций. – </w:t>
      </w:r>
      <w:r>
        <w:rPr/>
        <w:t>ДМК Пресс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/>
        <w:t xml:space="preserve">Мартемьяно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6210292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Ю.Ф., Яковлев А.В., Яковлев А.В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ые системы. Концепции построения и обеспечения безопасности. – Издательство: </w:t>
      </w:r>
      <w:hyperlink r:id="rId10">
        <w:r>
          <w:rPr>
            <w:rStyle w:val="InternetLink"/>
            <w:color w:val="000000"/>
            <w:u w:val="none"/>
          </w:rPr>
          <w:t>Горячая Линия–Телеком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/>
        <w:t xml:space="preserve">Баул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7446928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В.Г., Томилин А.Н., Волканов Д.Ю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Архитектура ЭВМ и операционные среды. – Издательство: </w:t>
      </w:r>
      <w:hyperlink r:id="rId11">
        <w:r>
          <w:rPr>
            <w:rStyle w:val="InternetLink"/>
            <w:color w:val="000000"/>
            <w:u w:val="none"/>
          </w:rPr>
          <w:t>Академия</w:t>
        </w:r>
      </w:hyperlink>
      <w:r>
        <w:rPr/>
        <w:t>, 2018 г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нет-ресурсы: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s://ru.wikipedia.org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s://habr.com</w:t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 Контроль и оценка результатов освоения учебной дисциплины ОП.01 «Операционные системы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«Операционные системы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3969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К, ПК, Л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Умения:</w:t>
            </w:r>
            <w:r>
              <w:rPr>
                <w:rStyle w:val="FontStyle17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параметрами загрузки операцион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выполнять конфигурирование аппаратных устройст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учетными записями, настраивать параметры рабочей среды пользовате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дисками и файловыми систем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bCs/>
                <w:color w:val="FF0000"/>
              </w:rPr>
            </w:pPr>
            <w:r>
              <w:rPr>
                <w:i/>
              </w:rPr>
              <w:t>Знания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понятия, функции, состав и принципы работы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архитектуры современных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особенности построения и функционирования семейств операционных систем Unix и Window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принципы управления ресурсами в операционной систем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</w:t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autoSpaceDE w:val="false"/>
              <w:ind w:left="12" w:hanging="0"/>
              <w:jc w:val="center"/>
              <w:rPr/>
            </w:pPr>
            <w:r>
              <w:rPr>
                <w:b/>
              </w:rPr>
              <w:t xml:space="preserve">(освоенные умения, </w:t>
            </w:r>
            <w:r>
              <w:rPr>
                <w:b/>
                <w:bCs/>
              </w:rPr>
              <w:t>усвоенные знания, ОК, ПК, ЛР</w:t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методы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оценки результатов обучения</w:t>
            </w:r>
          </w:p>
        </w:tc>
      </w:tr>
      <w:tr>
        <w:trPr>
          <w:trHeight w:val="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Общие компетенции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в процессе подготовки и участии в семин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одготовке рефератов, докладов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 экзамена (2-й семестр).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Профессиональные компетенции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4. Обеспечивать защиту программного обеспечения компьютерных систем программными сред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4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2 Осуществлять администрирование отдельных компонентов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0.1 Обрабатывать статический и динамический информационный контен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>
                <w:bCs/>
              </w:rPr>
            </w:pPr>
            <w:r>
              <w:rPr/>
              <w:t>Промежуточная аттестация в форме экзамена (2-й семестр)</w:t>
            </w:r>
          </w:p>
        </w:tc>
      </w:tr>
      <w:tr>
        <w:trPr>
          <w:trHeight w:val="3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результа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5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Normal"/>
              <w:rPr/>
            </w:pPr>
            <w:r>
              <w:rPr/>
              <w:t>Промежуточная аттестация в форме экзамена (2-й семестр)</w:t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ssmall">
    <w:name w:val="texts_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61260/" TargetMode="External"/><Relationship Id="rId3" Type="http://schemas.openxmlformats.org/officeDocument/2006/relationships/hyperlink" Target="http://www.alleng.ru/d/comp/comp42.htm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ozon.ru/context/detail/id/1261260/" TargetMode="External"/><Relationship Id="rId6" Type="http://schemas.openxmlformats.org/officeDocument/2006/relationships/hyperlink" Target="http://www.ozon.ru/context/detail/id/856134/" TargetMode="External"/><Relationship Id="rId7" Type="http://schemas.openxmlformats.org/officeDocument/2006/relationships/hyperlink" Target="http://www.alleng.ru/d/comp/comp65.htm" TargetMode="External"/><Relationship Id="rId8" Type="http://schemas.openxmlformats.org/officeDocument/2006/relationships/hyperlink" Target="http://www.ozon.ru/context/detail/id/856795/" TargetMode="External"/><Relationship Id="rId9" Type="http://schemas.openxmlformats.org/officeDocument/2006/relationships/hyperlink" Target="http://www.ozon.ru/context/detail/id/3960857/" TargetMode="External"/><Relationship Id="rId10" Type="http://schemas.openxmlformats.org/officeDocument/2006/relationships/hyperlink" Target="http://www.ozon.ru/context/detail/id/856795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6:00Z</dcterms:created>
  <dc:creator>BLINOV</dc:creator>
  <dc:description/>
  <cp:keywords/>
  <dc:language>en-US</dc:language>
  <cp:lastModifiedBy>Admin</cp:lastModifiedBy>
  <cp:lastPrinted>2019-04-29T19:41:00Z</cp:lastPrinted>
  <dcterms:modified xsi:type="dcterms:W3CDTF">2022-06-16T06:21:00Z</dcterms:modified>
  <cp:revision>19</cp:revision>
  <dc:subject/>
  <dc:title>ПРОЕКТ</dc:title>
</cp:coreProperties>
</file>