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Heading2"/>
        <w:ind w:left="1" w:hanging="3"/>
        <w:rPr/>
      </w:pPr>
      <w:r>
        <w:rPr/>
        <w:t>ПМ.06 «</w:t>
      </w:r>
      <w:r>
        <w:rPr>
          <w:color w:val="000000"/>
        </w:rPr>
        <w:t xml:space="preserve">Выполнение работ по </w:t>
      </w:r>
      <w:r>
        <w:rPr>
          <w:color w:val="000000"/>
          <w:lang w:val="ru-RU"/>
        </w:rPr>
        <w:t xml:space="preserve">рабочей </w:t>
      </w:r>
      <w:r>
        <w:rPr>
          <w:color w:val="000000"/>
        </w:rPr>
        <w:t>профессии</w:t>
      </w:r>
      <w:r>
        <w:rPr>
          <w:color w:val="000000"/>
          <w:lang w:val="ru-RU"/>
        </w:rPr>
        <w:t xml:space="preserve"> 12624 </w:t>
      </w:r>
      <w:r>
        <w:rPr>
          <w:color w:val="000000"/>
        </w:rPr>
        <w:t xml:space="preserve"> «Кабельщик-спайщик»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spacing w:lineRule="auto" w:line="480"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ind w:hanging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Телекоммуникаций»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отокол № </w:t>
            </w:r>
            <w:r>
              <w:rPr>
                <w:color w:val="000000"/>
                <w:u w:val="single"/>
              </w:rPr>
              <w:t>11</w:t>
            </w:r>
            <w:r>
              <w:rPr>
                <w:color w:val="000000"/>
              </w:rPr>
              <w:t xml:space="preserve"> от </w:t>
            </w:r>
            <w:r>
              <w:rPr>
                <w:bCs/>
                <w:u w:val="single"/>
                <w:lang w:val="en-US"/>
              </w:rPr>
              <w:t>26</w:t>
            </w:r>
            <w:r>
              <w:rPr>
                <w:bCs/>
                <w:u w:val="single"/>
              </w:rPr>
              <w:t xml:space="preserve"> июня 202</w:t>
            </w:r>
            <w:r>
              <w:rPr>
                <w:bCs/>
                <w:u w:val="single"/>
                <w:lang w:val="en-US"/>
              </w:rPr>
              <w:t>4</w:t>
            </w:r>
            <w:r>
              <w:rPr>
                <w:bCs/>
                <w:u w:val="single"/>
              </w:rPr>
              <w:t xml:space="preserve"> года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pBdr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___________________ Л.В. Ермолин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pBdr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pBdr/>
              <w:spacing w:lineRule="auto" w:line="480"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62" w:leader="none"/>
              </w:tabs>
              <w:rPr/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  <w:u w:val="single"/>
              </w:rPr>
              <w:t>«</w:t>
            </w:r>
            <w:r>
              <w:rPr>
                <w:bCs/>
                <w:color w:val="000000"/>
                <w:u w:val="single"/>
                <w:lang w:val="en-US"/>
              </w:rPr>
              <w:t>30</w:t>
            </w:r>
            <w:r>
              <w:rPr>
                <w:bCs/>
                <w:color w:val="000000"/>
                <w:u w:val="single"/>
              </w:rPr>
              <w:t>»    август 202</w:t>
            </w:r>
            <w:r>
              <w:rPr>
                <w:bCs/>
                <w:color w:val="000000"/>
                <w:u w:val="single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firstLine="851"/>
        <w:rPr/>
      </w:pPr>
      <w:r>
        <w:rPr/>
        <w:t>Рабочая программа частично-вариативного профессионального модуля ПМ.06 «</w:t>
      </w:r>
      <w:bookmarkStart w:id="1" w:name="_Hlk167895048"/>
      <w:r>
        <w:rPr/>
        <w:t>Выполнение работ по рабочей профессии 12624 «Кабельщик-спайщик</w:t>
      </w:r>
      <w:bookmarkEnd w:id="1"/>
      <w:r>
        <w:rPr/>
        <w:t>»,</w:t>
      </w:r>
      <w:r>
        <w:rPr>
          <w:lang w:eastAsia="ru-RU"/>
        </w:rPr>
        <w:t xml:space="preserve"> разработана на основе Федерального государственного образовательного стандарта</w:t>
      </w:r>
      <w:r>
        <w:rPr>
          <w:b/>
        </w:rPr>
        <w:t xml:space="preserve"> </w:t>
      </w:r>
      <w:r>
        <w:rPr/>
        <w:t>специальности среднего профессионального образования 11.02.15 Инфокоммуникационные сети и системы связи, утвержденного Приказом Минпросвещения России от 05.08.2022 N 675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"(Зарегистрировано в Минюсте России 09.09.2022 N 70031) и профессионального  стандарта 06.020 "Кабельщик-спайщик"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утвержденного приказом Министерства труда и социальной защиты Российской Федерации от 16 декабря 2020 года N 909н, зарегистрированного в Министерстве юстиции Российской Федерации 27 января 2021 года,</w:t>
        <w:br/>
        <w:t>регистрационный N 62247 и Приказом Минпросвещения  России от 14.07.2023г №534 «Об утверждении Перечня профессий рабочих, должностей, служащих, по которым осуществляется профессиональное обучение», зарегистрированным в Министерстве Юстиции РФ №74776 14.08.2023г.</w:t>
      </w:r>
    </w:p>
    <w:p>
      <w:pPr>
        <w:pStyle w:val="Style14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ДК.06.01 «Технология выполнения работ по рабочей профессии 12624 "Кабельщик-спайщик"» - Голиченко П.С</w:t>
      </w:r>
      <w:r>
        <w:rPr>
          <w:color w:val="0070C0"/>
        </w:rPr>
        <w:t xml:space="preserve"> </w:t>
      </w:r>
      <w:r>
        <w:rPr/>
        <w:t>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УП.06.01 - Учебная практика </w:t>
      </w:r>
      <w:r>
        <w:rPr>
          <w:color w:val="000000"/>
        </w:rPr>
        <w:t xml:space="preserve">«Учебная практика по рабочей профессии 12624 "Кабельщик-спайщик"» </w:t>
      </w:r>
      <w:r>
        <w:rPr/>
        <w:t>- Голиченко П.С</w:t>
      </w:r>
      <w:r>
        <w:rPr>
          <w:color w:val="0070C0"/>
        </w:rPr>
        <w:t xml:space="preserve"> </w:t>
      </w:r>
      <w:r>
        <w:rPr/>
        <w:t>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П.06.01 - Производственная практика (по профилю специальности) «Выполнение работ по рабочей профессии 12624 "Кабельщик-спайщик» - Голиченко П.С</w:t>
      </w:r>
      <w:r>
        <w:rPr>
          <w:color w:val="0070C0"/>
        </w:rPr>
        <w:t xml:space="preserve"> -</w:t>
      </w:r>
      <w:r>
        <w:rPr>
          <w:color w:val="000000"/>
        </w:rPr>
        <w:t xml:space="preserve"> преподаватель</w:t>
      </w:r>
      <w:r>
        <w:rPr>
          <w:color w:val="0070C0"/>
        </w:rPr>
        <w:t xml:space="preserve"> </w:t>
      </w:r>
      <w:r>
        <w:rPr/>
        <w:t>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lang w:eastAsia="ar-SA"/>
        </w:rPr>
        <w:t xml:space="preserve">Кушниренко А.А. - </w:t>
      </w:r>
      <w:r>
        <w:rPr>
          <w:kern w:val="2"/>
        </w:rPr>
        <w:t xml:space="preserve">Эксперт группы специальных проектов Филиала ПАО «Мобильные телесистемы» </w:t>
      </w:r>
      <w:r>
        <w:rPr>
          <w:lang w:eastAsia="ar-SA"/>
        </w:rPr>
        <w:t>по Рос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профессионального модуля…………………….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своения профессионального модуля………………………………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профессионального модуля ………………………..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профессионального модуля …….1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фессиональног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дуля (вида профессиональной деятельности) ……………………………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Style1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w:rPr/>
        <w:t>Рабочая программа частично-вариативного профессионального модуля ПМ.06 «Выполнение работ по рабочей профессии 12624 «Кабельщик-спайщик» является частью основной профессиональной образовательной программы по специальности 11.02.15 «Инфокоммуникационные сети и системы связи» базового уровня подготовки в части освоения основного вида профессиональной деятельности (ВПД): Выполнение работ по рабочей профессии 12624 «Кабельщик-спайщик и соответствующих общих и профессиональных компетенций (ПК)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1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К 01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2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3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4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5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6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7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3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8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1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ОК 09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78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3"/>
      </w:tblGrid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д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Д 6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работ по рабочей профессии 12624 «Кабельщик-спайщик</w:t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1.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материалы, инструмент и приборы для монтажа волоконно-оптических и медно-жильных кабельных линий связи. 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.6.2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.6.3 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водить работы по монтажу волоконно-оптических и медно-жильных кабелей связи. </w:t>
            </w:r>
          </w:p>
        </w:tc>
      </w:tr>
      <w:tr>
        <w:trPr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К.6.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осмотра, текущего и капитального ремонта кабельных сооружений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134" w:leader="none"/>
          <w:tab w:val="left" w:pos="4200" w:leader="none"/>
        </w:tabs>
        <w:suppressAutoHyphens w:val="true"/>
        <w:autoSpaceDE w:val="false"/>
        <w:spacing w:lineRule="auto" w:line="240" w:before="0" w:after="0"/>
        <w:ind w:left="178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before="240" w:after="12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ПМ.06 «Выполнение работ по профессии»</w:t>
      </w:r>
      <w:r>
        <w:rPr>
          <w:color w:val="FF0000"/>
        </w:rPr>
        <w:t xml:space="preserve"> </w:t>
      </w:r>
      <w:r>
        <w:rPr/>
        <w:t>предназначена для студентов 4 курса очной/заочной с ДОТ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>
          <w:trHeight w:val="1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актические навык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монтаж волоконно-оптических и медно-жильных кабеле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водить монтаж городских телефонных кабелей емкостью более 600 пар, междугородних кабелей и кабелей, уплотненных системами передач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- герметизация оболочек кабеля и муфт;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меть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бирать вид кабеля, его маркировку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ыбирать и применять материалы, инструмент и приборы для строительства и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водить работы по установке и монтажу боксов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монтажа кабельных линий связи (сварку, способы направления, восстановления, разновидности монтажа, особенности монтажа кабелей связ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запайки муфты (технологическую последовательность, дефекты, меры предупреждения и способы устранения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блюдать технологию монтажа оболочек различных типов кабеля (технологическую последовательность, дефекты, меры предупреждения и способы устранения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- пользоваться приспособлениями для обеспечения безопасного выполнения работ; - пользоваться средствами индивидуальной защиты;</w:t>
            </w:r>
          </w:p>
        </w:tc>
      </w:tr>
      <w:tr>
        <w:trPr>
          <w:trHeight w:val="35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ть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атериалы, инструмент и приборы для строительства и монтажа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нормы расходов материалов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лесарно-монтажным инструментом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иды и маркировку волоконно-оптических и медно-жильных кабелей связи, их назначение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входного контроля оптического кабеля на кабельной площадке, конструкции и характеристики оптических кабел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марки припоев и кабельных масс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 кабельными массами и припоям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и инструкции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орядок проведения работ по строительству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щие сведения об опорах, изоляторах, проводах (виды, назначение, классификацию, марк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и инструкции по охране труд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новы электротехники и основы телефон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рядок проведения работ по монтажу волоконно-оптических и медно-жильных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кабельных линий связ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авила работы с газовой горелкой и паяльной лампо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герметизации муфт горячим или холодным способом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нормы оценки герметичности кабеле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пособы восстановления герметичности оболочек кабеля и муфт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оболочки (металлической, полиэтиленово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технологию монтажа кроссов различных типов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1"/>
        <w:jc w:val="both"/>
        <w:rPr/>
      </w:pPr>
      <w:r>
        <w:rPr/>
        <w:t>Из вариативной части на ПМ06 «Выполнение работ по рабочей профессии 12624 «Кабельщик-спайщик» отведено 36 час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1"/>
        <w:jc w:val="both"/>
        <w:rPr/>
      </w:pPr>
      <w:r>
        <w:rPr/>
        <w:t>УП 06.01 –36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1"/>
        <w:jc w:val="both"/>
        <w:rPr/>
      </w:pPr>
      <w:r>
        <w:rPr/>
        <w:t>Вариативная часть на ПМ 06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Таблица №1 - Вариативные часы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953"/>
        <w:gridCol w:w="2068"/>
        <w:gridCol w:w="2232"/>
        <w:gridCol w:w="2085"/>
        <w:gridCol w:w="1837"/>
        <w:gridCol w:w="99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П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Название У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Код и наименование видов деятельности и профессиональных компетенц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Код и наименование 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рактические навы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У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ПМ.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УП.0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ПК. 6.2 </w:t>
            </w:r>
            <w:r>
              <w:rPr>
                <w:rFonts w:eastAsia="Calibri"/>
                <w:color w:val="000000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ОК 01 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ОК 04 Эффективно взаимодействовать и работать в коллективе и команде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ий муфты МТОК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ий муфты МОГ-СПЛИТ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ий муфты МОГ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настенного оптического кросса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стоечного оптического кросса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ой распределительной коробк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монтаж оптической муфты-кросса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Проводить работы по установке и монтажу оптических муфт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 xml:space="preserve">- соблюдать технологию монтажа оптических муфт (сварку, способы направления, восстановления, разновидности монтажа, особенности монтажа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- соблюдать технологию запайки муфты (технологическу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-57" w:right="-57" w:hanging="0"/>
              <w:rPr/>
            </w:pPr>
            <w:r>
              <w:rPr/>
              <w:t>Виды маркировок волоконно-оптических муфт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br w:type="page"/>
      </w:r>
      <w:r>
        <w:rPr/>
      </w:r>
    </w:p>
    <w:p>
      <w:pPr>
        <w:pStyle w:val="Style13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ое количество часов на освоение рабочей программы профессионального модуля ПМ.06 «Выполнение работ по рабочей профессии 12624 «Кабельщик-спайщ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2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/>
            </w:pPr>
            <w:r>
              <w:rPr/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77" w:hanging="1556"/>
              <w:jc w:val="both"/>
              <w:rPr/>
            </w:pPr>
            <w:r>
              <w:rPr/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52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ебная практика, из н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/>
              <w:t>вариативная час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72 часа</w:t>
            </w:r>
          </w:p>
          <w:p>
            <w:pPr>
              <w:pStyle w:val="Normal"/>
              <w:rPr/>
            </w:pPr>
            <w:r>
              <w:rPr/>
              <w:t>36 час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6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валификационный экзамен                                                           - 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Практическая подготовка реализуется на всех практических учебных занятиях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ФЕССИОНАЛЬНОГО МОДУЛЯ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/>
        <w:t>Результатом освоения профессионального модуля</w:t>
      </w:r>
      <w:r>
        <w:rPr>
          <w:b/>
        </w:rPr>
        <w:t xml:space="preserve"> ПМ.06 «Выполнение работ по рабочей профессии 12624 «Кабельщик-спайщик»</w:t>
      </w:r>
      <w:r>
        <w:rPr/>
        <w:t xml:space="preserve"> является овладение обучающимися видом профессиональной деятельности (ВПД)</w:t>
      </w:r>
      <w:r>
        <w:rPr>
          <w:rFonts w:eastAsia="Calibri"/>
          <w:color w:val="000000"/>
        </w:rPr>
        <w:t xml:space="preserve"> Выполнение работ по профессии рабочих 12624 Кабельщик-спайщик</w:t>
      </w:r>
      <w:r>
        <w:rPr/>
        <w:t xml:space="preserve">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>
          <w:trHeight w:val="4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К 6.1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>Выбирать материалы, инструмент и приборы для монтажа волоконно-оптических и медно-жильных кабельных линий связ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К 6.2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К 6.3.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>Проводить работы по монтажу волоконно-оптических и медно-жильных кабелей связ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. 6.4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осмотра, текущего и капитального ремонта кабельных сооружений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1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2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3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4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5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6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 Умения: описывать значимость своей специальности; применять стандарты антикоррупционного поведения Знания: 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 11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7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8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К.09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567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 ПМ.06 «Выполнение работ по рабочей профессии 12624 «Кабельщик-спайщ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5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59"/>
        <w:gridCol w:w="1873"/>
        <w:gridCol w:w="1757"/>
        <w:gridCol w:w="1522"/>
        <w:gridCol w:w="1214"/>
        <w:gridCol w:w="900"/>
        <w:gridCol w:w="1242"/>
        <w:gridCol w:w="1203"/>
        <w:gridCol w:w="224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одственная 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К 6.1 – 6.3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 01 - 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6.01 «Технология выполнения работ по рабочей профессии 12624 "Кабельщик-спайщик"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 – 6.3 </w:t>
            </w:r>
          </w:p>
          <w:p>
            <w:pPr>
              <w:pStyle w:val="Normal"/>
              <w:rPr/>
            </w:pPr>
            <w:r>
              <w:rPr/>
              <w:t>ОК 01 – 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.01 Учебная практика по рабочей профессии 12624 "Кабельщик-спайщик"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1 – 6.3 </w:t>
            </w:r>
          </w:p>
          <w:p>
            <w:pPr>
              <w:pStyle w:val="Normal"/>
              <w:rPr/>
            </w:pPr>
            <w:r>
              <w:rPr/>
              <w:t xml:space="preserve">ОК 01 – 09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.01 Производственная( по профилю специальност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8990"/>
        <w:gridCol w:w="991"/>
        <w:gridCol w:w="2026"/>
      </w:tblGrid>
      <w:tr>
        <w:trPr>
          <w:tblHeader w:val="true"/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МДК 06.01 </w:t>
            </w:r>
            <w:r>
              <w:rPr>
                <w:b/>
              </w:rPr>
              <w:t>«Технология выполнения работ по рабочей профессии 12624 "Кабельщик-спайщ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ология монтажа медно-жильных кабельных ли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Монтаж медно-жильных кабелей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51" w:hanging="1418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.1-ОК.09,</w:t>
            </w:r>
          </w:p>
          <w:p>
            <w:pPr>
              <w:pStyle w:val="Default"/>
              <w:rPr/>
            </w:pPr>
            <w:r>
              <w:rPr/>
              <w:t xml:space="preserve">ПК 6.1 – ПК 6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хнология монтажа кабеля ТПП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Организация монтажных работ. Технология разделки концов кабеля ТПП. Разборка жил в кабелях повивной и пучковой скрутки. Сращивание жил кабеля ручным способом, механическим способом с применением индивидуальных соединителей UY-2 и двадцатипятипарных соединителей MS²™. Технология работы с пресс-клещами, гидравлическим прессом. Восстановление поясной изоляции и экрана. Восстановление пластмассовых оболочек наплавлением полиэтиленовой ленты через стеклоленту, с помощью манжет и ТУТ, с использованием набора фирмы ЗМ для герметизации муфт. Особенности монтажа кабелей с гидрофобным заполнителем ТППэпЗ, ТПппЗП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51" w:hanging="1418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онтаж бронированных кабелей. </w:t>
            </w:r>
          </w:p>
          <w:p>
            <w:pPr>
              <w:pStyle w:val="Default"/>
              <w:rPr/>
            </w:pPr>
            <w:r>
              <w:rPr/>
              <w:t xml:space="preserve">Монтаж кабелей ТБ, ТБГ: удаление наружных покровов и брони, восстановление защитных покровов. Особенности сращивания жил кабеля с кордельно-полистирольной изоляцией. Восстановление алюминиевых и стальных оболочек. Проверка кабеля на парность, способы отыскания ошибочно соединенных пар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 оконечных кабельных устройст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ка оконечных кабельных устройств: подготовка концов кабеля для включения в распределительные коробки и кабельные боксы, расшивка жил, включение жил в плинты. Монтаж плинтов LSA-PLUS® 2/10 с врезными контактами. Монтаж сборной муфты: прозвонка кабеля в сторону распределительного шкафа и в сторону кросса, маркировка пар, перевязка отобранных пар в косопле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2" w:name="_Hlk12192193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1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нтаж кабеля ТПП 100х2» </w:t>
            </w:r>
            <w:bookmarkEnd w:id="2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3" w:name="_Hlk121922192"/>
            <w:bookmarkStart w:id="4" w:name="_Hlk121922192"/>
            <w:bookmarkEnd w:id="4"/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Технология монтажа волоконно-оптических кабельных линий </w:t>
            </w:r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  <w:bookmarkStart w:id="5" w:name="_Hlk121922192"/>
            <w:bookmarkStart w:id="6" w:name="_Hlk121922192"/>
            <w:bookmarkEnd w:id="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bookmarkStart w:id="7" w:name="_Hlk121922204"/>
            <w:bookmarkEnd w:id="7"/>
            <w:r>
              <w:rPr>
                <w:b/>
                <w:bCs/>
              </w:rPr>
              <w:t xml:space="preserve">Тема 2.1. Монтаж волоконно-оптических кабелей связ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_Hlk121922204"/>
            <w:bookmarkStart w:id="9" w:name="_Hlk121922204"/>
            <w:bookmarkEnd w:id="9"/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426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.1-ОК.09,</w:t>
            </w:r>
          </w:p>
          <w:p>
            <w:pPr>
              <w:pStyle w:val="Default"/>
              <w:rPr/>
            </w:pPr>
            <w:r>
              <w:rPr/>
              <w:t xml:space="preserve">ПК 6.1 – ПК 6.4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нтаж оптических муфт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птического кабеля для монтажа оптической муфты. Продольная герметизация. Разборка сердечника. Закрепление концов модулей на входах в кассеты ОВ. Закрепление концов модулей на входах в кассеты ОВ. Ввод модулей сращиваемых кабелей на кассеты. Сварка оптического волокна. Укладка оптических волокон в кассету, фиксация КДЗС в ложементах в соответствии с паспортом. Сборка муфты. Усадка ТУТ 25/8 на ОК и втулк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426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Монтаж оптических кроссов. </w:t>
            </w:r>
            <w:r>
              <w:rPr>
                <w:rFonts w:eastAsia="Calibri"/>
                <w:color w:val="000000"/>
              </w:rPr>
              <w:t>Монтаж проходных соединителей. Сварка оптического волокна. Укладка гильз КДЗС в ложементы сплайс- кассеты. Подключение коннекторов, пигтейлов в проходные соединители. Фиксация запасов оптических модулей ПВХ лентой и нейлоновой стяжкой. Монтаж крышки на крос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0" w:name="_Hlk121927851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2</w:t>
            </w:r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неоднородностей оптической трассы»</w:t>
            </w:r>
          </w:p>
          <w:p>
            <w:pPr>
              <w:pStyle w:val="Default"/>
              <w:rPr>
                <w:rFonts w:eastAsia="Times New Roman"/>
              </w:rPr>
            </w:pPr>
            <w:bookmarkStart w:id="11" w:name="_Hlk121927851"/>
            <w:bookmarkEnd w:id="11"/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bookmarkStart w:id="12" w:name="_Hlk1219280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и сварка оптического волокна»</w:t>
            </w:r>
            <w:bookmarkEnd w:id="12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4 «Входной контроль О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№5 «Проверка оптических соединителе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№6 «Поиск повреждений прибо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F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Учебная практика "</w:t>
            </w:r>
            <w:r>
              <w:rPr/>
              <w:t xml:space="preserve"> </w:t>
            </w:r>
            <w:r>
              <w:rPr>
                <w:b/>
                <w:bCs/>
              </w:rPr>
              <w:t>Учебная практика по рабочей профессии 12624 "Кабельщик-спайщик" 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ебная практика раздела 1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иды работ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. Монтаж медно-жильных кабелей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разделка медно-жильного кабеля на пучки, прозвонка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ращивание медно-жильного кабеля ручной скруткой; </w:t>
            </w:r>
          </w:p>
          <w:p>
            <w:pPr>
              <w:pStyle w:val="Default"/>
              <w:rPr/>
            </w:pPr>
            <w:r>
              <w:rPr/>
              <w:t>- разветвление медно-жильного кабеля;</w:t>
            </w:r>
          </w:p>
          <w:p>
            <w:pPr>
              <w:pStyle w:val="Default"/>
              <w:rPr/>
            </w:pPr>
            <w:r>
              <w:rPr/>
              <w:t xml:space="preserve">- Монтаж сердечника кабеля модульным соединителем MS2 9755-10 и MS2 4000-D; </w:t>
            </w:r>
          </w:p>
          <w:p>
            <w:pPr>
              <w:pStyle w:val="Default"/>
              <w:rPr/>
            </w:pPr>
            <w:r>
              <w:rPr/>
              <w:t xml:space="preserve">- заделка медно-жильного кабеля в муфты; </w:t>
            </w:r>
          </w:p>
          <w:p>
            <w:pPr>
              <w:pStyle w:val="Default"/>
              <w:rPr/>
            </w:pPr>
            <w:r>
              <w:rPr/>
              <w:t xml:space="preserve">- монтаж КРТМ 10х2 </w:t>
            </w:r>
          </w:p>
          <w:p>
            <w:pPr>
              <w:pStyle w:val="Default"/>
              <w:rPr/>
            </w:pPr>
            <w:r>
              <w:rPr/>
              <w:t xml:space="preserve">- монтаж БКТО; </w:t>
            </w:r>
          </w:p>
          <w:p>
            <w:pPr>
              <w:pStyle w:val="Default"/>
              <w:rPr/>
            </w:pPr>
            <w:r>
              <w:rPr/>
              <w:t xml:space="preserve">- прозвонка жил медно-жильного кабеля на «обрыв» и «сообщение»; </w:t>
            </w:r>
          </w:p>
          <w:p>
            <w:pPr>
              <w:pStyle w:val="Default"/>
              <w:rPr/>
            </w:pPr>
            <w:r>
              <w:rPr/>
              <w:t xml:space="preserve">- нахождение и устранение повреждений в смонтированном медно-жильном кабеле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чебная практика раздела 2 </w:t>
            </w:r>
          </w:p>
          <w:p>
            <w:pPr>
              <w:pStyle w:val="Default"/>
              <w:rPr/>
            </w:pPr>
            <w:r>
              <w:rPr/>
              <w:t xml:space="preserve">2. Монтаж волоконно-оптических-кабелей: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ТОК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ОГ-СПЛИТ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ий муфты МОГ; </w:t>
            </w:r>
          </w:p>
          <w:p>
            <w:pPr>
              <w:pStyle w:val="Default"/>
              <w:rPr/>
            </w:pPr>
            <w:r>
              <w:rPr/>
              <w:t xml:space="preserve">- монтаж настенного оптического кросса; </w:t>
            </w:r>
          </w:p>
          <w:p>
            <w:pPr>
              <w:pStyle w:val="Default"/>
              <w:rPr/>
            </w:pPr>
            <w:r>
              <w:rPr/>
              <w:t xml:space="preserve">- монтаж стоечного оптического кросса; </w:t>
            </w:r>
          </w:p>
          <w:p>
            <w:pPr>
              <w:pStyle w:val="Default"/>
              <w:rPr/>
            </w:pPr>
            <w:r>
              <w:rPr/>
              <w:t xml:space="preserve">- монтаж оптической распределительной коробки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оптической муфты-кросса.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и и характеристик машин ГНБ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щивание оптических волокон при помощи сварочного аппарата и механических соединителей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ведение производственной документации.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онные измерения. Измерение оптических характеристик ОВ и ОК.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птических характеристик линейного тракта.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спортизация ВОЛС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трассы в соответствии с РД 45.156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араметров ВОЛС при помощи оптического рефлектом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koga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60 и измерителя оптической мощности и 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оптического изл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спорта трассы в соответствии с РД 45.156;</w:t>
            </w:r>
          </w:p>
          <w:p>
            <w:pPr>
              <w:pStyle w:val="Style13"/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птических характеристик линейного тракт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загрузки ОК;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места для монтажа оптических муфт. Приемо-сдаточные испыт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иды работ:</w:t>
            </w:r>
            <w:r>
              <w:rPr>
                <w:rFonts w:eastAsia="Calibri"/>
                <w:color w:val="000000"/>
              </w:rPr>
              <w:t xml:space="preserve"> 1. Участие в ведении монтажа кабельных линий связ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. Участие в техническом обслуживании кабельных линий связ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 Участие в текущем ремонте линейных сооружений связ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. Участие в профилактическом обслуживании линейно-кабельных сооружени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5. Оформление технической документации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бработка результатов измерений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оставление протоколов и дефектных ведомостей измерен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- хранение документации в электронном вид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Style1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УСЛОВИЯ РЕАЛИЗАЦИИ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минимальному материально-техническому обеспечению.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>
          <w:bCs/>
        </w:rPr>
        <w:t xml:space="preserve">Реализация рабочей программы </w:t>
      </w:r>
      <w:r>
        <w:rPr/>
        <w:t>профессионального модуля</w:t>
      </w:r>
      <w:r>
        <w:rPr>
          <w:bCs/>
        </w:rPr>
        <w:t xml:space="preserve"> требует налич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i/>
          <w:i/>
          <w:color w:val="FF0000"/>
        </w:rPr>
      </w:pPr>
      <w:r>
        <w:rPr/>
        <w:t xml:space="preserve">Мастерских </w:t>
      </w:r>
      <w:r>
        <w:rPr>
          <w:bCs/>
        </w:rPr>
        <w:t>по монтажу медно-жильного кабеля, по монтажу волоконно-оптического кабеля, электромонтажных</w:t>
      </w:r>
      <w:r>
        <w:rPr>
          <w:bCs/>
          <w:i/>
          <w:iCs/>
        </w:rPr>
        <w:t xml:space="preserve">, </w:t>
      </w:r>
      <w:r>
        <w:rPr>
          <w:bCs/>
          <w:iCs/>
        </w:rPr>
        <w:t>оснащенных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 проекционного оборудования (интерактивная доска в комплекте с проектором или мультимедийный проектор с экраном)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оборудования для сварки оптоволокна (сварочный аппарат, скалыватель, расходные материалы)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измерительное оборудование: рефлектометры, lan-тестеры, тестер оптического волокна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пассивных элементов (расходных материалов) для подключения абонентских терминалов и выполнения кроссировки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инструментов для выполнения кроссировочных работ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комплекты инструментов для разделки, монтажа и оконцевания ОВ и медных каб.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единительное оборудование (распределительные устройства и телекоммуникационные розетки, сплайсы, шнуры и перемычки, патчкорды, пигтейлы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танционное кроссировочное оборудование (коммутационная панель, коммутационные коробки, кроссовая панель)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уфты оптические в комплекте с крепежом.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ки для содержания кабелей под избыточным давлением типов «Суховей» (МСУ-5)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УП или их электронные эмуляторы;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вариантные объекты на искусственных линиях для анализа электрических параметров кабельных линий, симметрирования НЧ и ВЧ цепей, исследования коррозионной активности оболочек кабелей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ьно – измерительное: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флектометр “YOKOGAWA AQ 7260”.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птический тестер “Photom”, оптический микроскоп «Westower C-400», 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98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РК-ПРО 7.4, рефлектометры типов Рейс-105, 205, 305, оптические тестеры и рефлектометры различных типов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>
          <w:rFonts w:eastAsia="Times New Roman"/>
          <w:bCs/>
        </w:rPr>
      </w:pPr>
      <w:r>
        <w:rPr>
          <w:rFonts w:eastAsia="Times New Roman"/>
          <w:bCs/>
        </w:rPr>
        <w:t>технических средств обучения и средств информационных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Style13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1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ы с лицензионным программным обеспечением и мультимедиа проектор;</w:t>
      </w:r>
    </w:p>
    <w:p>
      <w:pPr>
        <w:pStyle w:val="Style1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техника (принтер, сканер и т.д.);</w:t>
      </w:r>
    </w:p>
    <w:p>
      <w:pPr>
        <w:pStyle w:val="Style1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-методическое обеспечение: </w:t>
      </w:r>
    </w:p>
    <w:p>
      <w:pPr>
        <w:pStyle w:val="Style13"/>
        <w:widowControl w:val="false"/>
        <w:tabs>
          <w:tab w:val="clear" w:pos="708"/>
          <w:tab w:val="left" w:pos="851" w:leader="none"/>
          <w:tab w:val="left" w:pos="916" w:leader="none"/>
          <w:tab w:val="left" w:pos="993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ые УМК, отраслевые стандарты, Приказ№92, Министерства связи РФ.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Реализация рабочей программы профессионального модуля предполагает наличие учебной и производственной (по профилю специальности) практики, которые могу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чебная практика реализуется в мастерских «Электромонтажная», а также на учебно-тренировочные полигонах, оборудованных с учетом инфраструктурных листов WSR по компетенции «Информационные кабельные сети» (или «Магистральные линии связи. Строительство и эксплуатация ВОЛП»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rFonts w:eastAsia="Calibri"/>
        </w:rPr>
        <w:t xml:space="preserve">Производственная практика реализуется в организациях технического профиля, обеспечивающих деятельность обучающихся в профессиональной области Связь, информационные и коммуникационные технологии. Возможна сетевая форма реализации профессионального модуля с данными организациям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онное обеспечение обучен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</w:rPr>
        <w:t>Рекомендуемая литература: Основные</w:t>
      </w:r>
      <w:r>
        <w:rPr/>
        <w:t xml:space="preserve"> источники: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1. Правила технической эксплуатации первичных сетей взаимоувязанной сети связи Российской Федерации. Статус: действует. Разработан: ЦНИИС ОАО Ростелеком. Утверждён: 19.10.1998 Госкомсвязи России (187) Издан: Госкомсвязи России (1998 г.)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2. Приказ Минсвязи РФ от 10.08.1996 N 92 (с изм. от 28.09.1999) " Об утверждении Норм на электрические параметры основных цифровых каналов и трактов магистральной и внутризоновых сетей ВСС России (с изм., внесенными Приказом Гостелекома РФ от 28.09.1999 N 48)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3. Родина, О.В. Волоконно-оптические линии связи. Практическое руководство: [учеб. пособие] / О.В.Родина. — М.: Горячая линия – Телеком, 2019. — 401 с.: </w:t>
      </w:r>
    </w:p>
    <w:p>
      <w:pPr>
        <w:pStyle w:val="Default"/>
        <w:tabs>
          <w:tab w:val="clear" w:pos="708"/>
          <w:tab w:val="left" w:pos="993" w:leader="none"/>
        </w:tabs>
        <w:ind w:firstLine="567"/>
        <w:rPr/>
      </w:pPr>
      <w:r>
        <w:rPr/>
        <w:t xml:space="preserve">4. Гольдштейн, Б.С. Сети связи пост NGN/ Б.С.Гольдштейн, А.В. Кучерявый. – СПб.: БХВ-Петербург, 2019. – 160с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67"/>
        <w:rPr>
          <w:i/>
          <w:i/>
        </w:rPr>
      </w:pPr>
      <w:r>
        <w:rPr/>
        <w:t>5. Пятибратов, А.П. и др. Вычислительные системы и сети телекоммуникаций: учебник/ А.П. Пятибратов. - М.: Финансы и статистика, 2019. – 372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rPr>
          <w:bCs/>
        </w:rPr>
      </w:pPr>
      <w:r>
        <w:rPr/>
        <w:t>Развитие телекоммуникаций. На пути к информационному обществу. Развитие радиолокационных систем: Учебное пособие для вузов/М.А. Быховский, Гор. линия-Телеком, М., 2019 г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1.</w:t>
      </w:r>
      <w:hyperlink r:id="rId7">
        <w:r>
          <w:rPr>
            <w:rStyle w:val="InternetLink"/>
            <w:rFonts w:eastAsia="TimesNewRoman;Times New Roman"/>
          </w:rPr>
          <w:t>www.sotovik.ru</w:t>
        </w:r>
      </w:hyperlink>
      <w:r>
        <w:rPr>
          <w:rFonts w:eastAsia="TimesNewRoman;Times New Roman"/>
        </w:rPr>
        <w:t xml:space="preserve">  Информационный сайт, посвященный телекоммуникациям: обзоры рынка, новости оператор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2.</w:t>
      </w:r>
      <w:hyperlink r:id="rId8">
        <w:r>
          <w:rPr>
            <w:rStyle w:val="InternetLink"/>
            <w:rFonts w:eastAsia="TimesNewRoman;Times New Roman"/>
          </w:rPr>
          <w:t>www.telecomru.ru</w:t>
        </w:r>
      </w:hyperlink>
      <w:r>
        <w:rPr>
          <w:rFonts w:eastAsia="TimesNewRoman;Times New Roman"/>
        </w:rPr>
        <w:t xml:space="preserve"> Экспертный портал "Телекоммуникации России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>
          <w:rFonts w:eastAsia="TimesNewRoman;Times New Roman"/>
        </w:rPr>
        <w:t>–</w:t>
      </w:r>
      <w:r>
        <w:rPr>
          <w:rFonts w:eastAsia="Times New Roman"/>
        </w:rPr>
        <w:t xml:space="preserve"> </w:t>
      </w:r>
      <w:r>
        <w:rPr>
          <w:rFonts w:eastAsia="TimesNewRoman;Times New Roman"/>
        </w:rPr>
        <w:t>независимое сетевое С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3.</w:t>
      </w:r>
      <w:hyperlink r:id="rId9">
        <w:r>
          <w:rPr>
            <w:rStyle w:val="InternetLink"/>
            <w:rFonts w:eastAsia="TimesNewRoman;Times New Roman"/>
          </w:rPr>
          <w:t>www.comnews.ru</w:t>
        </w:r>
      </w:hyperlink>
      <w:r>
        <w:rPr>
          <w:rFonts w:eastAsia="TimesNewRoman;Times New Roman"/>
        </w:rPr>
        <w:t xml:space="preserve">  Новости рынка телекоммуникаций России и СН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>
          <w:rFonts w:eastAsia="TimesNewRoman;Times New Roman"/>
        </w:rPr>
        <w:t>4.</w:t>
      </w:r>
      <w:hyperlink r:id="rId10">
        <w:r>
          <w:rPr>
            <w:rStyle w:val="InternetLink"/>
            <w:rFonts w:eastAsia="TimesNewRoman;Times New Roman"/>
          </w:rPr>
          <w:t>www.mobail-review.com</w:t>
        </w:r>
      </w:hyperlink>
      <w:r>
        <w:rPr>
          <w:rFonts w:eastAsia="TimesNewRoman;Times New Roman"/>
        </w:rPr>
        <w:t xml:space="preserve"> Сайт, посвященный мобильным устройствам и технологиям, новостям операторов связи, рекламным акц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  <w:t>5.</w:t>
      </w:r>
      <w:hyperlink r:id="rId11">
        <w:r>
          <w:rPr>
            <w:rStyle w:val="InternetLink"/>
          </w:rPr>
          <w:t>www.normdocx.ru</w:t>
        </w:r>
      </w:hyperlink>
      <w:r>
        <w:rPr/>
        <w:t xml:space="preserve">   Нормативные документы в области телекоммуникаций Международного Союза Электросвязи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/>
        <w:t>6.</w:t>
      </w:r>
      <w:hyperlink r:id="rId12">
        <w:r>
          <w:rPr>
            <w:rStyle w:val="InternetLink"/>
          </w:rPr>
          <w:t>www.gptelecom.ru</w:t>
        </w:r>
      </w:hyperlink>
      <w:r>
        <w:rPr/>
        <w:t xml:space="preserve">   Законы РФ, постановления Правительства, документы Министерства связ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</w:rPr>
        <w:t xml:space="preserve">Перед изучением профессионального модуля </w:t>
      </w:r>
      <w:r>
        <w:rPr/>
        <w:t>обучающиеся изучают следующие учебные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«Теория электрических цепей»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«Теория электросвязи»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eastAsia="Calibri"/>
          <w:color w:val="000000"/>
        </w:rPr>
      </w:pPr>
      <w:r>
        <w:rPr>
          <w:rFonts w:eastAsia="Calibri"/>
          <w:color w:val="000000"/>
        </w:rPr>
        <w:t>«Электрорадиоизмерения»,</w:t>
      </w:r>
    </w:p>
    <w:p>
      <w:pPr>
        <w:pStyle w:val="Normal"/>
        <w:tabs>
          <w:tab w:val="clear" w:pos="708"/>
          <w:tab w:val="left" w:pos="993" w:leader="none"/>
          <w:tab w:val="left" w:pos="1470" w:leader="none"/>
        </w:tabs>
        <w:ind w:firstLine="567"/>
        <w:rPr>
          <w:b/>
          <w:b/>
          <w:caps/>
        </w:rPr>
      </w:pPr>
      <w:r>
        <w:rPr>
          <w:rFonts w:eastAsia="Calibri"/>
          <w:color w:val="000000"/>
        </w:rPr>
        <w:t>«Основы телекоммуникаций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дровое обеспечение образовательного процесс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</w:rPr>
        <w:t>МДК.06.01 –Голиченко П.С.– преподаватель первой квалификационной категор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</w:rPr>
        <w:t>УП.06.01. – Голиченко П.С.  – преподаватель перво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ПП.06.01 – Голиченко П.С.  – преподаватель перво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5.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профессиональны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К 6.1. </w:t>
            </w:r>
            <w:r>
              <w:rPr>
                <w:rFonts w:eastAsia="Calibri"/>
              </w:rPr>
              <w:t>Выбирать материалы, инструмент и приборы для монтажа волоконно-оптических и медно-жильных кабельных линий связи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 xml:space="preserve">обоснованный, целесообразный и аргументированный выбор материалов, инструментов и приборов для строительства, монтажа волоконно-оптических и медно-жильных кабельных линий связи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color w:val="FF0000"/>
              </w:rPr>
            </w:pPr>
            <w:r>
              <w:rPr>
                <w:rFonts w:eastAsia="Times New Roman"/>
                <w:bCs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К 6.2 </w:t>
            </w:r>
            <w:r>
              <w:rPr>
                <w:rFonts w:eastAsia="Calibri"/>
              </w:rPr>
              <w:t>Проводи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bCs/>
              </w:rPr>
            </w:pPr>
            <w:r>
              <w:rPr/>
              <w:t xml:space="preserve">проведение работ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 согласно техническим регламентам и технологическим картам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К 6.3. </w:t>
            </w:r>
            <w:r>
              <w:rPr>
                <w:rFonts w:eastAsia="Calibri"/>
              </w:rPr>
              <w:t>Проводить работы по монтажу волоконно-оптических и медно-жильных кабелей связи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проведение работ по монтажу волоконно-оптических и медно-жильных кабелей связи согласно с действующими отраслевыми стандартами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К. 6.4 Проведение осмотра, текущего и капитального ремонта кабельных сооружений;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работ по осмотру, текущему и капитальному ремонту кабельных сооруж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rPr/>
            </w:pPr>
            <w:r>
              <w:rPr/>
              <w:t>Квалификационный 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223"/>
        <w:gridCol w:w="2759"/>
      </w:tblGrid>
      <w:tr>
        <w:trPr>
          <w:tblHeader w:val="true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К 01 Выбирать способы решения задач профессиональной деятельности применительно к различным контекстам;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ая оценка и самооценка эффективности и качества выполнения профессиональных задач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К 02 </w:t>
            </w: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различных источников, включая электронные ресурсы, медиаресурсы, Интернет-ресурсы, периодические издания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и для решения профессиональных задач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на практических занятиях, при выполнении работ по учебной и производственной практика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03 </w:t>
            </w: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монстрация ответственности за принятые решения </w:t>
            </w:r>
          </w:p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Эффективно взаимодействовать и работать в коллективе и команде;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конструктивное взаимодействие с обучающимися, преподавателями и мастерами в ходе обучения, с руководителями учебной и производственной практик; </w:t>
            </w:r>
          </w:p>
          <w:p>
            <w:pPr>
              <w:pStyle w:val="Style13"/>
              <w:tabs>
                <w:tab w:val="clear" w:pos="708"/>
                <w:tab w:val="left" w:pos="403" w:leader="none"/>
              </w:tabs>
              <w:spacing w:lineRule="auto" w:line="240" w:before="0" w:after="0"/>
              <w:ind w:left="403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анность анализа работы членов команды (подчиненных)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5 </w:t>
            </w: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грамотность устной и письменной речи, </w:t>
            </w:r>
          </w:p>
          <w:p>
            <w:pPr>
              <w:pStyle w:val="Default"/>
              <w:rPr/>
            </w:pPr>
            <w:r>
              <w:rPr/>
              <w:t xml:space="preserve">- ясность формулирования и изложения мыслей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блюдение норм поведения во время учебных занятий и прохождения учебной и производственной практик, демонстрация соблюдения стандартов антикоррупционного поведения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ОК 07 </w:t>
            </w: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Default"/>
              <w:rPr/>
            </w:pPr>
            <w:r>
              <w:rPr/>
              <w:t xml:space="preserve">- знание и использование ресурсосберегающих технологий в области телекоммуникаций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8.  </w:t>
            </w: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эффективность выполнения правил ТБ во время учебных занятий, при прохождении учебной и производственной практик;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09 </w:t>
            </w: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;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эффективность использования информационно-коммуникационных технологий в профессиональной деятельности согласно формируемым умениям и получаемому практическому опыту; 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ПМ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53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" w:hanging="3"/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otovik.ru/" TargetMode="External"/><Relationship Id="rId8" Type="http://schemas.openxmlformats.org/officeDocument/2006/relationships/hyperlink" Target="http://www.telecomru.ru/" TargetMode="External"/><Relationship Id="rId9" Type="http://schemas.openxmlformats.org/officeDocument/2006/relationships/hyperlink" Target="http://www.comnews.ru/" TargetMode="External"/><Relationship Id="rId10" Type="http://schemas.openxmlformats.org/officeDocument/2006/relationships/hyperlink" Target="http://www.mobail-review.com/" TargetMode="External"/><Relationship Id="rId11" Type="http://schemas.openxmlformats.org/officeDocument/2006/relationships/hyperlink" Target="http://www.normdocx.ru/" TargetMode="External"/><Relationship Id="rId12" Type="http://schemas.openxmlformats.org/officeDocument/2006/relationships/hyperlink" Target="http://www.gptelecom.ru/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User</cp:lastModifiedBy>
  <dcterms:modified xsi:type="dcterms:W3CDTF">2024-08-30T14:10:00Z</dcterms:modified>
  <cp:revision>98</cp:revision>
  <dc:subject/>
  <dc:title/>
</cp:coreProperties>
</file>