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024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 от 29 августа 202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августа 2024г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TextBodyIndent"/>
        <w:rPr>
          <w:u w:val="single"/>
        </w:rPr>
      </w:pPr>
      <w:r>
        <w:rPr/>
        <w:t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09.02.06 «Сетевое и системное администрирование», утвержденной приказом Минпросвещения России от 10.07.2023 г.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 по специальности 09.02.06 Сетевое и системное администрирование» в соответствии с приказом Министерства образования и науки России от 10 июля 2023 г. № 519 «Об утверждении федерального государственного образовательного стандарта среднего профессионального образования по специальности 09.02.06  Сетевое и системное администрирование» 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646"/>
      </w:tblGrid>
      <w:tr>
        <w:trPr>
          <w:trHeight w:val="415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before="0" w:after="160"/>
              <w:ind w:right="11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владение системой знаний о физическом совершенствовании человека; 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ы здорового образа жизни; условия профессиональной деятельности и зоны риска физического здоровья для специа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обретение опыта организации самостоятельных систематических занятий физической культурой с соблюдением правил ТБ и профилактики травматизма; освоение умения оказывать первую доврачебную помощь при легких травмах;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основных физических качеств; 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firstLine="21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; ОК 0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; ОК 04; ОК 06; ОК 08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8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 ГТО.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14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3. Планировать и реализовывать собственное профессиональное и личностное развит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>
          <w:trHeight w:val="48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2"/>
              <w:ind w:left="-8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54:00Z</dcterms:created>
  <dc:creator>Макеева Галина</dc:creator>
  <dc:description/>
  <cp:keywords/>
  <dc:language>en-US</dc:language>
  <cp:lastModifiedBy>User</cp:lastModifiedBy>
  <dcterms:modified xsi:type="dcterms:W3CDTF">2024-08-30T13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