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ПРОФЕССИОНАЛЬНОЕ ОБРАЗОВАТЕ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 xml:space="preserve">СОГЛАСОВАН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н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АО "ЮБ и ТЕК", 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ственного совета при министер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вог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, информационных технологий и связи Ростов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А.С. Тактар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/>
              </w:rPr>
              <w:t>«30» августа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ar-SA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Зам. директора по НМ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ГБПОУ РО 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___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>августа 2024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 01.01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по профессиональному модулю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М.01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 и осуществление торговой деятельности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Специальности среднего профессионального образования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38.02.08 «Торговое дело»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.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заседании ЦК Э и 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№ 11 от  28.06.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 О.О. Шум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м. директора по УПР и ИБ </w:t>
            </w:r>
          </w:p>
          <w:p>
            <w:pPr>
              <w:pStyle w:val="Msonormalbullet2gif"/>
              <w:spacing w:before="0" w:after="0"/>
              <w:ind w:left="-533" w:firstLine="533"/>
              <w:jc w:val="right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ГБПОУ РО «РКСИ»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_______________ О.В. Коваленко</w:t>
            </w:r>
          </w:p>
          <w:p>
            <w:pPr>
              <w:pStyle w:val="Msonormalbullet2gif"/>
              <w:spacing w:before="0" w:after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>«30» августа 2024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практики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38.02.08 «Торговое дело» (базовой подготовки).</w:t>
      </w:r>
      <w:r>
        <w:rPr>
          <w:rFonts w:cs="Times New Roman" w:ascii="Times New Roman" w:hAnsi="Times New Roman"/>
          <w:sz w:val="48"/>
          <w:szCs w:val="4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каз Минпросвещения России от 19.07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48 "Об утверждении федерального государственного образовательного стандарта среднего профессионального образования по специальности 38.02.08 «Торговое дело» (Зарегистрировано в Минюсте России 22.08.2023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906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образовательное учреждение среднего профессионального образования Ростов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.П. Браславец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– преподаватель 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  <w:tab/>
        <w:t>4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  <w:t>5</w:t>
      </w:r>
    </w:p>
    <w:p>
      <w:pPr>
        <w:pStyle w:val="Normal"/>
        <w:tabs>
          <w:tab w:val="clear" w:pos="709"/>
          <w:tab w:val="left" w:pos="8674" w:leader="none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…………………………....6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……………………………15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………………….16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8.02.08 «Торговое дело» 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 в части освоения квалификации  «Менеджер по продажам» и основных видов профессиональной деятельности (ВПД):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рганизация и осуществление торговой деятельнос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меть практический опыт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иска и систематизации открытых источников информации о внутренних и внешних рынках для сбыта товарной продук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я анализа и оценки объема спроса на товарную продукцию организации на внутренних и внешних рынк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и, формирования и хранения данных, информации, документов, в том числе полученных от поставщиков (подрядчиков, исполнителей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я перечня требований внешних рынков к товарной продукции орган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рекомендаций по омологации товарной продукции по итогам анализа требований определенного внешнего рын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я анализа конъюнктуры и емкости товарных рынков, мониторинга внутренних и внешних рынк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аналитических документов по конкурентным преимуществам продукции организации на внешних рынк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формления договоров с поставщиками и потребителями товаров и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иторинга поставщиков (подрядчиков, исполнителей) и заказчиков в сфере закуп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ления контактов с деловыми партнерами, заключения договоров, предъявления претенз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я деловых писем, предложений, заказов на поставку товаров, проведения безналичных расче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я начальной (максимальной) цены закупки, описания объекта закупки, требований к участнику закупки, порядка оценки участников, проекта контр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я и оформления закупочной документации, осуществления ее проверки для проведения закупочной процедуры, организационно-технического обеспечения деятельности закупочных комиссий, оценки результатов и подведение итогов закупочной процеду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я подготовки протоколов заседаний закупочных комиссий на основании решений, принятых членами комиссии по осуществлению закуп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бличного размещения полученных результатов; осуществления проверки необходимой документации для заключения контрактов и процедуры подписания контракта с поставщиками (подрядчиками, исполнителям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бличного размещения отчетов, информации о неисполнении контракта, о санкциях, об изменении или о расторжении контракта, за исключением сведений, составляющих государственную тайн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и осуществления оплаты поставленного товара, выполненной работы (ее результатов), оказанной услуги, а также отдельных этапов исполнения контракта, денежных сумм по банковской гарантии в предусмотренных случая, организации возврата денежных средств, внесенных в качестве обеспечения исполнения заявок или обеспечения исполнения контракт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ия запросов, приглашений и информации потенциальным участникам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я предварительного анализа поступающих коммерческих предложений, запросов от потенциальных партнеров на внешних рынк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ения списка отклонений от приемлемых условий внешнеторгового контракта (перечень разногласий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ального оформления результатов переговоров по условиям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сводных отчетов и предложений о потенциальных партнерах на внешних рынка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я списка потенциальных партнеров для заключения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ботки, формирования, хранения информации и данных об участниках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проекта внешнеторгового контрак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я проверки необходимой документации для заключения внешнеторгового контр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процедуры подписания внешнеторгового контракта с контрагент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документа о приемке результатов отдельного этапа исполнения контр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а информации, документов по вопросам исполн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ки плана-графика контрольных мероприятий по исполнению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иторинга отклонений от выполн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ального оформления отклонений от выполнения обязательств по внешнеторговому контракту и организация претензионной рабо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и предложений по применению мер ответственности и совершению соответствующих действий в случае нарушения обязательств по внешнеторговому контрак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ения торгово-технологических операций, в том числе с использованием искусственного интеллекта, голосовых помощников, чат-ботов для обработки запросов покупателей с максимальной скоростью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и торговли, в том числе с использованием камер и алгоритмов распознавания лиц для осуществления расчетов с покупателями без применения контрольно-кассовой техн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ки товаров по количеству и качеств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правил охраны тру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 рамках освоения ПМ 01 «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 и осуществление торгов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»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 – 36 ча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Всего - 36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 xml:space="preserve">по основным видам профессиональной деятельности (ВПД)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ация и осуществление торговой деятельности </w:t>
      </w: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ar-SA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ja-JP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 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</w:r>
    </w:p>
    <w:p>
      <w:pPr>
        <w:pStyle w:val="122"/>
        <w:widowControl w:val="false"/>
        <w:rPr>
          <w:b/>
          <w:b/>
          <w:lang w:val="ru-RU"/>
        </w:rPr>
      </w:pPr>
      <w:r>
        <w:rPr>
          <w:b/>
        </w:rPr>
        <w:t xml:space="preserve">По </w:t>
      </w:r>
      <w:r>
        <w:rPr>
          <w:b/>
          <w:lang w:val="ru-RU"/>
        </w:rPr>
        <w:t>ПМ.01</w:t>
      </w:r>
      <w:r>
        <w:rPr>
          <w:b/>
        </w:rPr>
        <w:t>:</w:t>
      </w:r>
    </w:p>
    <w:p>
      <w:pPr>
        <w:pStyle w:val="122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Наименование результата обу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одить сбор и анализ информации о потребностях субъектов рынка на товары и услуги, в том числе с использованием цифровых и информационных технолог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.</w:t>
            </w:r>
          </w:p>
        </w:tc>
      </w:tr>
      <w:tr>
        <w:trPr>
          <w:trHeight w:val="2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6" w:leader="none"/>
              </w:tabs>
              <w:suppressAutoHyphens w:val="false"/>
              <w:autoSpaceDE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подготовку к заключению внешнеторгового контракта и его документальное сопровождени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>ПК 1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6" w:leader="none"/>
              </w:tabs>
              <w:suppressAutoHyphens w:val="false"/>
              <w:spacing w:lineRule="auto" w:line="240" w:before="0" w:after="0"/>
              <w:ind w:left="54" w:right="55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существлять контроль исполнения обязательств по внешнеторговому контракту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 w:bidi="ar-SA"/>
              </w:rPr>
              <w:t xml:space="preserve">ПК 1.6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овывать выполнение торгово-технологических процессов, в том числе с применением цифровых технологий.</w:t>
            </w:r>
          </w:p>
        </w:tc>
      </w:tr>
    </w:tbl>
    <w:p>
      <w:pPr>
        <w:pStyle w:val="122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3.1 </w:t>
      </w:r>
      <w:r>
        <w:rPr>
          <w:rFonts w:cs="TimesNewRoman;MS Mincho" w:ascii="TimesNewRoman;MS Mincho" w:hAnsi="TimesNewRoman;MS Mincho"/>
          <w:b/>
          <w:bCs/>
          <w:iCs/>
          <w:sz w:val="28"/>
          <w:szCs w:val="28"/>
          <w:lang w:val="ru-RU" w:eastAsia="ar-SA" w:bidi="ar-SA"/>
        </w:rPr>
        <w:t>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NewRoman;MS Mincho" w:hAnsi="TimesNewRoman;MS Mincho" w:cs="TimesNewRoman;MS Mincho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8"/>
          <w:szCs w:val="28"/>
          <w:lang w:val="ru-RU" w:eastAsia="ar-SA" w:bidi="ar-SA"/>
        </w:rPr>
      </w:r>
    </w:p>
    <w:tbl>
      <w:tblPr>
        <w:tblW w:w="10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984"/>
        <w:gridCol w:w="851"/>
        <w:gridCol w:w="2935"/>
        <w:gridCol w:w="2735"/>
        <w:gridCol w:w="1134"/>
      </w:tblGrid>
      <w:tr>
        <w:trPr>
          <w:trHeight w:val="55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д и наименования профессиональных моду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-во час. ПМ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Виды работ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Наименования тем учебной практ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ru-RU" w:eastAsia="ar-SA" w:bidi="ar-SA"/>
              </w:rPr>
              <w:t>темам</w:t>
            </w:r>
          </w:p>
        </w:tc>
      </w:tr>
      <w:tr>
        <w:trPr>
          <w:trHeight w:val="43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HiddenHorzOCR;Arial Unicode MS" w:cs="Times New Roman"/>
                <w:lang w:val="ru-RU"/>
              </w:rPr>
            </w:pPr>
            <w:r>
              <w:rPr>
                <w:rFonts w:eastAsia="HiddenHorzOCR;Arial Unicode MS" w:cs="Times New Roman" w:ascii="Times New Roman" w:hAnsi="Times New Roman"/>
                <w:lang w:val="ru-RU"/>
              </w:rPr>
              <w:t>ПМ.01 «</w:t>
            </w:r>
            <w:r>
              <w:rPr>
                <w:rFonts w:eastAsia="Times New Roman" w:cs="Times New Roman" w:ascii="Times New Roman" w:hAnsi="Times New Roman"/>
                <w:bCs/>
                <w:lang w:val="ru-RU" w:eastAsia="ru-RU" w:bidi="ar-SA"/>
              </w:rPr>
              <w:t>Организация и управление торгово-сбытовой деятельностью</w:t>
            </w:r>
            <w:r>
              <w:rPr>
                <w:rFonts w:eastAsia="HiddenHorzOCR;Arial Unicode MS" w:cs="Times New Roman" w:ascii="Times New Roman" w:hAnsi="Times New Roman"/>
                <w:bCs/>
                <w:lang w:val="ru-RU"/>
              </w:rPr>
              <w:t>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Cs/>
                <w:color w:val="FF000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FF0000"/>
                <w:lang w:val="ru-RU" w:eastAsia="ar-SA" w:bidi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ановление контактов с деловыми партнер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Организация коммерческих свя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9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Заключение договора и контроль выполнения услови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2. Составление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601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 и анализ финансовых операций между организациями в ходе их коммерческой деятель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ммерческие взаиморасч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88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 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следование и анализ существующих технологических процессов коммерческой деятель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4. Технологические процессы коммер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734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материально-технической базы, которая используются для осуществления торговой деятельности, а также для хранения, обработки и распространения товар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5.  </w:t>
            </w:r>
            <w:r>
              <w:rPr>
                <w:rFonts w:cs="Times New Roman" w:ascii="Times New Roman" w:hAnsi="Times New Roman"/>
                <w:lang w:val="ru-RU"/>
              </w:rPr>
              <w:t>Материально – техническая база торгового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529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товарными запасами и потокам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ма 6. </w:t>
            </w:r>
            <w:r>
              <w:rPr>
                <w:rFonts w:cs="Times New Roman" w:ascii="Times New Roman" w:hAnsi="Times New Roman"/>
                <w:bCs/>
                <w:lang w:val="ru-RU"/>
              </w:rPr>
              <w:t>Организация закуп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892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Заключение договора и контроль за соблюдением условий 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7.</w:t>
            </w:r>
            <w:r>
              <w:rPr>
                <w:rFonts w:cs="Times New Roman" w:ascii="Times New Roman" w:hAnsi="Times New Roman"/>
                <w:lang w:val="ru-RU" w:eastAsia="ar-SA"/>
              </w:rPr>
              <w:t xml:space="preserve"> За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 w:bidi="ar-SA"/>
              </w:rPr>
              <w:t>ключение договоров поставки с поставщиками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112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приемки товаров и заполнение товарно-сопроводительных дкументов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8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оставление первичных учётных документов по поступлению товаров, заполнение товарно-сопрово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рынка и изучение потребительского рынка. Формирование оптимального ассортимент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Тема 9. Формирование ассортимента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Управление товарными запасами и потоками, организация работы на складе, размещение товарных запасов на хран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ема 10.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Управление товарными запасами и пото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системы продаж и маркетинга. Управление товарными запасами и логистик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1.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 Обеспечение товарообор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работы на складе, размещение товарных запасов на хранение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2.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 Организация и технологии складских опе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пределение вида и типа организации торговл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3.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 Установление вида и типа организации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количественной и качественной приемки товаров. Оформление актов и других документов, подтверждающих результаты приемки товаров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4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ru-RU" w:bidi="ar-SA"/>
              </w:rPr>
              <w:t xml:space="preserve"> Документальное оформление приемки товаров по количеству и ка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претензии к поставщику в соответствии с законодательством и договоро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5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оставление претензий и исков на поставку некачественной, некомплектной продукции, с отклонениями по количеству и ка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полнение товаросопроводительных документов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6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Оформление товаросопроводительных документов и довер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ПК 1.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размещения товаров на складе с учетом принципов зонирования и удобства доступа к товарам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17.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Способы и принципы размещения и выкладки товаров на 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формление отчета по учебной практ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32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NewRoman;MS Mincho" w:hAnsi="TimesNewRoman;MS Mincho" w:eastAsia="Times New Roman" w:cs="TimesNewRoman;MS Mincho"/>
                <w:bCs/>
                <w:iCs/>
                <w:lang w:val="ru-RU" w:eastAsia="ar-SA" w:bidi="ar-SA"/>
              </w:rPr>
            </w:pPr>
            <w:r>
              <w:rPr>
                <w:rFonts w:eastAsia="Times New Roman" w:cs="TimesNewRoman;MS Mincho" w:ascii="TimesNewRoman;MS Mincho" w:hAnsi="TimesNewRoman;MS Mincho"/>
                <w:bCs/>
                <w:iCs/>
                <w:lang w:val="ru-RU" w:eastAsia="ar-SA" w:bidi="ar-S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lang w:val="ru-RU" w:eastAsia="ar-SA" w:bidi="ar-SA"/>
              </w:rPr>
              <w:t>Промежуточная аттестация в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  <w:tr>
        <w:trPr>
          <w:trHeight w:val="42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3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>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694"/>
        <w:gridCol w:w="22"/>
        <w:gridCol w:w="5798"/>
        <w:gridCol w:w="986"/>
      </w:tblGrid>
      <w:tr>
        <w:trPr>
          <w:tblHeader w:val="true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профессионального модуля (ПМ) и тем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355" w:hRule="atLeast"/>
        </w:trPr>
        <w:tc>
          <w:tcPr>
            <w:tcW w:w="9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ПМ.01 </w:t>
            </w:r>
            <w:r>
              <w:rPr>
                <w:rFonts w:eastAsia="HiddenHorzOCR;Arial Unicode MS"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eastAsia="HiddenHorzOCR;Arial Unicode MS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рганизация и управление торгово-сбытовой деятельностью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2</w:t>
            </w:r>
          </w:p>
        </w:tc>
      </w:tr>
      <w:tr>
        <w:trPr>
          <w:trHeight w:val="19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ция коммерческих связе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Установление и развитие коммерческих связей.</w:t>
            </w:r>
            <w:r>
              <w:rPr>
                <w:bCs/>
                <w:sz w:val="21"/>
                <w:szCs w:val="21"/>
                <w:shd w:fill="F2F3F5" w:val="clear"/>
                <w:lang w:eastAsia="en-US" w:bidi="en-US"/>
              </w:rPr>
              <w:t xml:space="preserve"> З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ключение договоров и соглашений с поставщиками, определение условий сотрудничества и порядка разрешения возможных конфликт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Составление договоров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6"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договора и обязательные элементы. Особенности составления договоров. Порядок заключения договоров и вступления их в силу. Изменение и расторжение договоров.Разрешение споров, связанных с нарушением условий договор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мерческие взаиморасчеты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Проведение коммерческих расчетов. Принципы и методы коммерческих расчет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5. Технологические процессы коммерческой деятельност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и прогнозирование развития технологических процессов в коммерческой сфере. Оптимизация бизнес-процессов в рамках коммерческой деятельности. Автоматизация и информатизация коммерческих процесс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20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6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– техническая база торгового предприят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материально-технической базы, применяемая для осуществления торговой деятельности, а также для хранения, обработки и распространения товаров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закупочной деятельност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цесса закупки товаров, а также разработка и внедрение эффективных механизмов и процедур закупк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еятельност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авщиков, определ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требностей в товарах, заключение договоров поставки, контроль качества и сроков поставки товаров, анализ и оптимизацию затрат на закупки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З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лючение договоров поставки с поставщиками товар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Изучение правил и процедур заключения договоров поставки товаров, а также анализ и оценку потенциальных поставщик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9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е первичных учётных документов по поступлению товаров, заполнение товарно-сопроводительных документов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Изучение требований законодательства к оформлению первичных учетных документов, а также порядка их заполнения и обработки. Изучение порядка заполнения товарно-сопроводительных документ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en-US"/>
              </w:rPr>
            </w:r>
          </w:p>
        </w:tc>
      </w:tr>
      <w:tr>
        <w:trPr>
          <w:trHeight w:val="291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10. Формирование ассортимента товар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72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рынка и изучение потребительского спроса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Разработка стратегии формирования ассортимента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bidi="en-US"/>
              </w:rPr>
              <w:t>Формирование системы управления ассортиментом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рганизация и технологии складских операций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Организация работы склада, управления запасами. Оптимизации процессов погрузки и разгрузки товаров, а также обеспечения безопасности складских помещений и сохранности товар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Установление вида и типа организации торговл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Анализ различных форм и видов торговли, а также выбор оптимального типа торгового предприятия для конкретного вида товаров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bidi="en-US"/>
              </w:rPr>
              <w:t>Разработка стратегии развития торговой сети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3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окументальное оформление приемки товаров по количеству и качеству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нормативно-законодательной базы, регулирующей процесс приемки товаров по количеству и качеству.</w:t>
            </w:r>
            <w:r>
              <w:rPr>
                <w:sz w:val="21"/>
                <w:szCs w:val="21"/>
                <w:shd w:fill="F2F3F5" w:val="clear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Оформление актов и других документов, подтверждающих результаты приемки товаров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Изучение особенностей приемки различных групп товаров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 xml:space="preserve">Анализ процессов приемки товаров, а также изучение требований и нормативных документов, регулирующих приемку товаров. 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особенностями приемки различных групп товаров. Освоение особенностей приемки товаров, требующих специфических условий хранения и транспортировки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5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Составление претензий и исков на поставку некачественной, некомплектной продукции, с отклонениями по количеству и качеству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ребований законодательства к составлению претензий и исков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знакомление с правилами оформления претензий и ис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Изу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ы рассмотрения претензий в суде или арбитраже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6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формление товаросопроводительных документов и доверенности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en-US"/>
              </w:rPr>
              <w:t>Определение правил и порядка оформления товаросопроводительных документов. Рассмотрение процесса оформления доверенностей на получение товаров от поставщиков и представление интересов организации в судах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пособы и принципы размещения и укладки товаров на хранение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51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наиболее подходящих способов и принципов для каждого вида товаров. Разработка рекомендаций по оптимизации размещения и укладки товаров на складе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отчета</w:t>
            </w:r>
          </w:p>
        </w:tc>
        <w:tc>
          <w:tcPr>
            <w:tcW w:w="6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аттестационного листа, отчета по практике в соответствии с требованиями и нормоконтролем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9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 по  УП.01.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К в количестве 30 ш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Интерактивная до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Мультимедийный про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3 Инструменты и приспособл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Калькуляторы </w: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Персональный компьютер с монитором, клавиатурой и мышью – 30 шт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Мультимедийный проектор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Сетевой концентратор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720" w:firstLine="273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Подключение к Сети Интерне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tbl>
      <w:tblPr>
        <w:tblW w:w="1062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028"/>
        <w:gridCol w:w="3268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иск и систематизацию открытых источников информации о внутренних и внешних рынках для сбыта товарной продукции, в том числе с использованием цифров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ет объем спроса на товарную продукцию организации на внутренних и внешних рынка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перечень требований внешних рынков к товарной продукции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атывает рекомендации по омологации товарной продукции по итогам анализа требований определенного внешнего рын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анализ конъюнктуры, емкости товарных рынк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дготовку аналитических документов по конкурентным преимуществам продукции организации на внешних рынках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/письменный опро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ировани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правильности выполнения расчетных показателей. Сравнение результатов выполнения задания с эталоно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результатов выполнения практических кейс-заданий по установленным критерия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контрольных / проверочных работ по установленным критерия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спользования обучающимся методов и приёмов личной организации в процессе освоения образовательной программы на практических занятиях, при выполнении индивидуальных домашних заданий, работ по учебной практик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спользования обучающимся методов и приёмов личной организации при участии в профессиональных олимпиадах, конкурсах, выставках, научно- практических конференция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соблюдения правил оформления документов и построения устных сообщений на государственном языке Российской Федерации, в т.ч. иностранных язы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коммуникативной деятельности обучающегося в процессе освоения образовательной программы на практических занятиях, при выполнении работ по учебной, производственной практик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умения вступать в коммуникативные отношения в сфере профессиональной деятельности и поддерживать ситуационное взаимодействие, принимая во внимание особенности социального и культурного контекста, в устной и письменной форме, проявление толерантности в коллектив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пертная оценка результатов деятельности обучающихся в процессе освоения образовательной программы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рактических занятиях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 выполнении и защите курсовой работы (проекта);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 выполнении работ на различных этапах учебной, производственной практики;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 проведении защиты отчетов по учебной, производственной практик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 проведении экзаменов по профессиональному модулю, в т.ч. в форме демонстрационного экзамена / профессионального экзамена по оценочным средствам организаций партнеров и/или профессионального сообщества.</w:t>
            </w:r>
          </w:p>
        </w:tc>
      </w:tr>
      <w:tr>
        <w:trPr>
          <w:trHeight w:val="6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62" w:hanging="14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ет операции по установлению хозяйственных связей с поставщиками и потребителями в установленной последовательности с соблюдением требований к их содержанию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ет начальную цену закупки с учетом требований федерального законодательства и проводит описание объекта закуп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и оформляет закупочную документацию в соответствие с требованиями и осуществляет ее проверку для проведения закупочной процедур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яет протоколы заседаний закупочных комисси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ет проверку комплекта закупочной документации для обеспечения государственных, муниципальных и корпоративных нужд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анализ поступающих коммерческих предложений, запросов от потенциальных партнеров на внешних рынках и составляет список отклонений от приемлемых условий внешнеторгового контракта (перечень разногласий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документальное оформление результатов переговоров по условиям внешнеторгового контрак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сводные отчеты и предложения о потенциальных партнерах на внешних рынка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ет список потенциальных партнеров для заключения внешнеторгового контрак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ует проект внешнеторгового контракта и выполняет проверку необходимой документации для его заключе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дготовку процедуры подписания внешнеторгового контракта с контрагентом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дготовку документа о приемке результатов отдельного этапа исполнения контрак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сбор информации и документов о ходе исполнения обязательств по внешнеторговому контракту и разрабатывает на их основе план-график контрольных мероприятий по исполнению обязательств по внешнеторговому контракту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одит мониторинг и документальное оформление отклонений от выполнения обязательств по внешнеторговому контракту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одготовку предложений по применению мер ответственности и совершению соответствующих действий в случае нарушения обязательств и выполняет претензионную работу.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ет торгово-технологические операции в соответствие с установленным алгоритмом, в том числе с использованием искусственного интеллек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яет приемку товаров по количеству и качеству в полном соответствии с договором постав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яет документы по приемке товаров в соответствие установленными требованиям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62" w:hanging="14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ет правила охраны труда при выполнение торгово-технологических операций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TimesNewRoman;MS Mincho" w:hAnsi="TimesNewRoman;MS Mincho" w:cs="TimesNewRoman;MS Mincho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Cs/>
          <w:i/>
          <w:iCs/>
          <w:sz w:val="28"/>
          <w:szCs w:val="28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righ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Courier New" w:hAnsi="Courier New" w:cs="Courier New"/>
      <w:color w:val="000000"/>
      <w:sz w:val="28"/>
      <w:szCs w:val="28"/>
      <w:lang w:eastAsia="ja-JP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  <w:b/>
      <w:i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  <w:b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Times New Roman"/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63">
    <w:name w:val="Font Style63"/>
    <w:qFormat/>
    <w:rPr>
      <w:rFonts w:ascii="Arial Narrow" w:hAnsi="Arial Narrow" w:cs="Arial Narrow"/>
      <w:sz w:val="20"/>
      <w:szCs w:val="20"/>
    </w:rPr>
  </w:style>
  <w:style w:type="character" w:styleId="12">
    <w:name w:val="12-текст Знак Знак"/>
    <w:qFormat/>
    <w:rPr>
      <w:rFonts w:eastAsia="Calibri"/>
      <w:color w:val="000000"/>
      <w:sz w:val="24"/>
      <w:szCs w:val="24"/>
      <w:shd w:fill="FFFFFF" w:val="clear"/>
      <w:lang w:val="en-US" w:bidi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1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298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77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121">
    <w:name w:val="12-текст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cs="Times New Roman"/>
      <w:color w:val="000000"/>
      <w:sz w:val="24"/>
      <w:szCs w:val="24"/>
      <w:lang w:val="ru-RU" w:bidi="ar-SA"/>
    </w:rPr>
  </w:style>
  <w:style w:type="paragraph" w:styleId="122">
    <w:name w:val="12-текст Знак"/>
    <w:basedOn w:val="Normal"/>
    <w:qFormat/>
    <w:pPr>
      <w:shd w:fill="FFFFFF" w:val="clear"/>
      <w:suppressAutoHyphens w:val="false"/>
      <w:spacing w:before="0" w:after="0"/>
      <w:ind w:firstLine="567"/>
      <w:jc w:val="both"/>
    </w:pPr>
    <w:rPr>
      <w:rFonts w:ascii="Times New Roman" w:hAnsi="Times New Roman" w:cs="Times New Roman"/>
      <w:color w:val="000000"/>
      <w:sz w:val="24"/>
      <w:szCs w:val="24"/>
      <w:shd w:fill="FFFFFF" w:val="clear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 w:before="0" w:after="0"/>
      <w:ind w:firstLine="734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28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32:00Z</dcterms:created>
  <dc:creator>metod kab</dc:creator>
  <dc:description/>
  <cp:keywords/>
  <dc:language>en-US</dc:language>
  <cp:lastModifiedBy>User</cp:lastModifiedBy>
  <cp:lastPrinted>2014-04-17T09:57:00Z</cp:lastPrinted>
  <dcterms:modified xsi:type="dcterms:W3CDTF">2024-09-10T12:44:00Z</dcterms:modified>
  <cp:revision>3</cp:revision>
  <dc:subject/>
  <dc:title/>
</cp:coreProperties>
</file>