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algun Gothic Semilight" w:hAnsi="TimesNewRoman;Malgun Gothic Semilight" w:cs="TimesNewRoman;Malgun Gothic Semilight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августа 2023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algun Gothic Semilight" w:hAnsi="TimesNewRoman;Malgun Gothic Semilight" w:cs="TimesNewRoman;Malgun Gothic Semilight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2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к МДК 02.03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«Маркетинг»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8.02.04 «Коммерция (по отраслям)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от 30.08.2023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30» августа 2023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38.02.04 «Коммерция (по отраслям)» и Положения о практике обучающихся, осваивающих образовательные программы среднего профессионального образования от 18 апреля 2013 г. N 29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4 «Коммерция (по отраслям)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части освоения квалификации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eastAsia="ar-SA" w:bidi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рганизация и проведение экономической и маркетинговой де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ja-JP"/>
        </w:rPr>
        <w:t xml:space="preserve">выявлять потребностей (спроса) на товары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ja-JP"/>
        </w:rPr>
        <w:t xml:space="preserve">реализовать маркетинговые мероприятий в соответствии с конъюнктурой рынка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ja-JP"/>
        </w:rPr>
        <w:t xml:space="preserve">участвовать в проведении рекламных акций и кампаний, других маркетинговых коммуникаций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ja-JP"/>
        </w:rPr>
        <w:t xml:space="preserve">прово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анализ маркетинговой среды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NewRoman;Malgun Gothic Semilight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algun Gothic Semilight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Malgun Gothic Semilight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(МДК 02.03)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и проведение экономической и маркетингов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9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6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Логически верно, аргументированно и ясно излагать устную и письменную речь. 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p>
      <w:pPr>
        <w:pStyle w:val="122"/>
        <w:widowControl w:val="false"/>
        <w:rPr/>
      </w:pPr>
      <w:r>
        <w:rPr>
          <w:b/>
        </w:rPr>
        <w:t xml:space="preserve">По </w:t>
      </w:r>
      <w:r>
        <w:rPr>
          <w:b/>
          <w:lang w:val="ru-RU"/>
        </w:rPr>
        <w:t>МДК 02.03</w:t>
      </w:r>
      <w:r>
        <w:rPr/>
        <w:t>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38"/>
      </w:tblGrid>
      <w:tr>
        <w:trPr>
          <w:trHeight w:val="1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езультата обучения 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Обосновывать целесообразность использования и применять маркетинговые коммуникации.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Участвовать в проведении маркетинговых исследований рынка, разработке и реализации маркетинговых реше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 xml:space="preserve">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 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algun Gothic Semilight" w:hAnsi="TimesNewRoman;Malgun Gothic Semilight" w:cs="TimesNewRoman;Malgun Gothic Semilight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Cs/>
          <w:sz w:val="28"/>
          <w:szCs w:val="28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96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ПМ.02 «Организация и проведение экономической и маркетинговой деятельности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i/>
                <w:i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МДК 02.03 «Маркетинг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целей маркетингового анализа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 Формулировка цели маркетингового анализа торговой организации</w:t>
            </w: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Характеристика миссии, целей и задачей организации. Анализ технико-экономисческих показателей организац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продукта или услуг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Формирование перечня основных и дополнительных товаров (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ВС - анализ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С - анали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ратегии ценообраз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5. Понятие ценообразования. Стратегия ценообразов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и анализ потребителя по методике сегментации потребительского рынка «С нуля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Анализ потребителя по методике сегментации потребительского рынка «С нул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егментирование целевой аудитории по  методике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.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уровня конкуренции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Style w:val="FontStyle46"/>
                <w:sz w:val="22"/>
                <w:szCs w:val="22"/>
                <w:lang w:val="ru-RU"/>
              </w:rPr>
              <w:t>Методики изучения конкуренции торговых 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эффективности рекламы и способов продвижения продук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9. Реклама и стимулирование прод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Методика проведения 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algun Gothic Semilight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отчета по практи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algun Gothic Semilight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algun Gothic Semilight" w:hAnsi="TimesNewRoman;Malgun Gothic Semilight"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algun Gothic Semilight" w:ascii="TimesNewRoman;Malgun Gothic Semilight" w:hAnsi="TimesNewRoman;Malgun Gothic Semilight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algun Gothic Semilight" w:hAnsi="TimesNewRoman;Malgun Gothic Semilight" w:eastAsia="Times New Roman" w:cs="TimesNewRoman;Malgun Gothic Semilight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algun Gothic Semilight" w:ascii="TimesNewRoman;Malgun Gothic Semilight" w:hAnsi="TimesNewRoman;Malgun Gothic Semilight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Malgun Gothic Semilight" w:hAnsi="TimesNewRoman;Malgun Gothic Semilight" w:cs="TimesNewRoman;Malgun Gothic Semilight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/>
          <w:iCs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03"/>
        <w:gridCol w:w="5417"/>
        <w:gridCol w:w="916"/>
        <w:gridCol w:w="1171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я</w:t>
            </w:r>
          </w:p>
        </w:tc>
      </w:tr>
      <w:tr>
        <w:trPr>
          <w:trHeight w:val="54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2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Организация и проведение экономической и маркетинговой деятельност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«МАРКЕТИНГ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 Формулировка цели маркетингового анализа торговой организации</w:t>
            </w: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 xml:space="preserve"> 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Цели маркетингового анализа. Формулировка цели маркетингового анализа торговой организаци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Характеристика миссии, целей и задачей организации. Анализ технико-экономических показателей организаций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миссии организации, целей и задач. Общая характеристика организации: направление деятельности, организационная структура управления, технико-экономические показатели торговой организац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Формирование перечня основных и дополнительных товаров (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овара (услуг) торговой организации. Уникальное торговое предложение и офер. Конкурентоспособность товара (услуги) на рынке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ВС - анализ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ика проведения </w:t>
            </w:r>
            <w:r>
              <w:rPr>
                <w:rFonts w:cs="Times New Roman" w:ascii="Times New Roman" w:hAnsi="Times New Roman"/>
                <w:lang w:val="ru-RU"/>
              </w:rPr>
              <w:t xml:space="preserve">АВС – анализа с помощью </w:t>
            </w:r>
            <w:r>
              <w:rPr>
                <w:rFonts w:cs="Times New Roman" w:ascii="Times New Roman" w:hAnsi="Times New Roman"/>
              </w:rPr>
              <w:t>Microsof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cel</w:t>
            </w:r>
            <w:r>
              <w:rPr>
                <w:rFonts w:cs="Times New Roman" w:ascii="Times New Roman" w:hAnsi="Times New Roman"/>
                <w:lang w:val="ru-RU"/>
              </w:rPr>
              <w:t>. Формулировка выводов по результатам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5. Понятие ценообразования. Стратегия ценообразования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ценообразования. Изучение стратегии ценообразования торговой организации для целевой аудитор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Анализ потребителя по методике сегментации потребительского рынка «С нуля»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целевой аудитории и характеристика процесса сегментации целевой аудитории. Проведение сегментации потребительского рынка по методике «С нуля». Определение целевой аудитории.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пы проведени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и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Style w:val="FontStyle46"/>
                <w:sz w:val="22"/>
                <w:szCs w:val="22"/>
                <w:lang w:val="ru-RU"/>
              </w:rPr>
              <w:t>Методики изучения конкуренции торговых организаций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онкурентов торговой организации. Разработка стратегии для повышения конкурентоспособности торговой  организац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9. Реклама и стимулирование продаж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форм и методов стимулирования продаж. Виды рекламы. Разработка рекомендаций по формированию маркетинговых коммуникаций и рекламы. Оценка эффективности рекламы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Методика проведения 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ение сильных и слабых сторон внутренней среды торговой организации. Анализ возможностей и угроз внешней среды организации. Разработка стратегии торговой организации по результатам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Оформление отчета по учебной практик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2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algun Gothic Semilight" w:hAnsi="TimesNewRoman;Malgun Gothic Semilight" w:cs="TimesNewRoman;Malgun Gothic Semilight"/>
          <w:b/>
          <w:b/>
          <w:bCs/>
          <w:i/>
          <w:i/>
          <w:iCs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algun Gothic Semilight" w:hAnsi="TimesNewRoman;Malgun Gothic Semilight" w:cs="TimesNewRoman;Malgun Gothic Semilight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1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258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мы и методы контроля и оценки</w:t>
            </w:r>
          </w:p>
        </w:tc>
      </w:tr>
      <w:tr>
        <w:trPr>
          <w:trHeight w:val="1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2.5.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выявлять потребностей (спроса) на товар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реализовать маркетинговые мероприятий в соответствии с конъюнктурой рынк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- защита практических зада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амостоятельных работ по темам УП 02.01</w:t>
            </w:r>
          </w:p>
        </w:tc>
      </w:tr>
      <w:tr>
        <w:trPr>
          <w:trHeight w:val="13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2.6. Обосновывать целесообразность использования и применять маркетинговые коммуника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участвовать в проведении рекламных акций и кампаний, других маркетинговых коммуникац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- защита практических зада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амостоятельных работ по темам УП 02.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2.7. Участвовать в проведении маркетинговых исследований рынка, разработке и реализации маркетинговых решени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реализовать маркетинговые мероприятий в соответствии с конъюнктурой рынка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проводить анализ маркетинговой среды организ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- защита практических зада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амостоятельных работ по темам УП 02.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2.8.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left" w:pos="234" w:leader="none"/>
                <w:tab w:val="left" w:pos="709" w:leader="none"/>
              </w:tabs>
              <w:ind w:left="743" w:hanging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ja-JP"/>
              </w:rPr>
              <w:t>проводить анализ маркетинговой среды организаци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left" w:pos="234" w:leader="none"/>
                <w:tab w:val="left" w:pos="709" w:leader="none"/>
              </w:tabs>
              <w:ind w:left="743" w:hanging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оценку конкурентоспособности товара и конкурентных преимуществ организ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- защита практических зада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амостоятельных работ по темам УП 02.01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Malgun Gothic Semilight" w:hAnsi="TimesNewRoman;Malgun Gothic Semilight" w:cs="TimesNewRoman;Malgun Gothic Semilight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algun Gothic Semilight" w:ascii="TimesNewRoman;Malgun Gothic Semilight" w:hAnsi="TimesNewRoman;Malgun Gothic Semilight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algun Gothic Semilight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49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1T04:49:00Z</dcterms:modified>
  <cp:revision>2</cp:revision>
  <dc:subject/>
  <dc:title/>
</cp:coreProperties>
</file>