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58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Подцатова И.В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30» августа 2024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М.01 «Документирование хозяйственных операций и ведение бухгалтерского учета активов организа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 (далее – ФГОС СПО)</w:t>
      </w:r>
      <w:r>
        <w:rPr>
          <w:spacing w:val="-8"/>
          <w:sz w:val="28"/>
          <w:szCs w:val="28"/>
        </w:rPr>
        <w:t xml:space="preserve">  по специальности </w:t>
      </w:r>
      <w:r>
        <w:rPr>
          <w:sz w:val="28"/>
          <w:szCs w:val="28"/>
        </w:rPr>
        <w:t xml:space="preserve">38.02.01 «Экономика и бухгалтерский учет (по отраслям)», </w:t>
      </w:r>
      <w:r>
        <w:rPr>
          <w:sz w:val="28"/>
        </w:rPr>
        <w:t xml:space="preserve">утвержденного приказом </w:t>
      </w:r>
      <w:r>
        <w:rPr>
          <w:sz w:val="28"/>
          <w:szCs w:val="28"/>
        </w:rPr>
        <w:t xml:space="preserve">Министерства образования и науки Российской Федерации № 69 от 05 февраля 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 от  26  февраля  2018 г.), </w:t>
      </w:r>
      <w:r>
        <w:rPr>
          <w:sz w:val="28"/>
        </w:rPr>
        <w:t>укрупненная группа 38.00.00 Экономика и управление</w:t>
      </w:r>
      <w:r>
        <w:rPr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>в части освоения основного вида профессиональной деятельности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080" w:leader="none"/>
          <w:tab w:val="left" w:pos="6580" w:leader="none"/>
          <w:tab w:val="left" w:pos="8400" w:leader="none"/>
        </w:tabs>
        <w:jc w:val="both"/>
        <w:rPr/>
      </w:pPr>
      <w:r>
        <w:rPr>
          <w:sz w:val="28"/>
          <w:szCs w:val="28"/>
        </w:rPr>
        <w:t>Хачадурова Елена Валерьевна – преподаватель ГБПОУ РО</w:t>
      </w:r>
      <w:r>
        <w:rPr/>
        <w:t xml:space="preserve"> «РКСИ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22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Рецензент:</w:t>
            </w:r>
          </w:p>
          <w:p>
            <w:pPr>
              <w:pStyle w:val="Style22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5"/>
        <w:gridCol w:w="2195"/>
      </w:tblGrid>
      <w:tr>
        <w:trPr/>
        <w:tc>
          <w:tcPr>
            <w:tcW w:w="758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ассмотрена на заседании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К Э и У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Протокол № 11    от «28» июня 2024 г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_____________________О.О.Шуми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практики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Документирование хозяйственных операций и ведение бухгалтерского учета активов организации» (ПМ.01) и соответствующих профессиональных компетенций (П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учебной практики по профессиональному модулю «Документирование хозяйственных операций  и ведение бухгалтерского учета активов организации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Экономика и управление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составлена на основе </w:t>
      </w:r>
      <w:r>
        <w:rPr>
          <w:spacing w:val="-4"/>
          <w:sz w:val="28"/>
          <w:szCs w:val="28"/>
        </w:rPr>
        <w:t xml:space="preserve">Федерального </w:t>
      </w:r>
      <w:r>
        <w:rPr>
          <w:spacing w:val="-2"/>
          <w:sz w:val="28"/>
          <w:szCs w:val="28"/>
        </w:rPr>
        <w:t xml:space="preserve">государственного образовательного стандарта среднего профессионального образования  </w:t>
      </w:r>
      <w:r>
        <w:rPr>
          <w:spacing w:val="-8"/>
          <w:sz w:val="28"/>
          <w:szCs w:val="28"/>
        </w:rPr>
        <w:t xml:space="preserve">по специальности </w:t>
      </w:r>
      <w:r>
        <w:rPr>
          <w:sz w:val="28"/>
          <w:szCs w:val="28"/>
        </w:rPr>
        <w:t xml:space="preserve">38.02.01 «Экономика и бухгалтерский учет (по отраслям)», </w:t>
      </w:r>
      <w:r>
        <w:rPr>
          <w:sz w:val="28"/>
        </w:rPr>
        <w:t xml:space="preserve">утвержденного приказом </w:t>
      </w:r>
      <w:r>
        <w:rPr>
          <w:sz w:val="28"/>
          <w:szCs w:val="28"/>
        </w:rPr>
        <w:t>Министерства образования и науки Российской Федерации № 69 от 05 февраля 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 от  26  февраля  2018 г.)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ая программа учебной практики может быть использована в дополнительном профессиональном образовании и профессиональной подготовке работников, переподготовке в области экономики и бухгалтерского уч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й практики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входит в профессиональный цикл базовой части ФГОС СПО по специальности 38.02.01 «Экономика и бухгалтерский учёт (по отраслям)» (базовая подготовка)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Освоение учебной практики включает в себя изучение междисциплинарного курса: МДК.01.01. «Практические основы бухгалтерского учета активов организаци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шествующей дисциплиной является «Основы бухгалтерского учета»: ОП.04 (дисциплина общепрофессионального цикла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путствующим является ПМ.05. Выполнение работ по одной или нескольким профессиям рабочих, должностям служащих по профессии Кассир (МДК 05.01 «</w:t>
      </w:r>
      <w:r>
        <w:rPr>
          <w:bCs/>
          <w:sz w:val="28"/>
          <w:szCs w:val="28"/>
        </w:rPr>
        <w:t>Выполнение работ по профессии «Кассир</w:t>
      </w:r>
      <w:r>
        <w:rPr>
          <w:sz w:val="28"/>
          <w:szCs w:val="28"/>
        </w:rPr>
        <w:t>»).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практики – требования к результатам освоения учебной практики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  и соответствующими профессиональными компетенциями, а также развития общих компетенций, обучающийся, в ходе освоения учебной практики, должен: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и хозяйственных операций и ведении бухгалтерского учета активов организации</w:t>
      </w:r>
    </w:p>
    <w:p>
      <w:pPr>
        <w:pStyle w:val="Normal"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нормативно-правовой базы для оформления хозяйственных операций и ведения по отдельным участкам бухгалтерского учета активов организации на практик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неунифицированных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группировку первичных бухгалтерских документов по ряду признак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таксировку и контировку первичных бухгалтерских документ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овывать документооборот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бираться в номенклатуре дел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носить данные по сгруппированным документам в регистры бухгалтерского учет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давать первичные бухгалтерские документы в текущий бухгалтерский архи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равлять ошибки в первичных бухгалтерских документах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струировать поэтапно рабочий план счетов бухгалтерского учета организац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кассовых операций, денежных документов и переводов в пут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денежных средств на расчетных и специальных счетах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формлять денежные и кассовые документ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полнять кассовую книгу и отчет кассира в бухгалтерию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основных средст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нематериальных актив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долгосрочных инвестиц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финансовых вложений и ценных бумаг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материально-производственных запас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затрат на производство и калькулирование себестоимост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готовой продукции и ее реализац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текущих операций и расчет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труда и заработной плат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финансовых результатов и использования прибыл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учет собственного капитала;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одить учет кредитов и займ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нормативно-правовую базу для ведения бухгалтерского учета по отдельным участка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неунифицированные первичные бухгалтерские докумен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в своей работе бухгалтерскую справочную систем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на практике знания, полученные при изучении теоретического материала 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именять полученные знания на практике при заполнении первичных документов и регистров учета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первичной бухгалтерской документац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первичных бухгалтерских документ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и признаки группировки первичных бухгалтерских документ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проведения таксировки и контировки первичных бухгалтерских документ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составления регистров бухгалтерского учет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 и сроки хранения первичной бухгалтерской документац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струкцию по применению плана счетов бухгалтерского учет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кассовых операций, денежных документов и переводов в пут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денежных средств на расчетных и специальных счетах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учета кассовых операций в иностранной валюте и операций по валютным счетам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оформления денежных и кассовых документов, заполнения кассовой книг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 заполнения отчета кассира в бухгалтерию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и классификацию основных средст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у и переоценку основных средст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поступления основных средст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выбытия и аренды основных средст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амортизации основных средст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учета арендованных и сданных в аренду основных средст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и классификацию нематериальных актив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поступления и выбытия нематериальных актив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мортизацию нематериальных актив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долгосрочных инвестиций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финансовых вложений и ценных бумаг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материально-производственных запасов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, классификацию и оценку материально-производственных запас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поступления и расхода материально-производственных запас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материалов на складе и в бухгалтер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нтетический учет движения материал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транспортно-заготовительных расход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затрат на производство и калькулирование себестоимости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стему учета производственных затрат и их классификацию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водный учет затрат на производство, обслуживание производства и управление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учета и распределения затрат вспомогательных производст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потерь и непроизводственных расходов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и оценку незавершенного производств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лькуляцию себестоимости продукции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арактеристику готовой продукции, оценку и синтетический учет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хнологию реализации готовой продукции (работ, услуг)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выручки от реализации продукции (работ, услуг)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расходов по реализации продукции, выполнению работ и оказанию услуг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дебиторской и кредиторской задолженности и формы расчетов;</w:t>
      </w:r>
    </w:p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с работниками по прочим операциям и расчетов с подотчетными лицами</w:t>
      </w:r>
    </w:p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сновные нормативно-правовые акты, положения, инструкции и их характеристику, и принципы ведения в соответствии с ними отдельных участков бухгалтерского учета;</w:t>
      </w:r>
    </w:p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 неунифицированных первичных бухгалтерских документов;</w:t>
      </w:r>
    </w:p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боты в бухгалтерской справочной систем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знаний по изучению тем программы для обеспечения конкурентоспособности обучающего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ие дополнительных знаний для более детального усвоения порядка заполнения первичных документов и регистров учета</w:t>
      </w:r>
    </w:p>
    <w:p>
      <w:pPr>
        <w:pStyle w:val="Normal"/>
        <w:ind w:left="-1701" w:right="-146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зультаты освоения учебной практики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практики является овладение обучающимися видом профессиональной деятельности (ВПД) «Документирование хозяйственных   операций и ведение бухгалтерского учета имущества организации», в том числе профессиональными (ПК) и общими компетенциями (ОК):</w:t>
      </w:r>
    </w:p>
    <w:p>
      <w:pPr>
        <w:pStyle w:val="Normal"/>
        <w:ind w:left="-1701" w:right="-146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1. Объем учебной практики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–зачет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держание программы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  <w:gridCol w:w="696"/>
        <w:gridCol w:w="6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ов учебной практики и 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, практические занятия, самостоятельная работа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ind w:right="-1462" w:hanging="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</w:rPr>
              <w:t>Уро-</w:t>
            </w:r>
          </w:p>
          <w:p>
            <w:pPr>
              <w:pStyle w:val="Normal"/>
              <w:ind w:right="-1462" w:hanging="0"/>
              <w:rPr>
                <w:b/>
                <w:b/>
              </w:rPr>
            </w:pPr>
            <w:r>
              <w:rPr>
                <w:b/>
              </w:rPr>
              <w:t>вень</w:t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</w:rPr>
              <w:t>усвое-</w:t>
            </w:r>
          </w:p>
          <w:p>
            <w:pPr>
              <w:pStyle w:val="Normal"/>
              <w:ind w:right="-1462" w:hanging="0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кассовых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пераций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кассовых операций.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олнить приходные и расходные кассовые ордера,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полнить кассовую книгу </w:t>
            </w:r>
          </w:p>
          <w:p>
            <w:pPr>
              <w:pStyle w:val="Normal"/>
              <w:ind w:right="-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расчетов с подотчетным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м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и обработать авансовые отчеты</w:t>
            </w:r>
          </w:p>
          <w:p>
            <w:pPr>
              <w:pStyle w:val="Normal"/>
              <w:ind w:right="-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ет денежных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 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ых счетах в банк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журнала хозяйственных операций  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и обработка выписок банка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операции по расчетному счету</w:t>
            </w:r>
          </w:p>
          <w:p>
            <w:pPr>
              <w:pStyle w:val="Normal"/>
              <w:widowControl/>
              <w:tabs>
                <w:tab w:val="clear" w:pos="720"/>
                <w:tab w:val="left" w:pos="279" w:leader="none"/>
              </w:tabs>
              <w:autoSpaceDE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основны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едств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оступлен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Отразить бухгалтерскими проводками приобретение основных средств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суммы амортизации основных средств. 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выбыт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Отразить бухгалтерскими проводками выбытие основных средств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результат выбыт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ind w:left="46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материаль-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-производст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ных запасов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3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рихода материалов: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ить приходные ордера;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 о приемки материалов, накладную;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расхода материалов: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бования-накладные</w:t>
            </w:r>
          </w:p>
          <w:p>
            <w:pPr>
              <w:pStyle w:val="Normal"/>
              <w:autoSpaceDE w:val="true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корреспонденцию счетов</w:t>
            </w:r>
          </w:p>
          <w:p>
            <w:pPr>
              <w:pStyle w:val="Normal"/>
              <w:autoSpaceDE w:val="true"/>
              <w:ind w:firstLine="36"/>
              <w:rPr/>
            </w:pPr>
            <w:r>
              <w:rPr>
                <w:sz w:val="24"/>
                <w:szCs w:val="24"/>
              </w:rPr>
              <w:t>Организация складского учета производственных запасов: заполнить карточки учета материалов;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корреспонденцию счетов</w:t>
            </w:r>
          </w:p>
          <w:p>
            <w:pPr>
              <w:pStyle w:val="Normal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затрат 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изводство и калькулирование себестоимо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 с указанием документов, которыми оформляются хозяйственные операции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роизвести расчет распределения общепроизводственных расходов.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фактическую себестоимость выпущенной продукции </w:t>
            </w:r>
          </w:p>
          <w:p>
            <w:pPr>
              <w:pStyle w:val="Normal"/>
              <w:widowControl/>
              <w:autoSpaceDE w:val="true"/>
              <w:ind w:left="360" w:right="-970" w:hanging="3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ет готово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дукции и е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3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ведомость выпуска готовой продукции</w:t>
            </w:r>
          </w:p>
          <w:p>
            <w:pPr>
              <w:pStyle w:val="Normal"/>
              <w:autoSpaceDE w:val="true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продажную стоимость готовой продукции</w:t>
            </w:r>
          </w:p>
          <w:p>
            <w:pPr>
              <w:pStyle w:val="Normal"/>
              <w:autoSpaceDE w:val="true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ить карточку складского учета готовой продукции. </w:t>
            </w:r>
          </w:p>
          <w:p>
            <w:pPr>
              <w:pStyle w:val="Normal"/>
              <w:autoSpaceDE w:val="true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стоимость готовой продукции для отгрузки с учетом наценки и НДС.</w:t>
            </w:r>
          </w:p>
          <w:p>
            <w:pPr>
              <w:pStyle w:val="Normal"/>
              <w:autoSpaceDE w:val="true"/>
              <w:ind w:firstLine="36"/>
              <w:rPr/>
            </w:pPr>
            <w:r>
              <w:rPr>
                <w:sz w:val="24"/>
                <w:szCs w:val="24"/>
              </w:rPr>
              <w:t>Составление счетов-фактур и товарных накладных, УПД на отгруженную продукцию.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результат от продажи продукции.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журнал хозяйственных операций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е занятие – защита рабо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/>
      </w:pPr>
      <w:r>
        <w:rPr/>
        <w:t>Учебную практику рекомендовано проводить как аудиторно, выполняя расчеты, заполняя первичные документы и учетные регистры, так и с применением бухгалтерской программы «1С: Предприятие – Бухгалтерия предприятия».</w:t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учебной практики</w:t>
      </w:r>
    </w:p>
    <w:p>
      <w:pPr>
        <w:pStyle w:val="Normal"/>
        <w:ind w:left="-1276" w:right="-14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/>
      </w:pPr>
      <w:r>
        <w:rPr>
          <w:sz w:val="24"/>
          <w:szCs w:val="24"/>
        </w:rPr>
        <w:t>1. Наличие учебного кабинета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орудование учебного кабинета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мплект учебно-методической документаци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хническими средства обучения:</w:t>
      </w:r>
    </w:p>
    <w:p>
      <w:pPr>
        <w:pStyle w:val="Style23"/>
        <w:widowControl w:val="false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ru-RU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нзионных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«1С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4"/>
          <w:szCs w:val="24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терактивная доска или экра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Богаченко В.М. Бухгалтерский учет. Учебник. – Ростов н/Д: Феникс, 2020. - 538 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огаченко В.М. Бухгалтерский учет: практикум. – Ростов н/Д: Феникс, 2021. - 412 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Налоговый кодекс РФ (часть первая) от 31.07.1998 года № 146-ФЗ </w:t>
      </w:r>
      <w:r>
        <w:rPr/>
        <w:t>(действующа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алоговый кодекс Российской Федерации (часть вторая) от 05.08.2000 года № 117-ФЗ 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Трудовой кодекс РФ от 30.12.2001 № 197-ФЗ </w:t>
      </w:r>
      <w:r>
        <w:rPr/>
        <w:t>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Кодекс Российской Федерации об административных правонарушениях от 30.12.2001 № 195-ФЗ (действующая редакция)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06.12.2011 № 402-ФЗ "О бухгалтерском учете" (действующа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Calibri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Calibri"/>
        </w:rPr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(действующа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09.12.2019 № 5348-У "О правилах наличных расчетов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18.08.1998 № 88 "Об утверждении унифицированных форм первичной учетной документации по учету кассовых операций, по учету результатов инвентаризации» (</w:t>
      </w:r>
      <w:r>
        <w:rPr/>
        <w:t>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</w:rPr>
      </w:pPr>
      <w:r>
        <w:rPr/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Инструкция Банка России от 30.05.2014 № 153-И "Об открытии и закрытии банковских счетов, счетов по вкладам (депозитам), депозитных счетов"</w:t>
      </w:r>
      <w:r>
        <w:rPr/>
        <w:t xml:space="preserve"> 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Приказы Минфина России в последних редакциях Об утверждении Положений по бухгалтерскому учету </w:t>
      </w:r>
      <w:r>
        <w:rPr/>
        <w:t>(последние редакции)</w:t>
      </w:r>
      <w:r>
        <w:rPr>
          <w:rStyle w:val="S4"/>
          <w:rFonts w:eastAsia="SimSun;宋体"/>
        </w:rPr>
        <w:t xml:space="preserve"> и об утверждении Федеральных стандартов по бухгалтерскому учету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"О правилах осуществления перевода денежных средств" (утв. Банком России 29.06.2021 № 762-П) (</w:t>
      </w:r>
      <w:r>
        <w:rPr/>
        <w:t>действующая редакция</w:t>
      </w:r>
      <w:r>
        <w:rPr>
          <w:rStyle w:val="S4"/>
          <w:rFonts w:eastAsia="SimSun;宋体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rStyle w:val="S4"/>
          <w:rFonts w:eastAsia="SimSun;宋体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right="1" w:firstLine="709"/>
        <w:jc w:val="both"/>
        <w:rPr/>
      </w:pPr>
      <w:r>
        <w:rPr>
          <w:sz w:val="24"/>
          <w:szCs w:val="24"/>
        </w:rPr>
        <w:t>Касьянова Г.Ю. «Бухгалтерский учет. Просто о сложном. Самоучитель по формуле «три в одном»» - М: АБАК, 202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right="1" w:firstLine="709"/>
        <w:jc w:val="both"/>
        <w:rPr/>
      </w:pPr>
      <w:r>
        <w:rPr>
          <w:sz w:val="24"/>
          <w:szCs w:val="24"/>
        </w:rPr>
        <w:t>Кондраков Н.П., Кондраков И.Н. «Бухгалтерский учет в схемах и таблицах» – М.: Проспект, 202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</w:rPr>
        <w:t>Дмитриева И. М., Бухгалтерский учет: учебник и практикум для СПО — М.: Издательство Юрайт, 2023. — 304 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асьянова Г.Ю. «10 000 и одна проводка» - М: АБАК, 2020 г.  – 848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асьянова Г.Ю. «Бухгалтерский учет. Просто о сложном. Самоучитель по формуле «три в одном»» - М: АБАК, 2023 г. – 752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БогаченкоВ.М.  Основы бухгалтерского учета: учебник, Феникс, г.Ростов-на Дону, 2020 год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рсулая Т. Д. Ведение бухгалтерского учета источников формирования имущества организации. Учебное пособие. — М.: Феникс, 2020. — 271 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Журналы: «Аудит», «Консультант+», «Бухгалтерский учет», </w:t>
      </w:r>
      <w:r>
        <w:rPr>
          <w:rFonts w:eastAsia="Arial Unicode MS"/>
          <w:bCs/>
          <w:sz w:val="24"/>
          <w:szCs w:val="24"/>
        </w:rPr>
        <w:t>«Финансы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авовая система Главбу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библиотека https://academia-library.ru/.</w:t>
      </w:r>
    </w:p>
    <w:p>
      <w:pPr>
        <w:pStyle w:val="Style25"/>
        <w:widowControl w:val="false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о-библиотечная система «Znanium». Режим доступа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</w:t>
        </w:r>
      </w:hyperlink>
    </w:p>
    <w:p>
      <w:pPr>
        <w:pStyle w:val="Style24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3">
        <w:r>
          <w:rPr>
            <w:rStyle w:val="InternetLink"/>
            <w:bCs/>
            <w:color w:val="000000"/>
          </w:rPr>
          <w:t>http</w:t>
        </w:r>
        <w:r>
          <w:rPr>
            <w:rStyle w:val="InternetLink"/>
            <w:bCs/>
            <w:color w:val="000000"/>
            <w:lang w:val="ru-RU"/>
          </w:rPr>
          <w:t>://</w:t>
        </w:r>
        <w:r>
          <w:rPr>
            <w:rStyle w:val="InternetLink"/>
            <w:bCs/>
            <w:color w:val="000000"/>
          </w:rPr>
          <w:t>www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edu</w:t>
        </w:r>
        <w:r>
          <w:rPr>
            <w:rStyle w:val="InternetLink"/>
            <w:bCs/>
            <w:color w:val="000000"/>
            <w:lang w:val="ru-RU"/>
          </w:rPr>
          <w:t>-</w:t>
        </w:r>
        <w:r>
          <w:rPr>
            <w:rStyle w:val="InternetLink"/>
            <w:bCs/>
            <w:color w:val="000000"/>
          </w:rPr>
          <w:t>all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ru</w:t>
        </w:r>
        <w:r>
          <w:rPr>
            <w:rStyle w:val="InternetLink"/>
            <w:bCs/>
            <w:color w:val="000000"/>
            <w:lang w:val="ru-RU"/>
          </w:rPr>
          <w:t>/</w:t>
        </w:r>
      </w:hyperlink>
    </w:p>
    <w:p>
      <w:pPr>
        <w:pStyle w:val="Normal"/>
        <w:ind w:right="1" w:hanging="0"/>
        <w:jc w:val="both"/>
        <w:rPr>
          <w:rStyle w:val="InternetLink"/>
          <w:b/>
          <w:b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ым условием в рамках учебной практики является получение первичных профессиональных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</w:t>
      </w:r>
      <w:r>
        <w:rPr>
          <w:b/>
          <w:caps/>
          <w:sz w:val="28"/>
          <w:szCs w:val="28"/>
          <w:lang w:val="ru-RU"/>
        </w:rPr>
        <w:t>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учебной практики</w:t>
      </w:r>
      <w:r>
        <w:rPr>
          <w:b/>
          <w:caps/>
          <w:sz w:val="28"/>
          <w:szCs w:val="28"/>
        </w:rPr>
        <w:t xml:space="preserve"> осуществляется преподавателем </w:t>
      </w:r>
      <w:r>
        <w:rPr>
          <w:b/>
          <w:caps/>
          <w:sz w:val="28"/>
          <w:szCs w:val="28"/>
          <w:lang w:val="ru-RU"/>
        </w:rPr>
        <w:t>непрерывно в ее</w:t>
      </w:r>
      <w:r>
        <w:rPr>
          <w:b/>
          <w:caps/>
          <w:sz w:val="28"/>
          <w:szCs w:val="28"/>
        </w:rPr>
        <w:t xml:space="preserve"> процесс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ь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ть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ичные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ские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я ситуационных задач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й работы.</w:t>
            </w:r>
          </w:p>
          <w:p>
            <w:pPr>
              <w:pStyle w:val="Normal"/>
              <w:ind w:right="-1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атывать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гласовывать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уководством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лан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ов бухгалтерского уче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ск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ки п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у актив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 пла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 бухгалтерского уч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у и переоценку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бытия и аренды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амортизации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и выбытия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ю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олгосрочных инвести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финансовых вложений и ценных бумаг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ьно-производственных запасов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ов на складе и в бухгалтер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движения материал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ранспортно-заготовительных расход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затрат на производство и калькулирование себестоимости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терь и непроизводственных расход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оценку незавершенного производств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цию себестоимости продук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ручки от реализации продукции (работ, услуг)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с работниками по прочим операциям и расчетов с подотчетными лица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, путем оценки результатов деятельности, обучающихся в процессе проведения учебной практик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андартных профессиональ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в области документирования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я хозяйствен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 компьютерах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пециа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и применение метод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задач, оценк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выполнения задач Организация самостояте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при освоении учебной практик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ой работ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професс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й поиск необходимо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 использование  различных источников, включая электро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инновац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документирования 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 хозяйственных операций</w:t>
            </w:r>
          </w:p>
        </w:tc>
      </w:tr>
    </w:tbl>
    <w:p>
      <w:pPr>
        <w:pStyle w:val="Normal"/>
        <w:ind w:left="-1701" w:right="-1462" w:hanging="0"/>
        <w:jc w:val="both"/>
        <w:rPr/>
      </w:pPr>
      <w:r>
        <w:rPr/>
      </w:r>
    </w:p>
    <w:p>
      <w:pPr>
        <w:pStyle w:val="Normal"/>
        <w:ind w:left="-1701" w:right="-1462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10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bCs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www.edu-al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09:00Z</dcterms:created>
  <dc:creator>Нина</dc:creator>
  <dc:description/>
  <cp:keywords/>
  <dc:language>en-US</dc:language>
  <cp:lastModifiedBy>User</cp:lastModifiedBy>
  <cp:lastPrinted>2017-11-21T18:11:00Z</cp:lastPrinted>
  <dcterms:modified xsi:type="dcterms:W3CDTF">2024-09-10T06:09:00Z</dcterms:modified>
  <cp:revision>2</cp:revision>
  <dc:subject/>
  <dc:title>Паспорт рабочей программы профессионального модуля ПМ 01</dc:title>
</cp:coreProperties>
</file>