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2025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вля2025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1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 от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______» ___________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П. Браславец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8674" w:leader="none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…………………………....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……………………………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………………….16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8 «Торговое дело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рганизация и осуществление торговой де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а и систематизации открытых источников информации о внутренних и внешних рынках для сбыта товарной проду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нализа и оценки объема спроса на товарную продукцию организации на внутренних и внешних рын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и, формирования и хранения данных, информации, документов, в том числе полученных от поставщиков (подрядчиков, исполнителе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перечня требований внешних рынков к товарной продукции орган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рекомендаций по омологации товарной продукции по итогам анализа требований определенного внешнего рын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нализа конъюнктуры и емкости товарных рынков, мониторинга внутренних и внешних рын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аналитических документов по конкурентным преимуществам продукции организации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я договоров с поставщиками и потребителями товаров и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а поставщиков (подрядчиков, исполнителей) и заказчиков в сфере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я контактов с деловыми партнерами, заключения договоров, предъявления претенз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деловых писем, предложений, заказов на поставку товаров, проведения безналичных расч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начальной (максимальной) цены закупки, описания объекта закупки, требований к участнику закупки, порядка оценки участников, проекта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подготовки протоколов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го размещения полученных результатов; осуществления проверки необходимой документации для заключения контрактов и процедуры подписания контракта с поставщиками (подрядчиками, исполнителям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го размещения отчетов, информации о неисполнении контракта, о санкциях, об изменении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и осуществления оплаты поставленного товара, выполненной работы (ее результатов), оказанной услуги, а также отдельных этапов исполнения контракта, денежных сумм по банковской гарантии в предусмотренных случая, организации возврата денежных средств, внесенных в качестве обеспечения исполнения заявок или обеспечения исполнения контрак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ия запросов, приглашений и информации потенциальным участникам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предварительного анализа поступающих коммерческих предложений, запросов от потенциальных партнеров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списка отклонений от приемлемых условий внешнеторгового контракта (перечень разногласий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льного оформления результатов переговоров по условиям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сводных отчетов и предложений о потенциальных партнерах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списка потенциальных партнеров для заключения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и, формирования, хранения информации и данных об участниках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екта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проверки необходимой документации для заключения внешнеторгового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процедуры подписания внешнеторгового контракта с контрагент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документа о приемке результатов отдельного этапа исполнения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а информации, документов по вопросам ис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плана-графика контрольных мероприятий по исполнению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а отклонений от вы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льного оформления отклонений от выполнения обязательств по внешнеторговому контракту и организация претензионной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предложений по применению мер ответственности и совершению соответствующих действий в случае наруш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я торгово-технологических операций, в том числе с использованием искусственного интеллекта, голосовых помощников, чат-ботов для обработки запросов покупателей с максимальной скорость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и торговли, в том числе с использованием камер и алгоритмов распознавания лиц для осуществления расчетов с покупателями без применения контрольно-кассовой техн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ки товаров по количеству и качеств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ил охраны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«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и осуществление торговой деятельности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122"/>
        <w:widowControl w:val="false"/>
        <w:rPr>
          <w:b/>
          <w:b/>
          <w:sz w:val="28"/>
          <w:lang w:val="ru-RU"/>
        </w:rPr>
      </w:pPr>
      <w:r>
        <w:rPr>
          <w:b/>
          <w:sz w:val="28"/>
        </w:rPr>
        <w:t xml:space="preserve">По </w:t>
      </w:r>
      <w:r>
        <w:rPr>
          <w:b/>
          <w:sz w:val="28"/>
          <w:lang w:val="ru-RU"/>
        </w:rPr>
        <w:t>ПМ.01</w:t>
      </w:r>
      <w:r>
        <w:rPr>
          <w:b/>
          <w:sz w:val="28"/>
        </w:rPr>
        <w:t>:</w:t>
      </w:r>
    </w:p>
    <w:p>
      <w:pPr>
        <w:pStyle w:val="122"/>
        <w:widowControl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ПК 1.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1134"/>
      </w:tblGrid>
      <w:tr>
        <w:trPr>
          <w:trHeight w:val="5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</w:tc>
      </w:tr>
      <w:tr>
        <w:trPr>
          <w:trHeight w:val="43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ПМ.01 «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>Организация и управление торгово-сбытовой деятельностью</w:t>
            </w:r>
            <w:r>
              <w:rPr>
                <w:rFonts w:eastAsia="HiddenHorzOCR;Arial Unicode MS" w:cs="Times New Roman" w:ascii="Times New Roman" w:hAnsi="Times New Roman"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ие контактов с деловыми партнер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рганизация коммерчески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ключение договора и контроль выполнения усло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Составление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и анализ финансовых операций между организациями в ходе их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ммерческие взаиморасч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8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 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и анализ существующих технологических процессов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. Технологические процессы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7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материально-технической базы, которая используютс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5.  </w:t>
            </w:r>
            <w:r>
              <w:rPr>
                <w:rFonts w:cs="Times New Roman" w:ascii="Times New Roman" w:hAnsi="Times New Roman"/>
                <w:lang w:val="ru-RU"/>
              </w:rPr>
              <w:t>Материально – техническая база торгового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6.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рганизация закуп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9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ключение договора и контроль за соблюдением условий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7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t>ключение договоров поставки с поставщикам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иемки товаров и заполнение товарно-сопроводительных дку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ынка и изучение потребительского рынка. Формирование оптимального ассортимен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Тема 9. Формирование ассортимент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, 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истемы продаж и маркетинга. Управление товарными запасами и логисти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беспечение товар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2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рганизация и технологии склад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вида и типа организации торговл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3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Установление вида и типа организаци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количественной и качественной приемки товаров. Оформление актов и других документов, подтверждающих результаты приемки това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ретензии к поставщику в соответствии с законодательством и договоро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олнение товаросопроводительных докумен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змещения товаров на складе с учетом принципов зонирования и удобства доступа к товара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7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Способы и принципы размещения и выкладки товаров на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формление отчета по учебной прак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94"/>
        <w:gridCol w:w="22"/>
        <w:gridCol w:w="5798"/>
        <w:gridCol w:w="986"/>
      </w:tblGrid>
      <w:tr>
        <w:trPr>
          <w:tblHeader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 и тем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355" w:hRule="atLeast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1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HiddenHorzOCR;Arial Unicode MS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и управление торгово-сбытовой деятельностью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коммерческих связе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Установление и развитие коммерческих связей.</w:t>
            </w:r>
            <w:r>
              <w:rPr>
                <w:bCs/>
                <w:sz w:val="21"/>
                <w:szCs w:val="21"/>
                <w:shd w:fill="F2F3F5" w:val="clear"/>
                <w:lang w:eastAsia="en-US" w:bidi="en-U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ключение договоров и соглашений с поставщиками, определение условий сотрудничества и порядка разрешения возможных конфлик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оставление договор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6" w:hanging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договора и обязательные элементы. Особенности составления договоров. Порядок заключения договоров и вступления их в силу. Изменение и расторжение договоров. Разрешение споров, связанных с нарушением условий догово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мерческие взаиморасчет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Проведение коммерческих расчетов. Принципы и методы коммерческих расче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Технологические процессы коммерческой деятель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и прогнозирование развития технологических процессов в коммерческой сфере. Оптимизация бизнес-процессов в рамках коммерческой деятельности. Автоматизация и информатизация коммерческих процесс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– техническая база торгового предприят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материально-технической базы, применяема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закупочной деятель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закупки товаров, а также разработка и внедрение эффективных механизмов и процедур закуп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еятель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вщиков, опреде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требностей в товарах, заключение договоров поставки, контроль качества и сроков поставки товаров, анализ и оптимизацию затрат на закупк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ючение договоров поставки с поставщиками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правил и процедур заключения договоров поставки товаров, а также анализ и оценку потенциальных поставщик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требований законодательства к оформлению первичных учетных документов, а также порядка их заполнения и обработки. Изучение порядка заполнения товарно-сопроводительных докумен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91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0. Формирование ассортимента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2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ынка и изучение потребительского спрос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Разработка стратегии формирования ассортимент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Формирование системы управления ассортименто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рганизация и технологии складских операций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рганизация работы склада, управления запасами. Оптимизации процессов погрузки и разгрузки товаров, а также обеспечения безопасности складских помещений и сохранности това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становление вида и типа организации торговл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азличных форм и видов торговли, а также выбор оптимального типа торгового предприятия для конкретного вида товаров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Разработка стратегии развития торговой сет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о-законодательной базы, регулирующей процесс приемки товаров по количеству и качеству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формление актов и других документов, подтверждающих результаты приемки това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учение особенностей приемки различных групп товар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Анализ процессов приемки товаров, а также изучение требований и нормативных документов, регулирующих приемку товаров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собенностями приемки различных групп товаров. Освоение особенностей приемки товаров, требующих специфических условий хранения и транспортировк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ебований законодательства к составлению претензий и иск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знакомление с правилами оформления претензий и ис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ы рассмотрения претензий в суде или арбитраж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пределение правил и порядка оформления товаросопроводительных документов. Рассмотрение процесса оформления доверенностей на получение товаров от поставщиков и представление интересов организации в судах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и принципы размещения и укладки товаров на хранение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аиболее подходящих способов и принципов для каждого вида товаров. Разработка рекомендаций по оптимизации размещения и укладки товаров на склад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1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028"/>
        <w:gridCol w:w="326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иск и систематизацию открытых источников информации о внутренних и внешних рынках для сбыта товарной продукции, в том числе с использованием цифров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ет объем спроса на товарную продукцию организации на внутренних и внешних рынк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еречень требований внешних рынков к товарной продукции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рекомендации по омологации товарной продукции по итогам анализа требований определенного внешнего ры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конъюнктуры, емкости товарных рын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аналитических документов по конкурентным преимуществам продукции организации на внешних рынках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/письменный опро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результатов выполнения практических кейс-заданий по установленным критер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практи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, производственной практи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рактических занятия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выполнении и защите курсовой работы (проекта)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выполнении работ на различных этапах учебной, производственной практики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проведении защиты отчетов по учебной, производственной практик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оведении экзаменов по профессиональному модулю, в т.ч. в форме демонстрационного экзамена / профессионального экзамена по оценочным средствам организаций партнеров и/или профессионального сообщества.</w:t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2" w:hanging="14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операции по установлению хозяйственных связей с поставщиками и потребителями в установленной последовательности с соблюдением требований к их содержанию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начальную цену закупки с учетом требований федерального законодательства и проводит описание объекта закуп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и оформляет закупочную документацию в соответствие с требованиями и осуществляет ее проверку для проведения закупочной процедур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ет протоколы заседаний закупочных комисс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проверку комплекта закупочной документации для обеспечения государственных, муниципальных и корпоративных нужд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поступающих коммерческих предложений, запросов от потенциальных партнеров на внешних рынках и составляет список отклонений от приемлемых условий внешнеторгового контракта (перечень разногласий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документальное оформление результатов переговоров по условиям внешнеторгов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сводные отчеты и предложения о потенциальных партнерах на внешних рынка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список потенциальных партнеров для заключения внешнеторгов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ует проект внешнеторгового контракта и выполняет проверку необходимой документации для его заключ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процедуры подписания внешнеторгового контракта с контрагентом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документа о приемке результатов отдельного этапа исполнения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 информации и документов о ходе исполнения обязательств по внешнеторговому контракту и разрабатывает на их основе план-график контрольных мероприятий по исполнению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мониторинг и документальное оформление отклонений от выполнения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предложений по применению мер ответственности и совершению соответствующих действий в случае нарушения обязательств и выполняет претензионную работу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торгово-технологические операции в соответствие с установленным алгоритмом, в том числе с использованием искусственного интелле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риемку товаров по количеству и качеству в полном соответствии с договором постав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ет документы по приемке товаров в соответствие установленными требованиям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ет правила охраны труда при выполнение торгово-технологических операций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  <w:b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/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19:00Z</dcterms:created>
  <dc:creator>metod kab</dc:creator>
  <dc:description/>
  <cp:keywords/>
  <dc:language>en-US</dc:language>
  <cp:lastModifiedBy>Админ</cp:lastModifiedBy>
  <cp:lastPrinted>2014-04-17T09:57:00Z</cp:lastPrinted>
  <dcterms:modified xsi:type="dcterms:W3CDTF">2025-06-03T08:05:00Z</dcterms:modified>
  <cp:revision>4</cp:revision>
  <dc:subject/>
  <dc:title/>
</cp:coreProperties>
</file>