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ОСУДАРСТВЕННОЕ БЮДЖЕТНОЕ ПРОФЕССИОНАЛЬНОЕ ОБРАЗОВАТЕЛЬНОЕ 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РЕЖДЕНИЕ  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ОСТОВСКИЙ-НА-ДОНУ КОЛЛЕДЖ СВЯЗИ И ИНФОРМАТИК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4"/>
          <w:szCs w:val="24"/>
          <w:lang w:val="ru-RU" w:eastAsia="ar-SA" w:bidi="ar-SA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 xml:space="preserve">СОГЛАСОВАН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еральный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АО "ЮБ и ТЕК", Предсе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ственного совета при министер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ифрового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я, информационных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язи Ростов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 </w:t>
            </w:r>
            <w:r>
              <w:rPr>
                <w:rFonts w:cs="Times New Roman" w:ascii="Times New Roman" w:hAnsi="Times New Roman"/>
                <w:szCs w:val="20"/>
              </w:rPr>
              <w:t>А.С. Тактар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/>
              </w:rPr>
              <w:t>«______» ______________ 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Зам. директора по УМР 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ГБПОУ РО РКС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_______________ И.В. Подцато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 февраля 2025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БОЧАЯ ПРОГРАММА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 03.01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по профессиональному модулю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ПМ.03 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ru-RU"/>
        </w:rPr>
        <w:t>«Осуществление продаж информационно-коммуникационных продуктов и технологий и координация работы с клиентами»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пециальности среднего профессионального образования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38.02.08 «Торговое дело»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autoSpaceDE w:val="false"/>
        <w:spacing w:lineRule="auto" w:line="36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5 г.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заседании ЦК Э и 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токо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>№ 7   от  25.02.2025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 О.О. Шум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pacing w:before="0" w:after="0"/>
              <w:jc w:val="right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 xml:space="preserve">СОГЛАСОВАНО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м. директора по УПР и ИБ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ГБПОУ РО «РКСИ»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_______________ О.В. Коваленко</w:t>
            </w:r>
          </w:p>
          <w:p>
            <w:pPr>
              <w:pStyle w:val="Msonormalbullet2gif"/>
              <w:spacing w:before="0" w:after="0"/>
              <w:jc w:val="center"/>
              <w:rPr/>
            </w:pPr>
            <w:r>
              <w:rPr>
                <w:spacing w:val="-5"/>
                <w:sz w:val="28"/>
                <w:szCs w:val="28"/>
              </w:rPr>
              <w:t>«28» февраля 2025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cyan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cyan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cyan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cyan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cyan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учебной практики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38.02.08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 «Торговое дело» (базовой подготовки).</w:t>
      </w:r>
      <w:r>
        <w:rPr>
          <w:rFonts w:cs="Times New Roman" w:ascii="Times New Roman" w:hAnsi="Times New Roman"/>
          <w:sz w:val="48"/>
          <w:szCs w:val="4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каз Минпросвещения России от 19.07.2023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48 (03.07.2024 №464) "Об утверждении федерального государственного образовательного стандарта среднего профессионального образования по специальности 38.02.08 «Торговое дело» (Зарегистрировано в Минюсте России 22.08.2023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74906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образовательное учреждение среднего профессионального образования Ростовской области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Ростовский-на-Дону колледж связи и информатики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чик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.Ф. Згонников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– преподаватель ГБПОУ РО «РКС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1. Паспорт программы учебной практики</w:t>
        <w:tab/>
        <w:t>4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2. Результаты освоения программы учебной практики</w:t>
        <w:tab/>
        <w:t>5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3. Тематический план и содержание учебной практики</w:t>
        <w:tab/>
        <w:t>6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4. Условия реализации программы учебной практики</w:t>
        <w:tab/>
        <w:t>8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5. Контроль и оценка результатов освоения учебной практики</w:t>
        <w:tab/>
        <w:t>9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1 ПАСПОРТ ПРОГРАММЫ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  <w:tab w:val="left" w:pos="1134" w:leader="none"/>
        </w:tabs>
        <w:autoSpaceDE w:val="false"/>
        <w:spacing w:lineRule="auto" w:line="240" w:before="0" w:after="0"/>
        <w:ind w:left="375" w:firstLine="334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Рабочая программа учебной практики является частью основной профессиональ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38.02.08 «Торговое дело»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 части освоения квалификации «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Специалист торгового дела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» и основных видов профессиональной деятельности (ВПД):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Осуществление продаж информационно-коммуникационных продуктов и технологий и координация работы с клиентам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2 Цели и задачи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Учебная практика по специальности направлена на формирование у обучающихся умений, приобретение первоначального практического опыта и реализуется в рамках профессиональных модулей ППССЗ СПО по основным видам профессиональной деятельности для последующего освоения ими общих и профессиональных компетенций по избранной специа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 Требования к результатам освоения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В результате прохождения учебной практики по видам профессиональной деятельности обучающихся должен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уме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ать новых клиентов в рамках существующих каналов сбыт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сти деловые переговоры и деловую переписку с потенциальными клиентам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являть потребности клиента в процессе переговоров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информацию о клиента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ть почтовые программы на профессиональном уровне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ять систему управления взаимоотношениями с клиентам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ять систему управления продажами для управления информацией о клиента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являть потребности и вести деловые переговоры с клиентами об их потребностях в инфокоммуникационных продуктах и (или) их составляющи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провождать развитие системы управления взаимоотношениями с клиентам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авливать материалы базы данных клиентов к обсуждению потребностей клиентов в инфокоммуникационных продуктах и (или) их составляющи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ять отчетность о потребностях клиентов в инфокоммуникационных системах и (или) их составляющи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формлять коммерческие предложения с использованием офисных программных приложений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авливать и проводить презентации продаваемых инфокоммуникационных продуктов и (или) их составляющих для потенциальных клиентов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атывать предложения для формирования плана продаж товаров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ирать, анализировать и систематизировать данные по объемам продаж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ировать работу по выполнению плана продаж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ировать установленный план продаж с целью разработки мероприятий по реализаци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ировать и оценивать промежуточные результаты выполнения плана продаж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ировать возможности увеличения объемов продаж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ировать и контролировать поступление денежных средств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наличие демонстрационной продукци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ять программы стимулирования клиента для увеличения продаж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ировать рабочее время для выполнения плана продаж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объемы собственных продаж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ять системы управления взаимоотношениями с клиентами при подготовке консультаций по использованию и возможностям инфокоммуникационных продуктов и (или) их составляющи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ать и систематизировать информацию об условиях использования и возможностях продаваемых инфокоммуникационных продуктов и (или) их составляющи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авливать и проводить презентации по использованию продаваемых инфокоммуникационных систем и (или) их составляющи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одить демонстрации инфокоммуникационных систем и (или) их составляющи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поставлять отечественные и зарубежные инфокоммуникационные системы и (или) их составляющие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ировать предложения поставщиков инфокоммуникационных систем и (или) их составляющи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ять поиск информации по клиентам и партнерам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сти учетную документацию по продажам инфокоммуникационных систем и (или) их составляющи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ать новые каналы сбыт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тизировать информацию о каналах сбыта и о решениях по продаже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сти конкурентную разведку в части, касающейся методов и каналов организации продаж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анализировать процессы восприятия и обработки информации о товарах, ситуации, влияющие на принятие решений об их покупке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применять методы определения информированности потребителе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ценивать послепродажное поведение потребителе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работать с нормативными документами, защищающими права потребителей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0" w:after="200"/>
        <w:ind w:left="567" w:hanging="153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NewRoman;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Times New Roman" w:cs="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eastAsia="TimesNewRoman;Times New Roman" w:cs="Times New Roman" w:ascii="Times New Roman" w:hAnsi="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. Количество часов на освоение рабочей программы учебной практик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 рамках освоения ПМ 03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существление продаж информационно -коммуникационных продуктов и технологий и координация работы с клиентами» </w:t>
      </w: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– 36 ча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сего - 36 час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2 РЕЗУЛЬТАТЫ ОСВОЕНИЯ РАБОЧЕЙ ПРОГРАММЫ 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4"/>
          <w:lang w:val="ru-RU" w:eastAsia="ar-SA" w:bidi="ar-SA"/>
        </w:rPr>
        <w:t xml:space="preserve">Результатом освоения рабочей программы учебной практики является сформированность у обучающихся первоначальных практических профессиональных </w:t>
      </w: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ar-SA" w:bidi="ar-SA"/>
        </w:rPr>
        <w:t xml:space="preserve">умений </w:t>
      </w:r>
      <w:r>
        <w:rPr>
          <w:rFonts w:cs="Times New Roman" w:ascii="Times New Roman" w:hAnsi="Times New Roman"/>
          <w:iCs/>
          <w:sz w:val="28"/>
          <w:szCs w:val="24"/>
          <w:lang w:val="ru-RU" w:eastAsia="ar-SA" w:bidi="ar-SA"/>
        </w:rPr>
        <w:t xml:space="preserve">по основным видам профессиональной деятельности (ВПД):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Осуществление продаж информационно -коммуникационных продуктов и технологий и координация работы с клиентами» </w:t>
      </w:r>
      <w:r>
        <w:rPr>
          <w:rFonts w:cs="Times New Roman" w:ascii="Times New Roman" w:hAnsi="Times New Roman"/>
          <w:iCs/>
          <w:sz w:val="28"/>
          <w:szCs w:val="24"/>
          <w:lang w:val="ru-RU" w:eastAsia="ar-SA" w:bidi="ar-SA"/>
        </w:rPr>
        <w:t>необходимых для последующего освоения ими общих (ОК) и профессиональных (ПК) компетенций по избранной профе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highlight w:val="yellow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yellow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highlight w:val="yellow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yellow"/>
          <w:lang w:val="ru-RU" w:eastAsia="ar-SA" w:bidi="ar-S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78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существлять сопровождение базы данных инфокоммуникационных систем и (или) их составляющих, в том числе с использованием цифровых и информационных технолог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существлять эффективное взаимодействие с клиентами в процессе ведения преддоговорной работы и продажи товаров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существлять подготовку коммерческих предложений и проведение презентаций инфокоммуникационных продуктов и (или) их составляющих потенциальным клиентам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Реализовывать мероприятия для обеспечения выполнения плана продаж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Консультировать клиентов по использованию и возможностям инфокоммуникационных продуктов и (или) их составляющих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существлять контроль всего цикла продаж инфокоммуникационных продуктов и (или) их составляющих, в том числе с использование специализированных программных продукт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рганизовывать продажи инфокоммуникационных систем и (или) их составляющих в новых каналах сбыта, в том числе с использованием цифровых и информационных технолог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3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3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122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3 ТЕМАТИЧЕСКИЙ ПЛАН И СОДЕРЖАНИЕ 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;Times New Roman" w:hAnsi="TimesNewRoman;Times New Roman" w:cs="TimesNewRoman;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 xml:space="preserve">3.1 </w:t>
      </w:r>
      <w:r>
        <w:rPr>
          <w:rFonts w:cs="TimesNewRoman;Times New Roman" w:ascii="TimesNewRoman;Times New Roman" w:hAnsi="TimesNewRoman;Times New Roman"/>
          <w:b/>
          <w:bCs/>
          <w:iCs/>
          <w:sz w:val="28"/>
          <w:szCs w:val="28"/>
          <w:lang w:val="ru-RU" w:eastAsia="ar-SA" w:bidi="ar-SA"/>
        </w:rPr>
        <w:t>Тематический план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;Times New Roman" w:hAnsi="TimesNewRoman;Times New Roman" w:cs="TimesNewRoman;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Cs/>
          <w:sz w:val="28"/>
          <w:szCs w:val="28"/>
          <w:lang w:val="ru-RU" w:eastAsia="ar-SA" w:bidi="ar-SA"/>
        </w:rPr>
      </w:r>
    </w:p>
    <w:tbl>
      <w:tblPr>
        <w:tblW w:w="107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984"/>
        <w:gridCol w:w="851"/>
        <w:gridCol w:w="2935"/>
        <w:gridCol w:w="2735"/>
        <w:gridCol w:w="969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П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Код и наименования профессиональных моду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Кол-во час. П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Виды работ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Наименования тем учебной практ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ча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тем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 xml:space="preserve">ПК 1.1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val="ru-RU"/>
              </w:rPr>
              <w:t xml:space="preserve">ПМ.03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существление продаж информационно-коммуникационных продуктов и технологий и координация работы с клиентами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6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арактеристика миссии, целей и задачей организации. Анализ технико-экономисческих показателей организаций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1. Общая характеристика ИТ-организац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1609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3.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3.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иск и систематизация информации об условиях использования и возможностях продаваемых инфокоммуникационных продуктов и (или) их составляющих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ема 2. Ассортимен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фокоммуникационных продуктов и (или) их составляющих организац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1163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ставление  рекомендаций по использованию инфокоммуникационных продукт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ие характеристики и отличительные особенности продаваемых инфокоммуникационных продуктов и (или) их составляющих.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1163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3.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равнительный анализ конкурентов. Изучение потребностей целевой аудитори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4. Исследование рынка инфокумманикационных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1163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изуализация анализа данных по результатам исследования рынка с помощью программного обеспечения. Определение целевых метрик исследования.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5. Визуализация и метрик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601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учение техник активных продаж на всех этапах процесса реализ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фокоммуникационных продукт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6. Этапы процесса продаж в ИТ-сфер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1120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работка коммерческих предложений с использованием цифровых технологи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ма 7. Особенности взаимодействия с В2В сегментом в сфере продаж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инфокоммуникационных продук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1482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работка и проведение презентаций инфокоммуникационных продуктов.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ма 8. Презентация продук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инфокоммуникационных продук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1120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методов завершения сделки по продаже инфокоммуникационных продукт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9. Заключение сдел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1120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7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формление сопроводительных документов на продаваемые инфокоммуникационные документы и (или) их составляющи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 10. Документационное обеспечение процесса продаж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фокоммуникационных продукт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1120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3.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эффективности рекламных мероприят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ема 11. Рекла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фокоммуникационных продук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583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3.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3.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оставление отчетности о потребностях клиентов в инфокоммуникационных системах и (или) их составляющих. Отчеты по продажам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ма 12. Виды отчет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отчета по практик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ма 13. Оформление отчета по учебной практик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687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Промежуточная аттестация в форм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зачет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ВСЕГ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6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зач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NewRoman;Times New Roman" w:hAnsi="TimesNewRoman;Times New Roman" w:cs="TimesNewRoman;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0"/>
          <w:szCs w:val="20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0"/>
          <w:szCs w:val="20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.2. Содержание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tbl>
      <w:tblPr>
        <w:tblW w:w="515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503"/>
        <w:gridCol w:w="5417"/>
        <w:gridCol w:w="916"/>
        <w:gridCol w:w="1171"/>
      </w:tblGrid>
      <w:tr>
        <w:trPr>
          <w:tblHeader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профессионального модуля (ПМ), междисциплинарных курсов (МДК) и тем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к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воения</w:t>
            </w:r>
          </w:p>
        </w:tc>
      </w:tr>
      <w:tr>
        <w:trPr>
          <w:trHeight w:val="543" w:hRule="atLeast"/>
        </w:trPr>
        <w:tc>
          <w:tcPr>
            <w:tcW w:w="8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М.02 </w:t>
            </w: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уществление продаж информационно-коммуникационных продуктов и технологий и координация работы с клиентами</w:t>
            </w: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  <w:lang w:val="ru-RU"/>
              </w:rPr>
              <w:t>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1. Общая характеристика ИТ-организации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ормулировка миссии организации, целей и задач. Общая характеристика организации: направление деятельности, организационная структура управления, технико-экономические показатели торговой организаци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 2. Ассортимен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фокоммуникационных продуктов и (или) их составляющих организации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23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стика товара (услуг) ИТ - организации. Уникальное торговое предложение и офер. Конкурентоспособность товара (услуги) на рынк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Систематизация информации об условиях использования и возможностях продаваемых инфокоммуникационных продуктов и (или) их составляющих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 Технические характеристики и отличительные особенности продаваемых инфокоммуникационных продуктов и (или) их составляющих.  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методов поиска информации об условиях использования и возможностях продаваемых инфокоммуникационных продуктов и (или) их составляющих. Сравнение отечественных и зарубежных производителей инфокоммуникационных продуктов и (или) их составляющих и направления (типы) выпускаемой ими продукции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4. Исследование рынка инфокумманикационных услуг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явление потребности и проведение деловых переговоров с клиентами об их потребностях в инфокоммуникационных продуктах и (или) их составляющих. Применение методик сравнительного анализа конкурен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улировка выводов по результатам анализа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зуализация и метрики.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ение целевых метрик для исследования рынка. Определение возможностей проведения А/В теста для различных категорий потребителей инфокоммуникационных продуктов. Выбор способов визуализации информации и подготовка результатов анализа с помощью данных способов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6.  Этапы процесса продаж в ИТ-сфере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учения особенностей процесса продаж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фокоммуникационных продуктов: этап установления контакта, выявления потребностей, борьба с возражениями, презентация товара и завершение сделки. Определить техники активных продаж применительно для каждого этапа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7. Особенности взаимодействия с В2В сегментов в сфере продаж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инфокоммуникационных продуктов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отка коммерческого предложения для каждой группы целевой аудитории с применением программного обеспечения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8. Презентация продук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инфокоммуникационных продук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именение правил подготовки и проведения презентации, в том числе с использованием информационных технологий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ециализированных программных продукт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9. Заключение сделки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бор методов завершения сделки по продаже инфокоммуникационных продук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 10. Документационное обеспечение процесса продаж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фокоммуникационных продуктов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формление сопроводительных документов на продаваемые инфокоммуникационные документы и (или) их составляющи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формление счетов, актов, накладных и счетов-фактур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 11 Рекла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фокоммуникационных продук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зучение видов рекламы для продвижения инфокоммуникационных продуктов. Расчет конверсии и оценка эффективности рекламных мероприят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12.  Виды отчетов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ение отчетности о потребностях клиентов в инфокоммуникационных системах и (или) их составляющих. Сбор, анализ и систематизация данных по объемам продаж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13. Оформление отчета по практике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аттестационного листа, отчета по практике в соответствии с требованиями и нормоконтролем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8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7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СЕГО по  УП.02.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4 УСЛОВИЯ РЕАЛИЗАЦИИ РАБОЧЕЙ ПРОГРАММЫ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1 Требования к минимальному материально-техническому обеспеч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ru-RU" w:eastAsia="ar-SA" w:bidi="ar-SA"/>
        </w:rPr>
        <w:t>Учебная практика проводится в учебных, учебно-производственных мастерских, лабораториях колледж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1 Для реализации рабочей программы учебной практики необходимы следующие ресурс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highlight w:val="yellow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highlight w:val="yellow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борудов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К в количестве 30 шту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Интерактивная до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Мультимедийный проектор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3 Инструменты и приспособлени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Калькуляторы </w: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4 Средства обучения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Персональный компьютер с монитором, клавиатурой и мышью – 30 шт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Мультимедийный проектор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Сетевой концентратор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одключение к Сети Интернет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2 Кадровое обеспечение и требования к организации образовательного процес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практика проводится преподавателями дисциплин профессионального цик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5 КОНТРОЛЬ И ОЦЕНКА РЕЗУЛЬТАТОВ ОСВОЕНИЯ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нтроль и оценка результатов освоения учебной практики осуществляется преподавателем в процессе проведения учебных занятий, самостоятельного выполнения обучающимися заданий, выполнения практических работ с обязательной фиксацией результатов промежуточного и итогового контроля в журнале группы.</w:t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В результате освоения учебной практики в рамках профессиональных модулей обучающиеся проходят промежуточную аттестацию в форме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зач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4"/>
          <w:szCs w:val="24"/>
          <w:lang w:val="ru-RU" w:eastAsia="ar-SA" w:bidi="ar-S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1"/>
        <w:gridCol w:w="2126"/>
      </w:tblGrid>
      <w:tr>
        <w:trPr>
          <w:trHeight w:val="10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од ПК и ОК, формируемых в рамках моду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 и оцениван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Осуществлять сопровождение базы данных инфокоммуникационных систем и (или) их составляющих, в том числе с использованием цифровых и информационных технолог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ет работу с базами данных инфокоммуникационных систем и (или) их составляющих, в том числе с использованием цифровых и информационных технологи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ет алгоритм контроля комплектации инфокоммуникационных систем и /или их составляющих при продаж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2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Осуществлять эффективное взаимодействие с клиентами в процессе ведения преддоговорной работы и продажи товар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ходит данные о потенциальных клиентах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 электронную базу клиентов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л алгоритм установления контактов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ил рекомендации по использованию инфокоммуникационн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методы завершения сдел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Осуществлять подготовку коммерческих предложений и проведение презентаций инфокоммуникационных продуктов и (или) их составляющих потенциальным клиента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ет коммерческое предложени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презентацию това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Реализовывать мероприятия для обеспечения выполнения плана продаж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объемы собственных продаж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атывает мероприятия по выполнению плана продаж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выполнения плана продаж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Консультировать клиентов по использованию и возможностям инфокоммуникационных продуктов и (или) их составляющи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деловые переговор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оцессе переговоров выявляет потребности клиент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процесс сопровождения клиент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ет направления развития системы управления взаимоотношениями с клиен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Осуществлять контроль всего цикла продаж инфокоммуникационных продуктов и (или) их составляющих, в том числе с использование специализированных программных продук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эффективность рекламных мероприятий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ет отчетность о потребностях клиентов в инфокоммуникационных системах и (или) их составляющих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ет отчетность по продажам инфокоммуникационных продуктов и (или) их составляющих, в том числе по конкурсным торгам, аукционам, запросам предложений от кли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3.7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 Организовывать продажи инфокоммуникационных систем и (или) их составляющих в новых каналах сбыта, в том числе с использованием цифровых и информационных технолог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 поиск информации о потенциальных продажах инфокоммуникационных продуктов и (или) их составляющих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 анализ потребительского спроса на инфокоммуникационные системы и (или) их составляющие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определяет увеличение доли рынка по новым направлениям сбыта инфокоммуникационных систем и (или) их составляющи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распознает, анализирует и выделяет составные части задачи и/или проблемы в профессиональном контекст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ет этапы решения задачи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эффективно осуществляет поиск необходимой для решения проблемы информации, составляет план действия и определяет необходимые ресурс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демонстрирует владение актуальными методами работы в профессиональной и смежных сферах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реализовывает составленный план и оценивает результат и последствия своих действий (самостоятельно или с помощью наставни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ределяет задачи для поиска информации и их необходимые источники и планирует процесс поиска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руктурирует и выделяет наиболее значимое в полученной информации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ивает практическую значимость результатов поиска и оформляет его результаты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ет средства информационных технологий, использует современное программное обеспечение и различные цифровые средства для решения профессиона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56" w:before="0" w:after="160"/>
              <w:ind w:left="176" w:hanging="14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val="ru-RU"/>
              </w:rPr>
              <w:t>эффективно взаимодействует с преподавателями, обучающимися в ходе профессиональ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56" w:before="0" w:after="160"/>
              <w:ind w:left="176" w:hanging="14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излагает свои мысли и оформляет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роявляя толерантность в рабочем коллекти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9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нимае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бщий смысл четко произнесенных высказываний и текстов на профессиональные тем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участвует в диалогах на знакомые общие и профессиональные темы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строит простые высказывания о себе и о своей профессиональной деятельности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ишет простые связные сообщения на интересующие профессиональные те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, практическая проверка (проведение практических работ)</w:t>
            </w:r>
          </w:p>
        </w:tc>
      </w:tr>
    </w:tbl>
    <w:p>
      <w:pPr>
        <w:pStyle w:val="TextBody"/>
        <w:spacing w:lineRule="auto" w:line="240" w:before="0" w:after="0"/>
        <w:contextualSpacing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val="ru-RU" w:eastAsia="ar-SA" w:bidi="ar-SA"/>
        </w:rPr>
      </w:r>
    </w:p>
    <w:sectPr>
      <w:footerReference w:type="default" r:id="rId2"/>
      <w:type w:val="nextPage"/>
      <w:pgSz w:w="11906" w:h="16838"/>
      <w:pgMar w:left="851" w:right="706" w:gutter="0" w:header="0" w:top="709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righ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0" w:leader="none"/>
      </w:tabs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0" w:leader="none"/>
      </w:tabs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0" w:leader="none"/>
      </w:tabs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9"/>
        <w:tab w:val="left" w:pos="0" w:leader="none"/>
      </w:tabs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9"/>
        <w:tab w:val="left" w:pos="0" w:leader="none"/>
      </w:tabs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9"/>
        <w:tab w:val="left" w:pos="0" w:leader="none"/>
      </w:tabs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9"/>
        <w:tab w:val="left" w:pos="0" w:leader="none"/>
      </w:tabs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9"/>
        <w:tab w:val="left" w:pos="0" w:leader="none"/>
      </w:tabs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9"/>
        <w:tab w:val="left" w:pos="0" w:leader="none"/>
      </w:tabs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Calibri"/>
      <w:b/>
      <w:i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sz w:val="22"/>
      <w:szCs w:val="22"/>
      <w:lang w:val="en-US" w:bidi="en-US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en-US" w:bidi="en-US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63">
    <w:name w:val="Font Style63"/>
    <w:qFormat/>
    <w:rPr>
      <w:rFonts w:ascii="Arial Narrow" w:hAnsi="Arial Narrow" w:cs="Arial Narrow"/>
      <w:sz w:val="20"/>
      <w:szCs w:val="20"/>
    </w:rPr>
  </w:style>
  <w:style w:type="character" w:styleId="12">
    <w:name w:val="12-текст Знак Знак"/>
    <w:qFormat/>
    <w:rPr>
      <w:rFonts w:eastAsia="Calibri"/>
      <w:color w:val="000000"/>
      <w:sz w:val="24"/>
      <w:szCs w:val="24"/>
      <w:shd w:fill="FFFFFF" w:val="clear"/>
      <w:lang w:val="en-US" w:bidi="en-US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5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0">
    <w:name w:val="Название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3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1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  <w:spacing w:lineRule="exact" w:line="288" w:before="0" w:after="0"/>
      <w:ind w:firstLine="298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277" w:before="0" w:after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121">
    <w:name w:val="12-текст"/>
    <w:basedOn w:val="Normal"/>
    <w:qFormat/>
    <w:pPr>
      <w:shd w:fill="FFFFFF" w:val="clear"/>
      <w:suppressAutoHyphens w:val="false"/>
      <w:spacing w:before="0" w:after="0"/>
      <w:ind w:firstLine="567"/>
      <w:jc w:val="both"/>
    </w:pPr>
    <w:rPr>
      <w:rFonts w:cs="Times New Roman"/>
      <w:color w:val="000000"/>
      <w:sz w:val="24"/>
      <w:szCs w:val="24"/>
      <w:lang w:val="ru-RU" w:bidi="ar-SA"/>
    </w:rPr>
  </w:style>
  <w:style w:type="paragraph" w:styleId="122">
    <w:name w:val="12-текст Знак"/>
    <w:basedOn w:val="Normal"/>
    <w:qFormat/>
    <w:pPr>
      <w:shd w:fill="FFFFFF" w:val="clear"/>
      <w:suppressAutoHyphens w:val="false"/>
      <w:spacing w:before="0" w:after="0"/>
      <w:ind w:firstLine="567"/>
      <w:jc w:val="both"/>
    </w:pPr>
    <w:rPr>
      <w:rFonts w:ascii="Times New Roman" w:hAnsi="Times New Roman" w:cs="Times New Roman"/>
      <w:color w:val="000000"/>
      <w:sz w:val="24"/>
      <w:szCs w:val="24"/>
      <w:shd w:fill="FFFFFF" w:val="clear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9" w:before="0" w:after="0"/>
      <w:ind w:firstLine="734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328" w:before="0" w:after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cs="Times New Roman"/>
    </w:rPr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322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5:38:00Z</dcterms:created>
  <dc:creator>metod kab</dc:creator>
  <dc:description/>
  <cp:keywords/>
  <dc:language>en-US</dc:language>
  <cp:lastModifiedBy>Admin</cp:lastModifiedBy>
  <cp:lastPrinted>2014-04-17T09:57:00Z</cp:lastPrinted>
  <dcterms:modified xsi:type="dcterms:W3CDTF">2025-06-03T10:57:00Z</dcterms:modified>
  <cp:revision>5</cp:revision>
  <dc:subject/>
  <dc:title/>
</cp:coreProperties>
</file>