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Работода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Руководитель образовательных проек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Управления развития персон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ПАО КБ «Центр-инвес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____________  В.В.Соле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______» ______________2025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«28» февраля 2025  г.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М.02 «Осуществление кредитных банковских операций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38.02.07 «Банковское дело»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заседании ЦК экономики и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7 от 25.02.2025 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О.О.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О.В.Коваленко_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28» февраля 2025 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38.02.07 «Банковское дело» и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Положения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>о практике обучающихся, осваивающих образовательные программы среднего профессионального образования от 18 апреля 2013 г. N 291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.Н.Шуми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6"/>
          <w:szCs w:val="28"/>
          <w:lang w:val="ru-RU" w:eastAsia="ar-SA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3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iCs/>
              <w:bCs/>
              <w:rFonts w:cs="Times New Roman" w:ascii="Times New Roman" w:hAnsi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iCs/>
              <w:bCs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176805244">
            <w:r>
              <w:rPr>
                <w:rStyle w:val="IndexLink"/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en-US"/>
              </w:rPr>
              <w:t>1 ПАСПОРТ РАБОЧЕЙ ПРОГРАММЫ ПРАКТИ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103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6805245">
            <w:r>
              <w:rPr>
                <w:rStyle w:val="IndexLink"/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en-US"/>
              </w:rPr>
              <w:t>2 РЕЗУЛЬТАТЫ ОСВОЕНИЯ ПРОГРАММЫ ПРАКТИ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103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6805246">
            <w:r>
              <w:rPr>
                <w:rStyle w:val="IndexLink"/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en-US"/>
              </w:rPr>
              <w:t>3 ТЕМАТИЧЕСКИЙ ПЛАН И СОДЕРЖАНИЕ ПРАКТИ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103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6805247">
            <w:r>
              <w:rPr>
                <w:rStyle w:val="IndexLink"/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en-US"/>
              </w:rPr>
              <w:t>4 УСЛОВИЯ РЕАЛИЗАЦИИ РАБОЧЕЙ ПРОГРАММЫ ПРАКТИ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103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6805248">
            <w:r>
              <w:rPr>
                <w:rStyle w:val="IndexLink"/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en-US"/>
              </w:rPr>
              <w:t>5  КОНТРОЛЬ И ОЦЕНКА РЕЗУЛЬТАТОВ ОСВОЕНИЯ ПРАКТИ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bookmarkStart w:id="0" w:name="__RefHeading___Toc176805244"/>
      <w:bookmarkEnd w:id="0"/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38.02.07 «Банковское дело» в части освоения квалификации: «Специалист банковского дела» и основных видов профессиональной деятельности (ВПД):</w:t>
      </w:r>
    </w:p>
    <w:p>
      <w:pPr>
        <w:pStyle w:val="Style51"/>
        <w:numPr>
          <w:ilvl w:val="0"/>
          <w:numId w:val="5"/>
        </w:numPr>
        <w:tabs>
          <w:tab w:val="clear" w:pos="709"/>
          <w:tab w:val="left" w:pos="1411" w:leader="none"/>
        </w:tabs>
        <w:spacing w:lineRule="auto" w:line="240"/>
        <w:ind w:left="0" w:firstLine="680"/>
        <w:rPr>
          <w:rStyle w:val="FontStyle47"/>
          <w:rFonts w:eastAsia="Calibri"/>
          <w:sz w:val="28"/>
          <w:szCs w:val="24"/>
        </w:rPr>
      </w:pPr>
      <w:r>
        <w:rPr>
          <w:sz w:val="28"/>
          <w:lang w:bidi="en-US"/>
        </w:rPr>
        <w:t>осуществление кредитных банковских операций</w:t>
      </w:r>
      <w:r>
        <w:rPr>
          <w:rStyle w:val="FontStyle46"/>
          <w:sz w:val="28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rFonts w:ascii="Times New Roman" w:hAnsi="Times New Roman" w:eastAsia="Calibri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В рамках освоения ПМ 02 -  144 час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bookmarkStart w:id="1" w:name="__RefHeading___Toc176805245"/>
      <w:bookmarkEnd w:id="1"/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121"/>
        <w:rPr/>
      </w:pPr>
      <w:r>
        <w:rPr>
          <w:rFonts w:cs="Times New Roman" w:ascii="Times New Roman" w:hAnsi="Times New Roman"/>
          <w:b/>
          <w:sz w:val="28"/>
        </w:rPr>
        <w:t>По ПМ.02</w:t>
      </w:r>
      <w:r>
        <w:rPr>
          <w:rFonts w:cs="Times New Roman" w:ascii="Times New Roman" w:hAnsi="Times New Roman"/>
          <w:b/>
          <w:sz w:val="28"/>
          <w:lang w:val="ru-RU"/>
        </w:rPr>
        <w:t xml:space="preserve"> Осуществление кредитных банковских операций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12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кредитоспособность клиенто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 оформлять выдачу кредито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 выданных кредито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операции на рынке межбанковских кредитов</w:t>
            </w:r>
          </w:p>
        </w:tc>
      </w:tr>
    </w:tbl>
    <w:p>
      <w:pPr>
        <w:pStyle w:val="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17" w:before="0" w:after="0"/>
        <w:ind w:right="96"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пециалист банковского дела должен овладеть общими компетенциями, включающими в себя способность:</w:t>
      </w:r>
    </w:p>
    <w:p>
      <w:pPr>
        <w:pStyle w:val="Pboth"/>
        <w:spacing w:before="0" w:after="0"/>
        <w:ind w:firstLine="709"/>
        <w:rPr/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Pboth"/>
        <w:spacing w:before="0" w:after="0"/>
        <w:ind w:firstLine="709"/>
        <w:rPr/>
      </w:pPr>
      <w:bookmarkStart w:id="2" w:name="100098"/>
      <w:bookmarkEnd w:id="2"/>
      <w:r>
        <w:rPr>
          <w:sz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Pboth"/>
        <w:spacing w:before="0" w:after="0"/>
        <w:ind w:firstLine="709"/>
        <w:rPr/>
      </w:pPr>
      <w:bookmarkStart w:id="3" w:name="100099"/>
      <w:bookmarkEnd w:id="3"/>
      <w:r>
        <w:rPr>
          <w:sz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Pboth"/>
        <w:spacing w:before="0" w:after="0"/>
        <w:ind w:firstLine="709"/>
        <w:rPr>
          <w:sz w:val="28"/>
        </w:rPr>
      </w:pPr>
      <w:bookmarkStart w:id="4" w:name="100100"/>
      <w:bookmarkEnd w:id="4"/>
      <w:r>
        <w:rPr>
          <w:sz w:val="28"/>
        </w:rPr>
        <w:t>ОК 04. Эффективно взаимодействовать и работать в коллективе и команде;</w:t>
      </w:r>
    </w:p>
    <w:p>
      <w:pPr>
        <w:pStyle w:val="Pboth"/>
        <w:spacing w:before="0" w:after="0"/>
        <w:ind w:firstLine="709"/>
        <w:rPr/>
      </w:pPr>
      <w:bookmarkStart w:id="5" w:name="100101"/>
      <w:bookmarkEnd w:id="5"/>
      <w:r>
        <w:rPr>
          <w:sz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Pboth"/>
        <w:spacing w:before="0" w:after="0"/>
        <w:ind w:firstLine="709"/>
        <w:rPr/>
      </w:pPr>
      <w:bookmarkStart w:id="6" w:name="100102"/>
      <w:bookmarkEnd w:id="6"/>
      <w:r>
        <w:rPr>
          <w:sz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Pboth"/>
        <w:spacing w:before="0" w:after="0"/>
        <w:ind w:firstLine="709"/>
        <w:rPr/>
      </w:pPr>
      <w:bookmarkStart w:id="7" w:name="100103"/>
      <w:bookmarkEnd w:id="7"/>
      <w:r>
        <w:rPr>
          <w:sz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Pboth"/>
        <w:spacing w:before="0" w:after="0"/>
        <w:ind w:firstLine="709"/>
        <w:rPr/>
      </w:pPr>
      <w:bookmarkStart w:id="8" w:name="100104"/>
      <w:bookmarkEnd w:id="8"/>
      <w:r>
        <w:rPr>
          <w:sz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Pboth"/>
        <w:spacing w:before="0" w:after="0"/>
        <w:ind w:firstLine="709"/>
        <w:rPr>
          <w:sz w:val="28"/>
        </w:rPr>
      </w:pPr>
      <w:bookmarkStart w:id="9" w:name="100105"/>
      <w:bookmarkEnd w:id="9"/>
      <w:r>
        <w:rPr>
          <w:sz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spacing w:lineRule="exact" w:line="317" w:before="0" w:after="0"/>
        <w:ind w:right="96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bookmarkStart w:id="10" w:name="__RefHeading___Toc176805246"/>
      <w:bookmarkEnd w:id="10"/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4111"/>
        <w:gridCol w:w="1701"/>
        <w:gridCol w:w="11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2.1. 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2.3. ПК 2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01. ОК02. ОК03. ОК04. ОК05. ОК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NewRoman;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 xml:space="preserve">ПМ 02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уществление кредитных операций</w:t>
            </w: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14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 правовой статус бан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бренд (</w:t>
            </w:r>
            <w:r>
              <w:rPr>
                <w:rFonts w:cs="Times New Roman" w:ascii="Times New Roman" w:hAnsi="Times New Roman"/>
              </w:rPr>
              <w:t>name</w:t>
            </w:r>
            <w:r>
              <w:rPr>
                <w:rFonts w:cs="Times New Roman" w:ascii="Times New Roman" w:hAnsi="Times New Roman"/>
                <w:lang w:val="ru-RU"/>
              </w:rPr>
              <w:t xml:space="preserve">, логотип, слоган, миссию и ценности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наличие лицензий на момент прохождения практ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остав акционеров бан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рейтинги банка и положение в банковском секто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нейку продуктов для разных категорий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финансовое положение ба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</w:rPr>
              <w:t>Краткая характеристика ба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сновные положения кредитной политики исследуемого бан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анализ линейки кредитных продуктов исследуемого банка для различных категорий кли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способы, документооборот и порядок предоставления и погашения различных видов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анализ кредитного портфеля исследуемого банка по категориям заемщика, валюте кредита, сроку, отраслевой принадлежности заемщика-юридического лица. Результаты анализа представить в табличной или графическ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особы обеспечения возвратности кредита, виды залога (в приложении к отчету необходимо проанализировать обеспечение выданных банком кредитов за отчетный период в разрезе категорий заемщика (залог, гарантии, поручительство и.т.д.) Результаты анализа представить в табличной или графической форм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требования, предъявляемые банком к потенциальному заемщ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остав и содержание основных источников информации о клиен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етоды оценки платежеспособности физического лица, системы кредитного скоринга (в приложении представить методику оценки кредитоспособ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етоды определения класса кредитоспособности юридического лица (в приложении представить методику определения класса кредитоспособ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рядок рассмотрения кредитной заявки (в приложении представить образцы заполненных кредитных заявок физического и юридического лица, заявлений-заяво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чет ежемесячных платежей по выдаваемым кредитам (в приложении привести пример расче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-  составление графика погашения всех видов кредитов (в приложении представить пример оформленного графика платежей по креди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ядок оценки кредитоспособности клиентов ба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акет документов, предоставляемых в банк потенциальными заемщиками физическими и юридическими ли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формление комплекта документов на открытие счетов и выдачу кредитов различных в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содержание кредитного договора, порядок его заключения, изменения условий и расторжения (в приложении необходимо представить образцы заполненных кредитных договоров с физическими лицами (потребительского кредита, ипотеки), кредитного договора с юридическим лицом, договор о предоставлении синдицированного креди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оговоры залога, поручительства, банковская гарантия (в приложении представить образцы заполненного договора залога недвижимости, договора поручительства, банковской гарант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- состав кредитного дела и порядок его 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3.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ядок осуществления и оформления выдачи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3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ониторинг финансового положения клиентов (действующих заемщиков бан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оверка сохранности залога (в приложении необходимо представить заполненный образец акта итога проверки сохранности залог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еры, принимаемые банком при нарушении условий кредитного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расторжение кредитного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числение и погашение процентов по кредитам (в приложении привести пример расчета процентов по кредита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рядок осуществления сопровождения выданных креди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основные условия получения и погашения кредитов, предоставляемых Банком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оведение операций по межбанковски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анализ финансового положения контрагента, желающего оформить межбанковский кред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ониторинг ставок по рублевым и валютным межбанковским кредитам (в приложении представить информацию с сайта Банка   России о ставках по рублевым и валютным межбанковским кредитам за последние 2 го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расчет процентов по межбанковским кредитам (в приложении привести пример расчет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- оформление договора межбанковского кредита (в приложении представить образец заполненного кредитного договор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операций на рынке межбанковски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- формирование и регулирование резервов на возможные потери по креди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Тема 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и регулирование резервов ба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8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обеспечения по предоставленны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учет сделок по предоставлению и получению кредитов на рынке межбанков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начисления и взыскания процентов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резервов по портфелю однородных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просроченных кредитов и просроченных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списания просроченных кредитов и просроченных процен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Тема 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</w:rPr>
              <w:t>Учет кредитных операций ба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24</w:t>
            </w:r>
          </w:p>
        </w:tc>
      </w:tr>
      <w:tr>
        <w:trPr>
          <w:trHeight w:val="3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6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  <w:tr>
        <w:trPr>
          <w:trHeight w:val="1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outlineLvl w:val="0"/>
        <w:rPr/>
      </w:pPr>
      <w:bookmarkStart w:id="11" w:name="__RefHeading___Toc176805247"/>
      <w:bookmarkEnd w:id="11"/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 УСЛОВИЯ РЕАЛИЗАЦИИ РАБОЧЕЙ ПРОГРАММЫ ПРАК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й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, используемое конкретными банк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outlineLvl w:val="0"/>
        <w:rPr/>
      </w:pPr>
      <w:bookmarkStart w:id="12" w:name="__RefHeading___Toc176805248"/>
      <w:bookmarkEnd w:id="12"/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5  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на практику по профилю специальности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бан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Ознакомление с кредитной деятельностью банка по указанным ниже темам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и сдача отчет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чет должен содержать следующие пункты в соответствии с программой производственной практики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Краткая характеристика ба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Изучение оценки кредитоспособности кли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Изучение порядка осуществления и оформления выдачи кред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зучение порядка осуществления сопровождения выданных кред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Изучение проведения операций на рынке межбанковских креди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Изучение формирования и регулирования резерв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Учет кредитных операций ба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отчет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кредитного досье заемщи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кет документов для заключения кредитного догово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дитные договора с различными видами заемщик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говора залога (ипотеки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ки платежей по кредиту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ПСК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ПДН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РВПС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для заемщика в случае просрочки платежей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суммы платежа при рефинансировании кредита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от 05.08.2020 № 885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РОСТОВСКИЙ-НА-ДОНУ КОЛЛЕДЖ СВЯЗИ И ИНФОРМА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______ часов с «___»_____201_ г. по «___»_______201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Таблица 1 – Виды и объем работ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6"/>
        <w:gridCol w:w="1416"/>
        <w:gridCol w:w="1942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бъем работ, час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ц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подпись руководителя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FF000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color w:val="FF0000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М.П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32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ab/>
        <w:tab/>
        <w:tab/>
        <w:t xml:space="preserve">ФИО                       </w:t>
        <w:tab/>
        <w:tab/>
        <w:t xml:space="preserve">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32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ru-RU" w:eastAsia="ru-RU" w:bidi="ar-SA"/>
        </w:rPr>
        <w:t>Характеристика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Составляется руководителем практики от организац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Характер практики 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1.Результаты формирования общих компетенций 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4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4. Производственная культура 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Руководитель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от организации __________________  _________________  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rFonts w:ascii="Calibri" w:hAnsi="Calibri" w:eastAsia="Calibri" w:cs="Calibri"/>
      <w:color w:val="000000"/>
      <w:sz w:val="24"/>
      <w:szCs w:val="24"/>
      <w:shd w:fill="FFFFFF" w:val="clear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en-US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outlineLvl w:val="9"/>
    </w:pPr>
    <w:rPr>
      <w:color w:val="365F91"/>
      <w:kern w:val="0"/>
      <w:sz w:val="28"/>
      <w:szCs w:val="28"/>
      <w:lang w:val="ru-RU" w:bidi="ar-SA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3:04:00Z</dcterms:created>
  <dc:creator>IGOR</dc:creator>
  <dc:description/>
  <cp:keywords/>
  <dc:language>en-US</dc:language>
  <cp:lastModifiedBy>Админ</cp:lastModifiedBy>
  <cp:lastPrinted>2014-06-23T20:23:00Z</cp:lastPrinted>
  <dcterms:modified xsi:type="dcterms:W3CDTF">2025-05-29T09:17:00Z</dcterms:modified>
  <cp:revision>6</cp:revision>
  <dc:subject/>
  <dc:title>МИНИСТЕРСТВО ОБЩЕГО И ПРОФЕССИОНАЛЬНОГО ОБРАЗОВАНИЯ</dc:title>
</cp:coreProperties>
</file>