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Yu Gothic UI" w:cs="Times New Roman"/>
          <w:sz w:val="24"/>
          <w:szCs w:val="24"/>
          <w:lang w:eastAsia="ar-SA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58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ПР и ИБ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валенко О.В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28» февраля  2025г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32"/>
        </w:rPr>
      </w:pPr>
      <w:r>
        <w:rPr>
          <w:rFonts w:eastAsia="Lucida Sans Unicode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Выполнение работ по профессии 23369 "Кассир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ДОБР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7 от 25.02.2025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ЦК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УМ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И.В.Подца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8.02.2025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практики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Выполнение работ по профессии 23369 «Кассир»» (ПМ.03) и соответствующих профессиональных компетенций (П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 программа учебной практики по профессиональному модулю «Выполнение работ по профессии 23369 «Кассир»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Экономика и управление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Рабочая программа </w:t>
      </w:r>
      <w:r>
        <w:rPr>
          <w:spacing w:val="-4"/>
          <w:sz w:val="28"/>
          <w:szCs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  <w:szCs w:val="28"/>
        </w:rPr>
        <w:t>25.02.2025</w:t>
      </w:r>
      <w:r>
        <w:rPr>
          <w:spacing w:val="-4"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Defaul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ая программа учебной практики может быть использована в дополнительном профессиональном образовании и профессиональной подготовке работников, переподготовке в области экономики и бухгалтерского уч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учебной практики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Учебная практика входит в профессиональный цикл базовой части ФГОС СПО по специальности 38.02.01 «Экономика и бухгалтерский учёт (по отраслям)» (базовая подготовка).</w:t>
      </w:r>
    </w:p>
    <w:p>
      <w:pPr>
        <w:pStyle w:val="Default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Освоение учебной практики включает в себя изучение междисциплинарного курса: МДК. 03.01 «Выполнение работ по профессии 23369 «Кассир»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практики – требования к результатам освоения учебной практики</w:t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  и соответствующими профессиональными компетенциями, а также развития общих компетенций, обучающийся, в ходе освоения учебной практики, должен:</w:t>
      </w:r>
    </w:p>
    <w:p>
      <w:pPr>
        <w:pStyle w:val="ConsPlus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ставление (оформление) первичных учетных докуме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ем первичных учетных документов о фактах хозяйственной жизни экономического субъект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верка первичных учетных документов в отношении формы, полноты оформления, реквизито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ставление на основе первичных учетных документов сводных учетных документ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дготовка первичных учетных документов для передачи в архи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rFonts w:eastAsia="Calibri"/>
          <w:sz w:val="28"/>
          <w:szCs w:val="28"/>
        </w:rPr>
        <w:t>работ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ых и справочно-правовых система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rFonts w:eastAsia="Calibri"/>
          <w:sz w:val="28"/>
          <w:szCs w:val="28"/>
        </w:rPr>
        <w:t>исправл</w:t>
      </w:r>
      <w:r>
        <w:rPr>
          <w:sz w:val="28"/>
          <w:szCs w:val="28"/>
        </w:rPr>
        <w:t>ение</w:t>
      </w:r>
      <w:r>
        <w:rPr>
          <w:rFonts w:eastAsia="Calibri"/>
          <w:sz w:val="28"/>
          <w:szCs w:val="28"/>
        </w:rPr>
        <w:t xml:space="preserve"> ошиб</w:t>
      </w:r>
      <w:r>
        <w:rPr>
          <w:sz w:val="28"/>
          <w:szCs w:val="28"/>
        </w:rPr>
        <w:t>ок</w:t>
      </w:r>
      <w:r>
        <w:rPr>
          <w:rFonts w:eastAsia="Calibri"/>
          <w:sz w:val="28"/>
          <w:szCs w:val="28"/>
        </w:rPr>
        <w:t xml:space="preserve"> в пер</w:t>
      </w:r>
      <w:r>
        <w:rPr>
          <w:sz w:val="28"/>
          <w:szCs w:val="28"/>
        </w:rPr>
        <w:t>вичных бухгалтерских документах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отражение в бухгалтерском учете результатов переоценки объектов бухгалтерского учета, пересчета в рубли выраженной в иностранной валюте стоимости активов и обязательств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данных, содержащихся в первичных учетных документах, в регистрах бухгалтерского учет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в регистрах бухгалтерского учета итогов и остатков по счетам синтетического и аналитического учета, закрытие оборотов по счетам бухгалтерского учет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тождества данных аналитического учета оборотам и остаткам по счетам синтетического учет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регистров бухгалтерского учета в архив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в автоматизированной системе активов и обязательств организа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анными для проведения инвентаризации активов экономического субъекта в соответствии с учетной политикой экономического субъект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результатов инвентаризации с данными регистров бухгалтерского учета и составление сличительных ведомостей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в учете результатов инвентаризации и урегулирования инвентаризационных разниц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и ККТ при осуществлении наличных денежных расчетов и расчетов с использованием платежных карт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540" w:leader="none"/>
          <w:tab w:val="left" w:pos="709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</w:t>
      </w:r>
      <w:r>
        <w:rPr>
          <w:bCs/>
          <w:sz w:val="28"/>
          <w:szCs w:val="28"/>
        </w:rPr>
        <w:t>сомнительными и неплатежеспособными денежными знакам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ставлять (оформлять) первичные учетные документы, в том числе электронные документ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уществлять комплексную проверку первичных учетных документо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ивать сохранность первичных учетных документов до передачи их в архи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рабатывать неунифицированные первичные бухгалтерские документ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исправлять ошибки в первичных бухгалтерских документа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оформлять денежные и кассовые докумен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заполнять кассовую книгу и отчет кассира в бухгалтерию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30" w:leader="none"/>
          <w:tab w:val="left" w:pos="851" w:leader="none"/>
        </w:tabs>
        <w:ind w:left="0" w:firstLine="567"/>
        <w:rPr/>
      </w:pPr>
      <w:r>
        <w:rPr>
          <w:rFonts w:eastAsia="Calibri"/>
          <w:sz w:val="28"/>
          <w:szCs w:val="28"/>
        </w:rPr>
        <w:t>проводить учет кассовых операций, денежны</w:t>
      </w:r>
      <w:r>
        <w:rPr>
          <w:sz w:val="28"/>
          <w:szCs w:val="28"/>
        </w:rPr>
        <w:t>х документов и переводов в пути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  <w:tab w:val="left" w:pos="330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учитывать особенности учета кассовых операций в иностранной валюте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егистрацию и накопление данных посредством двойной записи, по простой системе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хгалтерские записи в соответствии с рабочим планом счетов экономического субъект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данные аналитического учета с оборотами и остатками по счетам синтетического учета на последний календарный день каждого месяца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окументирование этапов инвентариза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фактический подсчет активов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хгалтерские записи по отражению результатов инвентаризации и урегулированию инвентаризационных разниц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плуатировать ККТ при осуществлении наличных денежных расчетов и расчетов с использованием платежных карт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выявлять сомнительные и неплатежеспособные денежные зна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дготовливать денежную наличность  к сдаче инкассатору</w:t>
      </w:r>
    </w:p>
    <w:p>
      <w:pPr>
        <w:pStyle w:val="ConsPlus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актика применения законодательства Российской Федерации по вопросам оформления первичных учетных документо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компьютерные программы для ведения бухгалтерского уче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ок работы в информационных и справочно-правовых система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ок исправления ошибок в первичных бухгалтерских документа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обязательные реквизиты первичного учетного докумен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/>
      </w:pPr>
      <w:r>
        <w:rPr>
          <w:rFonts w:eastAsia="Calibri"/>
          <w:sz w:val="28"/>
          <w:szCs w:val="28"/>
        </w:rPr>
        <w:t>порядок проведения проверки перв</w:t>
      </w:r>
      <w:r>
        <w:rPr>
          <w:sz w:val="28"/>
          <w:szCs w:val="28"/>
        </w:rPr>
        <w:t>ичных бухгалтерских документ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нципы и признаки группировки первичных бухгалтерских документ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порядок оформления денежных и кассовых документов, заполнения кассовой кни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851" w:leader="none"/>
        </w:tabs>
        <w:autoSpaceDE w:val="true"/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правила заполнения отчета кассира в бухгалтерию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30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rFonts w:eastAsia="Calibri"/>
          <w:sz w:val="28"/>
          <w:szCs w:val="28"/>
        </w:rPr>
        <w:t>учет кассовых операций, денежных документов и переводов в пути</w:t>
      </w:r>
    </w:p>
    <w:p>
      <w:pPr>
        <w:pStyle w:val="Style23"/>
        <w:widowControl w:val="false"/>
        <w:numPr>
          <w:ilvl w:val="0"/>
          <w:numId w:val="17"/>
        </w:numPr>
        <w:tabs>
          <w:tab w:val="clear" w:pos="720"/>
          <w:tab w:val="left" w:pos="284" w:leader="none"/>
          <w:tab w:val="left" w:pos="330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чета кассовых операций в иностранной валюте и операций по валютным счетам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именения законодательства Российской Федерации по бухгалтерскому учету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организационно-распорядительные документы экономического субъекта, регламентирующие особенности группировки информации, содержащейся в первичных учетных документах, хранения документов и защиты информации в экономическом субъекте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20"/>
          <w:tab w:val="left" w:pos="284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ограммы для ведения бухгалтерского учет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улирующие порядок проведения инвентаризации активов и обязательст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, и порядок проведения инвентаризации различных объектов бухгалтерского учет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подготовки к инвентаризации, порядок оформления сличительных ведомостей, инвентаризационных описей, актов инвентаризации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тражения в учете результатов инвентариза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36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ормативно-правовой базы, регламентирующей организацию работы </w:t>
      </w:r>
      <w:r>
        <w:rPr>
          <w:bCs/>
          <w:sz w:val="28"/>
          <w:szCs w:val="28"/>
        </w:rPr>
        <w:t>с контрольно-кассовой технико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характеристик современной контрольно-кассовой техни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366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ребования, предъявляемые к ККТ, используемой организациями и ИП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орядок и условия регистрации ККТ, снятия с учета</w:t>
      </w:r>
    </w:p>
    <w:p>
      <w:pPr>
        <w:pStyle w:val="Style23"/>
        <w:widowControl w:val="false"/>
        <w:numPr>
          <w:ilvl w:val="0"/>
          <w:numId w:val="21"/>
        </w:numPr>
        <w:tabs>
          <w:tab w:val="clear" w:pos="720"/>
          <w:tab w:val="left" w:pos="284" w:leader="none"/>
          <w:tab w:val="left" w:pos="317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ксплуатации ККТ при осуществлении наличных денежных расчетов и расчетов с использованием платежных карт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rPr/>
      </w:pPr>
      <w:r>
        <w:rPr>
          <w:sz w:val="28"/>
          <w:szCs w:val="28"/>
        </w:rPr>
        <w:t xml:space="preserve">нормативно-правовой базы, регламентирующей организацию работы </w:t>
      </w:r>
      <w:r>
        <w:rPr>
          <w:bCs/>
          <w:sz w:val="28"/>
          <w:szCs w:val="28"/>
        </w:rPr>
        <w:t>с неплатежными, сомнительными и имеющие признаки подделки денежной наличностью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авила определения признаков подлинности и платежности денежных знаков российской валюты и других государст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  <w:lang w:val="en-US" w:eastAsia="en-US"/>
        </w:rPr>
        <w:t>изъятия из кассы ветхих купюр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ок подготовки</w:t>
      </w:r>
      <w:r>
        <w:rPr>
          <w:sz w:val="28"/>
          <w:szCs w:val="28"/>
          <w:lang w:val="en-US" w:eastAsia="en-US"/>
        </w:rPr>
        <w:t xml:space="preserve"> денежной наличности  к сдаче инкассатору</w:t>
      </w:r>
    </w:p>
    <w:p>
      <w:pPr>
        <w:pStyle w:val="Normal"/>
        <w:ind w:left="-1701" w:right="-14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зультаты освоения учебной практики</w:t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практики является овладение обучающимися видом профессиональной деятельности (ВПД) «Выполнение работ по профессии 23369 «Кассир»», в том числе профессиональными (ПК) и общими компетенциями (ОК):</w:t>
      </w:r>
    </w:p>
    <w:p>
      <w:pPr>
        <w:pStyle w:val="Normal"/>
        <w:ind w:left="-1701" w:right="-14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начислению и перечислению налогов и сборов в бюджеты различных уровней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4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1. Объем учебной практики 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2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–зачет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одержание программы учебной практики</w:t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70"/>
        <w:gridCol w:w="696"/>
        <w:gridCol w:w="69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ов учебной практики и 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 , практические занятия, самостоятельная работа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  <w:sz w:val="24"/>
                <w:szCs w:val="24"/>
              </w:rPr>
              <w:t>Уро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ь</w:t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  <w:sz w:val="24"/>
                <w:szCs w:val="24"/>
              </w:rPr>
              <w:t>усвое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1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>Изучение Указаний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и Указание Банка России от 09.12.2019 № 5348-У "О правилах наличных расчетов ".</w:t>
            </w:r>
          </w:p>
          <w:p>
            <w:pPr>
              <w:pStyle w:val="P11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>Изучить организацию кассы на предприятии</w:t>
            </w:r>
          </w:p>
          <w:p>
            <w:pPr>
              <w:pStyle w:val="P11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>Заполнение анкеты-оп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лимит кассы организ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приказ об установлении лимита кас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ервичных документов по касс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 денежной наличности по приходным кассовым орде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ча денежной наличности по расходным кассовым орде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наличия в первичных бухгалтерских документах обязательных реквизи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альная проверка документов, поверка по существу, арифметическая провер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группировки первичных бухгалтерских документов по ряду признаков. Таксировка и контировка первичных бухгалтер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 по касс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бъявления на взнос наличных в банк и чек при снятии денежных средств с расчетного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кассовой кни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отчета касс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 за определенный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ервичных бухгалтерских документов для хранения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внутреннего документа по организации работы с кассовой техникой (от регистрации до снятия с учета)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заявления о регистрации (перерегистрации) контрольно-кассовой техник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полнить </w:t>
            </w:r>
            <w:hyperlink w:anchor="Par458">
              <w:r>
                <w:rPr>
                  <w:rStyle w:val="InternetLink"/>
                  <w:sz w:val="24"/>
                  <w:szCs w:val="24"/>
                </w:rPr>
                <w:t>форму</w:t>
              </w:r>
            </w:hyperlink>
            <w:r>
              <w:rPr>
                <w:sz w:val="24"/>
                <w:szCs w:val="24"/>
              </w:rPr>
              <w:t xml:space="preserve"> заявления о снятии контрольно-кассовой техники с регистрационного учета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ить </w:t>
            </w:r>
            <w:hyperlink w:anchor="Par572">
              <w:r>
                <w:rPr>
                  <w:rStyle w:val="InternetLink"/>
                  <w:sz w:val="24"/>
                  <w:szCs w:val="24"/>
                </w:rPr>
                <w:t>форму</w:t>
              </w:r>
            </w:hyperlink>
            <w:r>
              <w:rPr>
                <w:sz w:val="24"/>
                <w:szCs w:val="24"/>
              </w:rPr>
              <w:t xml:space="preserve"> карточки регистрации контрольно-кассовой техник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ить  </w:t>
            </w:r>
            <w:hyperlink w:anchor="Par648">
              <w:r>
                <w:rPr>
                  <w:rStyle w:val="InternetLink"/>
                  <w:sz w:val="24"/>
                  <w:szCs w:val="24"/>
                </w:rPr>
                <w:t>форму</w:t>
              </w:r>
            </w:hyperlink>
            <w:r>
              <w:rPr>
                <w:sz w:val="24"/>
                <w:szCs w:val="24"/>
              </w:rPr>
              <w:t xml:space="preserve"> карточки о снятии контрольно-кассовой техники с регистрационного 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учить порядок инвентаризации кассы в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ить приказы о проведении инвентаризации по форме ИНВ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олнить акт инвентаризации по форме ИНВ-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 расхождений между сведениями о фактическом наличии и данными бухгалтерского учета путем их сопост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формление результатов инвентаризации в бухгалтерском учете, отразив выявленные недостачи или излишки проводками и соответствующими суммами по ним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ind w:right="-9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и защитить Отчет по практике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>Учебную практику рекомендовано проводить как аудиторно, выполняя расчеты, заполняя первичные документы и учетные регистры, так и с применением бухгалтерской программы «1С: Предприятие – Бухгалтерия предприятия».</w:t>
      </w:r>
    </w:p>
    <w:p>
      <w:pPr>
        <w:pStyle w:val="Normal"/>
        <w:ind w:right="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учебной практики</w:t>
      </w:r>
    </w:p>
    <w:p>
      <w:pPr>
        <w:pStyle w:val="Normal"/>
        <w:ind w:left="-1276" w:right="-14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1. Наличие учебного кабинета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ми средства обучения:</w:t>
      </w:r>
    </w:p>
    <w:p>
      <w:pPr>
        <w:pStyle w:val="Style23"/>
        <w:widowControl w:val="false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 или экра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Кассовые и банковские операции с учетом всех изменений в законодательстве» - М:АБАК, 2023 г. – 336 с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Богаченко В.М. Бухгалтерский учет. Учебник. – Ростов н/Д: Феникс, 2022. - 572 с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Богаченко В.М. Бухгалтерский учет: практикум. – Ростов н/Д: Феникс, 2021. - 412 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Налоговый кодекс РФ (часть первая) от 31.07.2017 года № 146-ФЗ </w:t>
      </w:r>
      <w:r>
        <w:rPr>
          <w:sz w:val="28"/>
          <w:szCs w:val="28"/>
        </w:rPr>
        <w:t xml:space="preserve"> 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логовый кодекс Российской Федерации (часть вторая) от 05.08.2000 года № 117-ФЗ  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Трудовой кодекс РФ от 30.12.2001 № 197-ФЗ </w:t>
      </w:r>
      <w:r>
        <w:rPr>
          <w:sz w:val="28"/>
          <w:szCs w:val="28"/>
        </w:rPr>
        <w:t xml:space="preserve"> 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2.2011 № 402-ФЗ "О бухгалтерском учете" 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№ 173-ФЗ "О валютном регулировании и валютном контроле" 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Федеральный закон от 22.05.2003 № 54-ФЗ  "О применении контрольно-кассовой техники при осуществлении наличных денежных расчетов и (или) расчетов с использованием платежных карт" </w:t>
      </w:r>
      <w:r>
        <w:rPr>
          <w:rStyle w:val="S4"/>
          <w:rFonts w:eastAsia="SimSun;宋体"/>
          <w:sz w:val="28"/>
          <w:szCs w:val="28"/>
        </w:rPr>
        <w:t xml:space="preserve">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ействующая редакция)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4.10.2023№ 157н "Об утверждении Федерального стандарта бухгалтерского учета ФСБУ 4/2023 "Бухгалтерская (финансовая) отчетность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29.07.1998 № 34н (действующая редакция) "Об утверждении Положения по ведению бухгалтерского учета и бухгалтерской отчетности в Российской Федерации"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иказ Минфина России от 13.01.2023 № 4н "Об утверждении Федерального стандарта бухгалтерского учета ФСБУ 28/2023 "Инвентаризация"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sz w:val="28"/>
          <w:szCs w:val="28"/>
        </w:rPr>
        <w:t>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 xml:space="preserve">Инструкция Банка России от 30.05.2014 № 153-И "Об открытии и закрытии банковских счетов, счетов по вкладам (депозитам), депозитных счетов" </w:t>
      </w:r>
      <w:r>
        <w:rPr>
          <w:sz w:val="28"/>
          <w:szCs w:val="28"/>
        </w:rPr>
        <w:t>(действующая редакция)</w:t>
      </w:r>
      <w:r>
        <w:rPr>
          <w:rStyle w:val="S4"/>
          <w:rFonts w:eastAsia="SimSun;宋体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02.02.2011 № 11н "Об утверждении Положения по бухгалтерскому учету "Отчет о движении денежных средств" (ПБУ 23/2011)"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sz w:val="28"/>
          <w:szCs w:val="28"/>
        </w:rPr>
        <w:t xml:space="preserve">Приказ Минфина РФ от 06.07.1999 № 43н "Об утверждении Положения по бухгалтерскому учету "Бухгалтерская отчетность организации" (ПБУ 4/99)" </w:t>
      </w:r>
      <w:r>
        <w:rPr>
          <w:sz w:val="28"/>
          <w:szCs w:val="28"/>
        </w:rPr>
        <w:t>(действующая редакция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S4"/>
          <w:rFonts w:eastAsia="SimSun;宋体"/>
          <w:sz w:val="28"/>
          <w:szCs w:val="28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P11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Style w:val="S4"/>
          <w:sz w:val="28"/>
          <w:szCs w:val="28"/>
        </w:rPr>
      </w:pPr>
      <w:r>
        <w:rPr>
          <w:sz w:val="28"/>
          <w:szCs w:val="28"/>
        </w:rPr>
        <w:t>Указание Банка России от 26.12.2006 № 1778-У  "О признаках платежеспособности и правилах обмена банкнот и монеты Банка России (действующая редакция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Дмитриева И. М.,  Бухгалтерский учет: учебник и практикум для СПО  — М.: Издательство Юрайт, 2023. — 304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 – 752 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Журналы: «Аудит», « Консультант+»,  «Бухгалтерский учет», </w:t>
      </w:r>
      <w:r>
        <w:rPr>
          <w:rFonts w:eastAsia="Arial Unicode MS"/>
          <w:bCs/>
          <w:sz w:val="28"/>
          <w:szCs w:val="28"/>
        </w:rPr>
        <w:t>«Финансы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+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2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3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5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6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7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tabs>
          <w:tab w:val="clear" w:pos="720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ым условием в рамках учебной практики является получение первичных профессиональных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ind w:left="0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Heading1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</w:t>
      </w:r>
      <w:r>
        <w:rPr>
          <w:b/>
          <w:caps/>
          <w:sz w:val="28"/>
          <w:szCs w:val="28"/>
          <w:lang w:val="ru-RU"/>
        </w:rPr>
        <w:t>осво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учебной практики</w:t>
      </w:r>
      <w:r>
        <w:rPr>
          <w:b/>
          <w:caps/>
          <w:sz w:val="28"/>
          <w:szCs w:val="28"/>
        </w:rPr>
        <w:t xml:space="preserve"> осуществляется преподавателем </w:t>
      </w:r>
      <w:r>
        <w:rPr>
          <w:b/>
          <w:caps/>
          <w:sz w:val="28"/>
          <w:szCs w:val="28"/>
          <w:lang w:val="ru-RU"/>
        </w:rPr>
        <w:t>непрерывно в ее</w:t>
      </w:r>
      <w:r>
        <w:rPr>
          <w:b/>
          <w:caps/>
          <w:sz w:val="28"/>
          <w:szCs w:val="28"/>
        </w:rPr>
        <w:t xml:space="preserve"> процесс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597"/>
        <w:gridCol w:w="184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ь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 обрабатывать первичные учетные документы о фактах хозяйственной жизни экономического субъект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мплексную проверку первичных учетных документ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неунифицированные первичные бухгалтерские докумен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формлять денежные и кассовые докум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полнять кассовую книгу и отчет кассира в бухгалтерию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 и регистров бухгалтерского учет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я ситуационных задач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й работы.</w:t>
            </w:r>
          </w:p>
          <w:p>
            <w:pPr>
              <w:pStyle w:val="Normal"/>
              <w:ind w:right="-1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денежное измерение объектов бухгалтерского учета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3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одить учет кассовых операций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текущую группировку и итоговое обобщение фактов хозяйственной деятель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егистрацию и накопление данных посредством двойной записи, по простой системе</w:t>
            </w:r>
          </w:p>
          <w:p>
            <w:pPr>
              <w:pStyle w:val="Style23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в соответствии с рабочим планом счетов экономического субъекта</w:t>
            </w:r>
          </w:p>
          <w:p>
            <w:pPr>
              <w:pStyle w:val="Style23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данные аналитического учета с оборотами и остатками по счетам синтетического учета на последний календарный день каждого месяца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цифровые технологии ведения бухгалтерского учета и формирования отчет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3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инвентаризацию активов и обязательств экономического субъекта и отражать ее результат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окументирование этапов инвентаризации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фактический подсчет активов</w:t>
            </w:r>
          </w:p>
          <w:p>
            <w:pPr>
              <w:pStyle w:val="Style23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по отражению результатов инвентаризации и урегулированию инвентаризационных разниц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right="1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, путем оценки результатов деятельности, обучающихся в процессе проведения учебной практик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 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тандартных профессиональ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в области документирования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я хозяйствен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 компьютерах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пециа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и применение метод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задач, оценк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выполнения задач Организация самостояте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й при освоении учебной практики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ой работ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професс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в ходе обуч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й поиск необходимой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; использование  различных источников, включая электро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инновац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 документирования 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 хозяйственных операций</w:t>
            </w:r>
          </w:p>
        </w:tc>
      </w:tr>
    </w:tbl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ind w:left="1058" w:hanging="360"/>
      </w:pPr>
      <w:rPr/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927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bCs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bCs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b/>
      <w:color w:val="000000"/>
      <w:sz w:val="16"/>
    </w:rPr>
  </w:style>
  <w:style w:type="paragraph" w:styleId="21">
    <w:name w:val="Гиперссылка2"/>
    <w:basedOn w:val="Normal"/>
    <w:qFormat/>
    <w:pPr>
      <w:widowControl/>
      <w:autoSpaceDE w:val="true"/>
    </w:pPr>
    <w:rPr>
      <w:rFonts w:ascii="Calibri" w:hAnsi="Calibri" w:cs="Calibri"/>
      <w:color w:val="0000FF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www.edu-all.ru/" TargetMode="External"/><Relationship Id="rId4" Type="http://schemas.openxmlformats.org/officeDocument/2006/relationships/hyperlink" Target="https://www.minfin.ru/ru/perfomance/" TargetMode="External"/><Relationship Id="rId5" Type="http://schemas.openxmlformats.org/officeDocument/2006/relationships/hyperlink" Target="https://www.nalog.ru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edu.1cfresh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0:00Z</dcterms:created>
  <dc:creator>Нина</dc:creator>
  <dc:description/>
  <cp:keywords/>
  <dc:language>en-US</dc:language>
  <cp:lastModifiedBy>Admin</cp:lastModifiedBy>
  <cp:lastPrinted>2017-11-21T18:11:00Z</cp:lastPrinted>
  <dcterms:modified xsi:type="dcterms:W3CDTF">2025-06-04T07:02:00Z</dcterms:modified>
  <cp:revision>6</cp:revision>
  <dc:subject/>
  <dc:title>Паспорт рабочей программы профессионального модуля ПМ 01</dc:title>
</cp:coreProperties>
</file>