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_______»__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»_______________ 2024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РОИЗВОДСТВЕННОЙ ПРАК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bookmarkStart w:id="0" w:name="_Hlk17694076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П.06.01 «Выполнение работ по рабочей профессии 12624 "Кабельщик-спайщик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Start w:id="1" w:name="_Hlk176940764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2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 от 5.02.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______» ______________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ПП.06.01 «Выполнение работ по рабочей профессии 12624 "Кабельщик-спайщик» (по профилю специальности)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 утвержденного Приказом Минпросвещения России от 05.08.2022 N 675, и 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 № 35-ОВ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П.06.01 - Производственная практика (по профилю специальности) «Выполнение работ по рабочей профессии 12624 "Кабельщик-спайщик» - Голиченко П.С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преподаватель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БПОУ РО «РКС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ецензенты: Кушниренко А.А, - Эксперт группы специальных проектов филиала ПАО «Мобильные телесисте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2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1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П.06.01 - «Выполнение работ по рабочей профессии 12624 "Кабельщик-спайщик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Специалист по монтажу и обслуживанию телекоммуникаций» и основного вида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Выполнение работ по рабочей профессии 12624  «Кабельщик-спайщик».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ого модуля ПМ.06 «Выполнение работ по рабочей профессии 12624  «Кабельщик-спайщик» ППССЗ СПО по основному виду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Выполнение работ по рабочей профессии 12624  «Кабельщик-спайщик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, предусмотренного ФГОС СПО по специальности 11.02.15 «Инфокоммуникационные сети и системы связи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 ПП.06.0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его – 36 час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 «Выполнение работ по рабочей профессии 12624  «Кабельщик-спайщик»»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Перечень общих компетенций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4</w:t>
        <w:tab/>
        <w:t>Эффективно взаимодействовать и работать в коллективе и команде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Перечень профессиональных компетенций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Д 1. </w:t>
        <w:tab/>
        <w:t>Выполнение работ по рабочей профессии 12624 «Кабельщик-спайщик»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6.1. Выбирать материалы, инструмент и приборы для монтажа волоконно-оптических и медно-жильных кабельных линий связ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.6.2 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.6.3 Проводить работы по монтажу волоконно-оптических и медно-жильных кабелей связ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.6.4 Проведение осмотра, текущего и капитального ремонта кабельны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4111"/>
        <w:gridCol w:w="2551"/>
        <w:gridCol w:w="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6.1-6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М.06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ыполнение работ по рабочей профессии 12624 «Кабельщик-спайщик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3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ведении монтажа кабельных линий связ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техническом обслуживании кабельных линий связ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текущем ремонте линейных сооружений связ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профилактическом обслуживании линейно-кабельных сооруже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Оформление технической документации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работка результатов измерений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ставление протоколов и дефектных ведомостей измер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ранение документации в электронном ви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щая характеристика деятельности орган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</w:p>
          <w:p>
            <w:pPr>
              <w:pStyle w:val="Style21"/>
              <w:shd w:fill="FFFFFF" w:val="clear"/>
              <w:tabs>
                <w:tab w:val="clear" w:pos="709"/>
                <w:tab w:val="left" w:pos="736" w:leader="none"/>
                <w:tab w:val="left" w:pos="878" w:leader="none"/>
              </w:tabs>
              <w:spacing w:before="0" w:after="0"/>
              <w:ind w:hanging="2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Монтаж медножильных и оптических кабелей связ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ыполнение технического обслуживания кабелей связи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технического обслуживания линейных сооружений связ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7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формление технической документ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Формирование отч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4</w:t>
            </w:r>
          </w:p>
        </w:tc>
      </w:tr>
      <w:tr>
        <w:trPr>
          <w:trHeight w:val="10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Зач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ru-RU" w:bidi="ar-SA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на практику по профилю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6.01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Выполнение работ по рабочей профессии 12624 «Кабельщик-спайщик»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Прохождение инструктажа по технике безопасности, охране труда и пожарной безопасности при обслужи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телекоммуникационного оборудования и ПК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ение индивидуального задания, которое включает: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ведении монтажа кабельных линий связи.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техническом обслуживании кабельных линий связи.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текущем ремонте линейных сооружений связи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профилактическом обслуживании линейно-кабельных сооружений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Оформление технической документации: 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бработка результатов измерений; 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ставление протоколов и дефектных ведомостей измерений; </w:t>
      </w:r>
    </w:p>
    <w:p>
      <w:pPr>
        <w:pStyle w:val="Normal"/>
        <w:numPr>
          <w:ilvl w:val="0"/>
          <w:numId w:val="10"/>
        </w:numPr>
        <w:shd w:fill="FFFFFF" w:val="clear"/>
        <w:snapToGrid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ранение документации в электронном виде.</w:t>
      </w:r>
    </w:p>
    <w:p>
      <w:pPr>
        <w:pStyle w:val="Normal"/>
        <w:shd w:fill="FFFFFF" w:val="clear"/>
        <w:snapToGrid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napToGrid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сдача отчета, оформленного согласно ЕСПД. Отчет должен содержать следующие пункты:</w:t>
      </w:r>
    </w:p>
    <w:p>
      <w:pPr>
        <w:pStyle w:val="Normal"/>
        <w:numPr>
          <w:ilvl w:val="0"/>
          <w:numId w:val="9"/>
        </w:numPr>
        <w:shd w:fill="FFFFFF" w:val="clear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редприятия (название, форма собственности, производственная деятельность и т.д.);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предприят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индивидуального зад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безопасности при обслуживании линейно-кабельных сооружений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уководитель практики от колледжа                                   ____________________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ru-RU" w:eastAsia="ru-RU" w:bidi="ar-SA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подпись)     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Учебная практика проводится с группой обучающихся в форме практических занятий в специально оборудованных кабинетах, учебных, учебно-производственных мастерских, лабораториях Колледжа, учебных (производственных) полигонах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оизводственная практика проводится в Организациях (предприятиях) в форме производственной деятельности в условиях реального производственно-организационного процесса на основе договоров, заключаемых между Колледжем и Организациям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держание практики определяется рабочей программой практи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се студенты перед отъездом на практику обязаны присутствовать на инструктаже, проводимом руководителем практики от колледжа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val="ru-RU" w:eastAsia="ru-RU" w:bidi="ar-SA"/>
        </w:rPr>
      </w:pPr>
      <w:bookmarkStart w:id="3" w:name="_Hlk176972992"/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ru-RU" w:bidi="ar-SA"/>
        </w:rPr>
        <w:t>5.</w:t>
        <w:tab/>
        <w:t>Отчет по практике студента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1.</w:t>
        <w:tab/>
        <w:t>Отчетность студента о прохождении практики включает в себя: оформленный дневник, аттестационный лист, характеристика руководителя, отчет в соответствии с индивидуальным заданием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2.</w:t>
        <w:tab/>
        <w:t>Зачет по практике принимается руководителем практики от колледж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3.</w:t>
        <w:tab/>
        <w:t>Не предоставление отчетности влекут за собой повторное прохождение практики в свободное от учебы время.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bookmarkStart w:id="4" w:name="_Hlk176972992"/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4.</w:t>
        <w:tab/>
        <w:t>Отметка о сдаче экзамена по практике удостоверяется подписью руководителя практики от колледжа.</w:t>
      </w:r>
      <w:bookmarkEnd w:id="4"/>
      <w:r>
        <w:br w:type="page"/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УТЕВКА №__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3"/>
        <w:gridCol w:w="1418"/>
        <w:gridCol w:w="850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12"/>
        <w:gridCol w:w="851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widowControl w:val="false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Характеристика студ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оставляется руководителем практики от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Характер практики по профилю специальности</w:t>
      </w:r>
    </w:p>
    <w:p>
      <w:pPr>
        <w:pStyle w:val="Normal"/>
        <w:widowControl w:val="false"/>
        <w:spacing w:before="0" w:after="0"/>
        <w:rPr/>
      </w:pPr>
      <w:r>
        <w:rPr/>
        <w:t xml:space="preserve">1.Результаты формирования общих компетенций </w:t>
      </w:r>
    </w:p>
    <w:tbl>
      <w:tblPr>
        <w:tblW w:w="1036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2313"/>
      </w:tblGrid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ультат осво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формирована/не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роизводственная культура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Рекомендации: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ь практики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организации __________________  _________________ 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>должность</w:t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П.06.01 «Выполнение работ по рабочей профессии 12624 "Кабельщик-спайщик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о профилю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П.06.01 «Выполнение работ по рабочей профессии 12624 "Кабельщик-спайщик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36 часов с «___»_____20__г. по «___»_______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708"/>
        <w:gridCol w:w="127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щая характеристика деятельност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/>
              </w:rPr>
              <w:t>Монтаж медножильных и оптических кабелей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ыполнение технического обслуживания кабелей связ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технического обслуживания линейных сооружений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формление техническ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формление отчета по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6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280" w:after="0"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Выбирать материалы, инструмент и приборы для монтажа волоконно-оптических и медно-жильных кабельных лини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.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.6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Проводить работы по монтажу волоконно-оптических и медно-жильных кабеле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.6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Проведение осмотра, текущего и капитального ремонта кабельны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1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1"/>
        <w:widowControl w:val="false"/>
        <w:spacing w:lineRule="auto" w:line="480"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48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48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1"/>
        <w:widowControl w:val="false"/>
        <w:spacing w:lineRule="auto" w:line="480"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  «___»__________20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42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User</cp:lastModifiedBy>
  <cp:lastPrinted>2024-09-09T22:30:00Z</cp:lastPrinted>
  <dcterms:modified xsi:type="dcterms:W3CDTF">2025-05-21T12:01:00Z</dcterms:modified>
  <cp:revision>149</cp:revision>
  <dc:subject/>
  <dc:title>МИНИСТЕРСТВО ОБЩЕГО И ПРОФЕССИОНАЛЬНОГО ОБРАЗОВАНИЯ</dc:title>
</cp:coreProperties>
</file>