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</w:rPr>
        <w:t xml:space="preserve">ГОСУДАРСТВЕННОЕ БЮДЖЕТНОЕ </w:t>
      </w:r>
      <w:r>
        <w:rPr>
          <w:b/>
          <w:iCs/>
        </w:rPr>
        <w:t xml:space="preserve">ПРОФЕССИОНАЛЬНОЕ </w:t>
      </w:r>
      <w:r>
        <w:rPr>
          <w:b/>
        </w:rPr>
        <w:t>ОБРАЗОВАТЕЛЬНОЕ УЧРЕЖДЕНИЕ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(ПРЕДДИПЛОМНОЙ) ПРАКТИКИ 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ind w:left="709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09.02.06 «Сетевое и системное администрирование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sz w:val="28"/>
          <w:szCs w:val="28"/>
        </w:rPr>
        <w:t>2025 г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391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 xml:space="preserve">Телекоммуникаций 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>Протокол № 7 от 05.02.2025 года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______________Л.В.Ермолина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7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519" w:hanging="142"/>
              <w:jc w:val="right"/>
              <w:rPr/>
            </w:pPr>
            <w:r>
              <w:rPr>
                <w:bCs/>
              </w:rPr>
              <w:t>Заместитель директора по УПР и ИБ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ГБПОУ РО «РКСИ»</w:t>
            </w:r>
          </w:p>
          <w:p>
            <w:pPr>
              <w:pStyle w:val="Normal"/>
              <w:ind w:left="709" w:hanging="0"/>
              <w:jc w:val="right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spacing w:val="-5"/>
              </w:rPr>
              <w:t>О.В. Коваленко</w:t>
            </w:r>
            <w:r>
              <w:rPr>
                <w:bCs/>
              </w:rPr>
              <w:t xml:space="preserve"> «  «   «28  » февраля  _2025 г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бочая программа производственной (преддипломной)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09.02.06 «Сетевое и системное администрирование» 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Карачевцева Д.Г.– преподаватель </w:t>
      </w:r>
      <w:r>
        <w:rPr>
          <w:sz w:val="28"/>
          <w:szCs w:val="28"/>
          <w:lang w:eastAsia="ar-SA"/>
        </w:rPr>
        <w:t xml:space="preserve">ГБПОУ РО </w:t>
      </w:r>
      <w:r>
        <w:rPr>
          <w:sz w:val="28"/>
          <w:szCs w:val="28"/>
        </w:rPr>
        <w:t>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ий В.Ю -  зам.начальника отдела эксплуатации информационных систем, технических средств и каналов связи УФРС кадастра и картографии по РО</w:t>
      </w:r>
    </w:p>
    <w:p>
      <w:pPr>
        <w:pStyle w:val="Normal"/>
        <w:ind w:left="709" w:right="-29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Паспорт рабочей программы </w:t>
      </w:r>
      <w:bookmarkStart w:id="0" w:name="_Hlk24361622"/>
      <w:r>
        <w:rPr>
          <w:sz w:val="28"/>
          <w:szCs w:val="28"/>
        </w:rPr>
        <w:t xml:space="preserve">производственной (преддипломной </w:t>
      </w:r>
      <w:bookmarkEnd w:id="0"/>
      <w:r>
        <w:rPr>
          <w:sz w:val="28"/>
          <w:szCs w:val="28"/>
        </w:rPr>
        <w:t>практики) ……………………….................................. 4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Результаты освоения производственной (преддипломной) практики …….………………………………………………………21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Структура и содержание производственной (преддипломной) практики ..………………………………………………………………23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Условия реализации рабочей </w:t>
      </w:r>
      <w:bookmarkStart w:id="1" w:name="_Hlk24361530"/>
      <w:r>
        <w:rPr>
          <w:sz w:val="28"/>
          <w:szCs w:val="28"/>
        </w:rPr>
        <w:t xml:space="preserve">программы производственной (преддипломной практики) </w:t>
      </w:r>
      <w:bookmarkEnd w:id="1"/>
      <w:r>
        <w:rPr>
          <w:sz w:val="28"/>
          <w:szCs w:val="28"/>
        </w:rPr>
        <w:t>…………………………………………...26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(преддипломной) практики………………………………………………………………29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иложение 1…………………………………………………………46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47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54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(ПРЕДДИПЛОМНОЙ) ПРАКТИКИ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производственной</w:t>
      </w:r>
      <w:r>
        <w:rPr>
          <w:sz w:val="28"/>
          <w:szCs w:val="28"/>
          <w:lang w:eastAsia="ar-SA"/>
        </w:rPr>
        <w:t xml:space="preserve"> (преддипломной) практики </w:t>
      </w:r>
      <w:r>
        <w:rPr>
          <w:bCs/>
          <w:iCs/>
          <w:sz w:val="28"/>
          <w:szCs w:val="28"/>
          <w:lang w:eastAsia="ar-SA"/>
        </w:rPr>
        <w:t xml:space="preserve">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(программы подготовки специалистов среднего звена) </w:t>
      </w:r>
      <w:r>
        <w:rPr>
          <w:bCs/>
          <w:iCs/>
          <w:sz w:val="28"/>
          <w:szCs w:val="28"/>
          <w:lang w:eastAsia="ar-SA"/>
        </w:rPr>
        <w:t xml:space="preserve">в соответствии с ФГОС СПО по специальности </w:t>
      </w:r>
      <w:r>
        <w:rPr>
          <w:sz w:val="28"/>
          <w:szCs w:val="28"/>
        </w:rPr>
        <w:t xml:space="preserve">09.02.06 «Сетевое и системное администрирование» </w:t>
      </w:r>
      <w:r>
        <w:rPr>
          <w:bCs/>
          <w:sz w:val="28"/>
          <w:szCs w:val="28"/>
          <w:lang w:eastAsia="ar-SA"/>
        </w:rPr>
        <w:t xml:space="preserve">базового уровня </w:t>
      </w:r>
      <w:r>
        <w:rPr>
          <w:bCs/>
          <w:iCs/>
          <w:sz w:val="28"/>
          <w:szCs w:val="28"/>
          <w:lang w:eastAsia="ar-SA"/>
        </w:rPr>
        <w:t>в части освоения квалификации «Системный администратор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bookmarkStart w:id="2" w:name="_Hlk24386496"/>
      <w:bookmarkEnd w:id="2"/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эксплуатация объектов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lang w:eastAsia="ar-SA"/>
        </w:rPr>
        <w:t xml:space="preserve">С </w:t>
      </w:r>
      <w:r>
        <w:rPr>
          <w:sz w:val="28"/>
          <w:szCs w:val="28"/>
        </w:rPr>
        <w:t>соответствующими профессиональными  компетенциями (ПК) и общими (ОК):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3" w:name="docs-internal-guid-43f880ae-7fff-4d8d-1e"/>
      <w:bookmarkEnd w:id="3"/>
      <w:r>
        <w:rPr>
          <w:bCs/>
          <w:iCs/>
          <w:color w:val="000000"/>
          <w:sz w:val="28"/>
          <w:szCs w:val="28"/>
          <w:lang w:val="ru-RU" w:eastAsia="ar-SA"/>
        </w:rPr>
        <w:t>П</w:t>
      </w:r>
      <w:r>
        <w:rPr>
          <w:bCs/>
          <w:iCs/>
          <w:color w:val="000000"/>
          <w:sz w:val="28"/>
          <w:szCs w:val="28"/>
          <w:lang w:eastAsia="ar-SA"/>
        </w:rPr>
        <w:t>К 1.1. Документировать состояния инфокоммуникационных систем и их составляющих в процессе наладки и эксплуатации</w:t>
      </w:r>
      <w:r>
        <w:rPr>
          <w:bCs/>
          <w:iCs/>
          <w:color w:val="000000"/>
          <w:sz w:val="28"/>
          <w:szCs w:val="28"/>
          <w:lang w:val="ru-RU" w:eastAsia="ar-SA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ддерживать работоспособность аппаратно-программных средств устройств 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странять неисправности в рабо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К 1.5. Осуществлять резервное копирование и восстановление конфигурации сетевого оборудования информационнокоммуникационных систем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истемах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2. Администрировать сетевые ресурс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перационных систем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но-технических средств компьютерных сет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цессе функционирования опер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1. Осуществлять проектировани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2. Обслуживать сетевые конфигурации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3. Осуществлять защиту информации в сети с использованием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4. Осуществлять устранение нетипичных неисправностей в работ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5. Модернизировать сетевые устройства информационно- 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 xml:space="preserve">ПК 4.1. </w:t>
      </w:r>
      <w:r>
        <w:rPr>
          <w:color w:val="000000"/>
          <w:sz w:val="28"/>
          <w:szCs w:val="28"/>
          <w:lang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Монтаж телекоммуникационных кабелей, Монтаж телекоммуникационной арматуры (установочных изделий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Проведение электрических испытаний смонтированного телекоммуникационного оборудования, пред настройка телекоммуникационного оборудования для обеспечения удалённого управления оборудованием.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bookmarkStart w:id="4" w:name="_Hlk24386496"/>
      <w:bookmarkEnd w:id="4"/>
      <w:r>
        <w:rPr>
          <w:sz w:val="28"/>
          <w:szCs w:val="28"/>
        </w:rPr>
        <w:t>Рабочая программа производственной (преддипломной) практики предназначена для студентов 4 курсов очной формы обучения</w:t>
      </w:r>
      <w:bookmarkStart w:id="5" w:name="_Hlk25073007"/>
      <w:r>
        <w:rPr>
          <w:sz w:val="28"/>
          <w:szCs w:val="28"/>
        </w:rPr>
        <w:t xml:space="preserve">. </w:t>
      </w:r>
      <w:bookmarkEnd w:id="5"/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и и задачи производственной (преддипломной практики) – требования к результатам осво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</w:t>
      </w:r>
      <w:r>
        <w:rPr>
          <w:color w:val="000000"/>
          <w:sz w:val="28"/>
          <w:szCs w:val="28"/>
        </w:rPr>
        <w:t xml:space="preserve">преддипломная) практика является заключительным этапом профессиональной подготовки студентов в соответствии с ФГОС по специальности </w:t>
      </w:r>
      <w:r>
        <w:rPr>
          <w:sz w:val="28"/>
          <w:szCs w:val="28"/>
        </w:rPr>
        <w:t>09.02.06 «Сетевое и системное администрирова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тудента в процессе прохождения практики предполагают дальнейшее развитие стратегического мышления, панорамного видения ситуации, умение руководить группой людей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организуется с цель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ения знаний, полученных за весь период теоретического и практического обучен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общих и профессиональных компете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е данных, необходимых для написания дипломного проекта (дипломной работы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владения указанными видами профессиональной деятельности и соответствующими профессиональными компетенциями обучающийся в ходе освоения производственной (преддипломной) практики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 - составления регламентных отчетов о замеченных отклонениях от штатного режима функционирования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 - документирования базовой конфигурации и программного обеспечения устройств инфокоммуник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3 - установки инфокоммуникационных систем на рабочих местах согласно трудовому заданию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4 - выполнения диагностики аппаратных ошибок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5 - демонтажа и замены узлов и элементов отдельных устройств инфокоммуникационных систем, в том числе периферийн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6 - выяв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7 - опреде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8 - устранение последствий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9 - определение причин возникновения критических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0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1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2 - устранять возникающие инциденты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3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4 - документировать учетную информацию об использовании сетевых ресурсов согласно утвержденному график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5 - подготовка к проведению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6 - составление графика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7 - оповещение пользователей о возможных перерывах в предоставлении сервисо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8 - выполнение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9 - восстановление параметров по умолчанию согласно документаци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0 - восстановление параметров при помощи серверов архивир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1 - восстановление параметров при помощи средств управления специализированных операционных систем сетев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2 - планирование расписания архивирования и архивирование параметров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3 - сопровождение серверов архивирования программного обеспечения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4 - мониторинг проведенного планового архивирования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5 - контроль остатков запасных частей и оборудования под замен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6 - контроль соблюдения графика профилактического обслуживания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7 - внесение данных о проведенных работах в информационную систему управления запасами и ремонто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8 - внесение данных об использованных запасных частях в информационную систему управления запасами и ремонтом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1 - </w:t>
      </w:r>
      <w:r>
        <w:rPr>
          <w:sz w:val="28"/>
          <w:szCs w:val="28"/>
        </w:rPr>
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2 - 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3 - 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4 - выполнения обновления программного обеспечения технических средств согласно инструк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5 - сопоставление аварийной информации от различных устройств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Н6 - </w:t>
      </w:r>
      <w:r>
        <w:rPr>
          <w:sz w:val="28"/>
          <w:szCs w:val="28"/>
        </w:rPr>
        <w:t xml:space="preserve">локализация отказов в сетевых устройствах и операционных системах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7 - выявления и определения сбоев и отказов сетевых устройств, и операционных систем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8 - устранения последствий сбоев и отказов сетевых устройств и операционных систем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1 - Проектировать архитектуру локальной сети в соответствии с поставлен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 - использовать специальное программное обеспечение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3 - настраивать протоколы динамической маршрутиз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4 - определять влияния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5 - анализировать, проектировать и настраи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6 - устанавливать и настраивать сетевые протоколы и сетевое оборудование в соответствии с конкрет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7 - выбирать технологии, инструментальные средства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8 - создавать и настраивать одноранговую сеть, компьютерную сеть с помощью маршрутизатора, беспроводную сеть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9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0 - отслеживать пакеты в сети и настраивать программно-аппаратные межсетевые экра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1 - настраивать коммутацию в корпоратив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2 - обеспечивать целостность резервирования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3 - обеспечивать безопасное хранение и передачу информации в глобальных и локаль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4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5 - выполнять поиск и устранение проблем в компьютер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6 - отслеживать пакеты в сети и настраивать программно-аппаратные межсетевые экран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7 - фильтровать, контролировать и обеспечивать безопасность сетевого трафика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8 - определять влияние приложений на проект сети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9 - 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0 - 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1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2 - создавать подсети и настраивать обмен данным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3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4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5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6 - оформлять техническую документацию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7 - определять влияние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8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9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 - организации бесперебойной работы системы по резервному копированию и восстановлению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2 - обеспечивать защиту сетевых устройст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3 - внедрять механизмы сетевой безопасности на втором уровне модели OSI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4 - внедрять механизмы сетевой безопасности с помощью межсетевых экрано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5 - внедрять технологии VPN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6 - настраивать IP-телефо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7 - выполнять профилактические работы на объектах сетевой инфраструктуры и рабочих станци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8 - составлять план-график профилактических работ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9 - эксплуатировать технические средства сетевой инфраструктур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0 - использовать схемы послеаварийного восстановления работоспособности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1 - проводить инвентаризацию технических средст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2 - проводить контроль качества выполнения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3 - проводить мониторинг работы оборудования после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4 - устранять неисправности в соответствии с полномочиями техник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5 - заменять расходные материал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6 - мониторинг обновлений программно-аппаратных средств сетевой инфраструктуры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1 –пайки элементов оборудования и проводов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2 - проверки элементов схемы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3 - осуществлять обоснованный и целесообразный выбор материалов,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струмента и приборов для строительства, монтажа волоконно-оптически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 медно-жильных кабельных лини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4 - осуществлять работы по проведению осмотра, текущего 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апитального ремонта кабельных сооружений, эксплуатационно-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ическому обслуживанию всех типов междугородных кабелей и кабел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ородской и сельской телефонной сет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5 - осуществлять монтаж волоконно-оптических и медно-жильных кабеле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6 - проводить монтаж городских телефонных кабелей емкостью более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 пар, междугородних кабелей и кабелей, уплотненных системами передач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tabs>
          <w:tab w:val="left" w:pos="709" w:leader="none"/>
        </w:tabs>
        <w:ind w:firstLine="851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1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нормативно-технической документацией в области инфокоммуникационных технологий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2 - сопровождать техническую документацию по объектам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3 - контролировать наличие и движение аппаратных, программно-аппаратных и программных средств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4 -работать с информационной системой по управлению запасами и ремонто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5 - оформлять заявки на материалы и комплектующие инфокоммуникационных систем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6 - применять инструкции по установке и эксплуатации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7 - выполнять замену расходных материалов и комплектующих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8 - использовать контрольно-измерительное оборудование для проверки электрических соединений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9 - выявлять и устранять механические повреждения и дефекты устройств инфокоммуник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0 - лицензионные требования по настройке и эксплуатации устанавливаем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1 - основы архитектуры, устройства и функционирования вычислитель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2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3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4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5 - устранять возникающие инциденты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6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7 - документировать учетную информацию об использовании сетевых ресурсов согласно утвержденному графику, идентифицировать инциденты, возникающие при проведении предварительных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8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9 -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0 - оценивать риски перерывов в предоставлении сервисов при проведении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1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2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3 - 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4 - работать с серверами архивирования и средствами управления опер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5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6 - выполнять плановое архивирование программного обеспечения пользовательских устройств согласно графику вести, техническую документацию по объектам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7 - контролировать наличие и движение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8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9 - работать с договорной и отчетной документацией на обслуживаемую информационно-коммуникационную систему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0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1 - работать с информационной системой управления запасами и ремонто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2 - оформлять заявки на материалы и комплектующие информационно-коммуникационной системы.</w:t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color w:val="000000"/>
          <w:sz w:val="28"/>
          <w:szCs w:val="28"/>
        </w:rPr>
        <w:t xml:space="preserve">У1 - </w:t>
      </w:r>
      <w:r>
        <w:rPr>
          <w:sz w:val="28"/>
          <w:szCs w:val="28"/>
        </w:rPr>
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локализовать отказ и инициировать корректирующие действи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</w:rPr>
        <w:t>У4 - 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6 -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7 - выполнять плановое архивирование программного обеспечения пользовательских устройств согласно графику.</w:t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 - проектировать локальную сеть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6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7 - настраивать стек протоколов TCP/IP и использовать встроенные утилиты операционной системы для диагностики работоспособности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8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9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0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1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2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3 - использовать многофункциональные приборы и программные средства мониторинг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4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5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6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7 - контролировать соответствие разрабатываемого проекта нормативно-технической документа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8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9 - и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0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1 - контролировать соответствие разрабатываемого проекта нормативно-технической документаци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2 - 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4 - тестировать кабели и коммуникационные устройств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5 - выполнять замену расходных материалов и мелкий ремонт периферийно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У*6 - правильно оформлять техническую документацию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8 - устанавливать, тестировать и эксплуатировать информационные системы, согласно технической документации, обеспечивать антивирусную защиту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9 - использовать схемы послеаварийного восстановления работоспособности сети, эксплуатировать технические средства сетевой инфраструктуры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0 - описывать современные технологии и архитектуры безопаснос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1 - описывать характеристики и элементы конфигурации этапов VoIP звонк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2 - описывать концепции сетевой безопасност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 - выполнять пайку элементов оборудования и провод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 - производить проверку элементов схем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 - оценить качество проведённых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4 - выполнять поиск места повреждений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5 - устранять повреждения кабеля емкостью до 300 пар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6 - пользоваться приспособлениями для обеспечения безопасного выполнения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7 - пользоваться средствами индивидуальной защит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8 - герметизировать оболочки кабеля и муфты ("холодным способом", с применением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рмоусаживаемых материалов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9 - находить повреждения в оконечных кабельных устройствах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0 - работать слесарно-монтаж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1 - работать механизирован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2 - разделы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3 - монтиро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4 - пользоваться измерительными прибор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5 - проводить измерения электрических параметров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6 - анализировать результаты полученных измер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7 - разделывать оптический кабель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8 - выполнять монтаж оптического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9 - осуществлять измерение параметров и испытание оптических кабелей местных сет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0 - пользоваться измерительными приборами (рефлектометрами, оптическим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ультиметрами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1 - осуществлять монтаж муфт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2 - осуществлять монтаж механических соединителей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3 - осуществлять монтаж кроссов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4 - определять места повреждений оптического кабеля различными способ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5 - работать с приборами и инструментами, используемыми при обслуживани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локонно-оптических линий 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6 - подготавливать исполнительную документацию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7 - применять проектную и нормативную документацию при монтаже телекоммуникационных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8 - читать техническую документацию при монтаже телекоммуникационного оборудова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9 - проектировать структурированные медные и волоконно-оптические кабельные сет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0 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1 - осуществлении технического обслуживания кабелей связи и оконечны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руктурированных кабельных устройств в соответствии с действующими отраслевыми стандарт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2 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  систем.</w:t>
      </w:r>
    </w:p>
    <w:p>
      <w:pPr>
        <w:pStyle w:val="Normal"/>
        <w:tabs>
          <w:tab w:val="clear" w:pos="709"/>
          <w:tab w:val="left" w:pos="267" w:leader="none"/>
          <w:tab w:val="left" w:pos="1134" w:leader="none"/>
        </w:tabs>
        <w:suppressAutoHyphens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 - правил и процедуры проведения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2 - правил маркировки устройств и элементов инфокоммуникационной системы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3 - основ делопроизводства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4 - процедуры списания технических средст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5 - программных средств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6 - принципов классификации и кодирования информ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7 - типовых вариантов взаимозаменяемост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8 - принципов организации инфокоммуникационных систем по управлению ремонтом и обслуживанием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9 - типовых сроков проведения профилактических ремонто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0 - терминологии и правил чтения технической документ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1 - правил оформления технической документации по результатам проверки работоспособности устройств инфокоммуникационных систем основ архитектуры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2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ов функционирования аппаратных средств вычислительной техник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3 - типовых регламентов обслуживания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4 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5 - требований охраны труда при работе с программно-аппаратными средствами инфокоммуникационных систем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6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7 - требования к компьютерным сетя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8 - архитектуру протоколо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9 - стандартизацию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0 - этапы проектирования сетевой инфраструктуры;организацию работ по вводу в эксплуатацию объектов и сегментов компьютерных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1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2 - средства тестирования и анализ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972" w:leader="none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3 - программно-аппаратные средства технического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4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5 - инструкции по установке администрируемых сетевых устройст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6 - требования охраны труда при работе с сетевой аппаратурой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7 - проверка отчетов по результатам инвентаризации и списанию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8 - фиксирование в журнале инвентарных номеров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9 - фиксирование в журнале месторасположения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0 - маркировка технических средств администрируемой сети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1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2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3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-отраслевые нормативные правовые акт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6 - программные средства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7 - типовые сроки заключения и действия договоров на обслуживание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8 - действующие в организации локальные акты на оформление заявок на материалы и комплектующ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9 - принципы организации информационных систем управления ремонтом и обслуживание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0 - типовые сроки проведения профилактического ремонт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1 - 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2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3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4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5 - отраслевые нормативные правовые акты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1 - принципы функционирования аппаратных, программных и программно-аппаратных средств администрируемой сет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2 - архитектуры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3 - лицензионные требования по настройке устанавлива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4 - типовые причины инцидентов, возникающих при установке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5 - типовые процедуры и стандарты обновления программного обеспечения технических средств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6 - лицензионные требования по настройке обновля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7 - регламенты проведения профилактических работ на администрируемой информационно-коммуникационной систем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8 - требования охраны труда при работе с сетевой аппаратурой администрируемой информационно-коммуникационной системы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 - многослойную модель OS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8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9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0 -  алгоритмы поиска кратчайшего пу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2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3 - основы проектирования локальных сетей, беспроводные локальные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4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5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6 - базовые протоколы и технологии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7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8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9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0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1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2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3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4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5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6 - принципы построения высокоскоростных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7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8 - требования к сетевой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9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0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2 -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3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8 - организацию работ по вводу в эксплуатацию объектов и сегментов компьютер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9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0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1 - программно-аппаратные средства технического контрол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2 - принципы и стандарты оформления технической документац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3 - принципы создания и оформления топологии сети;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44 -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онно-справочные системы для замены (поиска) технического оборуд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4 - задачи управления: анализ производительности и надежности, управление безопасностью, учет трафика, управление конфигураци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5 - классификацию регламентов, порядок технических осмотров, проверок и профилактических работ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6 - правила эксплуатации технических средств сетев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7 - расширение структуры, методы и средства диагностики неисправностей технических средств и сетевой 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/>
      </w:pPr>
      <w:r>
        <w:rPr>
          <w:sz w:val="28"/>
          <w:szCs w:val="28"/>
        </w:rPr>
        <w:t>З*8 - основные понятия информационных систем, проблемы обеспечения технологической безопасности информационных систем (ИС)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9 - основные требования к средствам и видам тестирования для определения технологической безопасности информационных сист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0 - принципы работы сети аналоговой телефон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1 - назначение голосового шлюза, его компоненты и функц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2 - основные принципы технологии обеспечения QoS для голосового трафик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3 - принципы работы телефон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 - материалы, инструмент и приборы для выполнения паянных рабо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 - 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4 - нормы расходов материал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5 - правила работы слесарно-монтажным инструмент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6 - виды и маркировку волоконно-оптических и медно-жильных кабелей связи, их назначение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8 - 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9 - марки припоев и кабельных масс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0 - правила работы с кабельными массами и припоям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1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3 - 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4 - общие сведения об опорах, изоляторах, проводах (виды, назначение, классификацию, марки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5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6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З17 - </w:t>
      </w:r>
      <w:r>
        <w:rPr>
          <w:color w:val="000000"/>
          <w:sz w:val="28"/>
          <w:szCs w:val="28"/>
          <w:lang w:eastAsia="ru-RU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8 - технологию монтажа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9 - правила работы с газовой горелкой и паяльной лампо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0 - технологию герметизации муфт горячим или холодным способ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1 - нормы оценки герметичности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2 - способы восстановления герметичности оболочек кабеля и муф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3 - технологию монтажа оболочки (металлической, полиэтиленовой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4 - технологию монтажа кроссов различных тип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5 - методику осуществления первичной инсталляции и настройки оборудовани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6 - структуру современных телекоммуникационных систем, программного обеспечения цифровых систем коммутац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44" w:hanging="0"/>
        <w:rPr/>
      </w:pPr>
      <w:r>
        <w:rPr>
          <w:rFonts w:cs="Calibri"/>
          <w:b/>
          <w:sz w:val="28"/>
          <w:szCs w:val="28"/>
          <w:lang w:eastAsia="ar-SA"/>
        </w:rPr>
        <w:t>1.3 Количество часов на освоение рабоче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</w:t>
      </w:r>
      <w:r>
        <w:rPr>
          <w:rFonts w:cs="Calibri"/>
          <w:b/>
          <w:sz w:val="28"/>
          <w:szCs w:val="28"/>
          <w:lang w:eastAsia="ar-SA"/>
        </w:rPr>
        <w:t xml:space="preserve"> (преддипломной) практики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spacing w:val="-5"/>
          <w:sz w:val="28"/>
          <w:szCs w:val="28"/>
          <w:lang w:eastAsia="ar-SA"/>
        </w:rPr>
        <w:t xml:space="preserve">Сроки прохождения </w:t>
      </w:r>
      <w:r>
        <w:rPr>
          <w:rFonts w:cs="Calibri"/>
          <w:sz w:val="28"/>
          <w:szCs w:val="28"/>
          <w:lang w:eastAsia="ar-SA"/>
        </w:rPr>
        <w:t xml:space="preserve">производственной (преддипломной) практики – 4 недели (144 часа) 8 семестр. Согласно утверждённому </w:t>
      </w:r>
      <w:r>
        <w:rPr>
          <w:rFonts w:eastAsia="Calibri" w:cs="Calibri"/>
          <w:sz w:val="28"/>
          <w:szCs w:val="28"/>
          <w:lang w:eastAsia="ar-SA"/>
        </w:rPr>
        <w:t>рабочему</w:t>
      </w:r>
      <w:r>
        <w:rPr>
          <w:rFonts w:cs="Calibri"/>
          <w:sz w:val="28"/>
          <w:szCs w:val="28"/>
          <w:lang w:eastAsia="ar-SA"/>
        </w:rPr>
        <w:t xml:space="preserve"> учебному плану, производственная (преддипломная) практика реализуется студентом на предприятиях или в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енной (преддипломной) практики для студентов специальности 09.02.06 «Сетевое и системное администрирование» (базовой подготов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697"/>
      </w:tblGrid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ятельность по сбору информации и закреплению общих и профессиональных компетенций на предприятии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структаж по технике безопасности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рабочим местом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конкретных работ на закрепленном участке (рабочем месте)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ого задания производственной (преддипломной) практ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мостоятельная работа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по производственной (преддипломной) практике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работка и повторение изученного теоретического материала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написание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(преддипломной) практики является овладение обучающимися видами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8"/>
        </w:rPr>
      </w:pPr>
      <w:r>
        <w:rPr>
          <w:sz w:val="28"/>
        </w:rPr>
        <w:t>эксплуатация объектов сетевой инфраструктур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том числе профессиональными компетенциями (ПК) и общими компетенциями (ОК)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Код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1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 xml:space="preserve">ПК 1.3.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 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роектировани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ть сетевые конфигурации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щиту информации в сети с использованием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устранение нетипичных неисправностей в работ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ировать сетевые устройства информационно-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К 4.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ематический план рабочей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32"/>
        <w:gridCol w:w="2372"/>
      </w:tblGrid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офессиональной компетенции</w:t>
            </w:r>
          </w:p>
        </w:tc>
        <w:tc>
          <w:tcPr>
            <w:tcW w:w="10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изводственной (преддипломной) практики по профессиональным модуля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(максимальное количество),</w:t>
              <w:br/>
              <w:t>часов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К 1.1 - 1.7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01. </w:t>
            </w:r>
            <w:r>
              <w:rPr>
                <w:rFonts w:cs="Times New Roman" w:ascii="Times New Roman" w:hAnsi="Times New Roman"/>
                <w:sz w:val="28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1 - 2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. Организация сетевого администриров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3.1 - 3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. Эксплуатация объектов сетев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К 4.1 – 4.3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М04. Выполнение работ по профессии рабочего 14601 Монтажник оборудования связи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567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(преддипломной)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9"/>
        <w:gridCol w:w="1124"/>
      </w:tblGrid>
      <w:tr>
        <w:trPr>
          <w:trHeight w:val="6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 (этапа) практики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вопросы оформления на предприятии, установочная лекция, инструктаж по охране труда и технике безопасности, распределение по рабочим местам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струкции по охране труда. Изучение инструкции по технике безопасности и пожаробезопасности, схем аварийных проходов и выходов, пожарного инвентаря. Изучение правил внутреннего распорядка. Изучение правил и норм охраны труда, техники безопасности при работе с вычислительной техникой. Рассмотрение структуры предприятия, его видов деятельности и полномочий. Вводный инструктаж по ОТ и Т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о структурой и характером деятельност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атуса, структуры и системы управления функциональных подразделений и служб предприятия. Изучение положения об их деятельности и правовой статус. Ознакомление с перечнем и строением сети. Ознакомление перечня и назначения оборудования. Изучение должностных инструкций технических работников среднего звена в соответствии с подразделением предприятия. Изучение состава, работоспособности тедекоммуникационного оборудования и его размещен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бочими местам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должностными инструкциями на рабочих местах предприятия. Изучение специфики каждого рабочего места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составления технического задания по теме ДП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иповых требований к составу и содержанию технического задания (ТЗ): раздел ТЗ и его содержание. Определение общей цели создания сети, состава сети и функциональных задач, этапов создания сети и сроков их выполнения. Разработка и обоснование требований к сети, компонентам, среде передачи и др. обеспечения. Архитектура и устройство сетей и систем. Межсетевое взаимодейств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7" w:leader="none"/>
                <w:tab w:val="center" w:pos="4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7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собранного материала по аналитической и  практической частям ДП. 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игурирование сетевых устройств для организации сетей различных вид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ы и характеристики оборудования, порядок настройки и мониторинга оборудования, анализ его работоспособ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чет предварительных затрат на создание сети и определение уровня экономической эффективности от ее внедр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чета о прохождении преддипломной практики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по практике в соответствии с требованиями ГОСТа, сбор подписей и печатей в дневнике и на отчете. Проработка и повторение изученного теоретическ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Промежуточная аттестация в форме заче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4.УСЛОВИЯ РЕАЛИЗАЦИИ РАБОЧЕЙ ПРОГРАММЫ ПРОИЗВОДСТВЕННОЙ (ПРЕДДИПЛОМНОЙ) ПРАКТИКИ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еализация программы производственной практики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дипломной практики предполагает проведение преддипломной практики на предприятиях, использующих в своей работе вычислительную технику и инженерно-технические средства защиты информации на основе прямых договоров, заключенных между колледжем и предприятием, куда направляются студенты.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>Целью преддипломной практики является подготовка студентов к итоговой государственной аттестации. Задачами преддипломной практики являются: сбор студентами практикантами материалов для выполнения дипломного проекта и подготовки к итоговой государственной аттестации, закрепление и углубление в производственных условиях знаний и умений, полученных студентами при изучении общих профессиональных дисциплин и во время прохождения практики по профилю специальности на основе изучения деятельности конкретного предприятия;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ознакомление непосредственно на производстве с передовой технологией, организацией труда и экономикой производства; развитие профессионального мышления и организаторских способностей в условиях трудового коллектива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Общие требования к организации практики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 xml:space="preserve">Для учебно-методического </w:t>
      </w:r>
      <w:r>
        <w:rPr>
          <w:sz w:val="32"/>
          <w:szCs w:val="32"/>
        </w:rPr>
        <w:t xml:space="preserve">руководства </w:t>
      </w:r>
      <w:r>
        <w:rPr>
          <w:sz w:val="28"/>
          <w:szCs w:val="28"/>
        </w:rPr>
        <w:t>практикой и контроля назначается руководитель практики - преподаватель колледжа. В организационном плане практика состоит из трех этапов: подготовительного, основного и заключительного. На первом этапе студенты знакомятся с планом-графиком практики, с ее целями, задачами и организацией, изучают правила техники безопасности при выполнении различных работ. В это же время студенты распределяются по местам проведения практики. Первый этап проводится на базе колледжа.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, основного этапа практики, студенты работают на рабочих местах и выполняют индивидуальные задания, определенные колледжем. В первый день практики студент должен ознакомиться с правилами техники безопасности на рабочем месте и правилами внутреннего порядка в фирме (отделе) для безусловного их выполнения в течение практики. Задача третьего, заключительного, этапа практики состоит в разработке документации (дневника практики), оформлении отчета и сдаче зачета студентами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Требования к минимальному материально-техническому обеспечению</w:t>
      </w:r>
    </w:p>
    <w:p>
      <w:pPr>
        <w:pStyle w:val="Default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оизводственной практики предполагает наличие на предприятии специального оборудования: вычислительных систем, сетевых устройств (роутеров, модемов, адаптеров, коммутаторов, маршрутизаторов, конверторов, шлюзов и т.д.), кабелей, программного обеспечения (дистрибутивы операционных систем Windows, программ копирования и восстановления данных),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 проведения производственной практики: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бочие станци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ель типа витая пара, коаксиальный кабель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нектор RJ-45 (8Р8С)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тажные инструменты: стриппер, кримпер, инструмент для заправки кабеля, отвертки.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ые панели и сетевые розетк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, концентраторы, маршрутизаторы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евой принтер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окументация.</w:t>
      </w:r>
    </w:p>
    <w:p>
      <w:pPr>
        <w:pStyle w:val="Default1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 Office</w:t>
      </w:r>
      <w:r>
        <w:rPr>
          <w:sz w:val="28"/>
          <w:szCs w:val="28"/>
        </w:rPr>
        <w:t>;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 Server</w:t>
      </w:r>
      <w:r>
        <w:rPr>
          <w:sz w:val="28"/>
          <w:szCs w:val="28"/>
        </w:rPr>
        <w:t>.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 Информационное обеспечение 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Style19"/>
        <w:numPr>
          <w:ilvl w:val="0"/>
          <w:numId w:val="14"/>
        </w:numPr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ные сети </w:t>
      </w:r>
      <w:r>
        <w:rPr>
          <w:rFonts w:cs="Times New Roman" w:ascii="Times New Roman" w:hAnsi="Times New Roman"/>
          <w:sz w:val="28"/>
          <w:szCs w:val="28"/>
        </w:rPr>
        <w:t xml:space="preserve">: учеб, пособие / А.В. Кузин, Д.А. Кузин. — 4-е изд., перераб. и доп. - М.: ФОРУМ: ИНФРА-М, 2024. - 190 с. </w:t>
      </w:r>
    </w:p>
    <w:p>
      <w:pPr>
        <w:pStyle w:val="Default1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75" w:firstLine="4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бесплатная электронная библиотека учебников и учебно-методических материалов онлайн для студентов и преподавателей в свободном доступе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 компьютерных сетях и телекоммуникационных т ехнологиях «Сети и системы связи» [Электронный ресурс]. — Режим доступа: URL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cc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«Информационные технологии» [Электронный ресурс]. — Режим доступа: URL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novtex.ru/IT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Открытый Университет «ИНТУИТ» [Электронный ресурс]. — Режим доступа: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intuit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сетевых решений ЕАИ [Электронный ресурс]. Режим доступа: URL: </w:t>
      </w:r>
      <w:hyperlink r:id="rId9">
        <w:r>
          <w:rPr>
            <w:rStyle w:val="InternetLink"/>
            <w:sz w:val="28"/>
            <w:szCs w:val="28"/>
          </w:rPr>
          <w:t>http://www.оsp.ru/1an/#/home</w:t>
        </w:r>
      </w:hyperlink>
    </w:p>
    <w:p>
      <w:pPr>
        <w:pStyle w:val="Default1"/>
        <w:tabs>
          <w:tab w:val="clear" w:pos="709"/>
          <w:tab w:val="left" w:pos="1134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right="0" w:firstLine="47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Кадровое обеспечение образовательного процесса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Производственная (преддипломная) практика проводится под руководством инженерно-технических работников и преподавателей дисциплин профессионального цикла с высшим образованием, соответствующего профилю преподаваемого модуля.</w:t>
      </w:r>
      <w:r>
        <w:rPr>
          <w:bCs/>
          <w:sz w:val="28"/>
          <w:szCs w:val="28"/>
        </w:rPr>
        <w:t xml:space="preserve"> Образование педагогических работников соответствует профилю преподаваемым профессиональным модулям, а повышение квалификации - требованиям ФГОС СПО.</w:t>
      </w:r>
      <w:r>
        <w:rPr/>
        <w:t xml:space="preserve"> </w:t>
      </w:r>
      <w:r>
        <w:rPr>
          <w:sz w:val="28"/>
          <w:szCs w:val="28"/>
        </w:rPr>
        <w:t>Преподаватели должны проходить обязательную стажировку в профильных организациях не реже 1- 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план-график практики, график консультаций и доводит их до сведения студентов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целевых проверок и осуществляет согласно ему целевые проверки обучающихся на местах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водит индивидуальные или групповые консультации в ходе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контролирует ведение документации по практике; 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участвует в оценке общих и профессиональных компетенций студента, освоенных им в ходе прохождения производственной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формирует совместно с руководителем практики от организации аттестационный лист, содержащий сведения об уровне освоения обучающимся профессиональных компетенций,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защиты отчетов обучающимися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firstLine="851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 проведения производственной практики максимально приближены к условиям их будущей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оведения практики устанавливаются образовательным учреждением. Заключение договоров, оформление приказов, контроль за выполнением программ производственной (преддипломной) практики осуществляет зав. практикой от колледжа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Контроль и оценка результатов освоения производственной (преддипломной) практики 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енная (преддипломная)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 (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производственной (преддипломной)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изводственной (преддипломной)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актики обучающимся составляется отчет, заверенный печатью предприятия.</w:t>
      </w:r>
      <w:r>
        <w:rPr/>
        <w:t xml:space="preserve"> </w:t>
      </w:r>
      <w:r>
        <w:rPr>
          <w:sz w:val="28"/>
          <w:szCs w:val="28"/>
        </w:rPr>
        <w:t xml:space="preserve">Отчет по производственной (преддипломной) практике представляет собой комплект материалов, включающий в себя материалы, подготовленные практикантом и подтверждающие выполнение заданий при прохождении практики в организациях и компаниях. Результаты прохождения практики отражаются студентом в его отчете, </w:t>
      </w:r>
      <w:r>
        <w:rPr>
          <w:color w:val="000000"/>
          <w:sz w:val="28"/>
          <w:szCs w:val="28"/>
        </w:rPr>
        <w:t>который может являться одной из глав дипломной работы (дипломного проекта или материалом нескольких разделов дипломной работы (дипломного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в период практики студенту выставляется оценка, которая утверждается руководителем предприятия и скрепляется печатью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едставляе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 с предложен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отзыв о работе студ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ценки учитывае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и качество отработки студентом программы практики и индивидуального за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нения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качество оформления отчетных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студенту-практиканту определяется исходя из частных оценок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, полученной на предприятии (в организации, фирме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и, полученной за ответы в ходе защиты.</w:t>
      </w:r>
    </w:p>
    <w:p>
      <w:pPr>
        <w:sectPr>
          <w:footerReference w:type="default" r:id="rId10"/>
          <w:type w:val="nextPage"/>
          <w:pgSz w:w="11906" w:h="16838"/>
          <w:pgMar w:left="567" w:right="70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В качестве приложения к дневнику практики обучающийся оформляет графические, аудио-, фото-, видеоматериалы, наглядные образцы изделий, подтверждающие практический опыт, полученный на практике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ми показателями результатов подготовки являются освоенные профессиональные и общие компетенции: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907"/>
        <w:gridCol w:w="2125"/>
      </w:tblGrid>
      <w:tr>
        <w:trPr>
          <w:trHeight w:val="1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профессиональные компетенции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spacing w:before="0" w:after="0"/>
              <w:ind w:left="69" w:hanging="69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я регламентных отчетов о замеченных отклонениях от штатного режима функционирования инфокоммуникационных систем; 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ind w:left="69" w:hanging="69"/>
              <w:jc w:val="both"/>
              <w:rPr/>
            </w:pPr>
            <w:r>
              <w:rPr>
                <w:color w:val="000000"/>
              </w:rPr>
              <w:t>документирования базовой конфигурации и программного обеспечения устройств инфокоммуникационных систем</w:t>
            </w:r>
            <w:r>
              <w:rPr>
                <w:b/>
              </w:rPr>
              <w:t>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 сопровождать техническую документацию по объектам инфокоммуникационных систем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по управлению запасами и ремонтом; 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и процедуры проведения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маркировки устройств и элементов инфокоммуникационной системы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 делопроизводства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ы списания технических средст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х средств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классификации и кодирования информ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вариантов взаимозаменяемост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организации инфокоммуникационных систем по управлению ремонтом и обслуживанием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сроков проведения профилактических ремонто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ологии и правил чтения технической документации; 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7" w:leader="none"/>
              </w:tabs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оформления технической документации по результатам проверки работоспособности устройств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выки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становки инфокоммуникационных систем на рабочих местах согласно трудовому заданию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полнения диагностики аппаратных ошибок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емонтажа и замены узлов и элементов отдельных устройств инфокоммуникационных систем, в том числе периферийного оборудования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инструкции по установке и эксплуатации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замену расходных материалов и комплектующих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контрольно-измерительное оборудование для проверки электрических соединений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и устранять механические повреждения и дефекты устройств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 архитектуры аппаратных средств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ов функционирования аппаратных средств вычислительной техники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х регламентов обслуживания аппаратных средств;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  <w:tab w:val="left" w:pos="241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й охраны труда при работе с программно-аппаратными средствами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последствий сбоев и отказов сетевых устройств и операционных систем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пределение причин возникновения критических инцидентов при работе прикладного программного обеспечения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установке программного обеспечения, и принимать решение об изменении процедуры установки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тепень критичности инцидентов при работе прикладного программного обеспечения;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ять возникающие инциденты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мониторинг администрируемой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документировать учетную информацию об использовании сетевых ресурсов согласно утвержденному графику</w:t>
            </w:r>
            <w:r>
              <w:rPr/>
              <w:t xml:space="preserve"> </w:t>
            </w:r>
          </w:p>
          <w:p>
            <w:pPr>
              <w:pStyle w:val="Style20"/>
              <w:spacing w:before="0" w:after="0"/>
              <w:ind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 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лицензионные требования по настройке и эксплуатации устанавливаемого программного обеспечения;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Основы архитектуры, устройства и функционирования вычислитель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6" w:leader="none"/>
                <w:tab w:val="left" w:pos="230" w:leader="none"/>
              </w:tabs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пользователей о возможных перерывах в предоставлении сервис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едварительных испытаний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проведении предварительных испытаний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иски перерывов в предоставлении сервисов при проведении испытани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я к компьютерным сетям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у протоколов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изацию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тапы проектирования сетевой инфраструктур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рганизацию работ по вводу в эксплуатацию объектов и сегментов компьютерных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едства тестирования и анализ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  <w:tab w:val="left" w:pos="25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граммно-аппаратные средства технического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о умолчанию согласно документации операционных систем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ерверов архивир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редств управления специализированных операционных систем сетевого оборуд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списания архивирования и архивирование параметров пользовательски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ждение серверов архивирования программного обеспечения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проведенного планового архивирования пользовательских устройств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лановое архивирование программного обеспечения пользовательских устройств согласно графику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инструкции по установке администрируемых сетевых устройств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7" w:leader="none"/>
                <w:tab w:val="left" w:pos="352" w:leader="none"/>
              </w:tabs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сетевой аппаратурой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рка отчетов по результатам инвентаризации и списанию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инвентарных номеров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месторасположения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маркировка технических средств администрируемой сети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ести техническую документацию по объектам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right="290" w:hanging="6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граммные средства инвентар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остатков запасных частей и оборудования под замену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соблюдения графика профилактического обслуживания оборудования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 проведенных работах в информационную систему управления запасами и ремонтом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б использованных запасных частях в информационную систему управления запасами и ремонто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договорной и отчетной документацией на обслуживаемую информационно-коммуникационную систему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управления запасами и ремонтом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рмационно-коммуникационной системы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заключения и действия договоров на обслуживание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йствующие в организации локальные акты на оформление заявок на материалы и комплектующие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организации информационных систем управления ремонтом и обслуживанием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проведения профилактического ремонт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right="29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 xml:space="preserve">локализация отказов в сетевых устройствах и операционных системах;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выявления и определения сбоев и отказов сетевых устройств, и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устранения последствий сбоев и отказов сетевых устройств и операционных систем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ционных 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pacing w:before="3" w:after="0"/>
              <w:ind w:left="0" w:right="195" w:hanging="0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259" w:leader="none"/>
              </w:tabs>
              <w:ind w:left="0" w:firstLine="34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Осуществлять проектировани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роблемы синтеза графов ата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тапы проектирования сетевой инфраструктуры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архитектуру сканера безопасности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требования к компьютерным сетя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лементы теории массового обслуживани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ссчитывать основные параметры локальной сети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проводить постоянные проверки отказоустойчивости и восстановления систем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3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редства тестирования и анализ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зличные варианты производительности инфраструктуры, доступные благодаря таким решениям, как кэширование, правильный размер ресурсов и сервисы, предоставляемые поставщиками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сетевой поток данных и соответствующая зависимость доступности систем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как метрики приложения, системы и сети могут быть использованы для определения реализации доступных, масштабируемых и гибких архитектур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требования к производительности и возможные узкие места при проектировании инфраструктур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роверка телекоммуникационного оборудования и (или) его составных частей на соответствие документам и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монтажной схеме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льзоваться ручным и механизированным монтажным инструмен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, разделка и оконцевание телекоммуникационного кабеля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экранированных телекоммуникационных кабелей и проводов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входного контроля телекоммуникационного кабел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9"/>
        <w:gridCol w:w="212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зировать задачу и/или проблему и выделять её составные част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ять этапы решения задач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ить необходимые ресурсы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ать составленный план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ктуальный профессиональный и социальный контекст, в котором приходится работать и жить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лгоритмы выполнения работ в профессиональной и смежных областя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ы работы в профессиональной и смежных сфера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уктуру плана для решения задач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28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116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нировать процесс поиска; структурировать получаемую информацию; 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ценивать практическую значимость результатов поиска; оформлять результаты поиска</w:t>
            </w:r>
          </w:p>
          <w:p>
            <w:pPr>
              <w:pStyle w:val="Style19"/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5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исывать значимость своей специальности</w:t>
            </w:r>
          </w:p>
          <w:p>
            <w:pPr>
              <w:pStyle w:val="Normal"/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>значимость профессиональной деятельности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определять направления ресурсосбережения в рамках профессиональной деяте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ься средствами профилактики перенапряжения характерными для данной специа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роизношен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76"/>
        <w:ind w:left="142"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9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152" w:leader="none"/>
        </w:tabs>
        <w:ind w:left="1152" w:hanging="115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_________20____ г. по __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lang w:val="ru-RU"/>
        </w:rPr>
      </w:pPr>
      <w:r>
        <w:rPr>
          <w:b/>
          <w:color w:val="000000"/>
          <w:sz w:val="28"/>
          <w:szCs w:val="28"/>
        </w:rPr>
        <w:t xml:space="preserve">При прохождении </w:t>
      </w:r>
      <w:r>
        <w:rPr>
          <w:b/>
          <w:color w:val="000000"/>
          <w:sz w:val="28"/>
          <w:szCs w:val="28"/>
          <w:lang w:val="ru-RU"/>
        </w:rPr>
        <w:t>производственной (</w:t>
      </w:r>
      <w:r>
        <w:rPr>
          <w:b/>
          <w:color w:val="000000"/>
          <w:sz w:val="28"/>
          <w:szCs w:val="28"/>
        </w:rPr>
        <w:t>преддипломной</w:t>
      </w:r>
      <w:r>
        <w:rPr>
          <w:b/>
          <w:color w:val="000000"/>
          <w:sz w:val="28"/>
          <w:szCs w:val="28"/>
          <w:lang w:val="ru-RU"/>
        </w:rPr>
        <w:t>)</w:t>
      </w:r>
      <w:r>
        <w:rPr>
          <w:b/>
          <w:color w:val="000000"/>
          <w:sz w:val="28"/>
          <w:szCs w:val="28"/>
        </w:rPr>
        <w:t xml:space="preserve"> практики в индивидуальное задание включается тема </w:t>
      </w:r>
      <w:r>
        <w:rPr>
          <w:b/>
          <w:color w:val="000000"/>
          <w:sz w:val="28"/>
          <w:szCs w:val="28"/>
          <w:lang w:val="ru-RU"/>
        </w:rPr>
        <w:t>дипломного проекта.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МИНИСТЕРСТВО ОБЩЕГО И ПРОФЕССИОНАЛЬНОГО ОБРАЗОВАНИЯ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ГОСУДАРСТВЕННОЕ БЮДЖЕТНОЕ ПРОФЕССИОНАЛЬНОЕ ОБРАЗОВАТЕЛЬНОЕ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20__г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практики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м Практики для проверки в установленные срок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340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спорт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Лист согласования или иные формы установленные Организацией</w:t>
      </w:r>
      <w:r>
        <w:rPr>
          <w:iCs/>
          <w:sz w:val="28"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дивидуальное задание</w:t>
      </w:r>
      <w:r>
        <w:rPr>
          <w:iCs/>
          <w:sz w:val="28"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6" w:firstLine="851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онтактный телефон с РКСИ 8(863)206-88-88 доб.1182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6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пропуск на предприятие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ПУТЕВКА №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ГБПОУ РО «Ростовский-на-Дону </w:t>
      </w:r>
      <w:r>
        <w:rPr>
          <w:color w:val="000000"/>
          <w:lang w:eastAsia="ru-RU"/>
        </w:rPr>
        <w:t xml:space="preserve">колледж связи </w:t>
      </w:r>
      <w:r>
        <w:rPr>
          <w:bCs/>
          <w:color w:val="000000"/>
          <w:lang w:eastAsia="ru-RU"/>
        </w:rPr>
        <w:t xml:space="preserve">и </w:t>
      </w:r>
      <w:r>
        <w:rPr>
          <w:color w:val="000000"/>
          <w:lang w:eastAsia="ru-RU"/>
        </w:rPr>
        <w:t xml:space="preserve">информатики» на основании 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и </w:t>
      </w:r>
      <w:r>
        <w:rPr>
          <w:bCs/>
          <w:color w:val="000000"/>
          <w:lang w:eastAsia="ru-RU"/>
        </w:rPr>
        <w:t>договора №___________ от______________</w:t>
      </w:r>
      <w:r>
        <w:rPr>
          <w:color w:val="000000"/>
          <w:lang w:eastAsia="ru-RU"/>
        </w:rPr>
        <w:t>__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color w:val="000000"/>
          <w:lang w:eastAsia="ru-RU"/>
        </w:rPr>
        <w:t xml:space="preserve">направляет </w:t>
      </w:r>
      <w:r>
        <w:rPr>
          <w:bCs/>
          <w:color w:val="000000"/>
          <w:lang w:eastAsia="ru-RU"/>
        </w:rPr>
        <w:t>студента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Курс, группа</w:t>
      </w:r>
      <w:r>
        <w:rPr>
          <w:u w:val="single"/>
          <w:lang w:eastAsia="ru-RU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lang w:eastAsia="ru-RU"/>
        </w:rPr>
        <w:t xml:space="preserve">Специальность </w:t>
      </w:r>
      <w:r>
        <w:rPr>
          <w:u w:val="single"/>
          <w:lang w:eastAsia="ru-RU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bCs/>
          <w:lang w:eastAsia="ru-RU"/>
        </w:rPr>
        <w:t xml:space="preserve">для прохождения </w:t>
      </w:r>
      <w:r>
        <w:rPr>
          <w:lang w:eastAsia="ru-RU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lang w:eastAsia="ru-RU"/>
        </w:rPr>
        <w:t xml:space="preserve">Характер практики </w:t>
      </w:r>
      <w:r>
        <w:rPr>
          <w:iCs/>
          <w:u w:val="single"/>
          <w:lang w:eastAsia="ru-RU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i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iCs/>
          <w:position w:val="-8"/>
          <w:lang w:eastAsia="ru-RU"/>
        </w:rPr>
      </w:pPr>
      <w:r>
        <w:rPr>
          <w:iCs/>
          <w:position w:val="-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firstLine="993"/>
        <w:rPr/>
      </w:pPr>
      <w:r>
        <w:rPr>
          <w:position w:val="-8"/>
          <w:lang w:eastAsia="ru-RU"/>
        </w:rPr>
        <w:t xml:space="preserve">Срок практики </w:t>
      </w:r>
      <w:r>
        <w:rPr>
          <w:position w:val="-8"/>
          <w:u w:val="single"/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position w:val="-8"/>
          <w:u w:val="single"/>
          <w:lang w:eastAsia="ru-RU"/>
        </w:rPr>
      </w:pPr>
      <w:r>
        <w:rPr>
          <w:position w:val="-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/>
        <w:ind w:left="-709" w:right="-2159" w:firstLine="993"/>
        <w:rPr>
          <w:lang w:eastAsia="ru-RU"/>
        </w:rPr>
      </w:pPr>
      <w:r>
        <w:rPr>
          <w:lang w:eastAsia="ru-RU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lang w:eastAsia="ru-RU"/>
        </w:rPr>
      </w:pPr>
      <w:r>
        <w:rPr>
          <w:bCs/>
          <w:lang w:eastAsia="ru-RU"/>
        </w:rPr>
        <w:t xml:space="preserve">Зав. Отделением по производственному </w:t>
      </w:r>
      <w:r>
        <w:rPr>
          <w:lang w:eastAsia="ru-RU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284" w:hanging="0"/>
        <w:rPr>
          <w:lang w:eastAsia="ru-RU"/>
        </w:rPr>
      </w:pPr>
      <w:r>
        <w:rPr>
          <w:lang w:eastAsia="ru-RU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42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/>
        <w:ind w:left="-709" w:right="-1" w:hanging="0"/>
        <w:jc w:val="center"/>
        <w:rPr/>
      </w:pPr>
      <w:r>
        <w:rPr>
          <w:spacing w:val="-4"/>
          <w:lang w:eastAsia="ru-RU"/>
        </w:rPr>
        <w:t>Прибыл на предприятие ___________</w:t>
      </w:r>
      <w:r>
        <w:rPr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/>
        <w:ind w:left="-709" w:hanging="0"/>
        <w:jc w:val="center"/>
        <w:rPr/>
      </w:pPr>
      <w:r>
        <w:rPr>
          <w:lang w:eastAsia="ru-RU"/>
        </w:rPr>
        <w:t>Выбыл с предприятия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" w:hanging="0"/>
        <w:jc w:val="center"/>
        <w:rPr/>
      </w:pPr>
      <w:r>
        <w:rPr>
          <w:lang w:eastAsia="ru-RU"/>
        </w:rPr>
        <w:t xml:space="preserve">Прибыл в колледж 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)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6642735" cy="723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723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229"/>
                              <w:gridCol w:w="851"/>
                              <w:gridCol w:w="709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бот, час.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ру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569.95pt;mso-wrap-distance-left:9.05pt;mso-wrap-distance-right:9.05pt;mso-wrap-distance-top:0pt;mso-wrap-distance-bottom:0pt;margin-top:23.8pt;mso-position-vertical-relative:text;margin-left:-17pt;mso-position-horizontal:center;mso-position-horizontal-relative:margin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10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229"/>
                        <w:gridCol w:w="851"/>
                        <w:gridCol w:w="709"/>
                        <w:gridCol w:w="968"/>
                      </w:tblGrid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бот, час.</w:t>
                            </w:r>
                          </w:p>
                        </w:tc>
                        <w:tc>
                          <w:tcPr>
                            <w:tcW w:w="1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ь руков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  <w:t>Характер практики производственная (преддипломная)</w:t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381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а/не развита</w:t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5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1. Осуществлять проектирование сетевой инфраструктуры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282" w:firstLine="1134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</w:t>
      </w:r>
      <w:r>
        <w:rPr>
          <w:bCs/>
          <w:sz w:val="18"/>
          <w:szCs w:val="20"/>
        </w:rPr>
        <w:tab/>
        <w:tab/>
        <w:tab/>
        <w:tab/>
        <w:tab/>
        <w:tab/>
        <w:t xml:space="preserve">    М.П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4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uppressAutoHyphens w:val="false"/>
        <w:ind w:right="-143" w:hanging="0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  <w:br/>
        <w:t>РОСТ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о выполнении практического задания дипломного проекта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прохождения преддипломной практик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с «___»________ 20__г. по «___» ________20___ г.</w:t>
      </w:r>
    </w:p>
    <w:p>
      <w:pPr>
        <w:pStyle w:val="Normal"/>
        <w:suppressAutoHyphens w:val="false"/>
        <w:spacing w:before="0" w:after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удента: Фамилия Имя Отчеств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 обучения: очна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Тема дипломного проекта: «_________________________»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Этапы и результаты выполнения практического задания дипломного проекта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"/>
        <w:gridCol w:w="3905"/>
        <w:gridCol w:w="55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вленных задач /вопросов (берется из задания Д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ультаты выполнения, перечень полученных данных или разработанных мероприят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«__»  ________ 20___г.                       Подпись студента: 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12"/>
      <w:type w:val="nextPage"/>
      <w:pgSz w:w="11906" w:h="16838"/>
      <w:pgMar w:left="1276" w:right="84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8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2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3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1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6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0">
    <w:lvl w:ilvl="0">
      <w:start w:val="2"/>
      <w:numFmt w:val="bullet"/>
      <w:lvlText w:val="−"/>
      <w:lvlJc w:val="left"/>
      <w:pPr>
        <w:tabs>
          <w:tab w:val="num" w:pos="0"/>
        </w:tabs>
        <w:ind w:left="718" w:hanging="360"/>
      </w:pPr>
      <w:rPr>
        <w:rFonts w:ascii="Times New Roman" w:hAnsi="Times New Roman" w:cs="Times New Roman" w:hint="default"/>
        <w:color w:val="000000"/>
      </w:rPr>
    </w:lvl>
  </w:abstractNum>
  <w:abstractNum w:abstractNumId="51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54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4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Noto Sans Symbols;Calibri" w:hAnsi="Noto Sans Symbols;Calibri" w:cs="Noto Sans Symbols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Noto Sans Symbols;Calibri" w:hAnsi="Noto Sans Symbols;Calibri" w:cs="Noto Sans Symbol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Noto Sans Symbols;Calibri" w:hAnsi="Noto Sans Symbols;Calibri" w:cs="Noto Sans Symbols;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Noto Sans Symbols;Calibri" w:hAnsi="Noto Sans Symbols;Calibri" w:cs="Noto Sans Symbols;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Noto Sans Symbols;Calibri" w:hAnsi="Noto Sans Symbols;Calibri" w:cs="Noto Sans Symbols;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Noto Sans Symbols;Calibri" w:hAnsi="Noto Sans Symbols;Calibri" w:cs="Noto Sans Symbols;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Noto Sans Symbols;Calibri" w:hAnsi="Noto Sans Symbols;Calibri" w:cs="Noto Sans Symbols;Calibri"/>
    </w:rPr>
  </w:style>
  <w:style w:type="character" w:styleId="WW8Num81z0">
    <w:name w:val="WW8Num81z0"/>
    <w:qFormat/>
    <w:rPr>
      <w:rFonts w:ascii="Noto Sans Symbols;Calibri" w:hAnsi="Noto Sans Symbols;Calibri" w:cs="Noto Sans Symbols;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Noto Sans Symbols;Calibri" w:hAnsi="Noto Sans Symbols;Calibri" w:cs="Noto Sans Symbols;Calibri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Noto Sans Symbols;Calibri" w:hAnsi="Noto Sans Symbols;Calibri" w:cs="Noto Sans Symbols;Calibri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eastAsia="Courier New" w:cs="Courier New"/>
    </w:rPr>
  </w:style>
  <w:style w:type="character" w:styleId="WW8Num124z2">
    <w:name w:val="WW8Num124z2"/>
    <w:qFormat/>
    <w:rPr>
      <w:rFonts w:ascii="Noto Sans Symbols;Calibri" w:hAnsi="Noto Sans Symbols;Calibri" w:eastAsia="Noto Sans Symbols;Calibri" w:cs="Noto Sans Symbols;Calibri"/>
    </w:rPr>
  </w:style>
  <w:style w:type="character" w:styleId="WW8Num125z0">
    <w:name w:val="WW8Num125z0"/>
    <w:qFormat/>
    <w:rPr>
      <w:rFonts w:ascii="Times New Roman" w:hAnsi="Times New Roman" w:cs="Times New Roman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eastAsia="Courier New" w:cs="Courier New"/>
    </w:rPr>
  </w:style>
  <w:style w:type="character" w:styleId="WW8Num129z2">
    <w:name w:val="WW8Num129z2"/>
    <w:qFormat/>
    <w:rPr>
      <w:rFonts w:ascii="Noto Sans Symbols;Calibri" w:hAnsi="Noto Sans Symbols;Calibri" w:eastAsia="Noto Sans Symbols;Calibri" w:cs="Noto Sans Symbols;Calibri"/>
    </w:rPr>
  </w:style>
  <w:style w:type="character" w:styleId="Style10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4z2">
    <w:name w:val="WW8Num84z2"/>
    <w:qFormat/>
    <w:rPr>
      <w:rFonts w:ascii="Noto Sans Symbols;Calibri" w:hAnsi="Noto Sans Symbols;Calibri" w:eastAsia="Noto Sans Symbols;Calibri" w:cs="Noto Sans Symbols;Calibri"/>
    </w:rPr>
  </w:style>
  <w:style w:type="character" w:styleId="WW8Num86z0">
    <w:name w:val="WW8Num86z0"/>
    <w:qFormat/>
    <w:rPr>
      <w:rFonts w:ascii="Noto Sans Symbols;Calibri" w:hAnsi="Noto Sans Symbols;Calibri" w:eastAsia="Noto Sans Symbols;Calibri" w:cs="Noto Sans Symbols;Calibri"/>
    </w:rPr>
  </w:style>
  <w:style w:type="character" w:styleId="WW8Num86z1">
    <w:name w:val="WW8Num86z1"/>
    <w:qFormat/>
    <w:rPr>
      <w:rFonts w:ascii="Courier New" w:hAnsi="Courier New" w:eastAsia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номер Знак"/>
    <w:qFormat/>
    <w:rPr>
      <w:rFonts w:ascii="SchoolBook;Courier New" w:hAnsi="SchoolBook;Courier New" w:eastAsia="Times New Roman" w:cs="Calibri"/>
      <w:sz w:val="24"/>
      <w:szCs w:val="28"/>
    </w:rPr>
  </w:style>
  <w:style w:type="character" w:styleId="14">
    <w:name w:val="14 трехзначный Знак"/>
    <w:qFormat/>
    <w:rPr>
      <w:rFonts w:ascii="SchoolBook;Courier New" w:hAnsi="SchoolBook;Courier New" w:eastAsia="Times New Roman" w:cs="Calibri"/>
      <w:b/>
      <w:bCs/>
      <w:i/>
      <w:sz w:val="24"/>
      <w:szCs w:val="28"/>
      <w:shd w:fill="FFFFFF" w:val="clear"/>
    </w:rPr>
  </w:style>
  <w:style w:type="character" w:styleId="111">
    <w:name w:val="11ГЛАВА Знак"/>
    <w:qFormat/>
    <w:rPr>
      <w:rFonts w:ascii="Times New Roman" w:hAnsi="Times New Roman" w:eastAsia="Arial Unicode MS" w:cs="Calibri"/>
      <w:sz w:val="24"/>
      <w:szCs w:val="2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Маркированный список 21"/>
    <w:basedOn w:val="Normal"/>
    <w:qFormat/>
    <w:pPr>
      <w:widowControl w:val="false"/>
      <w:tabs>
        <w:tab w:val="clear" w:pos="709"/>
        <w:tab w:val="left" w:pos="644" w:leader="none"/>
      </w:tabs>
      <w:suppressAutoHyphens w:val="true"/>
      <w:ind w:left="644" w:right="0" w:hanging="360"/>
    </w:pPr>
    <w:rPr>
      <w:rFonts w:ascii="Arial" w:hAnsi="Arial" w:eastAsia="Arial Unicode MS" w:cs="Mangal"/>
      <w:kern w:val="2"/>
      <w:sz w:val="20"/>
      <w:lang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left="0" w:right="0" w:firstLine="29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left="0" w:right="0" w:firstLine="567"/>
      <w:jc w:val="both"/>
    </w:pPr>
    <w:rPr>
      <w:rFonts w:eastAsia="Calibri"/>
      <w:b/>
      <w:color w:val="000000"/>
      <w:szCs w:val="2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16">
    <w:name w:val="Для документов1"/>
    <w:basedOn w:val="TextBody"/>
    <w:qFormat/>
    <w:pPr>
      <w:spacing w:lineRule="auto" w:line="216" w:before="120" w:after="0"/>
      <w:ind w:left="0" w:right="-284" w:firstLine="340"/>
      <w:jc w:val="both"/>
    </w:pPr>
    <w:rPr>
      <w:rFonts w:eastAsia="Calibri" w:cs="Calibri"/>
      <w:sz w:val="20"/>
      <w:szCs w:val="20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номер"/>
    <w:basedOn w:val="Normal"/>
    <w:qFormat/>
    <w:pPr>
      <w:numPr>
        <w:ilvl w:val="0"/>
        <w:numId w:val="19"/>
      </w:numPr>
      <w:spacing w:before="0" w:after="0"/>
      <w:ind w:left="0" w:right="-2" w:hanging="0"/>
      <w:contextualSpacing/>
      <w:jc w:val="both"/>
    </w:pPr>
    <w:rPr>
      <w:rFonts w:ascii="SchoolBook;Courier New" w:hAnsi="SchoolBook;Courier New" w:cs="Calibri"/>
      <w:szCs w:val="28"/>
    </w:rPr>
  </w:style>
  <w:style w:type="paragraph" w:styleId="141">
    <w:name w:val="14 трехзначный"/>
    <w:basedOn w:val="Normal"/>
    <w:qFormat/>
    <w:pPr>
      <w:keepNext w:val="true"/>
      <w:shd w:fill="FFFFFF" w:val="clear"/>
      <w:spacing w:before="120" w:after="0"/>
      <w:ind w:left="0" w:right="0" w:firstLine="709"/>
      <w:jc w:val="both"/>
      <w:outlineLvl w:val="2"/>
    </w:pPr>
    <w:rPr>
      <w:rFonts w:ascii="SchoolBook;Courier New" w:hAnsi="SchoolBook;Courier New" w:cs="Calibri"/>
      <w:b/>
      <w:bCs/>
      <w:i/>
      <w:szCs w:val="28"/>
    </w:rPr>
  </w:style>
  <w:style w:type="paragraph" w:styleId="112">
    <w:name w:val="11ГЛАВА"/>
    <w:basedOn w:val="Normal"/>
    <w:qFormat/>
    <w:pPr>
      <w:pageBreakBefore/>
      <w:spacing w:before="0" w:after="240"/>
      <w:outlineLvl w:val="0"/>
    </w:pPr>
    <w:rPr>
      <w:rFonts w:eastAsia="Arial Unicode MS" w:cs="Calibri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ccc.ru/" TargetMode="External"/><Relationship Id="rId7" Type="http://schemas.openxmlformats.org/officeDocument/2006/relationships/hyperlink" Target="http://www.novtex.ru/IT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33:00Z</dcterms:created>
  <dc:creator>Lena</dc:creator>
  <dc:description/>
  <cp:keywords/>
  <dc:language>en-US</dc:language>
  <cp:lastModifiedBy>User</cp:lastModifiedBy>
  <cp:lastPrinted>2019-11-27T14:29:00Z</cp:lastPrinted>
  <dcterms:modified xsi:type="dcterms:W3CDTF">2025-05-28T12:49:00Z</dcterms:modified>
  <cp:revision>24</cp:revision>
  <dc:subject/>
  <dc:title/>
</cp:coreProperties>
</file>