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 и 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 и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августа 2024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3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3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, 2024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1 от 28.06.2024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30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38.02.08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9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в части освоения квалификации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ать новых клиентов в рамках существующих каналов сбы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деловые переговоры и деловую переписку с потенциальными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потребности клиента в процессе перегово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 о клиент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почтовые программы на профессиональном уровн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у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у управления продажами для управления информацией о клиент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потребности и вести деловые переговоры с клиентами об их потребностях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ровождать развитие системы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материалы базы данных клиентов к обсуждению потребностей клиентов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отчетность о потребностях клиентов в инфокоммуникационных систем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ять коммерческие предложения с использованием офисных программных приложе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и проводить презентации продаваемых инфокоммуникационных продуктов и (или) их составляющих для потенциальных клиент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атывать предложения для формирования плана продаж това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ть, анализировать и систематизировать данные по объемам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работу по выполнению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установленный план продаж с целью разработки мероприятий по реализ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 оценивать промежуточные результаты выполнения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возможности увеличения объемов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и контролировать поступление денежных средст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наличие демонстрационной продук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ограммы стимулирования клиента для увеличения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рабочее время для выполнения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объемы собственных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ы управления взаимоотношениями с клиентами при подготовке консультаций по использованию и возможностям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ать и систематизировать информацию об условиях использования и возможностях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и проводить презентации по использованию продаваемых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демонстрации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оставлять отечественные и зарубежные инфокоммуникационные системы и (или) их составляющи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предложения поставщиков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информации по клиентам и партнера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учетную документацию по продажам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новые каналы сбы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ть информацию о каналах сбыта и о решениях по продаж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конкурентную разведку в части, касающейся методов и каналов организации продаж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нализировать процессы восприятия и обработки информации о товарах, ситуации, влияющие на принятие решений об их покупк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именять методы определения информированности потребите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ивать послепродажное поведение потребите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аботать с нормативными документами, защищающими права потреб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200"/>
        <w:ind w:left="567" w:hanging="153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NewRoman;MS Mincho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MS Mincho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3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ение продаж информационно -коммуникационных продуктов и технологий и координация работы с клиентами»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ение продаж информационно -коммуникационных продуктов и технологий и координация работы с клиентами»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</w:r>
    </w:p>
    <w:tbl>
      <w:tblPr>
        <w:tblW w:w="107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984"/>
        <w:gridCol w:w="851"/>
        <w:gridCol w:w="2935"/>
        <w:gridCol w:w="2735"/>
        <w:gridCol w:w="969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ПК 1.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ru-RU"/>
              </w:rPr>
              <w:t xml:space="preserve">ПМ.03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уществление продаж информационно-коммуникационных продуктов и технологий и координация работы с клиентам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миссии, целей и задачей организации. Анализ технико-экономисческих показателей организаций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Общая характеристика ИТ-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60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иск и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2. Ассорти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 и (или) их составляющих 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ставление  рекомендаций по использованию инфокоммуникационных продук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характеристики и отличительные особенности продаваемых инфокоммуникационных продуктов и (или) их составляющих.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авнительный анализ конкурентов. Изучение потребностей целевой аудитор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 Исследование рынка инфокумманикацион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зуализация анализа данных по результатам исследования рынка с помощью программного обеспечения. Определение целевых метрик исследования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Визуализация и метри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01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техник активных продаж на всех этапах процесса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6. Этапы процесса продаж в ИТ-сфер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коммерческих предложений с использованием цифровых технолог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7. Особенности взаимодействия с В2В сегментом в сфере прод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и проведение презентаций инфокоммуникационных продуктов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8. Презентация проду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методов завершения сделки по продаже инфокоммуникационных продук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9. Заключение сдел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0. Документационное обеспечение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ффективности рекламных мероприят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1. Рекл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ставление отчетности о потребностях клиентов в инфокоммуникационных системах и (или) их составляющих. Отчеты по продажа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2. Виды отч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отчета по практик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3. Оформление отчета по учебной прак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49"/>
        <w:gridCol w:w="5907"/>
        <w:gridCol w:w="1000"/>
      </w:tblGrid>
      <w:tr>
        <w:trPr>
          <w:tblHeader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543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2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уществление продаж информационно-коммуникационных продуктов и технологий и координация работы с клиентами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1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Общая характеристика ИТ-организации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улировка миссии организации, целей и задач. Общая характеристика организации: направление деятельности, организационная структура управления, технико-экономические показатели торговой организации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 Ассорти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 и (или) их составляющих организации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овара (услуг) ИТ - организации. Уникальное торговое предложение и офер. Конкурентоспособность товара (услуги) на рынк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Технические характеристики и отличительные особенности продаваемых инфокоммуникационных продуктов и (или) их составляющих.  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методов поиска информации об условиях использования и возможностях продаваемых инфокоммуникационных продуктов и (или) их составляющих. Сравнение отечественных и зарубежных производителей инфокоммуникационных продуктов и (или) их составляющих и направления (типы) выпускаемой ими продук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Исследование рынка инфокумманикационных услуг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 потребности и проведение деловых переговоров с клиентами об их потребностях в инфокоммуникационных продуктах и (или) их составляющих. Применение методик сравнительного анализа конкур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ка выводов по результатам анализа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 и метрики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целевых метрик для исследования рынка. Определение возможностей проведения А/В теста для различных категорий потребителей инфокоммуникационных продуктов. Выбор способов визуализации информации и подготовка результатов анализа с помощью данных способ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6.  Этапы процесса продаж в ИТ-сфере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я особенностей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: этап установления контакта, выявления потребностей, борьба с возражениями, презентация товара и завершение сделки. Определить техники активных продаж применительно для каждого этап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7. Особенности взаимодействия с В2В сегментов в сфере прод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коммерческого предложения для каждой группы целевой аудитории с применением программного обеспечения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8. Презентация проду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именение правил подготовки и проведения презентации, в том числе с использованием информационных технологий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зированных программных продук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9. Заключение сделки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бор методов завершения сделки по продаже инфокоммуникационных прод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0. Документационное обеспечение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формление счетов, актов, накладных и счетов-фактур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1 Рекл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видов рекламы для продвижения инфокоммуникационных продуктов. Расчет конверсии и оценка эффективности рекламных мероприят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2.  Виды отчетов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 отчетности  о потребностях клиентов в инфокоммуникационных системах и (или) их составляющих. Сбор, анализ и систематизация данных по объемам продаж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3. Оформление отчета по практике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3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работу с базами данных инфокоммуникационных систем и (или) их составляющих, в том числе с использованием цифровых и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алгоритм контроля комплектации инфокоммуникационных систем и /или их составляющих при продаж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Осуществлять эффективное взаимодействие с клиентами в процессе ведения преддоговорной работы и продажи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 данные о потенциальных клиента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электронную базу клиен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 алгоритм установления конта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л рекомендации по использованию инфокоммуникацио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тоды завершения сдел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резентацию това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еализовывать мероприятия для обеспечения выполнения плана прода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объемы собственных продаж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мероприятия по выполнению плана продаж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выполнения плана прод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нсультировать клиентов по использованию и возможностям инфокоммуникационных продуктов и (или) их составля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деловые переговор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цессе переговоров выявляет потребности кли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роцесс сопровождения кли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направления развития системы управления взаимоотношениями с кли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эффективность реклам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отчетность о потребностях клиентов в инфокоммуникационных систем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отчетность по продажам инфокоммуникационных продуктов и (или) их составляющих, в том числе по конкурсным торгам, аукционам, запросам предложений от кл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поиск информации о потенциальных продажах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потребительского спроса на инфокоммуникационные системы и (или) их составляющие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определяет увеличение доли рынка по новым направлениям сбыта инфокоммуникационных систем и (или) их составляю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 w:before="0" w:after="16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 w:before="0" w:after="16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9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7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4-09-10T12:48:00Z</dcterms:modified>
  <cp:revision>4</cp:revision>
  <dc:subject/>
  <dc:title/>
</cp:coreProperties>
</file>