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 и 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 и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2024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УЧЕБНОЙ ПРАКТИКИ 02.01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о МДК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02.01 «Маркетинговые исследования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ПМ.02 «Организация и осуществление предпринимательской деятельности в сфере торговл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для специальности 38.02.08 Торговое дело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, 2024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1 от 28.06.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30» августа 2024 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38.02.08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9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8.02.08 «Торговое дело»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в части освоения квалификации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Организация и осуществление предпринимательской деятельности в сфере торговл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ть методы сбора, средства хранения и обработки маркетинговой информации для проведения маркетингового исслед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подходящие маркетинговые инструменты и применять их для проведения маркетингового иссле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ть комплексный план проведения маркетингового исслед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ть точное техническое задание для выполнения маркетингового исслед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маркетинговые исследования разных типов и видов с использованием инструментов комплекса маркетинга.</w:t>
      </w:r>
      <w:r>
        <w:rPr>
          <w:rFonts w:eastAsia="TimesNewRoman;MS Mincho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NewRoman;MS Mincho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MS Mincho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2 (МДК 02.01) 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eastAsia="HiddenHorzOCR;Arial Unicode MS" w:cs="Times New Roman" w:ascii="Times New Roman" w:hAnsi="Times New Roman"/>
          <w:sz w:val="24"/>
          <w:szCs w:val="24"/>
          <w:lang w:val="ru-RU"/>
        </w:rPr>
        <w:t>Организация и осуществление предпринимательской деятельности в сфере торгов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tbl>
      <w:tblPr>
        <w:tblW w:w="101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езультата обуче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маркетинговые исследования с использованием инструментов комплекса маркетинга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ть предложения по улучшению системы продвижения товаров (услуг) организации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96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ПМ.02 «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ru-RU"/>
              </w:rPr>
              <w:t>Организация и осуществление предпринимательской деятельности в сфере торговли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i/>
                <w:i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МДК 02.01 «Маркетинговые исследования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целей маркетингового анализа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 Формулировка цели маркетингового анализа торговой организации</w:t>
            </w: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0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Характеристика миссии, целей и задачей организации. Анализ технико-экономисческих показателей организац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продукта или услуг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Формирование перечня основных и дополнительных товаров (услуг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АВС - анализ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С - анали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ратегии ценообразов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5. Понятие ценообразования. Стратегия ценообразов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и анализ потребителя по методике сегментации потребительского рынка «С нуля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lang w:val="ru-RU"/>
              </w:rPr>
              <w:t>Анализ потребителя по методике сегментации потребительского рынка «С нул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егментирование целевой аудитории по  методике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.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а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уровня конкуренции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Style w:val="FontStyle46"/>
                <w:sz w:val="22"/>
                <w:szCs w:val="22"/>
                <w:lang w:val="ru-RU"/>
              </w:rPr>
              <w:t>Методики изучения конкуренции торговых организ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эффективности рекламы и способов продвижения продук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9. Реклама и стимулирование прод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ведение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Методика проведения 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отчета по практик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Оформление отчета по учебной прак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49"/>
        <w:gridCol w:w="5907"/>
        <w:gridCol w:w="1000"/>
      </w:tblGrid>
      <w:tr>
        <w:trPr>
          <w:tblHeader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543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М.02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ru-RU"/>
              </w:rPr>
              <w:t>«Организация и осуществление предпринимательской деятельности в сфере торговли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496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3 «МАРКЕТИНГОВЫЕ ИССЛЕДОВАНИЯ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1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 Формулировка цели маркетингового анализа торговой организации</w:t>
            </w: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 xml:space="preserve"> 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Цели маркетингового анализа. Формулировка цели маркетингового анализа торговой организа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Характеристика миссии, целей и задачей организации. Анализ технико-экономических показателей организаций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ка миссии организации, целей и задач. Общая характеристика организации: направление деятельности, организационная структура управления, технико-экономические показатели торговой организации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Формирование перечня основных и дополнительных товаров (услуг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овара (услуг) торговой организации. Уникальное торговое предложение и офер. Конкурентоспособность товара (услуги) на рынке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ВС - анализ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ика проведения </w:t>
            </w:r>
            <w:r>
              <w:rPr>
                <w:rFonts w:cs="Times New Roman" w:ascii="Times New Roman" w:hAnsi="Times New Roman"/>
                <w:lang w:val="ru-RU"/>
              </w:rPr>
              <w:t xml:space="preserve">АВС – анализа с помощью </w:t>
            </w:r>
            <w:r>
              <w:rPr>
                <w:rFonts w:cs="Times New Roman" w:ascii="Times New Roman" w:hAnsi="Times New Roman"/>
              </w:rPr>
              <w:t>Microsof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cel</w:t>
            </w:r>
            <w:r>
              <w:rPr>
                <w:rFonts w:cs="Times New Roman" w:ascii="Times New Roman" w:hAnsi="Times New Roman"/>
                <w:lang w:val="ru-RU"/>
              </w:rPr>
              <w:t>. Формулировка выводов по результатам анализа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5. Понятие ценообразования. Стратегия ценообразования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ценообразования. Изучение стратегии ценообразования торговой организации для целевой аудитории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lang w:val="ru-RU"/>
              </w:rPr>
              <w:t>Анализ потребителя по методике сегментации потребительского рынка «С нуля»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целевой аудитории и характеристика процесса сегментации целевой аудитории. Проведение сегментации потребительского рынка по методике «С нуля». Определение целевой аудитории.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а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апы проведения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и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Style w:val="FontStyle46"/>
                <w:sz w:val="22"/>
                <w:szCs w:val="22"/>
                <w:lang w:val="ru-RU"/>
              </w:rPr>
              <w:t>Методики изучения конкуренции торговых организаций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конкурентов торговой организации. Разработка стратегии для повышения конкурентоспособности торговой  организации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9. Реклама и стимулирование продаж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форм и методов стимулирования продаж. Виды рекламы. Разработка рекомендаций по формированию маркетинговых коммуникаций и рекламы. Оценка эффективности рекламы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Методика проведения 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ение сильных и слабых сторон внутренней среды торговой организации. Анализ возможностей и угроз внешней среды организации. Разработка стратегии торговой организации по результатам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Оформление отчета по учебной практике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2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1 Проводить маркетинговые исследования с использованием инструментов комплекса маркетин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план проведения маркетингового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ет сроки и требования к проведению маркетингового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маркетинговые инструменты, с помощью которых будут получены комплексные результаты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иск первичной и вторичной маркетинг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 Разрабатывать предложения по улучшению системы продвижения товаров (услуг)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ет конкурентные преимущества товара на внутреннем и внешних рынках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ывает показатели эффективности предпринимательской деятельности, в том числе с применением программных продукт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предложения по улучшению системы продвижения товаров (услуг)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т программные продукты в системе продвижения товаров (услуг)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 Проводить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сбор, мониторинг и систематизирует ценовые показатели товаров, в том числе с использованием информационных интеллекту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ует составленный план и оценивает результат и последствия своих действий (самостоятельно или с помощью наставни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73" w:leader="none"/>
                <w:tab w:val="left" w:pos="2861" w:leader="none"/>
              </w:tabs>
              <w:autoSpaceDE w:val="false"/>
              <w:spacing w:lineRule="auto" w:line="240" w:before="0" w:after="0"/>
              <w:ind w:left="9" w:righ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современную научную профессиональную терминолог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10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и выстраивает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57" w:leader="none"/>
              </w:tabs>
              <w:autoSpaceDE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работы с соблюдением принципов бережливого производства и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4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4-09-10T12:47:00Z</dcterms:modified>
  <cp:revision>3</cp:revision>
  <dc:subject/>
  <dc:title/>
</cp:coreProperties>
</file>