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Работода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Руководитель образовательных проек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Управления развития персона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ПАО КБ «Центр-инвес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____________  В.В.Соле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4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«30» августа  2024  г.</w:t>
            </w:r>
          </w:p>
        </w:tc>
      </w:tr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М.02 «Осуществление кредитных банковских операц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38.02.07 «Банковское дело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28.06. 2024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О.О.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______» ______________2024 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38.02.07 «Банковское дело» и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Положен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ru-RU"/>
        </w:rPr>
        <w:t>о практике обучающихся, осваивающих образовательные программы среднего профессионального  образования от 18 апреля 2013 г. N 291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.Н.Шуми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Cs/>
          <w:sz w:val="26"/>
          <w:szCs w:val="28"/>
          <w:lang w:val="ru-RU" w:eastAsia="ar-SA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176805244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1 ПАСПОРТ РАБОЧЕЙ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5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2 РЕЗУЛЬТАТЫ ОСВОЕНИЯ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6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3 ТЕМАТИЧЕСКИЙ ПЛАН И СОДЕРЖАНИЕ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7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4 УСЛОВИЯ РЕАЛИЗАЦИИ РАБОЧЕЙ ПРОГРАММЫ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103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6805248">
            <w:r>
              <w:rPr>
                <w:rStyle w:val="IndexLink"/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en-US"/>
              </w:rPr>
              <w:t>5  КОНТРОЛЬ И ОЦЕНКА РЕЗУЛЬТАТОВ ОСВОЕНИЯ ПРАКТИК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bookmarkStart w:id="0" w:name="__RefHeading___Toc176805244"/>
      <w:bookmarkEnd w:id="0"/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38.02.07 «Банковское дело» в части освоения квалификации: «Специалист банковского дела» и основных видов профессиональной деятельности (ВПД):</w:t>
      </w:r>
    </w:p>
    <w:p>
      <w:pPr>
        <w:pStyle w:val="Style51"/>
        <w:numPr>
          <w:ilvl w:val="0"/>
          <w:numId w:val="5"/>
        </w:numPr>
        <w:tabs>
          <w:tab w:val="clear" w:pos="709"/>
          <w:tab w:val="left" w:pos="1411" w:leader="none"/>
        </w:tabs>
        <w:spacing w:lineRule="auto" w:line="240"/>
        <w:ind w:left="0" w:firstLine="680"/>
        <w:rPr>
          <w:rStyle w:val="FontStyle47"/>
          <w:rFonts w:eastAsia="Calibri"/>
          <w:sz w:val="24"/>
          <w:szCs w:val="24"/>
        </w:rPr>
      </w:pPr>
      <w:r>
        <w:rPr>
          <w:lang w:bidi="en-US"/>
        </w:rPr>
        <w:t>осуществление кредитных банковских операций</w:t>
      </w:r>
      <w:r>
        <w:rPr>
          <w:rStyle w:val="FontStyle46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eastAsia="Calibri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В рамках освоения ПМ 02 -  144 час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bookmarkStart w:id="1" w:name="__RefHeading___Toc176805245"/>
      <w:bookmarkEnd w:id="1"/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121"/>
        <w:rPr/>
      </w:pPr>
      <w:r>
        <w:rPr>
          <w:rFonts w:cs="Times New Roman" w:ascii="Times New Roman" w:hAnsi="Times New Roman"/>
          <w:b/>
        </w:rPr>
        <w:t>По ПМ.02</w:t>
      </w:r>
      <w:r>
        <w:rPr>
          <w:rFonts w:cs="Times New Roman" w:ascii="Times New Roman" w:hAnsi="Times New Roman"/>
          <w:b/>
          <w:lang w:val="ru-RU"/>
        </w:rPr>
        <w:t xml:space="preserve"> Осуществление кредитных банковских операций</w:t>
      </w:r>
      <w:r>
        <w:rPr>
          <w:rFonts w:cs="Times New Roman" w:ascii="Times New Roman" w:hAnsi="Times New Roman"/>
          <w:b/>
        </w:rPr>
        <w:t>: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ь операции на рынке межбанковских кредитов</w:t>
            </w:r>
          </w:p>
        </w:tc>
      </w:tr>
    </w:tbl>
    <w:p>
      <w:pPr>
        <w:pStyle w:val="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пециалист банковского дела должен овладеть общими компетенциями, включающими в себя способность:</w:t>
      </w:r>
    </w:p>
    <w:p>
      <w:pPr>
        <w:pStyle w:val="Pboth"/>
        <w:spacing w:before="0" w:after="0"/>
        <w:ind w:firstLine="709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before="0" w:after="0"/>
        <w:ind w:firstLine="709"/>
        <w:rPr/>
      </w:pPr>
      <w:bookmarkStart w:id="2" w:name="100098"/>
      <w:bookmarkEnd w:id="2"/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Pboth"/>
        <w:spacing w:before="0" w:after="0"/>
        <w:ind w:firstLine="709"/>
        <w:rPr/>
      </w:pPr>
      <w:bookmarkStart w:id="3" w:name="100099"/>
      <w:bookmarkEnd w:id="3"/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Pboth"/>
        <w:spacing w:before="0" w:after="0"/>
        <w:ind w:firstLine="709"/>
        <w:rPr/>
      </w:pPr>
      <w:bookmarkStart w:id="4" w:name="100100"/>
      <w:bookmarkEnd w:id="4"/>
      <w:r>
        <w:rPr/>
        <w:t>ОК 04. Эффективно взаимодействовать и работать в коллективе и команде;</w:t>
      </w:r>
    </w:p>
    <w:p>
      <w:pPr>
        <w:pStyle w:val="Pboth"/>
        <w:spacing w:before="0" w:after="0"/>
        <w:ind w:firstLine="709"/>
        <w:rPr/>
      </w:pPr>
      <w:bookmarkStart w:id="5" w:name="100101"/>
      <w:bookmarkEnd w:id="5"/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pacing w:before="0" w:after="0"/>
        <w:ind w:firstLine="709"/>
        <w:rPr/>
      </w:pPr>
      <w:bookmarkStart w:id="6" w:name="100102"/>
      <w:bookmarkEnd w:id="6"/>
      <w:r>
        <w:rPr/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Pboth"/>
        <w:spacing w:before="0" w:after="0"/>
        <w:ind w:firstLine="709"/>
        <w:rPr/>
      </w:pPr>
      <w:bookmarkStart w:id="7" w:name="100103"/>
      <w:bookmarkEnd w:id="7"/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Pboth"/>
        <w:spacing w:before="0" w:after="0"/>
        <w:ind w:firstLine="709"/>
        <w:rPr/>
      </w:pPr>
      <w:bookmarkStart w:id="8" w:name="100104"/>
      <w:bookmarkEnd w:id="8"/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Pboth"/>
        <w:spacing w:before="0" w:after="0"/>
        <w:ind w:firstLine="709"/>
        <w:rPr/>
      </w:pPr>
      <w:bookmarkStart w:id="9" w:name="100105"/>
      <w:bookmarkEnd w:id="9"/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bookmarkStart w:id="10" w:name="__RefHeading___Toc176805246"/>
      <w:bookmarkEnd w:id="10"/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4111"/>
        <w:gridCol w:w="1701"/>
        <w:gridCol w:w="1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.3. ПК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К 2.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01. ОК02. ОК03. ОК04. ОК05. ОК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NewRoman;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 xml:space="preserve">ПМ 02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уществление кредитных операций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50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 правовой статус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бренд (</w:t>
            </w:r>
            <w:r>
              <w:rPr>
                <w:rFonts w:cs="Times New Roman" w:ascii="Times New Roman" w:hAnsi="Times New Roman"/>
              </w:rPr>
              <w:t>name</w:t>
            </w:r>
            <w:r>
              <w:rPr>
                <w:rFonts w:cs="Times New Roman" w:ascii="Times New Roman" w:hAnsi="Times New Roman"/>
                <w:lang w:val="ru-RU"/>
              </w:rPr>
              <w:t xml:space="preserve">, логотип, слоган, миссию и ценност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акционеров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рейтинги банка и положение в банковском секто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линейку продуктов для разных категорий кл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финансовое положение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</w:rPr>
              <w:t>Краткая характеристика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анализ линейки кредитных продуктов исследуемого банка для различных категорий кли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способы, документооборот  и порядок предоставления и погашения различных видов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оценки  кредитоспособности клиентов ба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формление комплекта документов на открытие счетов и выдачу кредитов различных в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состав кредитного дела и порядок его 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осуществления и оформления выдачи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3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расторжение кредитного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рядок осуществления сопровождения выданных креди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 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оведение операций по межбанковски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мониторинг ставок по рублевым и валютным межбанковским кредитам (в приложении представить информацию с сайта Банка   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операций на рынке межбанковских креди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- формирование и регулирование резервов на возможные потери по креди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и регулирование резервов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Из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обеспечения по предоставленным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начисления и взыскания процентов по кредит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резервов по портфелю однородных креди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</w:rPr>
              <w:t>Учет кредитных операций ба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24</w:t>
            </w:r>
          </w:p>
        </w:tc>
      </w:tr>
      <w:tr>
        <w:trPr>
          <w:trHeight w:val="3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6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13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4"/>
                <w:szCs w:val="28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outlineLvl w:val="0"/>
        <w:rPr/>
      </w:pPr>
      <w:bookmarkStart w:id="11" w:name="__RefHeading___Toc176805247"/>
      <w:bookmarkEnd w:id="11"/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outlineLvl w:val="0"/>
        <w:rPr/>
      </w:pPr>
      <w:bookmarkStart w:id="12" w:name="__RefHeading___Toc176805248"/>
      <w:bookmarkEnd w:id="12"/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охождение инструктажа по технике безопасности, охране труда и пожарной безопасности в соответствующем подразделении бан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Ознакомление с кредитной деятельностью банка по указанным ниже темам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содержать следующие пункты в соответствии с программой производственной практик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Краткая характеристика б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Изучение оценки кредитоспособности кли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зучение порядка осуществления и оформления выдачи кред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Изучение порядка осуществления сопровождения выданных кред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Изучение проведения операций на рынке межбанковских креди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Изучение формирования и регулирования резер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Учет кредитных операций ба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к отчет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 кредитного досье заемщи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кет документов для заключения кредитного догово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едитные договора с различными видами заемщи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а залога (ипотеки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фики платежей по кредиту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ПСК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ПДН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РВПС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для заемщика в случае просрочки платеж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суммы платежа при рефинансировании кредит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1_г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от 05.08.2020 № 885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1_ г. по «___»_______201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color w:val="365F91"/>
      <w:kern w:val="0"/>
      <w:sz w:val="28"/>
      <w:szCs w:val="28"/>
      <w:lang w:val="ru-RU" w:bidi="ar-S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38:00Z</dcterms:created>
  <dc:creator>IGOR</dc:creator>
  <dc:description/>
  <cp:keywords/>
  <dc:language>en-US</dc:language>
  <cp:lastModifiedBy>User</cp:lastModifiedBy>
  <cp:lastPrinted>2014-06-23T20:23:00Z</cp:lastPrinted>
  <dcterms:modified xsi:type="dcterms:W3CDTF">2024-09-10T07:38:00Z</dcterms:modified>
  <cp:revision>2</cp:revision>
  <dc:subject/>
  <dc:title>МИНИСТЕРСТВО ОБЩЕГО И ПРОФЕССИОНАЛЬНОГО ОБРАЗОВАНИЯ</dc:title>
</cp:coreProperties>
</file>