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30» августа 202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 и Н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августа 2023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.02.04 «Коммерция (по отраслям)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заседании ЦК экономики и 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 от 30.08.2023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О.В.Коваленко_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30» августа 2023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38.02.04 «Коммерция (по отраслям)» и Положения о практике обучающихся, осваивающих образовательные программы среднего профессионального образования от 05 августа 2020 г. N 88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1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18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38.02.04 «Коммерция (по отраслям)»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в части освоения квалификации: «Менеджер по продажам» и основных видов профессиональной деятельности (ВПД):</w:t>
      </w:r>
    </w:p>
    <w:p>
      <w:pPr>
        <w:pStyle w:val="Style51"/>
        <w:numPr>
          <w:ilvl w:val="0"/>
          <w:numId w:val="9"/>
        </w:numPr>
        <w:tabs>
          <w:tab w:val="clear" w:pos="709"/>
          <w:tab w:val="left" w:pos="1411" w:leader="none"/>
        </w:tabs>
        <w:spacing w:lineRule="auto" w:line="240"/>
        <w:ind w:left="0" w:firstLine="680"/>
        <w:rPr>
          <w:rStyle w:val="FontStyle47"/>
          <w:rFonts w:eastAsia="Calibri"/>
          <w:sz w:val="24"/>
          <w:szCs w:val="24"/>
        </w:rPr>
      </w:pPr>
      <w:r>
        <w:rPr/>
        <w:t>организация и управление торгово-сбытовой деятельностью</w:t>
      </w:r>
      <w:r>
        <w:rPr>
          <w:rStyle w:val="FontStyle46"/>
          <w:sz w:val="24"/>
          <w:szCs w:val="24"/>
        </w:rPr>
        <w:t>;</w:t>
      </w:r>
    </w:p>
    <w:p>
      <w:pPr>
        <w:pStyle w:val="Style51"/>
        <w:numPr>
          <w:ilvl w:val="0"/>
          <w:numId w:val="9"/>
        </w:numPr>
        <w:tabs>
          <w:tab w:val="clear" w:pos="709"/>
          <w:tab w:val="left" w:pos="1411" w:leader="none"/>
        </w:tabs>
        <w:spacing w:lineRule="auto" w:line="240"/>
        <w:ind w:left="0" w:firstLine="680"/>
        <w:rPr>
          <w:rStyle w:val="FontStyle47"/>
          <w:rFonts w:eastAsia="Calibri"/>
          <w:sz w:val="24"/>
          <w:szCs w:val="24"/>
        </w:rPr>
      </w:pPr>
      <w:r>
        <w:rPr/>
        <w:t>управление ассортиментом, оценка качества и обеспечение сохраняемости товаров</w:t>
      </w:r>
      <w:r>
        <w:rPr>
          <w:rStyle w:val="FontStyle46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rFonts w:ascii="Times New Roman" w:hAnsi="Times New Roman" w:eastAsia="Calibri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Всего – 144, в том числе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В рамках освоения ПМ 01 -  72  часа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В рамках освоения ПМ 03  - 72 часа</w:t>
      </w:r>
    </w:p>
    <w:p>
      <w:pPr>
        <w:pStyle w:val="Normal"/>
        <w:tabs>
          <w:tab w:val="clear" w:pos="709"/>
          <w:tab w:val="left" w:pos="117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121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М.01:</w:t>
      </w:r>
    </w:p>
    <w:p>
      <w:pPr>
        <w:pStyle w:val="1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68"/>
      </w:tblGrid>
      <w:tr>
        <w:trPr>
          <w:trHeight w:val="1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1.1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>Участвовать в установлении контактов с деловыми партнерами, заключать договора и контролировать их выполнение, предъявлять претензии и санкции. 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1.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ть товарными запасами и потоками, организовывать работу на складе, размещать товарные запасы на хранение.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1.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ть товары по количеству и качеству.</w:t>
            </w:r>
          </w:p>
        </w:tc>
      </w:tr>
      <w:tr>
        <w:trPr>
          <w:trHeight w:val="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1.4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цировать вид, класс и тип организаций розничной и оптовой торговли.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1.5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казывать основные и дополнительные услуги оптовой и розничной торговли.</w:t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1.6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ind w:firstLine="33"/>
              <w:jc w:val="both"/>
              <w:rPr/>
            </w:pPr>
            <w:r>
              <w:rPr>
                <w:color w:val="000000"/>
              </w:rPr>
              <w:t>Участвовать в работе по подготовке организации к добровольной сертификации услуг.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widowControl w:val="false"/>
        <w:rPr/>
      </w:pPr>
      <w:r>
        <w:rPr/>
        <w:t>По ПМ.0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>Участвовать в формировании ассортимента в соответствии с ассортиментной политикой организации, определять номенклатуру показателей качества товар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>Рассчитывать товарные потери и реализовывать мероприятия по их предупреждению или списанию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>Оценивать и расшифровывать маркировку в соответствии с установленными требования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>Классифицировать товары, идентифицировать их ассортиментную принадлежность, оценивать качество, диагностировать дефекты, определять градации каче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>Контролировать условия и сроки хранения и транспортирования товаров, обеспечивать их сохраняемость, проверять соблюдение требований к оформлению сопроводительных документ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>Обеспечивать соблюдение санитарно-эпидемиологических требований к товарам и упаковке, оценивать качество процессов в соответствии с установленными требования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ь измерения товаров и других объектов, переводить внесистемные единицы измерений в системны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rPr/>
            </w:pPr>
            <w:r>
              <w:rPr>
                <w:color w:val="000000"/>
              </w:rPr>
              <w:t>Работать с документами по подтверждению соответствия, принимать участие в мероприятиях по контролю.</w:t>
            </w:r>
          </w:p>
        </w:tc>
      </w:tr>
    </w:tbl>
    <w:p>
      <w:pPr>
        <w:pStyle w:val="Normal"/>
        <w:shd w:fill="FFFFFF" w:val="clear"/>
        <w:spacing w:lineRule="exact" w:line="317" w:before="0" w:after="0"/>
        <w:ind w:right="96"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Менеджер по продажам  должен овладеть общими компетенциями, включающими в себя способность:</w:t>
      </w:r>
    </w:p>
    <w:p>
      <w:pPr>
        <w:pStyle w:val="Normal"/>
        <w:shd w:fill="FFFFFF" w:val="clear"/>
        <w:spacing w:lineRule="exact" w:line="317" w:before="0" w:after="0"/>
        <w:ind w:right="96" w:firstLine="851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703"/>
      </w:tblGrid>
      <w:tr>
        <w:trPr>
          <w:trHeight w:val="173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</w:tr>
      <w:tr>
        <w:trPr>
          <w:trHeight w:val="69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rPr/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 </w:t>
            </w:r>
          </w:p>
        </w:tc>
      </w:tr>
      <w:tr>
        <w:trPr>
          <w:trHeight w:val="61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2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rPr/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 </w:t>
            </w:r>
          </w:p>
        </w:tc>
      </w:tr>
      <w:tr>
        <w:trPr>
          <w:trHeight w:val="55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3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 </w:t>
            </w:r>
          </w:p>
        </w:tc>
      </w:tr>
      <w:tr>
        <w:trPr>
          <w:trHeight w:val="51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 </w:t>
            </w:r>
          </w:p>
        </w:tc>
      </w:tr>
      <w:tr>
        <w:trPr>
          <w:trHeight w:val="27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6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Работать в коллективе и в команде, эффективно общаться с коллегами, руководством, потребителями. </w:t>
            </w:r>
          </w:p>
        </w:tc>
      </w:tr>
      <w:tr>
        <w:trPr>
          <w:trHeight w:val="61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7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18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12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89"/>
        <w:gridCol w:w="992"/>
        <w:gridCol w:w="4111"/>
        <w:gridCol w:w="1701"/>
        <w:gridCol w:w="11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4</w:t>
              <w:br/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  <w:t>ПМ.01 «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изация и управление торгово-сбытовой деятельностью</w:t>
            </w:r>
            <w:r>
              <w:rPr>
                <w:b/>
                <w:bCs/>
                <w:smallCap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Style20"/>
              <w:numPr>
                <w:ilvl w:val="0"/>
                <w:numId w:val="14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;</w:t>
            </w:r>
          </w:p>
          <w:p>
            <w:pPr>
              <w:pStyle w:val="Style20"/>
              <w:numPr>
                <w:ilvl w:val="0"/>
                <w:numId w:val="14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положение о работе структурного подразделения</w:t>
            </w:r>
          </w:p>
          <w:p>
            <w:pPr>
              <w:pStyle w:val="Style20"/>
              <w:numPr>
                <w:ilvl w:val="0"/>
                <w:numId w:val="14"/>
              </w:numPr>
              <w:shd w:fill="FFFFFF" w:val="clear"/>
              <w:spacing w:before="0" w:after="0"/>
              <w:ind w:left="176" w:hanging="142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должностную инструкцию менеджера по продажам</w:t>
            </w:r>
          </w:p>
          <w:p>
            <w:pPr>
              <w:pStyle w:val="Style20"/>
              <w:shd w:fill="FFFFFF" w:val="clear"/>
              <w:spacing w:before="0" w:after="0"/>
              <w:ind w:left="176" w:hanging="0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b/>
                <w:bCs/>
                <w:iCs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рабочим место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 организационной структуры торговой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о, роль и функциональные взаимосвязи структурного подразделения в структуре управле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, класс и тип торговой организации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у вида торговой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варную политику торговой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ь товара (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онная структура торговой организации. Тип и вид торговой организ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материально-технической базой, в том числе с технологическим оборудованием для  погрузо-разгрузочных работ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емеханического торгового оборудования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оборудования в соответствии с назначением и соблюдением правил охраны труда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торгового предприятия: торговое оборудование, ККТ, весоизмерительное оборудование, автоматизация рабочего места менеджера по продажам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бки при работе на ККМ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алгоритм работы технолог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3.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териально-техническая база и технологическое оборудование торговой организ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1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апы торгово – технологического процесса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ерческие, управленческие процессы, сопровождающие торгово-технологический процесс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упочную логистику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цессы приемки товаров по количеству и качеств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кументальное оформление поступления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Изучение и описание торгово-технологических процессов в организации: особенности ТТП, этапы и характеристик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иды товарных запасов в торговой организаци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планирование и нормирование товарных запасов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чет, контроль и регулирование запасов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нцип размещения товарных запасов на хранение в орга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стема управления товарными запасами и потоками в торгов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рганизацию складского учета в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, которые оформляются при приемке ТМЦ (приходная накладная, ТОРГ 12, приходной складской ордер М4, акт о приемке: ТОРГ 1, ТОРГ 2 , ТОРГ 3, ТОРГ 4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для организации хранения на складе (товарный ярлык ТОРГ11, карточка учета М17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на перемещение товаров (требование – накладная М11, накладная ТОРГ 13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для регистрации отпуска ТМЦ со склада (накладная на отпуск материалов на сторону (М-15)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, товарная накладная (ТОРГ-12),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акт о списании товаров (ТОРГ-16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я работы на склад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12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требования к организации рабочего места менеджер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условия труда;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before="0" w:after="0"/>
              <w:ind w:left="176" w:hanging="176"/>
              <w:rPr/>
            </w:pPr>
            <w:r>
              <w:rPr>
                <w:sz w:val="22"/>
                <w:szCs w:val="22"/>
              </w:rPr>
              <w:t>организацию рабочего места менеджера по продажам;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before="0" w:after="0"/>
              <w:ind w:left="176" w:hanging="176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хническую оснащенность рабочего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зучение основных требований к персоналу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  <w:lang w:val="ru-RU"/>
                </w:rPr>
                <w:t xml:space="preserve">"ГОСТ Р 51303-2023. Национальный стандарт Российской Федерации. Торговля. Термины и определения" (утв. Приказом Росстандарта от 30.06.2023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  <w:lang w:val="ru-RU"/>
                </w:rPr>
                <w:t xml:space="preserve"> 469-ст)</w:t>
              </w:r>
            </w:hyperlink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ы и формы торгового обслуживания в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операции по обслуживанию покупателей и осуществлению учетно-расчетных оп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организации торгового обслуживания в организации торговл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28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89"/>
        <w:gridCol w:w="992"/>
        <w:gridCol w:w="4111"/>
        <w:gridCol w:w="1701"/>
        <w:gridCol w:w="11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3.1 ПК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3.3 ПК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3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3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3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3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 xml:space="preserve">ПМ 03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«Управление ассортиментом, оценка качества и обеспечение сохраняемости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hanging="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Style20"/>
              <w:numPr>
                <w:ilvl w:val="0"/>
                <w:numId w:val="14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;</w:t>
            </w:r>
          </w:p>
          <w:p>
            <w:pPr>
              <w:pStyle w:val="Style20"/>
              <w:numPr>
                <w:ilvl w:val="0"/>
                <w:numId w:val="14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положение о работе структурного подразделения;</w:t>
            </w:r>
          </w:p>
          <w:p>
            <w:pPr>
              <w:pStyle w:val="Style20"/>
              <w:numPr>
                <w:ilvl w:val="0"/>
                <w:numId w:val="14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должностную инструкцию менеджера по продажам;</w:t>
            </w:r>
          </w:p>
          <w:p>
            <w:pPr>
              <w:pStyle w:val="Style20"/>
              <w:numPr>
                <w:ilvl w:val="0"/>
                <w:numId w:val="14"/>
              </w:numPr>
              <w:shd w:fill="FFFFFF" w:val="clear"/>
              <w:spacing w:before="0" w:after="0"/>
              <w:ind w:left="176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чее мес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.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.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 организационной структуры торговой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о, роль и функциональные взаимосвязи структурного подразделения в структуре управле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миссию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ли и задачи организации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и дополнительные виды деятельности 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характеристика деятельности организации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1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76" w:hanging="142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оварную политику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76" w:hanging="142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показатели ассортимента (ширину, глубину, насыщенность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76" w:hanging="142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градации качества товарных групп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76" w:hanging="142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маркировку товара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76" w:hanging="142"/>
              <w:outlineLvl w:val="2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цесс контроля режима и сроков хранения товаров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76" w:hanging="142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ы това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а 3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ассортимента торговой организации, особенностей товарной политики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бъемы товарооборота в организации за текущий год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методику АВС – анализа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оварный ассортимент с помощью методики АВС- анализа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собенности товара группы А,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а 4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 – анализ товарных групп с использованием данных по объему по товарооборо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4</w:t>
            </w:r>
          </w:p>
        </w:tc>
      </w:tr>
      <w:tr>
        <w:trPr>
          <w:trHeight w:val="12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Style20"/>
              <w:numPr>
                <w:ilvl w:val="0"/>
                <w:numId w:val="19"/>
              </w:numPr>
              <w:shd w:fill="FFFFFF" w:val="clear"/>
              <w:spacing w:before="0" w:after="0"/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ие требования к товарам, упаковке, условиям и срокам хранения;</w:t>
            </w:r>
          </w:p>
          <w:p>
            <w:pPr>
              <w:pStyle w:val="Style20"/>
              <w:numPr>
                <w:ilvl w:val="0"/>
                <w:numId w:val="19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sz w:val="22"/>
                <w:szCs w:val="22"/>
              </w:rPr>
              <w:t>оптимальные условия и сроки хранения и транспортирования товара;</w:t>
            </w:r>
          </w:p>
          <w:p>
            <w:pPr>
              <w:pStyle w:val="Style20"/>
              <w:numPr>
                <w:ilvl w:val="0"/>
                <w:numId w:val="19"/>
              </w:numPr>
              <w:shd w:fill="FFFFFF" w:val="clear"/>
              <w:spacing w:before="0" w:after="0"/>
              <w:ind w:left="176" w:hanging="142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виды товарных потерь, причины их возникновения;</w:t>
            </w:r>
          </w:p>
          <w:p>
            <w:pPr>
              <w:pStyle w:val="Style20"/>
              <w:numPr>
                <w:ilvl w:val="0"/>
                <w:numId w:val="19"/>
              </w:numPr>
              <w:shd w:fill="FFFFFF" w:val="clear"/>
              <w:spacing w:before="0" w:after="0"/>
              <w:ind w:left="176" w:hanging="142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порядок списания товарных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а 5.</w:t>
            </w:r>
          </w:p>
          <w:p>
            <w:pPr>
              <w:pStyle w:val="Normal1"/>
              <w:widowControl w:val="false"/>
              <w:pBdr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исание процесса контроля условий и сроков хранения и транспортировки това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целевую аудиторию торговой организации с помощью методики 5 </w:t>
            </w:r>
            <w:r>
              <w:rPr>
                <w:rFonts w:cs="Times New Roman" w:ascii="Times New Roman" w:hAnsi="Times New Roman"/>
                <w:bCs/>
                <w:iCs/>
                <w:lang w:eastAsia="ar-SA" w:bidi="ar-SA"/>
              </w:rPr>
              <w:t>W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 Марка Шерингтонн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пользование коммуникативных и психологических аспектов в процессе прямых и персональных продаж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тоды определения информированности потребителей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именяемые техники продаж и их эффекти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а 6.</w:t>
            </w:r>
          </w:p>
          <w:p>
            <w:pPr>
              <w:pStyle w:val="Normal1"/>
              <w:widowControl w:val="false"/>
              <w:pBdr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учение применения техник продаж для стимулирования спроса на товар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28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4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й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граммное обеспечение, используемое конкретными банк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5  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на практику по профилю специальности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рохождение инструктажа по технике безопасности, охране труда и пожарной безопасности в торговой организаци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знакомлен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 со структурой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банка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и сдача отчет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 должен содержать следующие пункты в соответствии с программой производственной практики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П.01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color w:val="000000"/>
              </w:rPr>
              <w:t>1. Инструктаж по охране труда и технике безопасности. Ознакомление с рабочим местом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онная структура торговой организации. Тип и вид торговой организации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Материально-техническая база и технологическое оборудование торговой организации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учение и описание торгово-технологических процессов в организации: особенности ТТП, этапы и характеристика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а управления товарными запасами и потоками в торговой организации</w:t>
            </w:r>
          </w:p>
        </w:tc>
      </w:tr>
      <w:tr>
        <w:trPr>
          <w:trHeight w:val="150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я работы на складе</w:t>
            </w:r>
          </w:p>
        </w:tc>
      </w:tr>
      <w:tr>
        <w:trPr>
          <w:trHeight w:val="126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учение основных требований к персоналу. </w:t>
            </w:r>
          </w:p>
        </w:tc>
      </w:tr>
      <w:tr>
        <w:trPr>
          <w:trHeight w:val="165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арактеристика организации торгового обслуживания в организации торговли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П.0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</w:rPr>
              <w:t>1. Инструктаж по охране труда и технике безопасности.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</w:rPr>
              <w:t>2.Общая характеристика деятельности организации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</w:rPr>
              <w:t>3.Изучение ассортимента торговой организации, особенностей товарной политики организации</w:t>
            </w:r>
          </w:p>
        </w:tc>
      </w:tr>
      <w:tr>
        <w:trPr>
          <w:trHeight w:val="150" w:hRule="atLeast"/>
        </w:trPr>
        <w:tc>
          <w:tcPr>
            <w:tcW w:w="10456" w:type="dxa"/>
            <w:tcBorders/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</w:rPr>
              <w:t>4.АВС – анализ товарных групп с использованием данных по объему по товарообороту</w:t>
            </w:r>
          </w:p>
        </w:tc>
      </w:tr>
      <w:tr>
        <w:trPr>
          <w:trHeight w:val="126" w:hRule="atLeast"/>
        </w:trPr>
        <w:tc>
          <w:tcPr>
            <w:tcW w:w="10456" w:type="dxa"/>
            <w:tcBorders/>
          </w:tcPr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</w:rPr>
              <w:t>5.Описание процесса контроля условий и сроков хранения и транспортировки товаров</w:t>
            </w:r>
          </w:p>
        </w:tc>
      </w:tr>
      <w:tr>
        <w:trPr>
          <w:trHeight w:val="165" w:hRule="atLeast"/>
        </w:trPr>
        <w:tc>
          <w:tcPr>
            <w:tcW w:w="10456" w:type="dxa"/>
            <w:tcBorders/>
          </w:tcPr>
          <w:p>
            <w:pPr>
              <w:pStyle w:val="Normal1"/>
              <w:widowControl w:val="false"/>
              <w:pBdr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Изучение применения техник продаж для стимулирования спроса на товар. </w:t>
            </w:r>
          </w:p>
        </w:tc>
      </w:tr>
    </w:tbl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ap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  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  <w:t>Контактный телефон с РКСИ (863)2850-350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18.04.2013 г. № 291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РОСТОВСКИЙ-НА-ДОНУ КОЛЛЕДЖ СВЯЗИ И ИНФОРМАТ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______ часов с «___»_____20_ г. по «___»_______20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Таблица 1 – Виды и объем работ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6"/>
        <w:gridCol w:w="1416"/>
        <w:gridCol w:w="1942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бъем работ, час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ц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подпись руководителя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FF000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color w:val="FF0000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М.П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32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ab/>
        <w:tab/>
        <w:tab/>
        <w:t xml:space="preserve">ФИО                       </w:t>
        <w:tab/>
        <w:tab/>
        <w:t xml:space="preserve">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32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ru-RU" w:eastAsia="ru-RU" w:bidi="ar-SA"/>
        </w:rPr>
        <w:t>Характеристика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Составляется руководителем практики от организац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Характер практики 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1.Результаты формирования общих компетенций 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41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4. Производственная культура 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Руководитель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от организации __________________  _________________  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suppressAutoHyphens w:val="false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eastAsia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1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rFonts w:ascii="Calibri" w:hAnsi="Calibri" w:eastAsia="Calibri" w:cs="Calibri"/>
      <w:color w:val="000000"/>
      <w:sz w:val="24"/>
      <w:szCs w:val="24"/>
      <w:shd w:fill="FFFFFF" w:val="clear"/>
      <w:lang w:val="en-U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en-US"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57788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52:00Z</dcterms:created>
  <dc:creator>IGOR</dc:creator>
  <dc:description/>
  <cp:keywords/>
  <dc:language>en-US</dc:language>
  <cp:lastModifiedBy>User</cp:lastModifiedBy>
  <cp:lastPrinted>2014-06-23T20:23:00Z</cp:lastPrinted>
  <dcterms:modified xsi:type="dcterms:W3CDTF">2024-09-11T04:58:00Z</dcterms:modified>
  <cp:revision>3</cp:revision>
  <dc:subject/>
  <dc:title>МИНИСТЕРСТВО ОБЩЕГО И ПРОФЕССИОНАЛЬНОГО ОБРАЗОВАНИЯ</dc:title>
</cp:coreProperties>
</file>