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30» августа 202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августа 2023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 01.01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М.01 ОРГАНИЗАЦИЯ И УПРАВЛЕНИЕ ТОРГОВО-СБЫТОВОЙ ДЕЯТЕЛЬНОСТЬЮ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8.02.04 «Коммерция (по отраслям)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3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1от 29.06.2023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Т.Ф. Згонников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«30» августа 2023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38.02.04 «Коммерция (по отраслям)» и Положения о практике обучающихся, осваивающих образовательные программы среднего профессионального образования от 18 апреля 2013 г. N 29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.П. Браславец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8674" w:leader="none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…………………………....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……………………………1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………………….16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38.02.04 «Коммерция (по отраслям)»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в части освоения квалификации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рганизация и управление торгово-сбытовой деятельностью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sz w:val="28"/>
          <w:szCs w:val="28"/>
          <w:lang w:val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val="ru-RU"/>
        </w:rPr>
        <w:t xml:space="preserve">устанавливать коммерческие связи, заключать договора и контролировать их выполнение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sz w:val="28"/>
          <w:szCs w:val="28"/>
          <w:lang w:val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val="ru-RU"/>
        </w:rPr>
        <w:t xml:space="preserve">управлять товарными запасами и потокам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sz w:val="28"/>
          <w:szCs w:val="28"/>
          <w:lang w:val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val="ru-RU"/>
        </w:rPr>
        <w:t xml:space="preserve">обеспечивать товародвижение и принимать товары по количеству и качеств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sz w:val="28"/>
          <w:szCs w:val="28"/>
          <w:lang w:val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val="ru-RU"/>
        </w:rPr>
        <w:t xml:space="preserve">оказывать услуги розничной торговли с соблюдением нормативных правовых актов, санитарно-эпидемиологических требований к организациям розничной торговл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sz w:val="28"/>
          <w:szCs w:val="28"/>
          <w:lang w:val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val="ru-RU"/>
        </w:rPr>
        <w:t xml:space="preserve">устанавливать вид и тип организаций розничной и оптовой торговл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sz w:val="28"/>
          <w:szCs w:val="28"/>
          <w:lang w:val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val="ru-RU"/>
        </w:rPr>
        <w:t xml:space="preserve">эксплуатировать торгово-технологическое оборудование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b/>
          <w:b/>
          <w:sz w:val="28"/>
          <w:szCs w:val="28"/>
          <w:lang w:val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val="ru-RU"/>
        </w:rPr>
        <w:t>применять правила охраны труда, экстренные способы оказания помощи пострадавшим, использовать противопожарную техни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b/>
          <w:b/>
          <w:sz w:val="24"/>
          <w:szCs w:val="24"/>
          <w:lang w:val="ru-RU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1 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рганизация и управление торгово-сбытовой деятельностью»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 – 72 ча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72 ча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по основным видам профессиональной деятельности (ВПД)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рганизация и управление торгово-сбытовой деятель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64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К 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ja-JP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ja-JP" w:bidi="ar-SA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К 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ja-JP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ja-JP" w:bidi="ar-SA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К 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ja-JP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ja-JP" w:bidi="ar-SA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К 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ja-JP" w:bidi="ar-SA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К 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ja-JP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ja-JP" w:bidi="ar-SA"/>
              </w:rPr>
              <w:t xml:space="preserve">Работать в коллективе и в команде, эффективно общаться с коллегами, руководством, потребителями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К 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К 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ja-JP" w:bidi="ar-SA"/>
              </w:rPr>
              <w:t>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122"/>
        <w:widowControl w:val="false"/>
        <w:rPr/>
      </w:pPr>
      <w:r>
        <w:rPr>
          <w:b/>
        </w:rPr>
        <w:t xml:space="preserve">по </w:t>
      </w:r>
      <w:r>
        <w:rPr>
          <w:b/>
          <w:lang w:val="ru-RU"/>
        </w:rPr>
        <w:t>ПМ.01</w:t>
      </w:r>
      <w:r>
        <w:rPr/>
        <w:t>: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64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zh-CN" w:bidi="ar-SA"/>
              </w:rPr>
              <w:t xml:space="preserve">Участвовать в установлении контактов с деловыми партнерами, заключать договора и контролировать их выполнение, предъявлять претензии и санкции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Управлять товарными запасами и потоками, организовывать работу на складе, размещать товарные запасы на хранение.</w:t>
            </w:r>
          </w:p>
        </w:tc>
      </w:tr>
      <w:tr>
        <w:trPr>
          <w:trHeight w:val="2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ринимать товары по количеству и качеству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</w:tr>
    </w:tbl>
    <w:p>
      <w:pPr>
        <w:pStyle w:val="122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84"/>
        <w:gridCol w:w="851"/>
        <w:gridCol w:w="2935"/>
        <w:gridCol w:w="2735"/>
        <w:gridCol w:w="1134"/>
      </w:tblGrid>
      <w:tr>
        <w:trPr>
          <w:trHeight w:val="5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 и наименования профессиональных моду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-во час. П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темам</w:t>
            </w:r>
          </w:p>
        </w:tc>
      </w:tr>
      <w:tr>
        <w:trPr>
          <w:trHeight w:val="43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Yu Gothic" w:cs="Times New Roman"/>
                <w:lang w:val="ru-RU"/>
              </w:rPr>
            </w:pPr>
            <w:r>
              <w:rPr>
                <w:rFonts w:eastAsia="HiddenHorzOCR;Yu Gothic" w:cs="Times New Roman" w:ascii="Times New Roman" w:hAnsi="Times New Roman"/>
                <w:lang w:val="ru-RU"/>
              </w:rPr>
              <w:t>ПМ.01 «</w:t>
            </w: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  <w:t>Организация и управление торгово-сбытовой деятельностью</w:t>
            </w:r>
            <w:r>
              <w:rPr>
                <w:rFonts w:eastAsia="HiddenHorzOCR;Yu Gothic" w:cs="Times New Roman" w:ascii="Times New Roman" w:hAnsi="Times New Roman"/>
                <w:bCs/>
                <w:lang w:val="ru-RU"/>
              </w:rPr>
              <w:t>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lang w:val="ru-RU" w:eastAsia="ar-SA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7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ление контактов с деловыми партнер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Организация коммерческих свя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9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ключение договора и контроль выполнения услов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Составление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36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закупочной и маркетинговой деятель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</w:rPr>
              <w:t>Коммерческие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и анализ финансовых операций между организациями в ходе их коммерческой деятель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ммерческие взаиморасч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88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 ПК 1.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 и анализ существующих технологических процессов коммерческой деятель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color w:val="000000"/>
              </w:rPr>
              <w:t>Технологические процессы коммер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7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материально-технической базы, которая используются для осуществления торговой деятельности, а также для хранения, обработки и распространения това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6.  </w:t>
            </w:r>
            <w:r>
              <w:rPr>
                <w:rFonts w:cs="Times New Roman" w:ascii="Times New Roman" w:hAnsi="Times New Roman"/>
                <w:lang w:val="ru-RU"/>
              </w:rPr>
              <w:t>Материально – техническая база торгового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2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товарными запасами и поток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lang w:val="ru-RU"/>
              </w:rPr>
              <w:t>Организация закуп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89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аключение договора и контроль за соблюдением условий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8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 w:bidi="ar-SA"/>
              </w:rPr>
              <w:t>ключение договоров поставки с поставщикам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риемки товаров и заполнение товарно-сопроводительных доку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9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оставление первичных учётных документов по поступлению товаров, заполнение товарно-сопрово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 ПК 1.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коммерческой деятельности в оптовой торговле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0. Коммерческа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я работа по оптовой продаже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 ПК 1.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коммерческой деятельности в розничной торговл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 Коммерческая работа по розничной продаже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рынка и изучение потребительского рынка. Формирование оптимального ассортимен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Тема 12. Формирование ассортимента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товарными запасами и потоками, организация работы на складе, размещение товарных запасов на хран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3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Управление товарными запасами и пото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системы продаж и маркетинга. Управление товарными запасами и логистик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4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Обеспечение товаро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боты на складе, размещение товарных запасов на хран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5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Организация и технологии складски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ение вида и типа организации торговл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6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Установление вида и типа организации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риемки товаров по качеству и количеств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7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Приемка товаров в магазине по количеству и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количественной и качественной приемки товаров. Оформление актов и других документов, подтверждающих результаты приемки това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8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 xml:space="preserve"> Документальное оформление приемки товаров по количеству и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воение особенностей приемки различных групп това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9.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Изучение особенностей приемки  различных групп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претензии к поставщику в соответствии с законодательством и договоро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20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оставление претензий и исков на поставку некачественной, некомплектной продукции, с отклонениями по количеству и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полнение товаросопроводительных докумен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21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Оформление товаросопроводительных документов и довер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родажи товаров и работа с претензиями и возврат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22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Организация товарного обслуживания в организации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соблюдения условий хране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23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Условия хранения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факторов влияющих на сохранения качества товара при хранен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24. Факторы, влияющие на сохранение качества товаров при хран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змещения товаров на складе с учетом принципов зонирования и удобства доступа к товара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25.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Способы и принципы размещения и укладки товаров на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видов покупательского спроса. Определение основных факторов, влияющих на покупательский спро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26.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Изучение видов покупательск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я анализа выявления причин товарных поте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27.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Товарные потери в магаз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мер по минимизации товарных поте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28.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Разработка мер по снижению и предупреждению товарных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правил и порядка проведения предреализационных операций с продовольственными товар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29.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Предреализационная подготовка продовольственных товаров с учетом их особ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правил и порядка проведения предреализационных операций с непродовольственными товар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0.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Предреализационная подготовка непродовольственных товаров с учетом их особ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К 1.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плана размещения товаров в торговом зале, учитывая их особенности и потребности покупател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1. Размещение товаров в торговом зал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К 1.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 оптимальных мест для размещения товаров в торговом зале с учетом спроса покупателей и особенностей това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2.</w:t>
            </w:r>
            <w:r>
              <w:rPr>
                <w:rFonts w:cs="Times New Roman" w:ascii="Times New Roman" w:hAnsi="Times New Roman"/>
                <w:lang w:val="ru-RU"/>
              </w:rPr>
              <w:t xml:space="preserve"> Выкладка товаров в торговом зал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правил коммерческой деятель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3.</w:t>
            </w:r>
            <w:r>
              <w:rPr>
                <w:rFonts w:cs="Times New Roman" w:ascii="Times New Roman" w:hAnsi="Times New Roman"/>
              </w:rPr>
              <w:t xml:space="preserve"> Правила продаж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продаж и разработка рекомендаций по улучшению ассортимента и увеличению сбы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4.</w:t>
            </w:r>
            <w:r>
              <w:rPr>
                <w:rFonts w:cs="Times New Roman" w:ascii="Times New Roman" w:hAnsi="Times New Roman"/>
                <w:lang w:val="ru-RU"/>
              </w:rPr>
              <w:t xml:space="preserve"> Техника продажи 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продаж и разработка рекомендаций по улучшению ассортимента и увеличению сбы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5.</w:t>
            </w:r>
            <w:r>
              <w:rPr>
                <w:rFonts w:cs="Times New Roman" w:ascii="Times New Roman" w:hAnsi="Times New Roman"/>
                <w:lang w:val="ru-RU"/>
              </w:rPr>
              <w:t xml:space="preserve"> Техника продажи не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формление отчета по учебной прак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32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Cs/>
                <w:iCs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7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2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644"/>
        <w:gridCol w:w="21"/>
        <w:gridCol w:w="5375"/>
        <w:gridCol w:w="914"/>
        <w:gridCol w:w="1165"/>
      </w:tblGrid>
      <w:tr>
        <w:trPr>
          <w:tblHeader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 и тем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ия</w:t>
            </w:r>
          </w:p>
        </w:tc>
      </w:tr>
      <w:tr>
        <w:trPr>
          <w:trHeight w:val="355" w:hRule="atLeast"/>
        </w:trPr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М.01 </w:t>
            </w:r>
            <w:r>
              <w:rPr>
                <w:rFonts w:eastAsia="HiddenHorzOCR;Yu Gothic"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HiddenHorzOCR;Yu Gothic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ганизация и управление торгово-сбытовой деятельностью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коммерческих связе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Установление и развитие коммерческих связей.</w:t>
            </w:r>
            <w:r>
              <w:rPr>
                <w:bCs/>
                <w:sz w:val="21"/>
                <w:szCs w:val="21"/>
                <w:shd w:fill="F2F3F5" w:val="clear"/>
                <w:lang w:eastAsia="en-US" w:bidi="en-US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ключение договоров и соглашений с поставщиками, определение условий сотрудничества и порядка разрешения возможных конфликтов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оставление договоров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6" w:hanging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договора и обязательные элементы. Особенности составления договоров. Порядок заключения договоров и вступления их в силу. Изменение и расторжение договоров. Разрешение споров, связанных с нарушением условий договоров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 Коммерческие службы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а и функции коммерческой службы предприятия.</w:t>
            </w:r>
            <w:r>
              <w:rPr>
                <w:rFonts w:cs="Arial" w:ascii="Arial" w:hAnsi="Arial"/>
                <w:sz w:val="21"/>
                <w:szCs w:val="21"/>
                <w:shd w:fill="F2F3F5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закупок и продаж. Управление товарными запасами и закупками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мерческие взаиморасчеты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Проведение коммерческих расчетов. Принципы и методы коммерческих расчетов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 Технологические процессы коммерческой деятельности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и прогнозирование развития технологических процессов в коммерческой сфере. Оптимизация бизнес-процессов в рамках коммерческой деятельности. Автоматизация и информатизация коммерческих процессов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6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– техническая база торгового предприят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материально-технической базы, применяемая для осуществления торговой деятельности, а также для хранения, обработки и распространения товаров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закупочной деятельности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цесса закупки товаров, а также разработка и внедрение эффективных механизмов и процедур закуп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еятельнос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вщиков, опреде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требностей в товарах, заключение договоров поставки, контроль качества и сроков поставки товаров, анализ и оптимизацию затрат на закупки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лючение договоров поставки с поставщиками това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Изучение правил и процедур заключения договоров поставки товаров, а также анализ и оценку потенциальных поставщиков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ервичных учётных документов по поступлению товаров, заполнение товарно-сопроводительных документов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Изучение требований законодательства к оформлению первичных учетных документов, а также порядка их заполнения и обработки. Изучение порядка заполнения товарно-сопроводительных документов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0. Коммерчес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работа по оптовой продаже това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рганизации и проведения коммерческой работы по заключению договоров с покупателями, оформлению заказов, контролю выполнения заказов, участию в выставках и ярмарках, проведению маркетинговых исследований и анализу результатов коммерческой деятельности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1. Коммерческая работа по розничной продаже товаров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Изучается организация и проведение коммерческой работы по розничной продаже товаров, включая заключение договоров с поставщиками, формирование ассортимента товаров, организацию торгово-технологического процесса, управление товарными запасами, обслуживание покупателей и анализ результатов коммерческой деятельности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12. Формирование ассортимента това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рынка и изучение потребительского спроса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Разработка стратегии формирования ассортимента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en-US"/>
              </w:rPr>
              <w:t>Формирование системы управления ассортиментом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товарными запасами и потоками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Изучение методов и инструментов управления запасами товаров на предприятии, а также оптимизации товарных потоков и минимизации издержек, связанных с хранением и транспортировкой товаров. 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товарооборот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Анализ рынка и конкурентов. Определение методов стимулирования продаж, анализ рынка и конкурентов, разработка маркетинговых стратегий, оптимизация ценообразования и контроль за выполнением планов продаж. Разработка мероприятий по увеличению товарооборота.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рганизация и технологии складских операций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рганизация работы склада, управления запасами. Оптимизации процессов погрузки и разгрузки товаров, а также обеспечения безопасности складских помещений и сохранности товаров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становление вида и типа организации торговли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различных форм и видов торговли, а также выбор оптимального типа торгового предприятия для конкретного вида товаров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en-US"/>
              </w:rPr>
              <w:t>Разработка стратегии развития торговой сети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иемка товаров в магазине по количеству и качеств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Проведение проверки соответствия количества и качества поступивших товаров данным, указанным в сопроводительных документах. Изучение правил и порядка приемки товаров, требования к упаковке и маркировке товаров, методы контроля качества товаров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8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окументальное оформление приемки товаров по количеству и качеству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ормативно-законодательной базы, регулирующей процесс приемки товаров по количеству и качеству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формление актов и других документов, подтверждающих результаты приемки товаров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учение особенностей приемки различных групп товаров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Анализ процессов приемки товаров, а также изучение требований и нормативных документов, регулирующих приемку товаров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особенностями приемки различных групп товаров. Освоение особенностей приемки товаров, требующих специфических условий хранения и транспортировки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оставление претензий и исков на поставку некачественной, некомплектной продукции, с отклонениями по количеству и качеству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ебований законодательства к составлению претензий и иск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знакомление с правилами оформления претензий и ис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ы рассмотрения претензий в суде или арбитраже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формление товаросопроводительных документов и доверенности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пределение правил и порядка оформления товаросопроводительных документов. Рассмотрение процесса оформления доверенностей на получение товаров от поставщиков и представление интересов организации в судах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рганизация товарного обслуживания в организации торговл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40" w:leader="none"/>
              </w:tabs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Рассмотреть комплекс мероприятий, направленных на обеспечение своевременного и качественного обслуживания покупателей. Разработка мероприятий направленных на повышение эффективности обслуживания 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Условия хранения това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Выбор оптимального места для хранения товаров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том их свойств и требований законодатель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соблюдением условий хранения товаров и предотвращение их порчи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4. Факторы, влияющие на сохранение качества товаров при хранении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учение нормативных документов, регулирующих требования к условиям и срокам хранения това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факторов, влияющих на качество товаров при хранени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ение оптимальных условий хранения для различных групп товаров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5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пособы и принципы размещения и укладки товаров на хранение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наиболее подходящих способов и принципов для каждого вида товаров. Разработка рекомендаций по оптимизации размещения и укладки товаров на складе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6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учение видов покупательского спрос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lang w:bidi="en-US"/>
              </w:rPr>
            </w:pPr>
            <w:r>
              <w:rPr>
                <w:lang w:bidi="en-US"/>
              </w:rPr>
              <w:t>Анализ предпочтений и потребностей покупателей. Изучение тенденций изменения покупательского спроса. Формирование оптимального ассортимента товаров с учетом полученных данных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2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Товарные потери в магазине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ичин возникновения товарных потерь в магазине. Разработка мер по снижению товарных потерь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28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Разработка мер по снижению и предупреждению товарных потерь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ение наиболее критичных причин возникновения товарных потерь. Разработка мероприятий по устранению или минимизации товарных потерь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29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Предреализационная подготовка продовольственных товаров с учетом их особенностей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равил и порядка проведения предреализационных операций с продовольственными товарами. Оценка качества продукции. Проверка соответствия маркировки и упаковки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30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Предреализационная подготовка непродовольственных товаровс учетом их особенностей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равил и порядка проведения предреализационных операций с непродовольственными товарами. Проверка качества и внешнего вида това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соответствия маркировки и упаковки товара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31. Размещение товаров в торговом зале магазина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ассортимента товаров и определение наиболее продаваемых позиций. Определение оптимального расположения товаров на полках с учетом принципов мерчандайзинга. Мониторинг эффективности размещения товаров и внесение корректировок при необходимости.</w:t>
            </w:r>
            <w:r>
              <w:rPr>
                <w:rFonts w:cs="Arial" w:ascii="Arial" w:hAnsi="Arial"/>
                <w:sz w:val="21"/>
                <w:szCs w:val="21"/>
                <w:shd w:fill="F2F3F5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особенностей товаров и их размещение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кладка товаров в торговом зале магаз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54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факторов выкладки товаров в торговом зале магазина. Определение оптимального расположения товаров на полках с учетом принципов мерчандайзинга.</w:t>
            </w:r>
            <w:r>
              <w:rPr>
                <w:rFonts w:eastAsia="Times New Roman" w:cs="Arial" w:ascii="Arial" w:hAnsi="Arial"/>
                <w:sz w:val="21"/>
                <w:szCs w:val="21"/>
                <w:lang w:val="ru-RU" w:eastAsia="ru-RU" w:bidi="ar-SA"/>
              </w:rPr>
              <w:t xml:space="preserve">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одажи товаров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е правил коммерческой деятельности. Определение требований к качеству и безопасности товаров.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3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а продажи продовольственных това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основными этапами продажи продовольственных товаров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даж и разработка рекомендаций по улучшению ассортимента и увеличению сбыта.</w:t>
            </w:r>
            <w:r>
              <w:rPr>
                <w:rFonts w:cs="Arial" w:ascii="Arial" w:hAnsi="Arial"/>
                <w:sz w:val="21"/>
                <w:szCs w:val="21"/>
                <w:shd w:fill="F2F3F5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кетинговых стратегий для увеличения прода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3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а продажи непродовольственных товаров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 техникой продажи непродовольственных товаров. Разработка стратегии продаж товаров. Оценка эффективности продаж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1.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1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258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ормы и методы контроля и оценки</w:t>
            </w:r>
          </w:p>
        </w:tc>
      </w:tr>
      <w:tr>
        <w:trPr>
          <w:trHeight w:val="1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К 1.1 Участвовать в установлении контактов с деловыми партнерами, заключать договора и контролировать их выполнение, предъявлять претензии и санкци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lang w:val="ru-RU" w:eastAsia="ja-JP"/>
              </w:rPr>
              <w:t>устанавливать коммерческие связ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lang w:val="ru-RU" w:eastAsia="ja-JP"/>
              </w:rPr>
              <w:t>заключать договора и контролировать их выполнени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>
          <w:trHeight w:val="13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 Управлять товарными запасами и потоками, организовывать работу на складе, размещать товарные запасы на хран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ять товарными запасами и потокам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ять оптимальные места для хранения товаров с учетом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3 Принимать товары по количеству и качеств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ja-JP"/>
              </w:rPr>
              <w:t>обеспечивать товародвижение и принимать товары по количеству и качеств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ja-JP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8 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left" w:pos="234" w:leader="none"/>
                <w:tab w:val="left" w:pos="709" w:leader="none"/>
              </w:tabs>
              <w:ind w:left="743" w:hanging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оказывать услуги розничной торговли с соблюдением нормативных правовых актов, санитарно-эпидемиологических требований к организациям розничной торговл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9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: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устанавливать вид и тип организаций розничной и оптовой торговли;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обеспечивать товародвижение и принимать товары;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управлять товарными запасами и потока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индивидуальных заданий по теме</w:t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eastAsia="ja-JP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cs="Calibri"/>
      <w:b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46:00Z</dcterms:created>
  <dc:creator>metod kab</dc:creator>
  <dc:description/>
  <cp:keywords/>
  <dc:language>en-US</dc:language>
  <cp:lastModifiedBy>User</cp:lastModifiedBy>
  <cp:lastPrinted>2014-04-17T09:57:00Z</cp:lastPrinted>
  <dcterms:modified xsi:type="dcterms:W3CDTF">2024-09-11T04:56:00Z</dcterms:modified>
  <cp:revision>3</cp:revision>
  <dc:subject/>
  <dc:title/>
</cp:coreProperties>
</file>