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3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августа 2023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3.01</w:t>
      </w:r>
    </w:p>
    <w:p>
      <w:pPr>
        <w:pStyle w:val="Normal"/>
        <w:suppressAutoHyphens w:val="fals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 w:eastAsia="ru-RU" w:bidi="ar-SA"/>
        </w:rPr>
        <w:t>по профессиональному модулю</w:t>
      </w:r>
    </w:p>
    <w:p>
      <w:pPr>
        <w:pStyle w:val="Normal"/>
        <w:suppressAutoHyphens w:val="fals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ru-RU" w:bidi="ar-SA"/>
        </w:rPr>
        <w:t xml:space="preserve">ПМ.03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УПРАВЛЕНИЕ АССОРТИМЕНТОМ, ОЦЕНКА КАЧЕСТВА И ОБЕСПЕЧЕНИЕ СОХРАНЯЕМОСТИ ТОВАР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ru-RU" w:eastAsia="ru-RU" w:bidi="ar-SA"/>
        </w:rPr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8.02.04 «Коммерция (по отраслям)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14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от 30.08.2023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Т.Ф. Згонников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0» августа 2023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38.02.04 «Коммерция (по отраслям)» и Положения о практике обучающихся, осваивающих образовательные программы среднего профессионального образования от 18 апреля 2013 г. N 29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П. Браславец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……………………………7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……………………………12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……………....….13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4 «Коммерция (по отраслям)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в части освоения квалификации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eastAsia="ar-SA" w:bidi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правление ассортиментом, оценка качества и обеспечение сохраняемости товаров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применять методы товаро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формировать и анализировать торговый (или промышленный) ассортимент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оценивать качество товаров и устанавливать их градации кач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рассчитывать товарные потери и списывать и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идентифицировать това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соблюдать оптимальные условия и сроки хранения и транспортирования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санитарно-эпидемиологические требования к ни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составлять бизнес-план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анализировать процессы восприятия и обработки информации о товарах, ситуации, влияющие на принятие решений об их покуп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применять методы определения информированности потреб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оценивать послепродажное поведение потреб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работать с нормативными документами, защищающими права потреб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являть потребности клиен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здавать презентации на основе выявленных потребностей клиент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рассчитывать рекламный бюджет для рекламной кампани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 w:bidi="ar-SA"/>
        </w:rPr>
        <w:t>оценивать эффективность реклам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психологические техники персональных и прямых продаж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ммуникативные аспекты продаж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хнику телефонных продаж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val="ru-RU" w:eastAsia="ru-RU" w:bidi="ar-SA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амках освоения ПМ 03 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правление ассортиментом, оценка качества и обеспечение сохраняемости товаров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 xml:space="preserve">»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по основным видам профессиональной деятельности (ВПД): Управление ассортиментом, оценка качества и обеспечение сохраняемости товаров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78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К 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14"/>
          <w:szCs w:val="14"/>
          <w:highlight w:val="yellow"/>
          <w:lang w:val="ru-RU" w:eastAsia="ar-SA" w:bidi="ar-SA"/>
        </w:rPr>
      </w:r>
    </w:p>
    <w:p>
      <w:pPr>
        <w:pStyle w:val="122"/>
        <w:widowControl w:val="false"/>
        <w:rPr/>
      </w:pPr>
      <w:r>
        <w:rPr>
          <w:b/>
        </w:rPr>
        <w:t>По</w:t>
      </w:r>
      <w:r>
        <w:rPr>
          <w:b/>
          <w:lang w:val="ru-RU"/>
        </w:rPr>
        <w:t xml:space="preserve"> ПМ.03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78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 3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 3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Рассчитывать товарные потери и реализовывать мероприятия по их предупреждению или списанию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ПК 3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ценивать и расшифровывать маркировку в соответствии с установленными требованиям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ПК 3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 3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 3.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 3.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Производить измерения товаров и других объектов, переводить внесистемные единицы измерений в системные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 w:bidi="ar-SA"/>
              </w:rPr>
              <w:t>ПК 3.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Работать с документами по подтверждению соответствия, принимать участие в мероприятиях по контролю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ПК* 2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пределять основные экономические показатели работы организации, цены, заработную плату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 xml:space="preserve">ПК* 2.5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Выявлять потребности, виды спроса и соответствующие им типы маркетинга для обеспечения целей организации, формировать спрос и стимулировать сбыт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96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highlight w:val="yellow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highlight w:val="yellow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Yu Gothic" w:cs="Times New Roman"/>
                <w:sz w:val="20"/>
                <w:lang w:val="ru-RU"/>
              </w:rPr>
            </w:pPr>
            <w:r>
              <w:rPr>
                <w:rFonts w:eastAsia="HiddenHorzOCR;Yu Gothic" w:cs="Times New Roman" w:ascii="Times New Roman" w:hAnsi="Times New Roman"/>
                <w:lang w:val="ru-RU"/>
              </w:rPr>
              <w:t xml:space="preserve">ПМ.03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ru-RU" w:bidi="ar-SA"/>
              </w:rPr>
              <w:t>Управление ассортиментом, оценка качества и обеспечение сохраняемости товаров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продовольственного ассортимента в магазин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ормирование продовольственного ассортимента в магази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непродовольственного ассортимента в магазин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Формирование непродовольственного ассортимента в магази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ассортимента на примере конкретной группы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анализировать полноту, широту, глубину, новизну ассортимента на примере конкретной группы това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ентифицированние ассортиментной принадлеж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аспознавание товаров по ассортиментной принадлеж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ассортиментной политики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асположение ассортиментных групп: основных, дополнительных (цветовая история, коллекция и т.д.). представление товаров - лиде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анализировать влияние факторов формирующих и сохраняющих качество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вести анализ влияния факторов формирующих и сохраняющих качество товаров на примере конкретных групп това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качество товаров продовольственного ассортимен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качества товаров продовольственного ассорти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качество товаров непродовольственного ассортимен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качества товаров непродовольственного ассортим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сти проверку сортности и состояния упаков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верка сортности и состояния упак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способов и методов нанесения маркировки на товар и ее расшифров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пособы и методы нанесения маркировки на товар. Расшифровка значения товарных, манипуляционных зна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упаковки и маркиров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анализировать состояние и качество упак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упаковки и маркиров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12. Проанализировать полноту и правильность маркир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особенностей подбора упаковочных материалов для продукции с учетом ее особеннос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особенностей подбора упаковочных материалов для различных видов продукции с учетом их свойств и особ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условий и сроков хранения продовольственных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верять соответствие режима хранения различных продовольственных товаров установленному режи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условий хранения товаров с целью снижения естественной убыл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ять меры по снижению естественной убыли товаров при хран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ие санитарно-эпидемиологических правил торговл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Определение санитарно- эпидемиологических правил торгов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этапов приемки продовольственных и непродовольственных товаров по качеств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Технология приёмки продовольственных и непродовольственных товаров по качеств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03"/>
        <w:gridCol w:w="5417"/>
        <w:gridCol w:w="916"/>
        <w:gridCol w:w="1171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 и тем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я</w:t>
            </w:r>
          </w:p>
        </w:tc>
      </w:tr>
      <w:tr>
        <w:trPr>
          <w:trHeight w:val="54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 w:eastAsia="ru-RU" w:bidi="ar-SA"/>
              </w:rPr>
              <w:t>ПМ.03 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val="ru-RU" w:eastAsia="ru-RU" w:bidi="ar-SA"/>
              </w:rPr>
              <w:t>Управление ассортиментом, оценка качества и обеспечение сохраняемости товаров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ормирование продовольственного ассортимента в магазин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основных целей и задач формирования ассортимента.</w:t>
            </w:r>
            <w:r>
              <w:rPr>
                <w:rFonts w:cs="Times New Roman" w:ascii="Times New Roman" w:hAnsi="Times New Roman"/>
                <w:sz w:val="24"/>
                <w:szCs w:val="24"/>
                <w:shd w:fill="F2F3F5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и анализ рынка продовольственных товаров.</w:t>
            </w:r>
            <w:r>
              <w:rPr>
                <w:rFonts w:cs="Times New Roman" w:ascii="Times New Roman" w:hAnsi="Times New Roman"/>
                <w:sz w:val="24"/>
                <w:szCs w:val="24"/>
                <w:shd w:fill="F2F3F5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ассортимента и его корректировк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ценка эффективности ассортимента и его корректировка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Сбор и анализ данных о продажах, спросе, предпочтениях покупателей и конкурентной ситуации на рынке.</w:t>
            </w:r>
            <w:r>
              <w:rPr>
                <w:color w:val="000000"/>
                <w:shd w:fill="F2F3F5" w:val="clear"/>
                <w:lang w:eastAsia="en-US" w:bidi="en-US"/>
              </w:rPr>
              <w:t xml:space="preserve"> </w:t>
            </w:r>
            <w:r>
              <w:rPr>
                <w:lang w:bidi="en-US"/>
              </w:rPr>
              <w:t>Оценка эффективности ассортимента с использованием различных методов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bidi="en-US"/>
              </w:rPr>
              <w:t>Разработка предложений по корректировке ассортимент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анализировать полноту, широту, глубину, новизну ассортимента на примере конкретной группы товар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ассортимента выбранной группы товаров в конкретном магазине или торговой сети. Определение основных показателей ассортимен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возможных проблем и недостатков в ассортименте, предложение путей их решения. Разработка рекомендаций по оптимизации ассортимента для повышения конкурентоспособности и увеличения продаж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ние товаров по ассортиментной принадлежност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характеристиками товара. Определение ассортиментной принадлежности товара. Составление рекомендаций по управлению ассортиментом товаров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асположение ассортиментных групп: основных, дополнительных (цветовая история, коллекция и т.д.). представление товаров - лидер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55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ассортимента продукции компании и основных ассортиментных групп. Анализ предпочтений и потребностей клиентов, определение основных и дополнительных ассортиментных групп. Расположение ассортиментных групп на полках магазина: планирование выкладки товаров, создание схем и планов расположени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вести анализ влияния факторов формирующих и сохраняющих качество товаров на примере конкретных групп товар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ь факторы, влияющие на качество выбранных товаров. Проанализировать методы контроля качества товаров на производстве и в процессе реализации. Оценить влияние различных факторов на сохранение качества товаров при транспортировке, хранении и реализац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качества товаров продовольственного ассортимент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46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состава и маркировки товаров. Проверка соответствия товаров требованиям стандартов и законодательства. Оценка качества товаров по органолептическим показателям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качества товаров непродовольственного ассортимент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наличия сертификатов качества и соответствия товаров требованиям безопасности. Органолептическая оценка качества товаров. Определение причин возникновения дефектов и брака в товарах, а также разработка рекомендаций по их предотвращению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верка сортности и состояния упак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наличия и правильности маркировки на упаковке товара. Контроль за соблюдением требований к качеству товара в соответствии с его сортом. Контроль за состоянием упаковки товара, ее целостностью и сохранностью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пособы и методы нанесения маркировки на товар. Расшифровка значения товарных, манипуляционных знак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ие различных видов маркировки и манипуляционные знаки. Изучение методов нанесения маркировки. Рассмотрение основных товарных и манипуляционных знаков и их знач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фровка и интерпретация маркировки на конкретных товарах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Проанализировать состояние и качество упаковк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02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состояния и качества упаковки. Анализ требований к упаковке для различных видов товаров. Оценка соответствия упаковки законодательным нормам и стандартам качеств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Тема 12. Проанализировать полноту и правильность маркир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24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требований законодательства к маркировке товаров. Анализ существующих видов маркировки, их функций и особенностей. Исследование полноты и правильности нанесения маркировки на товары различных категорий. Оценка соответствия маркировки товаров международным стандартам и законодательным требованиям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особенностей подбора упаковочных материалов для различных видов продукции с учетом их свойств и особенностей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рынка упаковочных материалов. Изучение свойств и особенностей различных видов продукции. Разработка методик и алгоритмов подбора упаковочных материалов. Проведение экспериментов по подбору упаковочных материал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рекомендаций по использованию упаковочных материалов для разных видов продукц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верять соответствие режима хранения различных продовольственных товаров установленному режиму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ить требования к условиям и срокам хранения различных продовольственных товаров. Ознакомиться с документацией, регламентирующей условия хранения товаров на склад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ть соблюдение температурного режима, влажности и других параметров хранения в складских помещениях. Проанализировать данные о сроках годности товаров и сравнить их с фактическими условиями хранени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ять  меры по снижению естественной убыли товаров при хран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ичин естественной убыли товаров. Разработка мер по снижению убыли (оптимизация хранения, улучшение упаковки). Внедрение мер по сокращению естественной убыли и контроль их работы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Определение санитарно- эпидемиологических правил торговл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ответствия торговых объектов и процессов торговли санитарно-эпидемиологическим нормам и правилам. Выявление нарушений санитарно-эпидемиологических правил в торговых объектах и процессах торговл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Технология приёмки продовольственных и непродовольственных товаров по качеству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0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этапов приемки продовольственных и непродовольственных товаров по качеству. В случае обнаружения несоответствий - оформление акта расхождения и предъявление претензии поставщику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по учебной практик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3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1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258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мы и методы контроля и оценки</w:t>
            </w:r>
          </w:p>
        </w:tc>
      </w:tr>
      <w:tr>
        <w:trPr>
          <w:trHeight w:val="1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формировать и анализировать торговый (или промышленный) ассортимен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качество товаров и устанавливать их градации каче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>
          <w:trHeight w:val="13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Рассчитывать товарные потери и реализовывать мероприятия по их предупреждению или списа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zh-CN" w:bidi="ar-SA"/>
              </w:rPr>
              <w:t>рассчитывать товарные потери и списывать и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Оценивать и расшифровывать маркировку в соответствии с установленными требовани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проводить анализ маркировк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расшифровывать маркировку в соответствии с требования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left" w:pos="234" w:leader="none"/>
                <w:tab w:val="left" w:pos="709" w:leader="none"/>
              </w:tabs>
              <w:ind w:left="743" w:hanging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применять методы товаровед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left" w:pos="234" w:leader="none"/>
                <w:tab w:val="left" w:pos="709" w:leader="none"/>
              </w:tabs>
              <w:ind w:left="743" w:hanging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спознавать товары по ассортиментной принадлеж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ja-JP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left" w:pos="234" w:leader="none"/>
                <w:tab w:val="left" w:pos="709" w:leader="none"/>
              </w:tabs>
              <w:ind w:left="714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>соблюдать оптимальные условия и сроки хранения и транспортирова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ПК 3.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 xml:space="preserve"> 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ет: </w:t>
            </w:r>
          </w:p>
          <w:p>
            <w:pPr>
              <w:pStyle w:val="ConsPlusNonformat"/>
              <w:numPr>
                <w:ilvl w:val="0"/>
                <w:numId w:val="9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определять санитарно-эпидемиологические требования к товара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упаковке, условиям и срокам хран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Производить измерения товаров и других объектов, переводить внесистемные единицы измерений в систем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внесистемные единицы измерений в системны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 3.8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Работать с документами по подтверждению соответствия, принимать участие в мероприятиях по контрол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документа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ПК* 2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 xml:space="preserve"> Определять основные экономические показатели работы организации, цены, заработную пла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ть экономическую эффективность деятельности организации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ть заработную плат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 xml:space="preserve">ПК* 2.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Выявлять потребности, виды спроса и соответствующие им типы маркетинга для обеспечения целей организации, формировать спрос и стимулировать сбы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ет: 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выявлять потребности клиента;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оценивать эффективность рекла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коммуникативные и психологические аспектов в процессе прямых и персональных прода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0">
    <w:name w:val="WW8Num8z0"/>
    <w:qFormat/>
    <w:rPr>
      <w:rFonts w:cs="Calibri"/>
      <w:b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51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1T04:57:00Z</dcterms:modified>
  <cp:revision>3</cp:revision>
  <dc:subject/>
  <dc:title/>
</cp:coreProperties>
</file>