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30» августа 2024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 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 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_»_______________ 2024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1.01 «Техническая эксплуатация инфокоммуникационных сетей связи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1 от 26.06. 2024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30»  августа 2024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/>
        <w:t xml:space="preserve">Рабочая программа производственной практики ПП.01.01 «Техническая эксплуатация инфокоммуникационных сетей связи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 </w:t>
      </w:r>
      <w:bookmarkStart w:id="1" w:name="_Hlk176966872"/>
      <w:r>
        <w:rPr/>
        <w:t xml:space="preserve">  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End w:id="1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П.01.01 по МДК. 01.01 - «Монтаж и эксплуатация направляющих систем» – П.С. Голиченко, преподаватель ГБПОУ РО «РКСИ»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П.01.01 по МДК. 01.0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Монтаж и эксплуатация компьютерных сетей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-И.Г.Байбекова, преподаватель ГБПОУ РО «РКСИ»; А.В.Данилов, преподаватель ГБПОУ РО «РКСИ».</w:t>
      </w:r>
    </w:p>
    <w:p>
      <w:pPr>
        <w:pStyle w:val="Normal"/>
        <w:pBdr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П.01.01 по МДК. 01.03 - «Монтаж и эксплуатация мультисервисных сетей абонентского доступа»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А.В. Данилов.,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инженер-электроник, преподаватель ГБПОУ РО «РКСИ»;</w:t>
      </w:r>
    </w:p>
    <w:p>
      <w:pPr>
        <w:pStyle w:val="Normal"/>
        <w:pBdr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П.01.01 по МДК01.04 «Монтаж и эксплуатация систем видеонаблюдения и систем безопасности» –И.А. Пузыревский, преподаватель ГБПОУ РО «РК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7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Рабочая программа производственной практики по профилю специальности  ПП.01.01 «Техническая эксплуатация инфокоммуникационных сетей связи»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«Специалист по монтажу и обслуживанию телекоммуникаций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ого вида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 xml:space="preserve"> «Техническая эксплуатация инфокоммуникационных сетей связи»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1 «Техническая эксплуатация инфокоммуникационных сетей связи» ППССЗ СПО по основному виду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«Техническая эксплуатация инфокоммуникационных сетей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 ПП.01.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 144 ча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</w:t>
      </w:r>
      <w:r>
        <w:rPr>
          <w:rFonts w:cs="Times New Roman" w:ascii="Times New Roman" w:hAnsi="Times New Roman"/>
          <w:bCs/>
          <w:iCs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ет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ВД 1. </w:t>
        <w:tab/>
        <w:t xml:space="preserve">Техническая эксплуатация инфокоммуникационных сетей связей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К 1.2. Выполнять монтаж, демонтаж и техническое обслужи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белей связи и оконечных структурированных кабельных устройств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К 1.3. Администрировать инфокоммуникационные сети с использованием сетевых протоколов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4. Осуществлять текущее обслуживание оборудования мультисервисных сетей доступа;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5 Выполнять монтаж и первичную инсталляцию компьютерных сетей в соответствии с действующими отраслевыми стандартам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6. Выполнять инсталляцию и настройку компьютерных платформ для предоставления телематических услуг связ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7 Производить администрирование сетевого оборудования в соответствии с действующими отраслевыми стандартам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К 1.8 Выполнять монтаж, первичную инсталляцию, настройку систем видеонаблюдения и безопасности в соответствии с действующими отраслевыми стандартами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ru-RU" w:eastAsia="ru-RU" w:bidi="ar-SA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4111"/>
        <w:gridCol w:w="2551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К.1.1-ПК.1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М.01 «Техническая эксплуатация инфокоммуникационных сетей связи»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lang w:val="ru-RU" w:eastAsia="ar-SA" w:bidi="ar-S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4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3"/>
              </w:numPr>
              <w:shd w:fill="FFFFFF" w:val="clear"/>
              <w:spacing w:before="0" w:after="0"/>
              <w:ind w:left="176" w:hanging="142"/>
              <w:rPr/>
            </w:pPr>
            <w:r>
              <w:rPr>
                <w:color w:val="000000"/>
                <w:sz w:val="22"/>
                <w:szCs w:val="22"/>
              </w:rPr>
              <w:t>инструктаж по охране труда, технике безопасности и пожарной безопасности.</w:t>
            </w:r>
          </w:p>
          <w:p>
            <w:pPr>
              <w:pStyle w:val="Style21"/>
              <w:numPr>
                <w:ilvl w:val="0"/>
                <w:numId w:val="13"/>
              </w:numPr>
              <w:shd w:fill="FFFFFF" w:val="clear"/>
              <w:spacing w:before="0" w:after="0"/>
              <w:ind w:left="176" w:hanging="142"/>
              <w:rPr>
                <w:bCs/>
                <w:iCs/>
                <w:szCs w:val="28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Знакомство с рабочим местом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миссии организации, цели и задачи организации. 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28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технического обслуживания кабелей связи и оконечных кабельных устройств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28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обслуживания линейных сооружений, организованных на оптических кабелях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8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монтажа и обслуживания структурированных кабельных систе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и первичной инсталляции компьютерных сет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выполнение инсталляции и настройки компьютерных платформ для организации услуг связ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администрирование сетев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84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существлять настройку адресации и топологии сетей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оборудования сетей проводного и беспроводного абонентского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настройка сетей проводного и беспроводного абонентского доступа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работа с сетевыми протоколами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6" w:hanging="176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еспечение работоспособности оборудования мультисервисных сет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осуществлять текущее обслуживание оборудования мультисервисных сетей доступа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систем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первичную инсталляцию систем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84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настраивать системы видеонаблюдения и безопасности в соответствии с действующими отраслевыми 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оектировать сети для видеонаблюдения и систем безопасности объект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стандартам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и демонтаж кабельных трасс и прокладку кабелей для систем видеонаблюд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выполнять монтаж и демонтаж систем безопасности объекта: охранно-пожарной сигнализации, систем пожаротушения, контроля доступа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Cs w:val="28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терминировать коаксиальные кабели для подключения к системам видеонаблюдения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осуществлять установку оборудования и ПО, первичную инсталляцию, настройку и проверку работоспособности оборудования в соответствии с руководством по эксплуатации систем видеонаблюдения и систем безопасности различных объектов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оизводить коммутацию систем видеонаблюдения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остроения систем IP - видеонаблюдения, POE (Power Over Ethernet) видеонаблю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остроения систем безопасности объектов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84" w:hanging="142"/>
              <w:outlineLvl w:val="2"/>
              <w:rPr>
                <w:rFonts w:ascii="Times New Roman" w:hAnsi="Times New Roman" w:cs="Times New Roman"/>
                <w:bCs/>
                <w:iCs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ru-RU" w:eastAsia="ar-SA"/>
              </w:rPr>
              <w:t>принципы проектирования и построения систем видеонаблюдения и безопас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Общая характеристика деятельности организ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</w:p>
          <w:p>
            <w:pPr>
              <w:pStyle w:val="Style21"/>
              <w:shd w:fill="FFFFFF" w:val="clear"/>
              <w:tabs>
                <w:tab w:val="clear" w:pos="709"/>
                <w:tab w:val="left" w:pos="736" w:leader="none"/>
                <w:tab w:val="left" w:pos="878" w:leader="none"/>
              </w:tabs>
              <w:spacing w:before="0" w:after="0"/>
              <w:ind w:hanging="2"/>
              <w:jc w:val="both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Монтаж и техническое обслуживание кабелей связи и оконечных кабельных устройст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ыполнение монтажа и обслуживания линейных сооружений, организованных на оптических кабеля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Выполнение монтажа и обслуживания структурированных кабельных систем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онтаж и первичная инсталляция компьютерных с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 Инсталляция и настройка компьютерных платформ для организации услуг связ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Администрирование сетевого оборуд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Монтаж оборудования сетей проводного и беспроводного абонентского доступ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9.   Настройка сетей проводного и беспроводного абонентского доступа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0. Работа с сетевыми протокол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1. Обеспечение работоспособности оборудования мультисервисных сете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2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Изучение влияния характеристик охранных датчиков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3. Изучение влияния характеристик пожарных датчиков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4. Изучение влияния характеристик видеокамер на выбор места их установк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5. Проведение регламентных работ на оборудовании, аппаратуре и приборах пожарной сигнализаци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</w:tr>
      <w:tr>
        <w:trPr>
          <w:trHeight w:val="18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Проведение регламентных работ на оборудовании, аппаратуре и приборах систем видеонаблюд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Заче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</w:r>
          </w:p>
        </w:tc>
      </w:tr>
      <w:tr>
        <w:trPr>
          <w:trHeight w:val="1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ru-RU" w:eastAsia="ar-SA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ru-RU" w:eastAsia="ar-SA" w:bidi="ar-SA"/>
              </w:rPr>
              <w:t>14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1.01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 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Техническая эксплуатация инфокоммуникационных сетей связ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Монтаж и техническое обслуживание кабелей связи и оконечных кабельных устрой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Выполнение монтажа и обслуживания структурированных кабельных систем</w:t>
      </w:r>
    </w:p>
    <w:p>
      <w:pPr>
        <w:pStyle w:val="Style18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нтаж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 обслуживание линейных сооружений, организованных на оптических кабелях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ru-RU" w:eastAsia="ar-SA" w:bidi="ar-SA"/>
        </w:rPr>
      </w:pPr>
      <w:r>
        <w:rPr>
          <w:rFonts w:eastAsia="Arial" w:cs="Times New Roman" w:ascii="Times New Roman" w:hAnsi="Times New Roman"/>
          <w:sz w:val="24"/>
          <w:szCs w:val="24"/>
          <w:lang w:val="ru-RU" w:eastAsia="ar-SA" w:bidi="ar-SA"/>
        </w:rPr>
        <w:t>монтаж и первичная инсталляция компьютерных сетей.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нсталляция и настройка компьютерных платформ для организации услуг связи;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ru-RU" w:eastAsia="ar-SA" w:bidi="ar-SA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ru-RU" w:eastAsia="ar-SA" w:bidi="ar-SA"/>
        </w:rPr>
        <w:t>администрирование сетевого оборудования.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онтаж и настройка оборудования сетей проводного и беспроводного абонентского доступа;</w:t>
      </w:r>
    </w:p>
    <w:p>
      <w:pPr>
        <w:pStyle w:val="Normal"/>
        <w:numPr>
          <w:ilvl w:val="0"/>
          <w:numId w:val="15"/>
        </w:numPr>
        <w:shd w:fill="FFFFFF" w:val="clear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беспечение работоспособности оборудования мультисервисных сет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онтаж и обслужива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тей </w:t>
      </w:r>
      <w:r>
        <w:rPr>
          <w:rFonts w:cs="Times New Roman" w:ascii="Times New Roman" w:hAnsi="Times New Roman"/>
          <w:sz w:val="24"/>
          <w:szCs w:val="24"/>
        </w:rPr>
        <w:t>IP</w:t>
      </w:r>
      <w:r>
        <w:rPr>
          <w:rFonts w:cs="Times New Roman" w:ascii="Times New Roman" w:hAnsi="Times New Roman"/>
          <w:sz w:val="24"/>
          <w:szCs w:val="24"/>
          <w:lang w:val="ru-RU"/>
        </w:rPr>
        <w:t>-телефон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я характеристик пожарных датчиков на выбор места их установ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я характеристик видеокамер на выбор места их установки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егламентных работ на оборудовании, аппаратуре и приборах пожарной сигнализаци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регламентных работ на оборудовании, аппаратуре и приборах систем видеонаблюдения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12"/>
        </w:numPr>
        <w:shd w:fill="FFFFFF" w:val="clear"/>
        <w:snapToGrid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работе с телекоммуникационным оборудованием и ПК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Cs w:val="24"/>
          <w:lang w:val="ru-RU" w:eastAsia="ru-RU" w:bidi="ar-SA"/>
        </w:rPr>
        <w:t>ПАМЯТКА СТУДЕНТУ РКСИ</w:t>
      </w: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 xml:space="preserve"> 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567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Организация практик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28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3402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7" w:firstLine="567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, конкретизирующее все виды деятельности студента в период практики –дневник практики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spacing w:lineRule="auto" w:line="240" w:before="0" w:after="0"/>
        <w:ind w:right="17" w:firstLine="567"/>
        <w:rPr>
          <w:rFonts w:ascii="Times New Roman" w:hAnsi="Times New Roman" w:cs="Times New Roman"/>
          <w:b/>
          <w:b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  <w:lang w:val="ru-RU"/>
        </w:rPr>
        <w:t>Контактный телефон с РКСИ 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autoSpaceDE w:val="false"/>
        <w:spacing w:lineRule="auto" w:line="360" w:before="0" w:after="0"/>
        <w:ind w:left="0" w:right="16" w:firstLine="567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8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0" w:right="16" w:firstLine="567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5.</w:t>
        <w:tab/>
        <w:t>Отчет по практике студента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1.</w:t>
        <w:tab/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2.</w:t>
        <w:tab/>
        <w:t>Зачет по практике принимается руководителем практики от колледжа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3.</w:t>
        <w:tab/>
        <w:t>Не предоставление отчетности влекут за собой повторное прохождение практики в свободное от учебы время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8"/>
          <w:lang w:val="ru-RU" w:eastAsia="ru-RU" w:bidi="ar-SA"/>
        </w:rPr>
        <w:t>4.</w:t>
        <w:tab/>
        <w:t>Отметка о сдаче экзамена по практике удостоверяется подписью руководителя практики от колледж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Cs w:val="24"/>
          <w:lang w:val="ru-RU" w:eastAsia="ru-RU" w:bidi="ar-SA"/>
        </w:rPr>
        <w:t xml:space="preserve"> </w:t>
      </w:r>
    </w:p>
    <w:p>
      <w:pPr>
        <w:pStyle w:val="Normal"/>
        <w:suppressAutoHyphens w:val="false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по производственной практике ПП.01.0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ru-RU" w:bidi="ar-SA"/>
        </w:rPr>
        <w:t>«Техническая эксплуатация инфокоммуникационных сетей связи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П.01.01.</w:t>
      </w:r>
      <w:r>
        <w:rPr>
          <w:rFonts w:eastAsia="Times New Roman" w:cs="Arial" w:ascii="Arial" w:hAnsi="Arial"/>
          <w:sz w:val="20"/>
          <w:u w:val="single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 xml:space="preserve">Техническая эксплуатация инфокоммуникационных сетей связ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144 часа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1 – Виды и объем работ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1. 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iCs/>
                <w:lang w:val="ru-RU" w:eastAsia="ar-SA"/>
              </w:rPr>
              <w:t>Монтаж и техническое обслуживание кабелей связи и оконечных кабельных устро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ема 3. Выполнение монтажа и обслуживания линейных сооружений, организованных на оптических каб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4. Выполнение монтажа и обслуживания структурированных кабельных сист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5. Монтажи первичная инсталляция компьютер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6. Инсталляция и настройка компьютерных платформ для организации услуг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7. Администрирование сетев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ar-SA" w:bidi="ar-SA"/>
              </w:rPr>
              <w:t>Тема 8. Монтаж оборудования сетей проводного и беспроводного абонентского досту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  <w:iCs/>
                <w:lang w:bidi="en-US"/>
              </w:rPr>
              <w:t>Тема 9.</w:t>
            </w:r>
            <w:r>
              <w:rPr>
                <w:bCs/>
                <w:iCs/>
              </w:rPr>
              <w:t xml:space="preserve">   Настройка сетей проводного и беспроводного абонентского доступ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bCs/>
                <w:iCs/>
                <w:lang w:bidi="en-US"/>
              </w:rPr>
              <w:t>Тема 10.</w:t>
            </w:r>
            <w:r>
              <w:rPr>
                <w:bCs/>
                <w:iCs/>
              </w:rPr>
              <w:t xml:space="preserve"> Работа с сетевыми протокол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bidi="en-US"/>
              </w:rPr>
              <w:t>Тема 11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Обеспечение работоспособности оборудования мультисервис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2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учение влияния характеристик охранных датчиков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3. Изучение влияния характеристик пожарных датчиков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4. Изучение влияния характеристик видеокамер на выбор места их устан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5. Проведение регламентных работ на оборудовании, аппаратуре и приборах пожарной сигнализ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6. Проведение регламентных работ на оборудовании, аппаратуре и приборах систем видеонаблю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280" w:after="0"/>
              <w:rPr/>
            </w:pPr>
            <w:r>
              <w:rPr/>
              <w:t xml:space="preserve">Выполнять монтаж и настройку сетей проводного и беспроводного абонентского доступа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монтаж,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Администрировать инфокоммуникационные сети с использованием сетевых проток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Осуществлять текущее обслуживание оборудования мультисервисных сетей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монтаж и первичную инсталляцию компьютерных сетей в соответствии с действующими отраслевыми стандартами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Выполнять инсталляцию и настройку компьютерных платформ для предоставления телематических услуг связ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/>
            </w:pPr>
            <w:r>
              <w:rPr/>
              <w:t xml:space="preserve">Производить администрирование сетевого оборудования в соответствии с действующими отраслевыми стандарт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rPr/>
            </w:pPr>
            <w:r>
              <w:rPr/>
              <w:t>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lang w:bidi="en-US"/>
              </w:rPr>
            </w:pPr>
            <w:r>
              <w:rPr>
                <w:lang w:bidi="en-US"/>
              </w:rPr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М.П.</w:t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20">
    <w:lvl w:ilvl="0">
      <w:start w:val="2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alibri"/>
      <w:b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User</cp:lastModifiedBy>
  <cp:lastPrinted>2024-09-09T22:30:00Z</cp:lastPrinted>
  <dcterms:modified xsi:type="dcterms:W3CDTF">2024-09-13T06:23:00Z</dcterms:modified>
  <cp:revision>134</cp:revision>
  <dc:subject/>
  <dc:title>МИНИСТЕРСТВО ОБЩЕГО И ПРОФЕССИОНАЛЬНОГО ОБРАЗОВАНИЯ</dc:title>
</cp:coreProperties>
</file>