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августа 2024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П.02.01 «</w:t>
      </w:r>
      <w:bookmarkStart w:id="0" w:name="_Hlk176885777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Техническая эксплуатация инфокоммуникационных систем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1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1 от 26.06. 2024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30»  августа 2024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jc w:val="both"/>
        <w:rPr/>
      </w:pPr>
      <w:r>
        <w:rPr/>
        <w:t>Рабочая программа производственной практики ПП.02.01 «Техническая эксплуатация инфокоммуникационных систем» (по профилю специальности)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 утвержденного Приказом Минпросвещения России от 05.08.2022 N 675,</w:t>
      </w:r>
      <w:r>
        <w:rPr>
          <w:sz w:val="26"/>
          <w:szCs w:val="26"/>
        </w:rPr>
        <w:t xml:space="preserve"> </w:t>
      </w:r>
      <w:r>
        <w:rPr/>
        <w:t>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bookmarkStart w:id="2" w:name="_Hlk176966872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  <w:bookmarkEnd w:id="2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П.02.01 по МДК. 02.01 - «Монтаж и обслуживание инфокоммуникационных систем с коммутацией пакетов и каналов» – С.Я. Якубенко, преподаватель ГБПОУ РО «РКСИ»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П.02.01 по МДК. 02.02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Монтаж и обслуживание оптических систем передачи транспортных сетей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-Л.В. Ермолина, преподаватель ГБПОУ РО «РКС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бочая программа производственной практики по профилю специальности  ПП.02.01 «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Техническая эксплуатация инфокоммуникационных систе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»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«Специалист по монтажу и обслуживанию телекоммуникаций»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и основного вида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 xml:space="preserve"> «Техническая эксплуатация инфокоммуникационных сетей связи»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2 «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Техническая эксплуатация инфокоммуникационных систе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» ППССЗ СПО по основному виду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>Техническая эксплуатация инфокоммуникацион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 ПП.02.01 «Техническая эксплуатация инфокоммуникационных систем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сего – 72 ча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результате прохождения практики по профилю специальности в рамках профессионального модуля у обучающегося должны сформироваться следующие общие 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рофессиональные компетенции по ВПД</w:t>
      </w:r>
      <w:r>
        <w:rPr>
          <w:rFonts w:cs="Times New Roman" w:ascii="Times New Roman" w:hAnsi="Times New Roman"/>
          <w:bCs/>
          <w:iCs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етей связи.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ВД 1. </w:t>
        <w:tab/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истем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bookmarkStart w:id="3" w:name="_Hlk176886350"/>
      <w:bookmarkEnd w:id="3"/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2.1.</w:t>
        <w:tab/>
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2.2.</w:t>
        <w:tab/>
        <w:t>Устранять аварии и повреждения оборудования инфокоммуникационных систем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2.3.</w:t>
        <w:tab/>
        <w:t>Разрабатывать проекты инфокоммуникационных сетей и систем связи для предприятий и компаний малого и среднего бизне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bookmarkStart w:id="4" w:name="_Hlk176886350"/>
      <w:bookmarkStart w:id="5" w:name="_Hlk176886350"/>
      <w:bookmarkEnd w:id="5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3827"/>
        <w:gridCol w:w="2693"/>
        <w:gridCol w:w="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  <w:bookmarkStart w:id="6" w:name="_Hlk176937292"/>
            <w:bookmarkStart w:id="7" w:name="_Hlk176937292"/>
            <w:bookmarkEnd w:id="7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2.1-ПК.2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М.01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хническая эксплуатация инфокоммуникационных систе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jc w:val="both"/>
              <w:rPr/>
            </w:pPr>
            <w:r>
              <w:rPr>
                <w:color w:val="000000"/>
              </w:rPr>
              <w:t>инструктаж по охране труда, технике безопасности и пожарной безопасности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jc w:val="both"/>
              <w:rPr>
                <w:bCs/>
                <w:iCs/>
                <w:lang w:eastAsia="ar-SA"/>
              </w:rPr>
            </w:pPr>
            <w:r>
              <w:rPr>
                <w:color w:val="000000"/>
              </w:rPr>
              <w:t>Знакомство с рабочим место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миссии организации, цели и задачи организ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монтаж телекоммуник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ервичная инсталляция программного обеспечения телекоммуник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служивание системы управл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иторинг работоспособности оборудования телекоммуникационных систем, линий абонентского доступ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анализ его результатов, определение вида и места поврежд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равление станционными и абонентскими данным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стирование и мониторинг линий и канал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анализ обмена сигнальными сообщениями сигнализаций CAS, DSS1, SS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-Выполнение монтажа, первичной инсталляции, мониторинга и диагностики цифровых систем коммут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полнение технического обслуживания и мониторинга оборудования цифровых и волоконно-оптических систем передач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мерение параметров цифровых каналов и трактов, анализ результатов измер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−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ab/>
              <w:t>Выполнение монтажа, первичной инсталляции, мониторинга и диагностики цифровых и волоконно-оптических систем передач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−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ab/>
              <w:t>устранение аварий и повреждений оборудования многоканальных телекоммуникационных систем, выбор методов восстановления его работоспособ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−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ab/>
              <w:t>измерение параметров цифровых каналов, трактов, анализ результатов изме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bookmarkStart w:id="8" w:name="_Hlk17693618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щая характеристика деятельности организации</w:t>
            </w:r>
            <w:bookmarkEnd w:id="8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ыполнение монтажа оборудования телекоммуникационных систем с КК и К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 xml:space="preserve"> </w:t>
            </w:r>
            <w:bookmarkStart w:id="9" w:name="_Hlk176936229"/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>Мониторинг и диагностика телекоммуникационных сист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с КК и КП</w:t>
            </w:r>
            <w:bookmarkEnd w:id="9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 xml:space="preserve"> Управление данными телекоммуникационных сист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с КК и К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 xml:space="preserve"> </w:t>
            </w:r>
            <w:bookmarkStart w:id="10" w:name="_Hlk176936266"/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>Устранение аварий и повреждений оборудования телекоммуникационных сист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с КК и К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>, выбор методов восстановления его работоспособности</w:t>
            </w:r>
            <w:bookmarkEnd w:id="10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аботы систем сигнализации на сетях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монтажа, первичной инсталляции, мониторинга и диагностики цифровых и волоконно-оптических систем пере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странение аварий и повреждений оборудования многоканальных телекоммуникационных систем, выбор методов восстановления его работоспособ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змерение параметров цифровых каналов, трактов, анализ результатов измерени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Формирование отч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2.01</w:t>
      </w:r>
      <w:r>
        <w:rPr>
          <w:rFonts w:cs="Times New Roman" w:ascii="Times New Roman" w:hAnsi="Times New Roman"/>
          <w:b/>
          <w:iCs/>
          <w:sz w:val="24"/>
          <w:szCs w:val="24"/>
          <w:lang w:val="ru-RU" w:eastAsia="ar-SA" w:bidi="ar-SA"/>
        </w:rPr>
        <w:t xml:space="preserve"> «Техническая эксплуатация инфокоммуникационных систем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онтаж оборудования телекоммуникационных систем с КК и КП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Мониторинг и диагностика телекоммуникационных систе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с КК и КП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Управление данными телекоммуникационных систе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с КК и КП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Устранение аварий и повреждений оборудования телекоммуникационных систе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с КК и К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, выбор методов восстановления его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 работы систем сигнализации на сетях связ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ение монтажа, первичной инсталляции, мониторинга и диагностики цифровых и волоконно-оптических систем пере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транение аварий и повреждений оборудования многоканальных телекоммуникационных систем, выбор методов восстановления его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рение параметров цифровых каналов, трактов, анализ результатов измерений.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10"/>
        </w:numPr>
        <w:shd w:fill="FFFFFF" w:val="clear"/>
        <w:snapToGrid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безопасности при работе с телекоммуникационным оборудованием и ПК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ебная практика проводится с группой обучающихся в форме практических занятий в специально оборудованных кабинетах, учебных, учебно-производственных мастерских, лабораториях Колледжа, учебных (производственных) полигонах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изводственная практика проводится в Организациях (предприятиях) в форме производственной деятельности в условиях реального производственно-организационного процесса на основе договоров, заключаемых между Колледжем и Организациями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держание практики определяется рабочей программой практики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се студенты перед отъездом на практику обязаны присутствовать на инструктаже, проводимом руководителем практики от колледжа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, конкретизирующее все виды деятельности студента в период практики – тему дипломного или курсового проекта, план прохождения практики, дневник практик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644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right="1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7" w:firstLine="851"/>
        <w:rPr>
          <w:rFonts w:ascii="Times New Roman" w:hAnsi="Times New Roman" w:eastAsia="Times New Roman" w:cs="Times New Roman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zh-CN" w:bidi="ar-SA"/>
        </w:rPr>
        <w:t>Контактный телефон с РКСИ 8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644" w:right="16" w:hanging="36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284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644" w:right="16" w:hanging="36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Отчет по практике студен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Зачет по практике принимается руководителем практики от колледж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Не предоставление отчетности влекут за собой повторное прохождение практик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свободное от учебы врем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метка о сдаче экзамена по практике удостоверяется подписью руководителя практики от колледж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3"/>
        <w:gridCol w:w="1418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12"/>
        <w:gridCol w:w="851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по производственной практи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ПП.02.0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 w:bidi="ar-SA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истем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П.02.01.</w:t>
      </w:r>
      <w:r>
        <w:rPr>
          <w:rFonts w:eastAsia="Times New Roman" w:cs="Arial" w:ascii="Arial" w:hAnsi="Arial"/>
          <w:sz w:val="20"/>
          <w:lang w:val="ru-RU" w:eastAsia="ru-RU" w:bidi="ar-SA"/>
        </w:rPr>
        <w:t xml:space="preserve"> «</w:t>
      </w:r>
      <w:bookmarkStart w:id="11" w:name="_Hlk176886425"/>
      <w:r>
        <w:rPr>
          <w:rFonts w:cs="Times New Roman" w:ascii="Times New Roman" w:hAnsi="Times New Roman"/>
          <w:iCs/>
          <w:lang w:val="ru-RU" w:eastAsia="ar-SA" w:bidi="ar-SA"/>
        </w:rPr>
        <w:t>Техническая эксплуатация инфокоммуникационных систем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: </w:t>
      </w:r>
      <w:bookmarkEnd w:id="11"/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72 часов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аблица 1 – Виды и объём рабо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. Общая характеристика деятельност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ыполнение монтажа оборудования телекоммуникационных систем с КК и К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Мониторинг и диагностика телекоммуникационных систем с КК и К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Управление данными телекоммуникационных систем с КК и К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ранение аварий и повреждений оборудования телекоммуникационных систем с КК и КП, выбор методов восстановления его работоспособност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Анализ работы систем сигнализации на сетях связ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ыполнение монтажа, первичной инсталляции, мониторинга и диагностики цифровых и волоконно-оптических систем передачи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ранение аварий и повреждений оборудования многоканальных телекоммуникационных систем, выбор методов восстановления его работоспособност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Тема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мерение параметров цифровых каналов, трактов, анализ результатов измерений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>
          <w:trHeight w:val="1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>
                <w:bCs/>
                <w:iCs/>
              </w:rPr>
            </w:pPr>
            <w:r>
              <w:rPr>
                <w:bCs/>
                <w:iCs/>
              </w:rPr>
              <w:t>Устранять аварии и повреждения оборудования инфокоммуникационн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Разрабатывать проекты инфокоммуникационных сетей и систем связи для предприятий и компаний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bookmarkStart w:id="12" w:name="_Hlk176967927"/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  <w:bookmarkEnd w:id="12"/>
      <w:r>
        <w:rPr>
          <w:rFonts w:cs="Times New Roman" w:ascii="Times New Roman" w:hAnsi="Times New Roman"/>
          <w:bCs/>
          <w:sz w:val="16"/>
          <w:szCs w:val="24"/>
          <w:lang w:val="ru-RU"/>
        </w:rPr>
        <w:t>.</w:t>
      </w:r>
    </w:p>
    <w:p>
      <w:pPr>
        <w:pStyle w:val="Style21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rPr>
          <w:rFonts w:ascii="Times New Roman" w:hAnsi="Times New Roman" w:eastAsia="Times New Roman" w:cs="Times New Roman"/>
          <w:bCs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20"/>
          <w:lang w:val="ru-RU" w:eastAsia="ru-RU" w:bidi="ar-SA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2"/>
      <w:numFmt w:val="bullet"/>
      <w:lvlText w:val="−"/>
      <w:lvlJc w:val="left"/>
      <w:pPr>
        <w:tabs>
          <w:tab w:val="num" w:pos="0"/>
        </w:tabs>
        <w:ind w:left="3054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User</cp:lastModifiedBy>
  <cp:lastPrinted>2024-09-12T14:14:00Z</cp:lastPrinted>
  <dcterms:modified xsi:type="dcterms:W3CDTF">2024-09-13T06:24:00Z</dcterms:modified>
  <cp:revision>162</cp:revision>
  <dc:subject/>
  <dc:title>МИНИСТЕРСТВО ОБЩЕГО И ПРОФЕССИОНАЛЬНОГО ОБРАЗОВАНИЯ</dc:title>
</cp:coreProperties>
</file>