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ar-SA" w:bidi="ar-SA"/>
              </w:rPr>
              <w:t>_________________А.А. 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30» августа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П.06.01</w:t>
      </w:r>
      <w:r>
        <w:rPr>
          <w:b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по рабочей профессии 12624 "Кабельщик-спайщик"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1" w:hanging="3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bidi="ar-SA"/>
        </w:rPr>
        <w:t>ПМ.06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 xml:space="preserve">Выполнение работ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рабоч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>профе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ar-SA"/>
        </w:rPr>
        <w:t xml:space="preserve"> 12624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bidi="ar-SA"/>
        </w:rPr>
        <w:t xml:space="preserve"> «Кабельщик-спайщик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394"/>
      </w:tblGrid>
      <w:tr>
        <w:trPr/>
        <w:tc>
          <w:tcPr>
            <w:tcW w:w="6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29.06.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 xml:space="preserve">Зам. Директора по УПР и ИБ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 xml:space="preserve">____________О.В. Коваленко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бочая программа учебной практики</w:t>
      </w:r>
      <w:r>
        <w:rPr>
          <w:rFonts w:eastAsia="Times New Roman"/>
          <w:sz w:val="28"/>
          <w:szCs w:val="28"/>
        </w:rPr>
        <w:t xml:space="preserve"> УП.06.01 по рабочей профессии 12624 «Кабельщик-спайщик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</w:t>
      </w:r>
      <w:r>
        <w:rPr>
          <w:rFonts w:eastAsia="Times New Roman"/>
          <w:sz w:val="28"/>
          <w:szCs w:val="28"/>
        </w:rPr>
        <w:t xml:space="preserve"> утвержденного Приказом Минпросвещения России от 05.08.2022 N 675</w:t>
      </w:r>
      <w:r>
        <w:rPr>
          <w:rFonts w:eastAsia="Times New Roman"/>
          <w:sz w:val="26"/>
          <w:szCs w:val="26"/>
        </w:rPr>
        <w:t xml:space="preserve">  и </w:t>
      </w:r>
      <w:r>
        <w:rPr>
          <w:rFonts w:eastAsia="Times New Roman"/>
          <w:sz w:val="28"/>
          <w:szCs w:val="28"/>
        </w:rPr>
        <w:t>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8"/>
          <w:szCs w:val="28"/>
        </w:rPr>
        <w:t>от 01.03. 2023г 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.06.01 -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рабочей профессии 12624 "Кабельщик-спайщик"- Голиченко П.С.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– преподаватель 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6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10</w:t>
      </w:r>
    </w:p>
    <w:p>
      <w:pPr>
        <w:pStyle w:val="Normal"/>
        <w:tabs>
          <w:tab w:val="clear" w:pos="709"/>
          <w:tab w:val="left" w:pos="992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12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абочая программа учебной практики является частью основной профессиональной образовательной программы в соответствии с ФГОС СПО по специальности 11.02.15 Инфокоммуникационные сети и системы связ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рабочей профессии 12624 «Кабельщик-спайщ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и основных видов профессиональной деятельности (ВПД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полнение работ по рабочей профессии 12624 «Кабельщик-спайщик и соответствующих общих и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2. 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3. 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4. </w:t>
        <w:tab/>
        <w:t>Эффективно взаимодействовать и работать в коллективе и коман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5. 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6. </w:t>
        <w:tab/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7. 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8. 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ОК 09. 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 6.1. </w:t>
        <w:tab/>
        <w:t xml:space="preserve">Выбирать материалы, инструмент и приборы для монтажа волоконно-оптических и медно-жильных кабельных линий связ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.6.2 </w:t>
        <w:tab/>
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К.6.3 </w:t>
        <w:tab/>
        <w:t xml:space="preserve">Проводить работы по монтажу волоконно-оптических и медно-жильных кабелей связ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К.6.4</w:t>
        <w:tab/>
        <w:t>Проведение осмотра, текущего и капитального ремонта кабельных сооруж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рмирование у обучающихся первоначальных практических профессиональных умений в рамках модулей ППССЗ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ыбирать вид кабеля, его маркировку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ыбирать и применять материалы, инструмент и приборы для строительства и монтажа волоконно-оптических и медно-жильных кабельных линий связи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роводить работы по установке и монтажу боксов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6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монтажа кабельных линий связи (сварку, способы направления, восстановления, разновидности монтажа, особенности монтажа кабелей связи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запайки муфты (технологическую последовательность, дефекты, меры предупреждения и способы устранения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firstLine="76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соблюдать технологию монтажа оболочек различных типов кабеля (технологическую последовательность, дефекты, меры предупреждения и способы устранения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ользоваться приспособлениями для обеспечения безопасного выполнения работ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ользоваться средствами индивидуальной защи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рамках освоения ПМ 06 – 72 ча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рамках модулей ППССЗ СПО по основным видам профессиональной деятельности (ВПД):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Выполнение работ по рабочей профессии 12624 «Кабельщик-спайщик,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63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7703800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2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4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5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6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7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9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 6.1.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бирать материалы, инструмент и приборы для монтажа волоконно-оптических и медно-жильных кабельных линий связ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.6.2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.6.3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ь работы по монтажу волоконно-оптических и медно-жильных кабелей связи.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.6.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осмотра, текущего и капитального ремонта кабельных сооруж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851"/>
        <w:gridCol w:w="4394"/>
        <w:gridCol w:w="2552"/>
        <w:gridCol w:w="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976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ПК 6.1- ПК 6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М.06 «Выполнение работ по рабочей профессии 12624 «Кабельщик-спайщик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bookmarkStart w:id="1" w:name="_Hlk17694615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 Монтаж медно-жильных кабеле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разделка медно-жильного кабеля на пучки, прозвонк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ращивание медно-жильного кабеля ручной скрутко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твление медно-жильного кабеля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сердечника кабеля модульным соединителем MS2 9755-10 и MS2 4000-D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елка медно-жильного кабеля в муфты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КРТМ 10х2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БКТО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звонка жил медно-жильного кабеля на «обрыв» и «сообщение»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и устранение повреждений в смонтированном медно-жильном кабеле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нтаж волоконно-оптических-кабелей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ТОК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ОГ-СПЛИТ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ий муфты МОГ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настенного оптического кросс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стоечного оптического кросс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оптической распределительной коробки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онтаж оптической муфты-кросса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ащивание оптических волокон при помощи сварочного аппарата и механических соединителей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ое обслуживание и ведение производственной документации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луатационные измерения. Измерение оптических характеристик ОВ и ОК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ение оптических характеристик линейного тракта.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Паспортизация ВОЛС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паспорта трассы в соответствии с РД 45.156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змерение параметров ВОЛС при помощи оптического рефлектомет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kogaw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260 и измерителя оптической мощности и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а оптического излу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OTO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pacing w:lineRule="auto" w:line="240" w:before="0" w:after="0"/>
              <w:ind w:left="317" w:right="0" w:hanging="31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ение оптических характеристик линейного тракта.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т загрузки ОК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рганизация рабочего места для монтажа оптических муфт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о-сдаточные испытания.</w:t>
            </w:r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 Монтаж медножильных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99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2 Монтаж оптических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3 Методы сращивания 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4 Техническое обслуживание Л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5 Эксплуатационные измерения кабеле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6 Паспортизация лини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Тема 1.7 Методика использования рефлектомет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8 Измерение электрических характерис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9 Учет загрузки 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0 Организация рабочего ме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Оформление от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ВСЕГ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687"/>
        <w:gridCol w:w="1276"/>
        <w:gridCol w:w="11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чебной практик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М.06 «Выполнение работ по рабочей профессии 12624 «Кабельщик-спайщ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7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1902" w:hRule="atLeast"/>
        </w:trPr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Виды работ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Монтаж медно-жильных кабелей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Монтаж сердечника кабеля модульным соединител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2 9755-10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2 4000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; Монтаж волоконно-оптических-кабелей, Сращивание оптических волокон при помощи сварочного аппарата и механических соединителей. Техническое обслуживание и ведение производственной документации. Эксплуатационные измерения. Измерение оптических характеристик ОВ и ОК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 Монтаж медножильных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делка медно-жильного кабеля на пучки, прозво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ращивание медно-жильного кабеля ручной скру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ердечника кабеля модульным соединителем MS2 9755-10 и MS2 4000-D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РТМ 10х2, монтаж БК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онка жил медно-жильного кабеля на «обрыв» и «сооб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и устранение повреждений в смонтированном медно-жильном каб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2 Монтаж оптических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птический муфты М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птический муфты М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настенного оптического 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тоечного оптического 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птической распределительной коро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таж оптической муфты-кро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3 Методы сращивания 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4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одготовка оптических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Сращивание волокон сварочным аппар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Сращивание волокон механическими соедин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4 Техническое обслуживание ЛС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кладки и размещения муфт М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кладки и размещения муфт МТОК и М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выкладки кабеля в колодце и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5 Эксплуатационные измерения кабеле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зучение правил эксплуатации газовых устан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сследование кабеля на коррозионную стой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Исследование установок для защиты от корро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6 Паспортизация линий связ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аспортизация медных лини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Паспортизация оптических линий связ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7 Методика использования рефлектометр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рефлектометром для медных 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рефлектометром для оптических 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с дефектоско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8 Измерение электрических характеристик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ика работы измеритель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Анализ состояния кабелей по сопротивлению 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Анализ состояния кабелей по ём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9 Учет загрузки ОК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Расчет загрузк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оптическ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Расчет загрузки лин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 w:bidi="ar-SA"/>
              </w:rPr>
              <w:t>P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Тема 1.10 Организация рабочего мес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 xml:space="preserve">Техника безопасности при работе с медными оптическими каб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Методы утилизации отходов мон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отче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име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Линейно-кабельная мастерск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Лаборатория Направляющих Систем Связ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2 Оборудовани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новариантные объекты на искусственных линиях для анализа электрических параметров кабельных линий, симметрирования НЧ и ВЧ цепей, исследования коррозионной активности оболочек кабе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сскуственные волоконно-оптические линии с разными типами «событий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й тестер «Photom», оптический микроскоп «</w:t>
      </w:r>
      <w:r>
        <w:rPr>
          <w:rFonts w:cs="Times New Roman" w:ascii="Times New Roman" w:hAnsi="Times New Roman"/>
          <w:bCs/>
          <w:iCs/>
          <w:sz w:val="28"/>
          <w:szCs w:val="28"/>
          <w:lang w:eastAsia="ar-SA" w:bidi="ar-SA"/>
        </w:rPr>
        <w:t>Lightel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РК-ПРО Альфа, рефлектометры типов Рейс-105, 205, оптические тестеры и рефлектометры различных тип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е сварочные аппараты для всех типов волок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онтажный и слесарный инструмен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еносные и стационарные контрольно-измерительные прибо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помогательные устройства для проведения измерений и монтажных рабо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способления для закрепления кабел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абель телефонный типа ТПП 50х2, 100х2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абель оптический с разными типами брон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рубки микротелефонные для прозвонк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окорезы монтаж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лоскогубцы линей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ожи кабель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фты различных типов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тестеры, приборы для прозвонки кабелей и измерения напряж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россировочные провод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робки кабельны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линты и грозозащитные полос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тические кроссы и абонентские розет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мпьютеры с лицензионным программным обеспечением и мультимедиа проектор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ргтехника (принтер, сканер и т.д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учебно-методическое обеспечен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электронные УМК, отраслевые стандарты, Приказы №92, №43 Министерства связи РФ, инструкции по эксплуатации измерительного оборудования и оборудования систем передачи и комму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uppressAutoHyphens w:val="false"/>
        <w:spacing w:lineRule="auto" w:line="240" w:before="12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Учебная практика проводится преподавателями дисциплин профессионального цикла, являющимися сотрудниками Колледжа, имеющими высшее образование, соответствующее профилю преподаваемого модуля,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(указать характер проведения учебной практики: рассредоточено/концентрирован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Преподаватели должны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дить обязательную стажировку в профильных организациях не реже 1-го раза в 3 год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, в соответствии с положением о практике в ГБПОУ РО «РКСИ». 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16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ыбирает материалы, инструмент и приборы для монтажа волоконно-оптических и медно-жильных кабельных линий связ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водит работы по монтажу волоконно-оптических и медно-жильных кабелей связ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 осмотр, текущего и капитального ремонта кабельных соору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47:00Z</dcterms:created>
  <dc:creator>metod kab</dc:creator>
  <dc:description/>
  <cp:keywords/>
  <dc:language>en-US</dc:language>
  <cp:lastModifiedBy>User</cp:lastModifiedBy>
  <cp:lastPrinted>2024-09-12T13:21:00Z</cp:lastPrinted>
  <dcterms:modified xsi:type="dcterms:W3CDTF">2024-09-13T06:56:00Z</dcterms:modified>
  <cp:revision>45</cp:revision>
  <dc:subject/>
  <dc:title/>
</cp:coreProperties>
</file>