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Msonormalbullet2gif"/>
        <w:snapToGrid w:val="false"/>
        <w:spacing w:before="0" w:after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тверждаю</w:t>
      </w:r>
    </w:p>
    <w:p>
      <w:pPr>
        <w:pStyle w:val="Msonormalbullet2gif"/>
        <w:spacing w:before="0" w:after="0"/>
        <w:ind w:left="-533" w:firstLine="533"/>
        <w:jc w:val="right"/>
        <w:rPr/>
      </w:pPr>
      <w:r>
        <w:rPr>
          <w:spacing w:val="-5"/>
          <w:sz w:val="28"/>
          <w:szCs w:val="28"/>
        </w:rPr>
        <w:t xml:space="preserve">Зам. директора по НМР </w:t>
      </w:r>
    </w:p>
    <w:p>
      <w:pPr>
        <w:pStyle w:val="Msonormalbullet2gif"/>
        <w:spacing w:before="0" w:after="0"/>
        <w:ind w:left="-533" w:firstLine="533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Msonormalbullet2gif"/>
        <w:spacing w:before="0" w:after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_______________И.В. Подцатова </w:t>
      </w:r>
    </w:p>
    <w:p>
      <w:pPr>
        <w:pStyle w:val="Msonormalbullet2gif"/>
        <w:spacing w:before="0" w:after="0"/>
        <w:jc w:val="right"/>
        <w:rPr/>
      </w:pPr>
      <w:r>
        <w:rPr>
          <w:spacing w:val="-5"/>
          <w:sz w:val="28"/>
          <w:szCs w:val="28"/>
        </w:rPr>
        <w:t xml:space="preserve">            </w:t>
      </w:r>
      <w:r>
        <w:rPr>
          <w:spacing w:val="-5"/>
          <w:sz w:val="28"/>
          <w:szCs w:val="28"/>
        </w:rPr>
        <w:t>«30» августа 2024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 специальност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6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1от 26.06.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 _________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ГЛАСОВАНО</w:t>
            </w:r>
          </w:p>
          <w:p>
            <w:pPr>
              <w:pStyle w:val="Msonormalbullet2gif"/>
              <w:spacing w:before="0" w:after="0"/>
              <w:ind w:left="-533" w:firstLine="533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Msonormalbullet2gif"/>
              <w:spacing w:before="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О.В.Коваленко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spacing w:val="-5"/>
                <w:sz w:val="28"/>
                <w:szCs w:val="28"/>
              </w:rPr>
              <w:t xml:space="preserve">            </w:t>
            </w:r>
            <w:r>
              <w:rPr>
                <w:spacing w:val="-5"/>
                <w:sz w:val="28"/>
                <w:szCs w:val="28"/>
              </w:rPr>
              <w:t>«30»  августа 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09.02.06 «Сетевое и системное администрирование» и </w:t>
      </w:r>
      <w:r>
        <w:rPr>
          <w:rFonts w:eastAsia="Times New Roman"/>
          <w:sz w:val="28"/>
          <w:szCs w:val="28"/>
          <w:lang w:eastAsia="ru-RU"/>
        </w:rPr>
        <w:t>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1 – Алексеенко О.Н.- преподаватель дисциплин профессионального цикла ГБПОУ РО «РКСИ», Рязанова Л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3 – Голиченко П.С.- преподаватель дисциплин профессионального цикла ГБПОУ РО «РКСИ»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2.01 –Зурова А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3.01 – Карачевцева Д.Г. - преподаватель  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9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 ….......................................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 …........................17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 ФГОС СПО по специальности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09.02.06 «Сетевое и системное администрирование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</w:t>
      </w:r>
      <w:r>
        <w:rPr>
          <w:rFonts w:cs="Times New Roman" w:ascii="Times New Roman" w:hAnsi="Times New Roman"/>
          <w:sz w:val="28"/>
          <w:szCs w:val="24"/>
          <w:lang w:val="ru-RU"/>
        </w:rPr>
        <w:t>Системный администратор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й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выполнения работ по настройке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 - проектировать локальную сеть, выбирать сетевые топологии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2 - использовать многофункциональные приборы мониторинга, программно-аппаратные средства технического контроля </w:t>
      </w:r>
      <w:r>
        <w:rPr>
          <w:rFonts w:cs="Times New Roman" w:ascii="Times New Roman" w:hAnsi="Times New Roman"/>
          <w:sz w:val="28"/>
          <w:szCs w:val="24"/>
          <w:lang w:val="ru-RU"/>
        </w:rPr>
        <w:t>локальной сети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организации сетевого администрирования операционных сист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3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дентифицировать</w:t>
        <w:tab/>
        <w:t>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4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5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локализовать отказ и инициировать корректирующие действия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6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8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9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выполнять плановое архивирование программного обеспечения пользовательских устройств согласно графику.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эксплуатации объектов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Настраивать стек протоколов </w:t>
      </w:r>
      <w:r>
        <w:rPr>
          <w:rFonts w:cs="Times New Roman" w:ascii="Times New Roman" w:hAnsi="Times New Roman"/>
          <w:sz w:val="28"/>
          <w:szCs w:val="28"/>
        </w:rPr>
        <w:t>TC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спользовать встроенные утилиты операционной системы для диагностики работоспособности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14 Использовать программно-аппаратные средства технического контроля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16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17 Контролировать соответствие разрабатываемого проекта нормативно-технической документаци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18 Использовать программно-аппаратные средства технического контрол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19 Использовать техническую литературу и информационно-справочные системы для замены (поиска аналогов) устаревшего оборудовани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20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*11 - описывать характеристики и элементы конфигурации этапов </w:t>
      </w:r>
      <w:r>
        <w:rPr>
          <w:rFonts w:cs="Times New Roman" w:ascii="Times New Roman" w:hAnsi="Times New Roman"/>
          <w:sz w:val="28"/>
          <w:szCs w:val="28"/>
        </w:rPr>
        <w:t>Vo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вонка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области выполнения работ по профессии рабочего 14601 Монтажник оборудования связ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йку элементов оборудования и провод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оизводить проверку элементов схем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ценить качество проведённых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оиск места повреждений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ранять повреждения кабеля емкостью до 300 пар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приспособлениями для обеспечения безопасного выполнения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средствами индивидуальной защиты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ерметизировать оболочки кабеля и муфты ("холодным способом", с применением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оусаживаемых материалов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повреждения в оконечных кабельных устройствах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лесарно-монтаж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механизирован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нтиро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измерения электрических параметров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ировать результаты полученных измерени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оптический кабель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 оптического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измерение параметров и испытание оптических кабелей местных сетей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 (рефлектометрами, оптическим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льтиметрами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уфт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еханических соединителей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кроссов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места повреждений оптического кабеля различными способ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 приборами и инструментами, используемыми при обслуживани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конно-оптических линий 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авливать исполнительную документацию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проектную и нормативную документацию при монтаже телекоммуникационных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итать техническую документацию при монтаже телекоммуникационного оборудовани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ектировать структурированные медные и волоконно-оптические кабельные сет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и технического обслуживания кабелей связи и оконечных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  систе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432 часа, в том числ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- 180 час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2 - 144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3 - 72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4 - 36 час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модулей ППССЗ СПО по основным видам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shd w:fill="FFFF00" w:val="clear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shd w:fill="FFFF00" w:val="clear"/>
          <w:lang w:val="ru-RU" w:eastAsia="ar-SA" w:bidi="ar-SA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37"/>
        <w:gridCol w:w="7"/>
      </w:tblGrid>
      <w:tr>
        <w:trPr>
          <w:trHeight w:val="6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оддерживать работоспособность аппаратно-программных средств устройств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Устранять неисправности в работе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Осуществлять резервное копирование и восстановление конфигурации сетевого оборудования информационно-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инвентаризацию технических средств сетевой инфраструктуры, контроль оборудования после проведенного ремон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bidi="en-US"/>
              </w:rPr>
            </w:pPr>
            <w:r>
              <w:rPr>
                <w:b/>
                <w:sz w:val="28"/>
              </w:rPr>
              <w:t>Организация сетевого администрирова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инимать меры по устранению сбоев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ть сетевые ресурсы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бор данных для анализа использования и функционирования программно-технических средств компьютерных сетей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ведение обновления программного обеспечения операционных систем и прикладного программного обеспеч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явление и устранение инцидентов в процессе функционирования опер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ксплуатация объектов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ектировани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ть сетевые конфигурации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защиту информации в сети с использованием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ранение нетипичных неисправностей в работ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ировать сетевые устройства информационно-коммуник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</w:rPr>
              <w:t>Выполнение работ по профессии рабочего 14601 Монтажник оборудования связи»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 удалённого управления оборудованием.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щие 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26"/>
        <w:gridCol w:w="707"/>
        <w:gridCol w:w="2839"/>
        <w:gridCol w:w="3163"/>
        <w:gridCol w:w="946"/>
      </w:tblGrid>
      <w:tr>
        <w:trPr>
          <w:trHeight w:val="14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 по У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426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41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1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IP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- адрес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</w:tr>
      <w:tr>
        <w:trPr>
          <w:trHeight w:val="575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711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</w:tr>
      <w:tr>
        <w:trPr>
          <w:trHeight w:val="40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ршрутиз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</w:tr>
      <w:tr>
        <w:trPr>
          <w:trHeight w:val="72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3 «Структурированные кабельные систем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4</w:t>
            </w:r>
          </w:p>
        </w:tc>
      </w:tr>
      <w:tr>
        <w:trPr>
          <w:trHeight w:val="183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7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етевого администриров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1 - 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.02.0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Администрирование сетевых операционных систем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FontStyle51"/>
                <w:sz w:val="24"/>
                <w:szCs w:val="24"/>
                <w:lang w:val="ru-RU"/>
              </w:rPr>
              <w:t>Администрирование серверов и рабочих станций. Организация доступа к локальным сетям и Интернету. 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1. Администрирование серверов и рабочих стан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2. Организация доступа к локальным сетям и Интернет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3. Установка и сопровождение сетевых сервис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4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4. Расчёт стоимости сетевого оборудования и программ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5. 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беспечение сетев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дготовка отчё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13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сплуатация объектов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, ПК 3.3 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3.01 «Эксплуатация объектов сетевой инфраструктур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луживание сетевой инфраструктуры, восстановление работоспособности сети после сбо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есперебойной работы системы по резервному копированию и восстановлению информац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2. Настройка сетевой карты, имя компьютера, рабочая группа, введение компьютера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ma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3. Настройка прав доступ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 Настройка программного и аппарат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94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4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1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1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18"/>
                <w:lang w:val="ru-RU" w:eastAsia="ar-SA" w:bidi="ar-SA"/>
              </w:rPr>
              <w:t>ВСЕГО ча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06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49"/>
        <w:gridCol w:w="420"/>
        <w:gridCol w:w="3823"/>
        <w:gridCol w:w="836"/>
        <w:gridCol w:w="17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чебной практик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адрес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*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ение подсети для сетевого адрес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и настойка сети на базе протокола </w:t>
            </w:r>
            <w:r>
              <w:rPr>
                <w:rFonts w:cs="Times New Roman" w:ascii="Times New Roman" w:hAnsi="Times New Roman"/>
                <w:sz w:val="24"/>
              </w:rPr>
              <w:t>IPv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стат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динам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C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ертывание и конфигурирование территориально распределенных сетей типа мос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82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6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ройка маршрутизации между 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</w:rPr>
              <w:t>RST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MSTP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ort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hannel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 использование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LACP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граничения доступа к се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базе коммута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фигу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базе коммут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и проверка расшир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писк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ойка приоритезации трафика в се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базов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расширенн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ногоадресной рассыл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Маршрутиз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DHCP на маршрутизато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статической маршрутизации чер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тройка статической маршрутизации через графический интерфей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0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таблиц маршрут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v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2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базового протокола EIGR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4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маршрутизации между автономными системами с помощью проток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Настройка безопасности на устройствах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isco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 xml:space="preserve">Промежуточная аттестация в форме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уктурированные кабельные систем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готовление патч-корд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сетевых розето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ых панел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спытание медной кабельной систем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ращивание оптических волокон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волоконно-оптических розет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ого оборудова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стирование волоконно-оптической СК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ПМ 02 «Организация сетевого администрирования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2.01 «Организация сетевого администрир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Администрирование серверов и рабочих станци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. Администрирование серверов и рабочих станци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ых машин в гипервизор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серверны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клиентски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ПО и подключение репозито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протокола удалённого управле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писание и применение пользовательских сцена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файловых служ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2. Организация доступа к локальным сетям и Интернету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рганизация шлюза ЛВ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межсетевого экран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HCP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NS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частных сет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3. Установка и сопровождение сетевых сервис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веб-сервера LAMP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хостов Apac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реверс-прокси NGIN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системы контейнериз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использование стандартных контейне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пользовательских контейнеро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тевого оборудования и программ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клиентск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рверн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облачных услуг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5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val="ru-RU" w:eastAsia="ar-SA" w:bidi="ar-SA"/>
              </w:rPr>
              <w:t>Установка и настройка сервера zabbi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нфигурирование агента zabbix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еспечение сетевой безопасност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нфигурирование утилиты sudo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центра сертифик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защищенного веб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ой частной сети с защитой по пользовательским сертификата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3 «Эксплуатация объектов сетевой инфраструктуры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УП.03.01 «Эксплуатация объектов сетевой инфраструктуры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луживание сетевой инфраструктуры, восстановление работоспособности сети после сбоя; удаленное администрирование и восстановление работоспособности сетевой инфраструктуры; 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бесперебойной работы системы по резервному копированию и восстановлению информации; 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едрение механизмов сетевой безопасности на втором уровне модели OS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формление технической документации, правила оформления докумен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2. Настройка сетевой карты, имя компьютера, рабочая группа, введение компьютера в domain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сетевой карты, имя компьютера, рабочая группа, введение компьютера в domai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3. Настройка прав досту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ав дост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4. Настройка программного и аппарат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ограммного и аппаратного обеспече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дключение рабочего места сотруд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программного обеспе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аппаратного обеспечения программно-аппаратными средствам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иск неисправностей технических сред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ыполнение действий по устранению неисправно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странение паразитирующей нагруз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строение физической карты локальн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VP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ункции IPSe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трафика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ониторинг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зервирование да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4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Монтажно - кабельные  работы  в ЛАЦ, кроссе  и автоза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елка и сращивание  кабелей типа ТП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бор и монтаж оптических муфт марки М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, первичная инсталляция, настройка оборудования в соответствии с руководством по эксплуатации оборудования цифровых систем комму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игурация оборудования в соответствии с условиям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оборудования цифровых систем передачи. Определение состояния оборудования. Восстановление его работоспособ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Компьютерные се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«Монтажа и настройки объектов сетевой инфраструктуры»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«Монтажник оборудования связи»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.</w:t>
      </w:r>
    </w:p>
    <w:p>
      <w:pPr>
        <w:pStyle w:val="Normal"/>
        <w:widowControl w:val="false"/>
        <w:pBdr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. Для реализации рабочей программы учебной практики необходимы следующие ресурсы: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матизированные рабочие места по количеству обучающихс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ая мебель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нормативных документов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ектор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кан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т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ерминальный серв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рверный шкаф со стойкам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онкие клиент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иповое активное оборудование: сетевые маршрутизаторы, сетевые коммутаторы, сетевые хранилища, сетевые модули и трансиверы, шасси и блоки питания, шлюзы VPN, принт-серверы, IP–камеры, медиа-конвертеры, сетевые адаптеры и карты, сетевые контроллеры, оборудование xDSL, аналоговые модемы, коммутационные панели, беспроводные маршрутизаторы, беспроводные принт-серверы, точки доступа WiFi, WiFi–адаптеры, Bluetooth– адаптеры, KVM-коммутаторы, KVM-адаптеры, VoIP маршрутизаторы, VoIP-адаптер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единительные патч-корд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граммное обеспечение общего и профессионального назначения.</w:t>
      </w:r>
    </w:p>
    <w:p>
      <w:pPr>
        <w:pStyle w:val="Normal"/>
        <w:pBdr/>
        <w:suppressAutoHyphens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грамм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: Windows 10 pro, Microsoft Office 2016, Visio 2016,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Enterprise 8, Visual Studio 2019, Notepad++, unity, SQL Server, Adobe Photoshop, Mozila Firefox, Microsoft Edge, Google Chr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1 – Алексеенко О.Н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 </w:t>
      </w:r>
      <w:r>
        <w:rPr>
          <w:rFonts w:cs="Times New Roman" w:ascii="Times New Roman" w:hAnsi="Times New Roman"/>
          <w:sz w:val="28"/>
          <w:szCs w:val="28"/>
          <w:lang w:val="ru-RU"/>
        </w:rPr>
        <w:t>Рязанова Л.Е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3 – Голиченко П.С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ервой квалификационной категории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 02.01 – Зурова А.Е.- преподаватель дисциплин профессионального цикла ГБПОУ РО «РКС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 03.01 «Эксплуатация объектов сетевой инфраструктуры» - Карачевцева Д.Г. -  преподаватель высшей квалификационной катег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ind w:right="-147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Настройка сетевой инфраструктуры</w:t>
      </w:r>
    </w:p>
    <w:tbl>
      <w:tblPr>
        <w:tblW w:w="103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97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Результаты обучения (освоенные умения в рамках ВПД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25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33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Организация сетевого администрирования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Администрирование серверов и рабочих станций.</w:t>
            </w:r>
          </w:p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Установка и сопровождение сетевых сервисов. Расчёт стоимости сетевого оборудования и программного обеспеч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Сбор данных для анализа использования программно-технических средств компьютерных сет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беспечение сетевой безопасност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40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/>
              </w:rPr>
              <w:t>Эксплуатация объектов сетевой инфраструктуры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служивание сетевой инфраструктуры, восстановление работоспособности сети после сбо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ация бесперебойной работы системы по резервному копированию и восстановлению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59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16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УП на 20____учебный год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 рабочей программе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_учебный год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рабочую программу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сены следующие изменения: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ей программе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уждены на заседании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К Телекоммуникаций___Протокол №____от «</w:t>
      </w:r>
      <w:r>
        <w:rPr>
          <w:rFonts w:eastAsia="Times New Roman" w:cs="Times New Roman" w:ascii="Times New Roman" w:hAnsi="Times New Roman"/>
          <w:sz w:val="24"/>
          <w:szCs w:val="24"/>
        </w:rPr>
        <w:t>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2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ЦК ____________________________Л.В.Ермол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b/>
      <w:i w:val="false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12">
    <w:name w:val="12-ПЖ Знак"/>
    <w:qFormat/>
    <w:rPr>
      <w:rFonts w:eastAsia="Calibri"/>
      <w:b/>
      <w:color w:val="000000"/>
      <w:sz w:val="24"/>
      <w:szCs w:val="22"/>
      <w:shd w:fill="FFFFFF" w:val="clear"/>
      <w:lang w:val="en-US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left="0" w:right="0"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false"/>
      <w:spacing w:before="240" w:after="0"/>
      <w:ind w:left="0" w:right="0" w:firstLine="567"/>
      <w:jc w:val="both"/>
    </w:pPr>
    <w:rPr>
      <w:rFonts w:ascii="Times New Roman" w:hAnsi="Times New Roman" w:cs="Times New Roman"/>
      <w:b/>
      <w:color w:val="000000"/>
      <w:sz w:val="24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0">
    <w:name w:val="Оглавление"/>
    <w:basedOn w:val="Normal"/>
    <w:next w:val="Normal"/>
    <w:qFormat/>
    <w:pPr>
      <w:widowControl w:val="false"/>
      <w:suppressAutoHyphens w:val="false"/>
      <w:autoSpaceDE w:val="false"/>
      <w:spacing w:lineRule="auto" w:line="360" w:before="0" w:after="0"/>
      <w:ind w:left="140" w:hanging="0"/>
    </w:pPr>
    <w:rPr>
      <w:rFonts w:ascii="Courier New" w:hAnsi="Courier New" w:eastAsia="Times New Roman" w:cs="Courier New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13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4-09-13T06:05:00Z</dcterms:modified>
  <cp:revision>89</cp:revision>
  <dc:subject/>
  <dc:title/>
</cp:coreProperties>
</file>